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16"/>
          <w:szCs w:val="16"/>
        </w:rPr>
      </w:pPr>
      <w:r>
        <w:rPr>
          <w:rFonts w:eastAsia="Arial Cyr" w:cs="Arial Cyr" w:ascii="Arial Cyr" w:hAnsi="Arial Cyr"/>
          <w:sz w:val="16"/>
          <w:szCs w:val="16"/>
        </w:rPr>
        <w:t>СЕМИНАР ПО СОЦИОЛОГИИ</w:t>
      </w:r>
    </w:p>
    <w:p>
      <w:pPr>
        <w:pStyle w:val="Normal"/>
        <w:rPr>
          <w:rFonts w:ascii="Arial Cyr" w:hAnsi="Arial Cyr" w:eastAsia="Arial Cyr" w:cs="Arial Cyr"/>
          <w:b/>
          <w:b/>
          <w:bCs/>
          <w:sz w:val="16"/>
          <w:szCs w:val="16"/>
        </w:rPr>
      </w:pPr>
      <w:r>
        <w:rPr>
          <w:rFonts w:eastAsia="Arial Cyr" w:cs="Arial Cyr" w:ascii="Arial Cyr" w:hAnsi="Arial Cyr"/>
          <w:b/>
          <w:bCs/>
          <w:sz w:val="16"/>
          <w:szCs w:val="16"/>
        </w:rPr>
        <w:t>1.Огюст Конт основоположник социолог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ак, основоположник позитивизма Огюст Конт (1798-1857) реформируя систему общественного знания предложил новую науку об обществе — социологию. Конт предложил создать такую науку и первоначально назвал ее социальной физикой, предполагая, что она как и в физике следует изучать общество накапливая факты убедительно позволяющие делать правильные выводы. Чуть позже Конт предложил другое название — социология (соци — общество, лог — знание, наука). Он считал, что главным методом, инструментом, с помощью которого ученые будут изучать общество — наблюдение, сравнение (в том числе историческое сравнение) и эксперимент. Он надеялся, что социология поможет правительству правильно, учитывая все последствия проводимых реформ, в управлении обществом. Система наук, по Конту, представляет порядок, выражающийся в логической форме исторический процесс развития знания от простого к сложному, от низшего к высшему, об общего к специфическому. Конт выдвигал к социологии требование — изучать законы явлений, а не искать трансцендентных причин, основывать достоверность своих выводов на фактах и на связи, а не на философской интерпретации. У Конта социальный закон — это закон трех стадий исторического развития, согласно которому все познание проходит три стадии: теологическую, метафизическую и позитивную стадию (научную). Установки Конта на понимание социологии как социальной физики, ориентируется на методы биологии, физики и т.д. последователи его также пытались понять социальное через биологическое. Конт делил социологию на две части: социальную статику и социальную динамику. Социальная статика изучает условия и законы функционирования общественной системы в состоянии целостности и равновесия всех элементов, в этом разделе рассматриваются основные общественные институты (семья, государство, религия и т.д.) и их функции и роли в установлении согласия в обществе. При этом основным законом Конт считал закон социальной гармонии. Социальная динамика рассматривала общество в движении, развитие —это теория общественного прогресса, решающим фактором которого выступает духовное развитие человечества. Здесь основным законом Конт считал — закон смены социальных состояний. Конт создал методологическую базу социологии. Основными методами по Конту являлись: наблюдение социальных фактов, эксперимент, сравнительный метод (он имел в виду сравнение жизни различных групп, наций и т.д.) Основной тезис Конта — необходимость строгой проверки тех положений, которые социология рассматривала. Подлинными знаниями он считал те, которые получены не теоретическим путем, а путем социального эксперимента. Установки Конта на понимание социологии как социальной физики, ориентации на методы биологии, физики и т.д. нашли последователей. Большинство социологических школ 19 в. стремились понять социальное через биологическое и поэтому это направление получило название в истории социологии название — натуралистической социологии. Конт значительно ускорил процесс научного познания. Но у Конта наука оставалась все еще разновидностью социальной философии. Несомненно, что наука об обществе обрела свое название благодаря Конту. Однако социология обрела свое достойное место только спустя почти целый век.</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2.Эволюционная социология Герберта Спенсер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Герберт Спенсер (1820-1903) — английский философ и социолог, один из основоположников позитивизма. Плодовитый и разнообразный ученый он глубоко был знаком с современными ему научными достижениями в математике и естествознании, работал техником и инженером на железной дороге. Самостоятельно достиг высшего технического образования, смог подняться до уровня ученого-энциклопедиста, оставив значительное наследие в науке. Написал такие труды как «Социология как предмет изучения, «Основы социологии» и др. На основе изучения развития органического мира Спенсер на семь лет раньше Дарвина пришел к идее существования эволюции в биологическом мире и сформировал принципы естественного отбора и борьбы за выживание в мире природы. Он много времени уделял взаимосвязи природы и общества. Основываясь на научных фактах и данных Спенсер распространил идею эволюции на все без исключения явления и процессы в природе и обществе — космические, химические, биологические и социальные. Спенсер считал, что даже психология и культура естественны по происхождению и поэтому все естественное и природное развивается по законам природы, а следовательно— эволюции. Общество, будучи формой природного бытия, подчиняется тем же законам эволюции. Анализ органической природы для Спенсера явился одной из методологических основ исследования общества и его процессов. Эти два начала: описание структуры общества как особого организма и идеи эволюции — определили тот факт, что Спенсер считается основоположником двух направлений в социологии: органицизма и эволюционизма. Эволюционная теория Герберта Спенсера — одна из популярнейших теорий в 19 в.</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ологическая система Спенсера базируется на трех основных элементах:</w:t>
      </w:r>
    </w:p>
    <w:p>
      <w:pPr>
        <w:pStyle w:val="Normal"/>
        <w:numPr>
          <w:ilvl w:val="0"/>
          <w:numId w:val="2"/>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эволюционной теории,</w:t>
      </w:r>
    </w:p>
    <w:p>
      <w:pPr>
        <w:pStyle w:val="Normal"/>
        <w:numPr>
          <w:ilvl w:val="0"/>
          <w:numId w:val="2"/>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органицизме, (рассмотрение общества как определенного рода организма),</w:t>
      </w:r>
    </w:p>
    <w:p>
      <w:pPr>
        <w:pStyle w:val="Normal"/>
        <w:numPr>
          <w:ilvl w:val="0"/>
          <w:numId w:val="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учении о социальной организации — структурных механизмах и институтах.</w:t>
      </w:r>
    </w:p>
    <w:p>
      <w:pPr>
        <w:pStyle w:val="Normal"/>
        <w:rPr>
          <w:rFonts w:ascii="Arial Cyr" w:hAnsi="Arial Cyr" w:eastAsia="Arial Cyr" w:cs="Arial Cyr"/>
          <w:sz w:val="16"/>
          <w:szCs w:val="16"/>
        </w:rPr>
      </w:pPr>
      <w:r>
        <w:rPr>
          <w:rFonts w:eastAsia="Arial Cyr" w:cs="Arial Cyr" w:ascii="Arial Cyr" w:hAnsi="Arial Cyr"/>
          <w:sz w:val="16"/>
          <w:szCs w:val="16"/>
        </w:rPr>
        <w:t>По аналогии с биологическим организмом Спенсер рассматривал общество как сложный организм, исходным элементом, которого выступает индивид. Правда соотношение части и целого он трактовал особым образом. Индивид, хотя и выступает частью целого (общества), тем не  менее это не обычная часть органического целого, а такая, которая характеризуется многими признаками целого, но обладает относительной свободой в рамках целостной структуры общественной организации. Спенсер выделял черты сходства биологического и социального организмов:</w:t>
      </w:r>
    </w:p>
    <w:p>
      <w:pPr>
        <w:pStyle w:val="Normal"/>
        <w:numPr>
          <w:ilvl w:val="0"/>
          <w:numId w:val="3"/>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рост, увеличение в объеме,</w:t>
      </w:r>
    </w:p>
    <w:p>
      <w:pPr>
        <w:pStyle w:val="Normal"/>
        <w:numPr>
          <w:ilvl w:val="0"/>
          <w:numId w:val="3"/>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усложнение структуры,</w:t>
      </w:r>
    </w:p>
    <w:p>
      <w:pPr>
        <w:pStyle w:val="Normal"/>
        <w:numPr>
          <w:ilvl w:val="0"/>
          <w:numId w:val="3"/>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дифференциация функций,</w:t>
      </w:r>
    </w:p>
    <w:p>
      <w:pPr>
        <w:pStyle w:val="Normal"/>
        <w:numPr>
          <w:ilvl w:val="0"/>
          <w:numId w:val="3"/>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рост взаимодействия структуры и функций,</w:t>
      </w:r>
    </w:p>
    <w:p>
      <w:pPr>
        <w:pStyle w:val="Normal"/>
        <w:numPr>
          <w:ilvl w:val="0"/>
          <w:numId w:val="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озможность временного существования частей при расстройстве жизни целого.</w:t>
      </w:r>
    </w:p>
    <w:p>
      <w:pPr>
        <w:pStyle w:val="Normal"/>
        <w:rPr>
          <w:rFonts w:ascii="Arial Cyr" w:hAnsi="Arial Cyr" w:eastAsia="Arial Cyr" w:cs="Arial Cyr"/>
          <w:sz w:val="16"/>
          <w:szCs w:val="16"/>
        </w:rPr>
      </w:pPr>
      <w:r>
        <w:rPr>
          <w:rFonts w:eastAsia="Arial Cyr" w:cs="Arial Cyr" w:ascii="Arial Cyr" w:hAnsi="Arial Cyr"/>
          <w:sz w:val="16"/>
          <w:szCs w:val="16"/>
        </w:rPr>
        <w:t>В тоже время он видел различия биологического и социального организма: в первом — части соединены неразрывно, вторые же — дискретное целое, в котором части — люди — свободны и рассеяны. В первом — способность чувствовать сосредоточены в одной части, в обществе же сознание разлито по всему организму. В живом организме части существует ради целого, в обществе же благо общества существует для его членов — людей. По Спенсер, социальный организм состоит из трех главных систем: регулятивной системы—это государство обеспечивающее подчинение частей целому, поддерживающей системы — производящей средства для жизни, и распределительной системы — связь орган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Аналогия с биологическим организмом сказалась и на трактовке идеи эволюции Спенсера. В теории эволюции он выделил две стороны: интеграцию и дифференциацию:</w:t>
      </w:r>
    </w:p>
    <w:p>
      <w:pPr>
        <w:pStyle w:val="Normal"/>
        <w:numPr>
          <w:ilvl w:val="0"/>
          <w:numId w:val="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интеграция — в объединении индивидов в группы (органы по аналогии с биологическим организмом), каждый из которых выполняет свойственные ей функции. Общество возникает как объединение индивидов в связи с ростом численности или постепенным слиянием маленьких владений в крупные феодальные, из которых вырастают провинции, королевства, империи.</w:t>
      </w:r>
    </w:p>
    <w:p>
      <w:pPr>
        <w:pStyle w:val="Normal"/>
        <w:numPr>
          <w:ilvl w:val="0"/>
          <w:numId w:val="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дифференциация заключается в движении от однородного к разнородному, в усложнении строения. Первобытное общество — простое и однородное. Но в последствии возникают новые социальные функции, происходит разделение труда, происходит дальнейшая разнородность структуры и функций, что приводит к возникновению другого более сложного типа общества.</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пенсер рассматривал эволюцию как единство этих двух процессов. Так же преобразуя однородное в неоднородное эволюция обуславливает возникновение Солнечной системы, планет, в частности Земли, и затем появление человека и общества. Эволюция проходит три фазы: неорганическую, органическую и сверхорганическую. Фазы — это основные этапы эволюции, проходят определенные периоды развития. Неорганическая фаза — это возникновение и развитие космических систем, органическая фаза — возникновение и развитие растительного и животного мира, сверхорганическая — возникновение и развитие человека и общества. Самые интересные элементы эволюционной теории Спенсера связаны с анализом сверхорганической эволюции. Так первобытное общество — продукт неорганических, биологических и психологических факторов эволюции, возникает вследствие процессов интеграции и дифференциации. Каждый последующий этап эволюции словно «снимает» самые существенные черты предыдущего в измененной форме, сохраняет в себе. Спенсер считал, что в истории осуществляется переход от общества, в котором личность целиком подчинена социальному целому («военный» тип), к обществу, в котором социальный организм служит составляющим его индивидам («промышленный» тип). Главное занятие примитивного типа государства — война. Поэтому там господствует деспотизм, всепроникающее око правительства, дотошная регламентация всей жизни общества. Люди здесь низведены до уровня рабов, служителей правительства. Высший тип государства основан на мире, свободе, равноправии. Здесь цель государства — благо индивида, а государство лишь средство. Невмешательство государства в соц.-экон. жизнь, свободная конкуренция, частная инициатива во всех сферах являются по Спенсеру условиями и источниками общественного прогресс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своей работе «Основания социологии» Спенсер так пишет о том, что в обществе регресс имеется столь же часто, как и прогресс — «Возможны случаи постепенного упадка, который может перейти в вымирание. Возможны случаи завоевания другими народами, которые не обессилили себя выращиванием слабейших, — народами, перед которыми социалистическая организация распадется, как карточный домик, как пало древнее Перу перед горстью испанцев. Но если процесс эволюции, не прекращавшийся в прошлые века и вознесший жизнь на ее настоящую высоту, будет продолжаться и в будущем, — а этого обязательно следует ожидать, — через все критические перевороты в общественной жизни, через жизнь и смерть наций и вытеснение одной нации другою, человеческая природа будет постепенно совершенствоватьс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о с другой стороны — «Что относится к типам организмов, должно относится и к типам обществ. Социальная эволюция шаг за шагом вырабатывая высшие общественные формы, непременно будет оставлять нетронутыми многие низшие. Но между тем, все общества, взятые в совокупности, будут таким образом выполнять закон эволюции посредством увеличения разнороднос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Вероятно, аналогия с природными преобразованиями повлияло на идеи Спенсера о том, что в обществе регресс имеется столь же часто, как и прогресс. А также объясняет склонность Спенсера к эволюционным переменам и на его скепсис по отношению к искусственным преобразованиям общества. Хотя аналогия с природным биологическим организмом в теории Спенсера нередко вела к упрощению в понимании общества, в то же время она обнаружила огромный и плодотворный методологический потенциал.</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пенсер сформулировал основные принципы функционального подхода, которые затем развил Парсонс. Эти принципы состояли в следующем:</w:t>
      </w:r>
    </w:p>
    <w:p>
      <w:pPr>
        <w:pStyle w:val="Normal"/>
        <w:numPr>
          <w:ilvl w:val="0"/>
          <w:numId w:val="5"/>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Общество рассматривается как целостная структура, единый организм, состоящий из множества частей: экономической, политической, военной, религиозной и т.д.</w:t>
      </w:r>
    </w:p>
    <w:p>
      <w:pPr>
        <w:pStyle w:val="Normal"/>
        <w:numPr>
          <w:ilvl w:val="0"/>
          <w:numId w:val="5"/>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Каждая часть может существовать только в рамках целостной системы, где она выполняет определенные функции.</w:t>
      </w:r>
    </w:p>
    <w:p>
      <w:pPr>
        <w:pStyle w:val="Normal"/>
        <w:numPr>
          <w:ilvl w:val="0"/>
          <w:numId w:val="5"/>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Функции частей всегда означают удовлетворение какой-либо общественной потребности. Все вместе функции направлены на поддержание устойчивости общества и его воспроизводство.</w:t>
      </w:r>
    </w:p>
    <w:p>
      <w:pPr>
        <w:pStyle w:val="Normal"/>
        <w:numPr>
          <w:ilvl w:val="0"/>
          <w:numId w:val="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оскольку каждая из частей выполняет только ей присущую функцию, в случае нарушения деятельности частей, выполняющих определенные функции, чем больше эти функции отличаются, тем труднее другим частям восполнить нарушенные функции.</w:t>
      </w:r>
    </w:p>
    <w:p>
      <w:pPr>
        <w:pStyle w:val="Normal"/>
        <w:rPr>
          <w:rFonts w:ascii="Arial Cyr" w:hAnsi="Arial Cyr" w:eastAsia="Arial Cyr" w:cs="Arial Cyr"/>
          <w:sz w:val="16"/>
          <w:szCs w:val="16"/>
        </w:rPr>
      </w:pPr>
      <w:r>
        <w:rPr>
          <w:rFonts w:eastAsia="Arial Cyr" w:cs="Arial Cyr" w:ascii="Arial Cyr" w:hAnsi="Arial Cyr"/>
          <w:sz w:val="16"/>
          <w:szCs w:val="16"/>
        </w:rPr>
        <w:t>Спенсер придавал большое значение социальному контролю. Социальные системы сохраняют стабильность потому, что содержат в себе элементы социального контроля. Это полит. управление, органы правопорядка, религиозные институты и моральные нормы.</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3.Социология и метод Дюркгейма</w:t>
      </w:r>
    </w:p>
    <w:p>
      <w:pPr>
        <w:pStyle w:val="Normal"/>
        <w:ind w:firstLine="720"/>
        <w:rPr>
          <w:rFonts w:ascii="Arial Cyr" w:hAnsi="Arial Cyr" w:eastAsia="Arial Cyr" w:cs="Arial Cyr"/>
          <w:sz w:val="16"/>
          <w:szCs w:val="16"/>
        </w:rPr>
      </w:pPr>
      <w:r>
        <w:rPr>
          <w:rFonts w:eastAsia="Arial Cyr" w:cs="Arial Cyr" w:ascii="Arial Cyr" w:hAnsi="Arial Cyr"/>
          <w:sz w:val="16"/>
          <w:szCs w:val="16"/>
        </w:rPr>
        <w:t>Эмиль Дюркгейм (1857-1918) — патриарх французской социологической школы, признанный классик мировой социологии. Дюркгейм родился в религиозной семье, его с детства готовили к религиозной карьере, но юноша рано проявил способность к гуманитарным наукам. И по окончанию Высшей школы в Париже стал преподавать философию. Дюркгейм был приверженцем классического научного метода в социологии. Основные принципы классической методологии сводятся к следующему:</w:t>
      </w:r>
    </w:p>
    <w:p>
      <w:pPr>
        <w:pStyle w:val="Normal"/>
        <w:numPr>
          <w:ilvl w:val="0"/>
          <w:numId w:val="6"/>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оциальные явления подчиняются законам, общим для всей действительности,</w:t>
      </w:r>
    </w:p>
    <w:p>
      <w:pPr>
        <w:pStyle w:val="Normal"/>
        <w:numPr>
          <w:ilvl w:val="0"/>
          <w:numId w:val="6"/>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оциология должна строиться по образу естественных «позитивных» наук,</w:t>
      </w:r>
    </w:p>
    <w:p>
      <w:pPr>
        <w:pStyle w:val="Normal"/>
        <w:numPr>
          <w:ilvl w:val="0"/>
          <w:numId w:val="6"/>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метод социального исследования должен быть точным и строгим. Социальные явления должны быть описаны количественно,</w:t>
      </w:r>
    </w:p>
    <w:p>
      <w:pPr>
        <w:pStyle w:val="Normal"/>
        <w:numPr>
          <w:ilvl w:val="0"/>
          <w:numId w:val="6"/>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важным критерием научности является объективность. Что означает, что социология не должна содержать субъективных впечатлений и умозрительных выводов.</w:t>
      </w:r>
    </w:p>
    <w:p>
      <w:pPr>
        <w:pStyle w:val="Normal"/>
        <w:numPr>
          <w:ilvl w:val="0"/>
          <w:numId w:val="0"/>
        </w:numPr>
        <w:ind w:hanging="0"/>
        <w:rPr>
          <w:rFonts w:ascii="Arial Cyr" w:hAnsi="Arial Cyr" w:eastAsia="Arial Cyr" w:cs="Arial Cyr"/>
          <w:sz w:val="16"/>
          <w:szCs w:val="16"/>
        </w:rPr>
      </w:pPr>
      <w:r>
        <w:rPr>
          <w:rFonts w:eastAsia="Arial Cyr" w:cs="Arial Cyr" w:ascii="Arial Cyr" w:hAnsi="Arial Cyr"/>
          <w:sz w:val="16"/>
          <w:szCs w:val="16"/>
        </w:rPr>
        <w:t>Наиболее четко эти принципы научности Дюркгейм сформулировал в работе «Правила социологического метода». Его социология основывается на теории социального факта. В этой работе он излагает основные требования к социальным фактам, которые позволили бы социологии существовать в качестве науки:</w:t>
      </w:r>
    </w:p>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ервое правило состоит в том, чтобы «рассматривать социальные факты как вещь». Это означает, что социальные факты: а) внешни для индивидов, б) они материальны, наблюдаемы и безличны, в) существующие между фактами отношения причинности позволяют сформулировать законы функционирования общества.</w:t>
      </w:r>
    </w:p>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Второе правило состоит в том, чтобы социология не должна подчиняться никакой идеологии, личным пристрастиям и предрассудкам, которыми обладают индивиды.</w:t>
      </w:r>
    </w:p>
    <w:p>
      <w:pPr>
        <w:pStyle w:val="Normal"/>
        <w:numPr>
          <w:ilvl w:val="0"/>
          <w:numId w:val="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Третье правило состоит в признании примата (приоритета) целого над составляющими его частями. Это означает, что: а) источник социальных фактов находится в обществе, а не в мышлении и поведении индивида, б) общество есть автономная система, управляемая своими законами не сводимыми к сознанию или действиям каждого индивид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Итак социология по мнению Дюркгейма основывается на признании социальных фактов, который порожден объединенными действиями индивидов, но качественно отличается от того, что происходит на уровне отдельных индивидуальных сознаний, потому, что у него другая природа — коллективное сознание. Признание объективной реальности социального факта является центральным пунктом социологического метода Дюркгейм.</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еоретическая концепция Дюркгейма носит название социологизма или социального реализма. Исходя из понимания социальных фактов Дюркгейм исследовал природу, типологию, историю социальной солидарности людей, которую он рассматривал как моральный принцип, универсальную ценность. Прежде в архаическом обществе господствовала механистическая солидарность, в основе которой лежит неразвитость — сходность индивидов и их общественных функци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ипология обществ Дюркгейма базируется на закономерности структурной организации общества. Он обращается к понятию «орда», «клан», которым характерно отсутствие дифференциации на общности, индивиды здесь расположены рядом словно атомы — это простые общества. Простые полисегментарные общества возникают вследствие объединения простых обществ. Тут он допускал возможность возникновения нового типа общества путем объединения разных обществ, примером служит Римская империя. Этот тип общества с механистической солидарностью сменяется современным обществом с органической солидарностью, основанной на разделении труда. Дюркгейм очень высоко оценивал роль разделения труда. Но считал, что наряду с нормальным разделением труда существует ненормальные формы разделения труда, которые существуют в современном обществе. Разделение труда — это тот механизм, который в современном обществе утратил цементирующую силу общественного сознания. Дюркгейм развивал идею создания профессиональных корпораций — новых органов общественной солидарности. Они должны реализовать широкий круг общественных функций — от производственных до культурных и моральных. Вырабатывая и внедряя в жизнь новые нормы, регулирующие отношения между трудом и капиталом, способствовать развитию личности и преодолению кризиса общества. Он выделял следующие признаки болезни общества:</w:t>
      </w:r>
    </w:p>
    <w:p>
      <w:pPr>
        <w:pStyle w:val="Normal"/>
        <w:numPr>
          <w:ilvl w:val="0"/>
          <w:numId w:val="8"/>
        </w:numPr>
        <w:tabs>
          <w:tab w:val="clear" w:pos="720"/>
          <w:tab w:val="left" w:pos="0" w:leader="none"/>
        </w:tabs>
        <w:ind w:left="641" w:hanging="566"/>
        <w:rPr>
          <w:rFonts w:ascii="Arial Cyr" w:hAnsi="Arial Cyr" w:eastAsia="Arial Cyr" w:cs="Arial Cyr"/>
          <w:sz w:val="16"/>
          <w:szCs w:val="16"/>
        </w:rPr>
      </w:pPr>
      <w:r>
        <w:rPr>
          <w:rFonts w:eastAsia="Arial Cyr" w:cs="Arial Cyr" w:ascii="Arial Cyr" w:hAnsi="Arial Cyr"/>
          <w:sz w:val="16"/>
          <w:szCs w:val="16"/>
        </w:rPr>
        <w:t>аномию, т.е. такое состояние общества, при котором отсутствует четкая моральная регуляция поведения индивида (безнравственность),</w:t>
      </w:r>
    </w:p>
    <w:p>
      <w:pPr>
        <w:pStyle w:val="Normal"/>
        <w:numPr>
          <w:ilvl w:val="0"/>
          <w:numId w:val="8"/>
        </w:numPr>
        <w:tabs>
          <w:tab w:val="clear" w:pos="720"/>
          <w:tab w:val="left" w:pos="0" w:leader="none"/>
        </w:tabs>
        <w:ind w:left="641" w:hanging="566"/>
        <w:rPr>
          <w:rFonts w:ascii="Arial Cyr" w:hAnsi="Arial Cyr" w:eastAsia="Arial Cyr" w:cs="Arial Cyr"/>
          <w:sz w:val="16"/>
          <w:szCs w:val="16"/>
        </w:rPr>
      </w:pPr>
      <w:r>
        <w:rPr>
          <w:rFonts w:eastAsia="Arial Cyr" w:cs="Arial Cyr" w:ascii="Arial Cyr" w:hAnsi="Arial Cyr"/>
          <w:sz w:val="16"/>
          <w:szCs w:val="16"/>
        </w:rPr>
        <w:t>социальное неравенство,</w:t>
      </w:r>
    </w:p>
    <w:p>
      <w:pPr>
        <w:pStyle w:val="Normal"/>
        <w:numPr>
          <w:ilvl w:val="0"/>
          <w:numId w:val="8"/>
        </w:numPr>
        <w:tabs>
          <w:tab w:val="clear" w:pos="720"/>
          <w:tab w:val="left" w:pos="0" w:leader="none"/>
        </w:tabs>
        <w:ind w:left="358" w:hanging="283"/>
        <w:rPr>
          <w:rFonts w:ascii="Arial Cyr" w:hAnsi="Arial Cyr" w:eastAsia="Arial Cyr" w:cs="Arial Cyr"/>
          <w:sz w:val="16"/>
          <w:szCs w:val="16"/>
        </w:rPr>
      </w:pPr>
      <w:r>
        <w:rPr>
          <w:rFonts w:eastAsia="Arial Cyr" w:cs="Arial Cyr" w:ascii="Arial Cyr" w:hAnsi="Arial Cyr"/>
          <w:sz w:val="16"/>
          <w:szCs w:val="16"/>
        </w:rPr>
        <w:t>неадекватное разделение труда.</w:t>
      </w:r>
    </w:p>
    <w:p>
      <w:pPr>
        <w:pStyle w:val="Normal"/>
        <w:rPr>
          <w:rFonts w:ascii="Arial Cyr" w:hAnsi="Arial Cyr" w:eastAsia="Arial Cyr" w:cs="Arial Cyr"/>
          <w:sz w:val="16"/>
          <w:szCs w:val="16"/>
        </w:rPr>
      </w:pPr>
      <w:r>
        <w:rPr>
          <w:rFonts w:eastAsia="Arial Cyr" w:cs="Arial Cyr" w:ascii="Arial Cyr" w:hAnsi="Arial Cyr"/>
          <w:sz w:val="16"/>
          <w:szCs w:val="16"/>
        </w:rPr>
        <w:t>Все эти болезни, по мнению автора, могут быть преодолены силами общественной саморегуляции через профессиональные корпорации. Решающая роль в общественной интеграции отводилась идеалам и верованиям. Далекий от материалистического понимания причин кризиса общества Дюркгейм видел их в отставании культуры от развития экономики, в несовершенстве моральных норм, регулирующих поведение членов общества. Можно сказать, что концепция Дюркгейм строилась на принципах научной рациональности, но не раскрывала всей сложности социального объекта в его статике и динамике.</w:t>
      </w:r>
    </w:p>
    <w:p>
      <w:pPr>
        <w:pStyle w:val="Normal"/>
        <w:rPr>
          <w:rFonts w:ascii="Arial Cyr" w:hAnsi="Arial Cyr" w:eastAsia="Arial Cyr" w:cs="Arial Cyr"/>
          <w:b/>
          <w:b/>
          <w:bCs/>
          <w:sz w:val="16"/>
          <w:szCs w:val="16"/>
        </w:rPr>
      </w:pPr>
      <w:r>
        <w:rPr>
          <w:rFonts w:eastAsia="Arial Cyr" w:cs="Arial Cyr" w:ascii="Arial Cyr" w:hAnsi="Arial Cyr"/>
          <w:b/>
          <w:bCs/>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4.Понимающая социология Вебера</w:t>
      </w:r>
    </w:p>
    <w:p>
      <w:pPr>
        <w:pStyle w:val="Normal"/>
        <w:ind w:firstLine="720"/>
        <w:rPr/>
      </w:pPr>
      <w:r>
        <w:rPr>
          <w:rFonts w:eastAsia="Arial Cyr" w:cs="Arial Cyr" w:ascii="Arial Cyr" w:hAnsi="Arial Cyr"/>
          <w:sz w:val="16"/>
          <w:szCs w:val="16"/>
        </w:rPr>
        <w:t xml:space="preserve">Неклассический тип научности социологии разработан немецким мыслителем Макс Вебером (1858-1918). В основе этой методологии лежит представление о принципиальной противоположности законов природы и общества и, следовательно признание необходимости существования двух типов научного знания: наук о природе (естествознания) и наук о культуре (гуманитарного знания). Социология же — пограничная наука, которая должна заимствовать у них лучшее. У естественных наук — приверженность к точным фактам и причинно-следственное объяснение действительности, у гуманитарных наук — </w:t>
      </w:r>
      <w:r>
        <w:rPr>
          <w:rFonts w:eastAsia="Arial Cyr" w:cs="Arial Cyr" w:ascii="Arial Cyr" w:hAnsi="Arial Cyr"/>
          <w:b/>
          <w:bCs/>
          <w:sz w:val="16"/>
          <w:szCs w:val="16"/>
        </w:rPr>
        <w:t>метод понимания</w:t>
      </w:r>
      <w:r>
        <w:rPr>
          <w:rFonts w:eastAsia="Arial Cyr" w:cs="Arial Cyr" w:ascii="Arial Cyr" w:hAnsi="Arial Cyr"/>
          <w:sz w:val="16"/>
          <w:szCs w:val="16"/>
        </w:rPr>
        <w:t xml:space="preserve"> и отнесения к ценностям. Поэтому социологию Вебера называют </w:t>
      </w:r>
      <w:r>
        <w:rPr>
          <w:rFonts w:eastAsia="Arial Cyr" w:cs="Arial Cyr" w:ascii="Arial Cyr" w:hAnsi="Arial Cyr"/>
          <w:b/>
          <w:bCs/>
          <w:sz w:val="16"/>
          <w:szCs w:val="16"/>
        </w:rPr>
        <w:t>понимающей</w:t>
      </w:r>
      <w:r>
        <w:rPr>
          <w:rFonts w:eastAsia="Arial Cyr" w:cs="Arial Cyr" w:ascii="Arial Cyr" w:hAnsi="Arial Cyr"/>
          <w:sz w:val="16"/>
          <w:szCs w:val="16"/>
        </w:rPr>
        <w:t xml:space="preserve">. В качестве предмета социологии Вебер рассматривал не понятия «народ», «общество» и т.д., а только индивид, поскольку именно он обладает сознанием, мотивацией своих действий и рациональным поведением. Вебер подчеркивал важность </w:t>
      </w:r>
      <w:r>
        <w:rPr>
          <w:rFonts w:eastAsia="Arial Cyr" w:cs="Arial Cyr" w:ascii="Arial Cyr" w:hAnsi="Arial Cyr"/>
          <w:b/>
          <w:bCs/>
          <w:sz w:val="16"/>
          <w:szCs w:val="16"/>
        </w:rPr>
        <w:t xml:space="preserve">понимания </w:t>
      </w:r>
      <w:r>
        <w:rPr>
          <w:rFonts w:eastAsia="Arial Cyr" w:cs="Arial Cyr" w:ascii="Arial Cyr" w:hAnsi="Arial Cyr"/>
          <w:sz w:val="16"/>
          <w:szCs w:val="16"/>
        </w:rPr>
        <w:t xml:space="preserve">социологом субъективного смысла, который вкладывается  в действие самим индивидом. Наблюдая цепочку реальных действий индивида социолог должен сконструировать их объяснение на основе </w:t>
      </w:r>
      <w:r>
        <w:rPr>
          <w:rFonts w:eastAsia="Arial Cyr" w:cs="Arial Cyr" w:ascii="Arial Cyr" w:hAnsi="Arial Cyr"/>
          <w:b/>
          <w:bCs/>
          <w:sz w:val="16"/>
          <w:szCs w:val="16"/>
        </w:rPr>
        <w:t>понимания</w:t>
      </w:r>
      <w:r>
        <w:rPr>
          <w:rFonts w:eastAsia="Arial Cyr" w:cs="Arial Cyr" w:ascii="Arial Cyr" w:hAnsi="Arial Cyr"/>
          <w:sz w:val="16"/>
          <w:szCs w:val="16"/>
        </w:rPr>
        <w:t xml:space="preserve"> внутренних мотивов этих действий. Главным инструментом познания у Вебера выступали «идеальные типы», которые представляют собой мысленные логические конструкции, создаваемые исследователем. Они формируются с помощью выделения отдельных черт реальности, которые являются наиболее типичными. По Веберу, все социальные факты объясняются социальными типами. Вебер предложил типологию социальных действий, типов государства и рациональности. Вебер рассматривал социальную структуру общества как многомерную систему, в которой наряду с классами и порождающими их отношениями собственности важное место принадлежит статусу и власти. Государство по Веберу бывает нескольких видов:</w:t>
      </w:r>
    </w:p>
    <w:p>
      <w:pPr>
        <w:pStyle w:val="Normal"/>
        <w:numPr>
          <w:ilvl w:val="0"/>
          <w:numId w:val="9"/>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Легальный, в которых господство обусловлено интересами, т.е. рациональными соображениями повинующихся. Господство государства Вебер определял как «шанс встретить повиновение определенному приказу». Бюрократия является чистым типом легального государства. Этот тип государства представлен в Англии, Франции, США.</w:t>
      </w:r>
    </w:p>
    <w:p>
      <w:pPr>
        <w:pStyle w:val="Normal"/>
        <w:numPr>
          <w:ilvl w:val="0"/>
          <w:numId w:val="9"/>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Традиционный, он обуславливается просто нравами, привычками к определенному поведению. Этот тип господства схож с семьей, он патриархален, тут есть господин, лично зависящие от него слуги и аппарат управления. Традиционные господство в свою очередь подразделяется на две форме: чисто патриархальную и сословную структуру управления. Первая форма проявилась, например в Византии, вторая — в феодальных государствах Западной Европы.</w:t>
      </w:r>
    </w:p>
    <w:p>
      <w:pPr>
        <w:pStyle w:val="Normal"/>
        <w:numPr>
          <w:ilvl w:val="0"/>
          <w:numId w:val="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Харизматическое господство. Харизматические качества — это особые способности, не столько приобретенные, сколько дарованные свыше, которые выделяют лидера из среды современников. Ими обладали, по Веберу, Будда, Иисус, Магомет, Цезарь, Наполеон и другие великие субъекты. Здесь особенно велика роль авторитарности, по сути, отрицается традиция, право, рациональность, велика роль случайности.</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5.Структурный функционализм Талькоты Парсонса и Роберта Мертона</w:t>
      </w:r>
    </w:p>
    <w:p>
      <w:pPr>
        <w:pStyle w:val="Normal"/>
        <w:ind w:firstLine="720"/>
        <w:rPr/>
      </w:pPr>
      <w:r>
        <w:rPr>
          <w:rFonts w:eastAsia="Arial Cyr" w:cs="Arial Cyr" w:ascii="Arial Cyr" w:hAnsi="Arial Cyr"/>
          <w:sz w:val="16"/>
          <w:szCs w:val="16"/>
        </w:rPr>
        <w:t xml:space="preserve">В 20 в. в рамках теоретической социологии утверждается структурно-функциональный анализ американских социологов. Системные идеи (исследование общества как системы) проникают в социологию еще в 40-х гг. На базе </w:t>
      </w:r>
      <w:r>
        <w:rPr>
          <w:rFonts w:eastAsia="Arial Cyr" w:cs="Arial Cyr" w:ascii="Arial Cyr" w:hAnsi="Arial Cyr"/>
          <w:i/>
          <w:iCs/>
          <w:sz w:val="16"/>
          <w:szCs w:val="16"/>
        </w:rPr>
        <w:t>системного</w:t>
      </w:r>
      <w:r>
        <w:rPr>
          <w:rFonts w:eastAsia="Arial Cyr" w:cs="Arial Cyr" w:ascii="Arial Cyr" w:hAnsi="Arial Cyr"/>
          <w:sz w:val="16"/>
          <w:szCs w:val="16"/>
        </w:rPr>
        <w:t xml:space="preserve"> подхода и </w:t>
      </w:r>
      <w:r>
        <w:rPr>
          <w:rFonts w:eastAsia="Arial Cyr" w:cs="Arial Cyr" w:ascii="Arial Cyr" w:hAnsi="Arial Cyr"/>
          <w:i/>
          <w:iCs/>
          <w:sz w:val="16"/>
          <w:szCs w:val="16"/>
        </w:rPr>
        <w:t>функциональных</w:t>
      </w:r>
      <w:r>
        <w:rPr>
          <w:rFonts w:eastAsia="Arial Cyr" w:cs="Arial Cyr" w:ascii="Arial Cyr" w:hAnsi="Arial Cyr"/>
          <w:sz w:val="16"/>
          <w:szCs w:val="16"/>
        </w:rPr>
        <w:t xml:space="preserve"> представлений формируется новый подход в социологии: в рамках структурного функционализма происходит переход к объяснению социальных явлений на основе абстрактных конструкций. Разработки в этом направлении связаны с именами Мертона, Парсонса и др. Но отцом структурного функционализма считается Парсонс (1902-1979), работавший в Гарвардском университете, который занимал лидирующее положение в американской социологии. В это время здесь же работали Мертон и Сорокин. Под их влиянием происходило пробуждение интереса к социологии в университетской среде. Это привело к усилению академической социологии и устремлению к общим теориям (к системным и кибернетическим теориям, математическому моделированию). Парсонс и Мертон отошли от традиционных подходов к социальным явлениям, стали использовать более совершенный научный аппарат, основанный на достижениях математики, кибернетики, бионики и др. наук.</w:t>
      </w:r>
    </w:p>
    <w:p>
      <w:pPr>
        <w:pStyle w:val="Normal"/>
        <w:rPr>
          <w:rFonts w:ascii="Arial Cyr" w:hAnsi="Arial Cyr" w:eastAsia="Arial Cyr" w:cs="Arial Cyr"/>
          <w:sz w:val="16"/>
          <w:szCs w:val="16"/>
          <w:u w:val="single"/>
        </w:rPr>
      </w:pPr>
      <w:r>
        <w:rPr>
          <w:rFonts w:eastAsia="Arial Cyr" w:cs="Arial Cyr" w:ascii="Arial Cyr" w:hAnsi="Arial Cyr"/>
          <w:sz w:val="16"/>
          <w:szCs w:val="16"/>
        </w:rPr>
        <w:t>В своих разработках они опирались на а)</w:t>
      </w:r>
      <w:r>
        <w:rPr>
          <w:rFonts w:eastAsia="Arial Cyr" w:cs="Arial Cyr" w:ascii="Arial Cyr" w:hAnsi="Arial Cyr"/>
          <w:i/>
          <w:iCs/>
          <w:sz w:val="16"/>
          <w:szCs w:val="16"/>
        </w:rPr>
        <w:t xml:space="preserve"> системный</w:t>
      </w:r>
      <w:r>
        <w:rPr>
          <w:rFonts w:eastAsia="Arial Cyr" w:cs="Arial Cyr" w:ascii="Arial Cyr" w:hAnsi="Arial Cyr"/>
          <w:sz w:val="16"/>
          <w:szCs w:val="16"/>
        </w:rPr>
        <w:t xml:space="preserve"> подход в изучении общества и б) принципы </w:t>
      </w:r>
      <w:r>
        <w:rPr>
          <w:rFonts w:eastAsia="Arial Cyr" w:cs="Arial Cyr" w:ascii="Arial Cyr" w:hAnsi="Arial Cyr"/>
          <w:i/>
          <w:iCs/>
          <w:sz w:val="16"/>
          <w:szCs w:val="16"/>
        </w:rPr>
        <w:t>функционального</w:t>
      </w:r>
      <w:r>
        <w:rPr>
          <w:rFonts w:eastAsia="Arial Cyr" w:cs="Arial Cyr" w:ascii="Arial Cyr" w:hAnsi="Arial Cyr"/>
          <w:sz w:val="16"/>
          <w:szCs w:val="16"/>
        </w:rPr>
        <w:t xml:space="preserve"> подхода Спенсера. Вкратце это такой подход заключается в следующем: любое общество является целостной системой (такой подход к понятию общества называется </w:t>
      </w:r>
      <w:r>
        <w:rPr>
          <w:rFonts w:eastAsia="Arial Cyr" w:cs="Arial Cyr" w:ascii="Arial Cyr" w:hAnsi="Arial Cyr"/>
          <w:i/>
          <w:iCs/>
          <w:sz w:val="16"/>
          <w:szCs w:val="16"/>
        </w:rPr>
        <w:t>системным</w:t>
      </w:r>
      <w:r>
        <w:rPr>
          <w:rFonts w:eastAsia="Arial Cyr" w:cs="Arial Cyr" w:ascii="Arial Cyr" w:hAnsi="Arial Cyr"/>
          <w:sz w:val="16"/>
          <w:szCs w:val="16"/>
        </w:rPr>
        <w:t>). Система — это определенным образом упорядоченное множество элементов, взаимосвязанных между собой и образующих некоторое целостное единство</w:t>
      </w:r>
      <w:r>
        <w:rPr>
          <w:rFonts w:eastAsia="Arial Cyr" w:cs="Arial Cyr" w:ascii="Arial Cyr" w:hAnsi="Arial Cyr"/>
          <w:sz w:val="16"/>
          <w:szCs w:val="16"/>
          <w:u w:val="single"/>
        </w:rPr>
        <w:t>.</w:t>
      </w:r>
      <w:r>
        <w:rPr>
          <w:rFonts w:eastAsia="Arial Cyr" w:cs="Arial Cyr" w:ascii="Arial Cyr" w:hAnsi="Arial Cyr"/>
          <w:sz w:val="16"/>
          <w:szCs w:val="16"/>
        </w:rPr>
        <w:t xml:space="preserve"> Материальную основу любой системы составляют ее элементы, представляющих собой сложную иерархию подсистем со сложными связями и взаимодействиями, эти элементы выполняют определенные </w:t>
      </w:r>
      <w:r>
        <w:rPr>
          <w:rFonts w:eastAsia="Arial Cyr" w:cs="Arial Cyr" w:ascii="Arial Cyr" w:hAnsi="Arial Cyr"/>
          <w:i/>
          <w:iCs/>
          <w:sz w:val="16"/>
          <w:szCs w:val="16"/>
        </w:rPr>
        <w:t>функции</w:t>
      </w:r>
      <w:r>
        <w:rPr>
          <w:rFonts w:eastAsia="Arial Cyr" w:cs="Arial Cyr" w:ascii="Arial Cyr" w:hAnsi="Arial Cyr"/>
          <w:sz w:val="16"/>
          <w:szCs w:val="16"/>
        </w:rPr>
        <w:t xml:space="preserve"> для удовлетворения общественных потребностей. Каждая часть может существовать только в рамках целостной системы, где она выполняет определенные функции. Функции частей всегда означают удовлетворение какой-либо общественной потребности. Все вместе функции направлены на поддержание устойчивости общества и его воспроизводство. Для общества необходимо, чтобы эти связи и взаимодействия носили устойчивый характер и воспроизводились в историческом процессе, переходя из поколения в поколение, тогда общество как система приобретает системные качества: когда общество представляет собой не просто сумму элементов, а устойчивую систему.</w:t>
      </w:r>
    </w:p>
    <w:p>
      <w:pPr>
        <w:pStyle w:val="Normal"/>
        <w:ind w:firstLine="720"/>
        <w:rPr>
          <w:rFonts w:ascii="Arial Cyr" w:hAnsi="Arial Cyr" w:eastAsia="Arial Cyr" w:cs="Arial Cyr"/>
          <w:sz w:val="16"/>
          <w:szCs w:val="16"/>
        </w:rPr>
      </w:pPr>
      <w:r>
        <w:rPr>
          <w:rFonts w:eastAsia="Arial Cyr" w:cs="Arial Cyr" w:ascii="Arial Cyr" w:hAnsi="Arial Cyr"/>
          <w:sz w:val="16"/>
          <w:szCs w:val="16"/>
        </w:rPr>
        <w:t>Мертон внес в эту концепцию Спенсера ряд уточнений:</w:t>
      </w:r>
    </w:p>
    <w:p>
      <w:pPr>
        <w:pStyle w:val="Normal"/>
        <w:numPr>
          <w:ilvl w:val="0"/>
          <w:numId w:val="10"/>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Как одно явление может иметь различные функции, так и одна и та же функция может выполняться различными явлениями. (как, например, реформы правительства могут выполнять функцию модернизации экономики, но и могут привести к смене полит. строя, как произошло в России в начале 90-х гг.)</w:t>
      </w:r>
    </w:p>
    <w:p>
      <w:pPr>
        <w:pStyle w:val="Normal"/>
        <w:numPr>
          <w:ilvl w:val="0"/>
          <w:numId w:val="10"/>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Мертон вводит понятие дисфункции, т.е. разрушающей функции. Он утверждает, что одни и те же элементы могут быть функциональными по отношению к одним системам и дисфункционными к другим. (в примере реформы были функциональны по отношению к экон. сфере, но дисфункционными к полит. сфере)</w:t>
      </w:r>
    </w:p>
    <w:p>
      <w:pPr>
        <w:pStyle w:val="Normal"/>
        <w:numPr>
          <w:ilvl w:val="0"/>
          <w:numId w:val="1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Мертон вводит различия между явными и скрытыми (латентными) функциями. Явная функция — это то следствие, которое вызвано намеренно, латентная функция — это то следствие, которого не ожидали и которое не входило в намерения. (явная функция реформ — модернизация экономики, неявная — разрушение полит. системы обществ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Важным этапом развития социологи явился структурный функционализм Парсонса. По Парсонсу, любая общественная система имеет две основные ориентации, которые он назвал «осями ориентации». Первая ось : внешнее — внутреннее. Это означает, что любая система ориентируется либо на события окружающей среды, либо на свои собственные проблемы. Вторая ось: инструментальное — консумоторное. Это означает, что ориентация системы связана либо с сиюминутными, актуальными, либо с долговременными целями. Если в качестве примера рассматривать наше современное российское общество, то в этой системе координат оно занимает положение: на первой оси ближе к «внутренней» ориентации, чем к «внешней» (т.к. много внутренних проблем, отвлекающих от внешних); на второй оси — ближе к «инструментальной» ориентации (т.к. сиюминутные проблемы не дают сосредоточиться на перспективу).</w:t>
      </w:r>
    </w:p>
    <w:p>
      <w:pPr>
        <w:pStyle w:val="Normal"/>
        <w:ind w:firstLine="720"/>
        <w:rPr>
          <w:rFonts w:ascii="Arial Cyr" w:hAnsi="Arial Cyr" w:eastAsia="Arial Cyr" w:cs="Arial Cyr"/>
          <w:sz w:val="16"/>
          <w:szCs w:val="16"/>
        </w:rPr>
      </w:pPr>
      <w:r>
        <w:rPr>
          <w:rFonts w:eastAsia="Arial Cyr" w:cs="Arial Cyr" w:ascii="Arial Cyr" w:hAnsi="Arial Cyr"/>
          <w:sz w:val="16"/>
          <w:szCs w:val="16"/>
        </w:rPr>
        <w:t>Из положений этих осей в крестообразных таблицах возникает набор из четырех основных функциональных категорий: адаптации, целедостижения, интеграции и воспроизводство структуры (или поддержание образца). Эти функции социальной системы по Парсонсу обеспечиваются различными подсистемами. Так, внутри социальной системы, функцию адаптации обеспечивает экон. подсистема, функцию целедостижения — полит. подсистема, функцию интеграции — правовые институты и обычай, функцию воспроизводства структуры — система верований, мораль и органы социализации (семья система образования и т.д.)</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аким образом авторы структурно-функциональной концепции предложили рассматривать общество как целостную систему, элементы которой находятся в функциональных связях и отношениях друг с другом. Этими элементами могут быть индивиды, группы, группы, общности и т.д., внутри которых и между которыми устанавливаются структурные функциональные связи. Характер этих функциональных связей позволяет построить более или менее полную картину общества. Социальная система представляет собой универсальный способ организации социальной жизни, который возникает в результате взаимодействия социальных действий на базе диктуемых социальных ролей. Понятие структура у Парсонса — это совокупность устойчивых отношений индивидов (элементов). В социальной структуре функционируют социальные связи — взаимодействия. Это побудило ввести Парсонса понятие «функция». И общество по этой концепции нужно начинать изучать не с изучения структурных элементов, а как функционирующую систему, изучая непосредственное взаимодействие и функции структурных элементов. Исходным тезисом структурного функционализма являлся тезис: система не может выжить и функционировать, если не решены основополагающие проблемы. Поэтому данный анализ начинается с выяснением этих проблем:</w:t>
      </w:r>
    </w:p>
    <w:p>
      <w:pPr>
        <w:pStyle w:val="Normal"/>
        <w:numPr>
          <w:ilvl w:val="0"/>
          <w:numId w:val="1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роблема рациональной организации и распределение материальных, человеческих и культурных ресурсов. Эти функциональные требования являются проблемами адаптации — чтобы выжить система должна приспосабливаться как к внутренней, так и к внешней изменяющейся ситуации. Данной функции соответствует подсистема — экономика, именно она поставляет и распределяет материальные ресурсы. Институтами этой подсистемы являются — заводы, банки, магазины и т.д.</w:t>
      </w:r>
    </w:p>
    <w:p>
      <w:pPr>
        <w:pStyle w:val="Normal"/>
        <w:numPr>
          <w:ilvl w:val="0"/>
          <w:numId w:val="1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роблема определения основных целей и поддержание процессов их достижения. Данной функции соответствует подсистема — политика и полит. организации. Они вырабатывают целевые установки и через функционеров побуждают членов общества работать на эти цели.</w:t>
      </w:r>
    </w:p>
    <w:p>
      <w:pPr>
        <w:pStyle w:val="Normal"/>
        <w:numPr>
          <w:ilvl w:val="0"/>
          <w:numId w:val="1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роблема интеграции — сохранение устойчивости, внутреннего единства, солидарности. Эта функция осуществляется институтами социального контроля посредством создания общих норм и ценностей и общей культуры (государственный аппарат, система образования, культуры, религия и т.д.)</w:t>
      </w:r>
    </w:p>
    <w:p>
      <w:pPr>
        <w:pStyle w:val="Normal"/>
        <w:numPr>
          <w:ilvl w:val="0"/>
          <w:numId w:val="1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роблема воспроизводства системы (поддержания образца), мотиваций при исполнении социальных ролей и устранение скрытой напряженности. Социальная система с целью сохранения существующего порядка должна вырабатывать механизм социализации людей, позволяющей им приобретать нормы-роли данного общества. Социализация необходима для сохранения стабильности общества.</w:t>
      </w:r>
    </w:p>
    <w:p>
      <w:pPr>
        <w:pStyle w:val="Normal"/>
        <w:rPr>
          <w:rFonts w:ascii="Arial Cyr" w:hAnsi="Arial Cyr" w:eastAsia="Arial Cyr" w:cs="Arial Cyr"/>
          <w:sz w:val="16"/>
          <w:szCs w:val="16"/>
        </w:rPr>
      </w:pPr>
      <w:r>
        <w:rPr>
          <w:rFonts w:eastAsia="Arial Cyr" w:cs="Arial Cyr" w:ascii="Arial Cyr" w:hAnsi="Arial Cyr"/>
          <w:sz w:val="16"/>
          <w:szCs w:val="16"/>
        </w:rPr>
        <w:t>Слабость такого подхода, как утверждают критики в том, что он дает лишь моментальный портрет общества, но не раскрывает генезиса и развития общества.</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6.Ральф Дарендорф о социальном конфликт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К числу крупных теоретиков конфликтов принадлежит немецкий социолог Дарендорф. Он предложил конфликтную модель общества, которая включает 4 положения:</w:t>
      </w:r>
    </w:p>
    <w:p>
      <w:pPr>
        <w:pStyle w:val="Normal"/>
        <w:numPr>
          <w:ilvl w:val="0"/>
          <w:numId w:val="12"/>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каждое общество всегда находится в состоянии изменения;</w:t>
      </w:r>
    </w:p>
    <w:p>
      <w:pPr>
        <w:pStyle w:val="Normal"/>
        <w:numPr>
          <w:ilvl w:val="0"/>
          <w:numId w:val="12"/>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в каждом обществе всегда существуют элементы несогласия, которые ведут к общим конфликтам;</w:t>
      </w:r>
    </w:p>
    <w:p>
      <w:pPr>
        <w:pStyle w:val="Normal"/>
        <w:numPr>
          <w:ilvl w:val="0"/>
          <w:numId w:val="12"/>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каждый элемент общества может способствовать его интеграции и изменению;</w:t>
      </w:r>
    </w:p>
    <w:p>
      <w:pPr>
        <w:pStyle w:val="Normal"/>
        <w:numPr>
          <w:ilvl w:val="0"/>
          <w:numId w:val="1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любое общество базируются на насилии одних членов общества (или групп) над другими, которые всегда будут бороться против своего угнетенного состояния.</w:t>
      </w:r>
    </w:p>
    <w:p>
      <w:pPr>
        <w:pStyle w:val="Normal"/>
        <w:rPr/>
      </w:pPr>
      <w:r>
        <w:rPr>
          <w:rFonts w:eastAsia="Arial Cyr" w:cs="Arial Cyr" w:ascii="Arial Cyr" w:hAnsi="Arial Cyr"/>
          <w:sz w:val="16"/>
          <w:szCs w:val="16"/>
        </w:rPr>
        <w:t xml:space="preserve">В основу социальных конфликтов Дарендорф положил полит. факторы: борьбу за власть, престиж, авторитет. Конфликт может возникнуть в любом обществе, где есть господствующие и подчиненные. Причиной конфликта служит </w:t>
      </w:r>
      <w:r>
        <w:rPr>
          <w:rFonts w:eastAsia="Arial Cyr" w:cs="Arial Cyr" w:ascii="Arial Cyr" w:hAnsi="Arial Cyr"/>
          <w:b/>
          <w:bCs/>
          <w:sz w:val="16"/>
          <w:szCs w:val="16"/>
        </w:rPr>
        <w:t>стремление к доминированию.</w:t>
      </w:r>
      <w:r>
        <w:rPr>
          <w:rFonts w:eastAsia="Arial Cyr" w:cs="Arial Cyr" w:ascii="Arial Cyr" w:hAnsi="Arial Cyr"/>
          <w:sz w:val="16"/>
          <w:szCs w:val="16"/>
        </w:rPr>
        <w:t xml:space="preserve"> По Дарендорфу человечество от природы склонно формировать иерархии социального доминирования и бороться за приобретение позиций в группе, общности и т.д. в таких ситуациях причиной конфликта может быть дефицит ресурсов. Поэтому Дарендорф в своем учении о конфликтах много места отводил проблемам доступа и распределения ресурсов. Центральным вопросом конфликта при этом является: кто и каким образом распоряжается ресурсами? Ответ на этот вопрос отсылает нас к вопросу о власти, которая по Дарендорфу представляет собой совокупность социальных позиций, позволяющих одной группе распоряжаться результатами деятельности других групп людей. Осознание группами своего положения и коренных интересов есть необходимое условие возникновения и развития конфликта, а следовательно и социальных и полит. изменений. Поэтому диалектика власти и сопротивления, ведущая к конфликтам есть движущая сила развития истории. Она же определяет темпы и направления изменений, происходящих в обществе. Дарендорф политизировал природу социальных конфликтов, выводя их из отношения тех или иных групп к власти. Он создал типологию конфликтов по отношению к власти внутри социальных групп, между ними и на уровне общества и на межгосударственном уровне. Главный его вывод — возможность и необходимость регулирования конфликтов в современном индустриальном обществе, направление их в позитивное для развития общества русло.</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РАЗВИТИЕ ОТЕЧЕСТВЕННОЙ СОЦИОЛОГИИ</w:t>
      </w:r>
    </w:p>
    <w:p>
      <w:pPr>
        <w:pStyle w:val="Normal"/>
        <w:rPr>
          <w:rFonts w:ascii="Arial Cyr" w:hAnsi="Arial Cyr" w:eastAsia="Arial Cyr" w:cs="Arial Cyr"/>
          <w:b/>
          <w:b/>
          <w:bCs/>
          <w:sz w:val="16"/>
          <w:szCs w:val="16"/>
        </w:rPr>
      </w:pPr>
      <w:r>
        <w:rPr>
          <w:rFonts w:eastAsia="Arial Cyr" w:cs="Arial Cyr" w:ascii="Arial Cyr" w:hAnsi="Arial Cyr"/>
          <w:b/>
          <w:bCs/>
          <w:sz w:val="16"/>
          <w:szCs w:val="16"/>
        </w:rPr>
        <w:t>2.Формационная система К. Маркс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Общество как и любая сложная самоорганизующаяся система изменяется и развивается, проходя определенные исторические стадии. Основными можно считать 2 подхода к анализу истории человечества: формационный и цивилизационный. Маркс представлял историю как смену общественно-исторических формаций, в отличие от Тойнби, который полагал, что история человечества складывается из смены цивилизаций, имеющих свои замкнутые циклы развития. Формационный подход называется так же стадиальным и прогрессистским. Впервые его сформулировал К. Маркс, выдвинув идею о 5 последовательно сменяющихся общественно-экономических формациях: первобытнообщинная, рабовладельческая, феодальная, капиталистическая, коммунистическое (или социалистическая). Согласно марксисткой традиции, формация определяется способом производства, т.е. тем как используются и контролируются экон. ресурсы. Общественно-экономические формации включают в себя все явления, которые имеются в обществе: материальные, духовные, политические, социальные, семейные и т.д.). Стержнем формации является способ производства материальной жизни. Общественно-экономическая формация — это исторически конкретное общество на данном этапе его развития и вместе с тем — это определенная ступень в развитии исторического процесса по восходящей линии. Причем, согласно Марксу, каждая последующая формация является более прогрессивной по сравнению с предыдущей. Но у Маркса есть и деление истории на 3 формации: первичная формация (первобытное общество), вторичная формация (рабство, феодализм, капитализм) и третичная формация (коммунизм). Им была разработана классовая теория стратификации общества; концепция отчуждения труда; материалистическая концепция развития общества (основывается на приоритете экон. факторов в развитии общества —исторический материализм).</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3.Интегральная социология Петерима Сорокин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етерим Сорокин (1889-1968) — крупнейший социолог мирового уровня 20 в., профессор Петроградского университета, в 1922 г. был выслан из России. Его учениками были многие выдающиеся американские социологи, сделал огромный вклад в теоретическую социологию. Сорокин развивал учение об «интегральной» социологии, охватывающей все социологические аспекты культуры. Социальную действительность он рассматривал как сверхиндивидуальную социокультурную реальность, несводимую к материальной реальности и наделенную системой: ценностей — норм — символов. Культура как система символов, мотиваторов, образцов действий, задает индивидам предельно общую ориентацию, освобождая от внутренних противоречий. Различаются системы социокультурных феноменов многих уровней. Самые высокие системы из них (суперсистемы) базируются на самых фундаментальных предпосылках реальности — мировоззрениях. Из суперсистем Сорокин выделял «чувственную суперсистему» (реальность воспринимается чувствами), «умозрительную» (реальность познается при помощи интуиции), «идеалистическую» (комбинация двух первых). В разные периоды истории эти суперсистемы находятся на разных фазах развития. В то же время в любой период истории наряду с суперсистемами культуры в обществе сосуществуют 5 основных культурных систем более низкого уровня: язык, этика, религия, искусство, наука.</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рокин считал, что общество есть система систем. Оно возникает не как результат механической эволюции природно-биологических отношений. Социокультурные, исторические отношения связаны с появлением в акте человеческого взаимодействия нового момента в виде «ценностей, норм, символов». Именно здесь ключ к основам общественной жизни. В зависимости от того, каков характер ценностей и норм складываются в обществе различные типы групп, определяются права, функции, роли членов групп, методы и формы управления, механизм стратификации. Общая социальная структура определялась Сорокиным в следующем виде:</w:t>
      </w:r>
    </w:p>
    <w:p>
      <w:pPr>
        <w:pStyle w:val="Normal"/>
        <w:numPr>
          <w:ilvl w:val="0"/>
          <w:numId w:val="13"/>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Главные формы неорганизованных и полуорганизованных групп:</w:t>
      </w:r>
    </w:p>
    <w:p>
      <w:pPr>
        <w:pStyle w:val="Normal"/>
        <w:numPr>
          <w:ilvl w:val="0"/>
          <w:numId w:val="0"/>
        </w:numPr>
        <w:ind w:left="283" w:hanging="0"/>
        <w:rPr>
          <w:rFonts w:ascii="Arial Cyr" w:hAnsi="Arial Cyr" w:eastAsia="Arial Cyr" w:cs="Arial Cyr"/>
          <w:sz w:val="16"/>
          <w:szCs w:val="16"/>
        </w:rPr>
      </w:pPr>
      <w:r>
        <w:rPr>
          <w:rFonts w:eastAsia="Arial Cyr" w:cs="Arial Cyr" w:ascii="Arial Cyr" w:hAnsi="Arial Cyr"/>
          <w:sz w:val="16"/>
          <w:szCs w:val="16"/>
        </w:rPr>
        <w:t>1.«внешние» организованные группы (например, подписчики газет и т.д.)</w:t>
      </w:r>
    </w:p>
    <w:p>
      <w:pPr>
        <w:pStyle w:val="Normal"/>
        <w:numPr>
          <w:ilvl w:val="0"/>
          <w:numId w:val="0"/>
        </w:numPr>
        <w:ind w:hanging="0"/>
        <w:rPr>
          <w:rFonts w:ascii="Arial Cyr" w:hAnsi="Arial Cyr" w:eastAsia="Arial Cyr" w:cs="Arial Cyr"/>
          <w:sz w:val="16"/>
          <w:szCs w:val="16"/>
        </w:rPr>
      </w:pPr>
      <w:r>
        <w:rPr>
          <w:rFonts w:eastAsia="Arial Cyr" w:cs="Arial Cyr" w:ascii="Arial Cyr" w:hAnsi="Arial Cyr"/>
          <w:sz w:val="16"/>
          <w:szCs w:val="16"/>
        </w:rPr>
        <w:t>2.толпа, группы незнакомых людей</w:t>
      </w:r>
    </w:p>
    <w:p>
      <w:pPr>
        <w:pStyle w:val="Normal"/>
        <w:numPr>
          <w:ilvl w:val="0"/>
          <w:numId w:val="0"/>
        </w:numPr>
        <w:ind w:hanging="0"/>
        <w:rPr>
          <w:rFonts w:ascii="Arial Cyr" w:hAnsi="Arial Cyr" w:eastAsia="Arial Cyr" w:cs="Arial Cyr"/>
          <w:sz w:val="16"/>
          <w:szCs w:val="16"/>
        </w:rPr>
      </w:pPr>
      <w:r>
        <w:rPr>
          <w:rFonts w:eastAsia="Arial Cyr" w:cs="Arial Cyr" w:ascii="Arial Cyr" w:hAnsi="Arial Cyr"/>
          <w:sz w:val="16"/>
          <w:szCs w:val="16"/>
        </w:rPr>
        <w:t>3.человечество в целом.</w:t>
      </w:r>
    </w:p>
    <w:p>
      <w:pPr>
        <w:pStyle w:val="Normal"/>
        <w:numPr>
          <w:ilvl w:val="0"/>
          <w:numId w:val="13"/>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Важнейшие «односторонние» группы, построенные на одном ряде ценностей:</w:t>
      </w:r>
    </w:p>
    <w:p>
      <w:pPr>
        <w:pStyle w:val="Normal"/>
        <w:numPr>
          <w:ilvl w:val="0"/>
          <w:numId w:val="0"/>
        </w:numPr>
        <w:ind w:left="284" w:hanging="0"/>
        <w:rPr>
          <w:rFonts w:ascii="Arial Cyr" w:hAnsi="Arial Cyr" w:eastAsia="Arial Cyr" w:cs="Arial Cyr"/>
          <w:sz w:val="16"/>
          <w:szCs w:val="16"/>
        </w:rPr>
      </w:pPr>
      <w:r>
        <w:rPr>
          <w:rFonts w:eastAsia="Arial Cyr" w:cs="Arial Cyr" w:ascii="Arial Cyr" w:hAnsi="Arial Cyr"/>
          <w:sz w:val="16"/>
          <w:szCs w:val="16"/>
        </w:rPr>
        <w:t>А) Биосоциальные группы: расовые, половые, возрастные.</w:t>
      </w:r>
    </w:p>
    <w:p>
      <w:pPr>
        <w:pStyle w:val="Normal"/>
        <w:numPr>
          <w:ilvl w:val="0"/>
          <w:numId w:val="0"/>
        </w:numPr>
        <w:ind w:left="284" w:hanging="0"/>
        <w:rPr>
          <w:rFonts w:ascii="Arial Cyr" w:hAnsi="Arial Cyr" w:eastAsia="Arial Cyr" w:cs="Arial Cyr"/>
          <w:sz w:val="16"/>
          <w:szCs w:val="16"/>
        </w:rPr>
      </w:pPr>
      <w:r>
        <w:rPr>
          <w:rFonts w:eastAsia="Arial Cyr" w:cs="Arial Cyr" w:ascii="Arial Cyr" w:hAnsi="Arial Cyr"/>
          <w:sz w:val="16"/>
          <w:szCs w:val="16"/>
        </w:rPr>
        <w:t>Б) Социокультурные группы: 1)род, 2)территориальная общность, 3)этническая общность, 4)профессиональный союз, 5)экономическая группа, 6)религиозная, 7)политическая, 8)элиты.</w:t>
      </w:r>
    </w:p>
    <w:p>
      <w:pPr>
        <w:pStyle w:val="Normal"/>
        <w:numPr>
          <w:ilvl w:val="0"/>
          <w:numId w:val="1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ажнейшие «многосторонние» группы: 1)семья, 2)община, 3)племя, 4)нация, 5)каста, 6)сословие, 7)социальный класс.</w:t>
      </w:r>
    </w:p>
    <w:p>
      <w:pPr>
        <w:pStyle w:val="Normal"/>
        <w:rPr>
          <w:rFonts w:ascii="Arial Cyr" w:hAnsi="Arial Cyr" w:eastAsia="Arial Cyr" w:cs="Arial Cyr"/>
          <w:sz w:val="16"/>
          <w:szCs w:val="16"/>
        </w:rPr>
      </w:pPr>
      <w:r>
        <w:rPr>
          <w:rFonts w:eastAsia="Arial Cyr" w:cs="Arial Cyr" w:ascii="Arial Cyr" w:hAnsi="Arial Cyr"/>
          <w:sz w:val="16"/>
          <w:szCs w:val="16"/>
        </w:rPr>
        <w:t>Все эти группы существуют, отличаясь свойствами, вступая в сложные взаимодействия друг с другом, образуют в целом общество. Но в основе взаимодействия а следовательно и общества лежат ценности и нормы т.е. интегративная культурная база. Исходя из социокультурного видения общества Сорокин предложил свое понимание развития общества, его социокультурной динамики. Так, доминирующие суперсистемы социокультурных феноменов в ходе истории исчерпывают свои возможности и заменяются альтернативным мировоззрением. Этот переход суперсистем сопровождается радикальной трансформацией социальных институтов и нормативных образцов. Разрушение интегративной культурной базы и возникновение нового культурного базиса сопровождается кризисами, войнами, бедствиями. В соответствие с социокультурными переворотами меняется и поведение индивида. С этих позиций Сорокин оценивал и Первую мировую войну и революцию 1917 г.</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рокин — один из родоначальников теорий социальной стратификации, социального пространства и социальной мобильности. В своей теории стратификации Сорокин объяснил, что любое общество неоднородно, слои составляющие его определяются рядом позиций: имущественным неравенством, образовательным неравенством. В теории соц. мобильности он объяснил как происходит перемещение из одного слоя в другой. Ему принадлежит еще ряд идей: теории конвергенции (сближения, приобретения одинаковых черт, все общества в 20 в. в сущности развиваются в одном направлении и между ними все больше общего, чем различий и где-то в перспективе различия станут незначительным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рокин ввел понятие «социальное пространство» и вложил в него иной смысл, чем был до этого — совокупность всех членов общества, как целое. В этом обществе где люди не равны, они занимают разные места в представлениях, мнениях окружающих. Одни из них находятся высоко, другие ниже в социальном пространстве. Соц. пространство по Сорокину представляет собой абстрактное, условное пространство, где люди и целые группы людей занимают то или иное место в общественных представлениях о человеке сделавшем карьеру говорят, что он «поднялся». Под социальным пространством Сорокин понимал не трехмерное геометрическое пространство, а многомерное пространство. Он писал:</w:t>
      </w:r>
    </w:p>
    <w:p>
      <w:pPr>
        <w:pStyle w:val="Normal"/>
        <w:numPr>
          <w:ilvl w:val="0"/>
          <w:numId w:val="1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оциальное пространство — это народонаселение Земли;</w:t>
      </w:r>
    </w:p>
    <w:p>
      <w:pPr>
        <w:pStyle w:val="Normal"/>
        <w:numPr>
          <w:ilvl w:val="0"/>
          <w:numId w:val="1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оциальное положение — это совокупность его связей со всеми группами населения, внутри каждой из этих групп, т.е. с ее членами;</w:t>
      </w:r>
    </w:p>
    <w:p>
      <w:pPr>
        <w:pStyle w:val="Normal"/>
        <w:numPr>
          <w:ilvl w:val="0"/>
          <w:numId w:val="1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оложение человека в социальной вселенной определяется путем установления этих связей;</w:t>
      </w:r>
    </w:p>
    <w:p>
      <w:pPr>
        <w:pStyle w:val="Normal"/>
        <w:numPr>
          <w:ilvl w:val="0"/>
          <w:numId w:val="1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овокупность таких групп, а также совокупность положений внутри каждой из них составляют систему социальных координат, позволяющую определить социальное положение любого индивида.</w:t>
      </w:r>
    </w:p>
    <w:p>
      <w:pPr>
        <w:pStyle w:val="Normal"/>
        <w:rPr>
          <w:rFonts w:ascii="Arial Cyr" w:hAnsi="Arial Cyr" w:eastAsia="Arial Cyr" w:cs="Arial Cyr"/>
          <w:sz w:val="16"/>
          <w:szCs w:val="16"/>
        </w:rPr>
      </w:pPr>
      <w:r>
        <w:rPr>
          <w:rFonts w:eastAsia="Arial Cyr" w:cs="Arial Cyr" w:ascii="Arial Cyr" w:hAnsi="Arial Cyr"/>
          <w:sz w:val="16"/>
          <w:szCs w:val="16"/>
        </w:rPr>
        <w:t>Отсюда следует, что люди, принадлежащие к одинаковым социальным группам и выполняющие практически идентичную функцию в пределах каждой из этих групп, находятся в одинаковом социальном положении. Он писал, что для упрощения можно сократить число параметров до двух, указал в качестве основных параметров социального пространства — вертикальное и горизонтальное перемещение. По горизонтали социальное положение людей одинаково, по вертикали существенно отличается. Для Сорокина все эти термины были удобным инструментом для анализа и описания социальных явлений, например — социальной мобильнос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 мобильность — это передвижение в социальном положении, изменение статуса людей, происходящее в обществе постоянно. Сорокин указал основные каналы (лифты), с помощью которых люди меняют свое положение — главным образом за счет образования, армии, церковь, бизнес.  Наибольший вклад в исследования внес Сорокин, считал, что общество огромное соц. пространство, в котором люди перемещаются как физически, реально, так и условно во мнении окружающих и своем собственном. Для фиксации перемещений он ввел ряд понятий, связанных социология шкалой:</w:t>
      </w:r>
    </w:p>
    <w:p>
      <w:pPr>
        <w:pStyle w:val="Normal"/>
        <w:numPr>
          <w:ilvl w:val="0"/>
          <w:numId w:val="15"/>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вертикальные и горизонтальные мобильности (горизонтальные — перемещение без изменения статуса, вертикальные — с изменением статуса);</w:t>
      </w:r>
    </w:p>
    <w:p>
      <w:pPr>
        <w:pStyle w:val="Normal"/>
        <w:numPr>
          <w:ilvl w:val="0"/>
          <w:numId w:val="15"/>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индивидуальная и групповая мобильность (групповая происходит тогда, когда положение в обществе изменяется у всей группы, т.е. изменяется ее оценка обществом. В 60-е гг. вырос авторитет физиков;</w:t>
      </w:r>
    </w:p>
    <w:p>
      <w:pPr>
        <w:pStyle w:val="Normal"/>
        <w:numPr>
          <w:ilvl w:val="0"/>
          <w:numId w:val="1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осходящая и нисходящая динамика. Восходящая когда повышают свой статус, нисходящая — снижают (после революции нисходящая динамика была характерна для дворян, восходящая — для рабочих и крестьян).</w:t>
      </w:r>
    </w:p>
    <w:p>
      <w:pPr>
        <w:pStyle w:val="Normal"/>
        <w:rPr>
          <w:rFonts w:ascii="Arial Cyr" w:hAnsi="Arial Cyr" w:eastAsia="Arial Cyr" w:cs="Arial Cyr"/>
          <w:sz w:val="16"/>
          <w:szCs w:val="16"/>
        </w:rPr>
      </w:pPr>
      <w:r>
        <w:rPr>
          <w:rFonts w:eastAsia="Arial Cyr" w:cs="Arial Cyr" w:ascii="Arial Cyr" w:hAnsi="Arial Cyr"/>
          <w:sz w:val="16"/>
          <w:szCs w:val="16"/>
        </w:rPr>
        <w:t>Сорокин пришел к выводу, что соц. мобильность является положительным явлением и свойственно демократическим, динамическим обществам. Исключением является ситуация, когда в состоянии динамического движения, резкой мобильности находится все общество. Это означает кризис, неустойчивость нежелательная мобильность для общества однако другая крайность — противоположная ситуация — никакой мобильности, застой, что свойственно тоталитарным обществам. Американские социологи считали аксиомой, что самая оптимальна мобильность в Америке, где каждый чистильщик может стать миллионером.</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t>БИЛЕТЫ</w:t>
      </w:r>
    </w:p>
    <w:p>
      <w:pPr>
        <w:pStyle w:val="Normal"/>
        <w:rPr>
          <w:rFonts w:ascii="Arial Cyr" w:hAnsi="Arial Cyr" w:eastAsia="Arial Cyr" w:cs="Arial Cyr"/>
          <w:sz w:val="16"/>
          <w:szCs w:val="16"/>
        </w:rPr>
      </w:pPr>
      <w:r>
        <w:rPr>
          <w:rFonts w:eastAsia="Arial Cyr" w:cs="Arial Cyr" w:ascii="Arial Cyr" w:hAnsi="Arial Cyr"/>
          <w:sz w:val="16"/>
          <w:szCs w:val="16"/>
        </w:rPr>
        <w:t>1.ПРЕДМЕТ СОЦИОЛОГИЯ И ЕЕ МЕСТО В СИСТЕМЕ НАУЧНОГО ЗНА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ология относится к сравнительно молодым наукам. У нее есть конкретный родоначальник — французский ученый Огюст Конт. В 30-е гг. 19в естественные науки (физика, химия, зоология) находились в состоянии бурного развития, делались крупные открытия. Конт первым поставил перед научной общественностью важную проблему. Познавая живой и неживой мир с помощью научных методов, исследователи накопили множество всесторонних фактов об эволюции живого мира о металлах, газах, и массе др. природных явлений, но до сих пор нет науки, которая бы бесспорно научными методами изучала само человеческое общество. Конт предложил создать такую науку (первоначально назвал ее социальной физикой), которая подобно физике должна изучать общество, накапливая факты, убедительно позволяющие делать правильные выводы. Чуть позже Конт предложил другое название — социология (соци — общество, лог — знание, наука). Он считал, что главным методом, инструментом, с помощью которого ученые будут изучать общество — наблюдение, сравнение (в том числе историческое сравнение) и эксперимент. Он надеялся, что социология поможет правительству правильно, учитывая все последствия проводимых реформ, и в целом управлять обществом.</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едметом социологии Конт считал общество, общественную жизнь, связи между группами людей, различными учреждениями, созданными людьми для управления, для наилучшего распределения. Социология времен Конта и до наших дней социологи превратилась в ведущую науку об обществе. Хотя сегодня существуют десятки наук, изучающих общество, те или иные стороны жизни общества: экономика, демография, этика, философия, культурологи, история и т.д. Родственными дисциплинами являются история, философия и социология по объекту исследования — все они изучают общество с позиций его устройства, развития и функционирования, но каждая схватывает лишь свой ракурс: философия раскрывает общие законы устройства, развития и функционирования общества; история дает конкретную картину реализации этих законов в их движении от прошлого к настоящему; социология конкретизирует эти общие законы в структуре общества. Многие разделы теоретической социологии вполне сопоставимы с философскими реконструкциями. При анализе таких понятий социологии, например, как: общество, культура, цивилизация, класс и т.д., очень трудно провести границу между философскими и социологическими ракурсам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организационной структуре социологии как науки существует три независимых уровня:</w:t>
      </w:r>
    </w:p>
    <w:p>
      <w:pPr>
        <w:pStyle w:val="Normal"/>
        <w:numPr>
          <w:ilvl w:val="0"/>
          <w:numId w:val="16"/>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уровень фундаментальных исследований, задачей которого является приращение научного знания путем построения теорий, раскрывающих универсальные закономерности и принципы;</w:t>
      </w:r>
    </w:p>
    <w:p>
      <w:pPr>
        <w:pStyle w:val="Normal"/>
        <w:numPr>
          <w:ilvl w:val="0"/>
          <w:numId w:val="16"/>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уровень прикладных исследований, в которых ставится задача изучения актуальных проблем на основе существующих фундаментальных знаний, имеющих практическую ценность;</w:t>
      </w:r>
    </w:p>
    <w:p>
      <w:pPr>
        <w:pStyle w:val="Normal"/>
        <w:numPr>
          <w:ilvl w:val="0"/>
          <w:numId w:val="1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оциальная инженерия — уровень практического внедрения научных знани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ология, развиваясь, усложнялась. Возникло разделение на теоретическую и эмпирическую. Кроме того, возникают понятие конкретной, прикладной социологии. Конкретная социологическая дисциплина изучает не общество как таковое, а его часть, например, социология семьи — семью, социология культуры —культуру. Социология включает в себя такие уровни знания, как социальная философия, теоретическая социология и целый комплекс конкретно-социологических дисциплин. В каждом из этих уровней познания конкретизируется предмет исследования. Во всех этих исследованиях социология выступает как научная система, т.к. основной целью является получение научного знания об обществе в целом или об отдельных его фрагментах. Прикладная социология исследует не общие социологические проблемы, а специфические, например, в прикладных исследованиях не строиться  общая социологическая теория семьи, а может исследоваться специфические проблемы молодой семьи. Кроме того, выделяется практическая социология, которая уже выходит за рамки социологии как науки и приобретает сугубо практический характер. Например, сбор оперативной информации по тем или иным вопросам текущей жизни (политики, экономики, культуры и т.д.). Таким образом, социология представляет собой сложную систему знания, каждый элемент которой конкретизирует общее представление о предмете науки, методах исследования и способах его оформления. Предметом социологии является изучение общества или его отдельных фрагментов через призму их социальной организации, социальных связей и отношений, на базе чего раскрываются общие законы функционирования социальных объектов и строятся прогнозы о перспективах их развития.</w:t>
      </w:r>
    </w:p>
    <w:p>
      <w:pPr>
        <w:pStyle w:val="Normal"/>
        <w:rPr>
          <w:rFonts w:ascii="Arial Cyr" w:hAnsi="Arial Cyr" w:eastAsia="Arial Cyr" w:cs="Arial Cyr"/>
          <w:sz w:val="16"/>
          <w:szCs w:val="16"/>
        </w:rPr>
      </w:pPr>
      <w:r>
        <w:rPr>
          <w:rFonts w:eastAsia="Arial Cyr" w:cs="Arial Cyr" w:ascii="Arial Cyr" w:hAnsi="Arial Cyr"/>
          <w:sz w:val="16"/>
          <w:szCs w:val="16"/>
        </w:rPr>
        <w:t>Курс лекций с.10-12</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2.УРОВНИ СОЦИОЛОГИЧЕСКОГО ЗНАНИЯ. СПЕЦИФИКА ТЕОРЕТИЧЕСКОЙ СОЦИОЛОГ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ология, развиваясь, усложнялась, в настоящее время в ней выделяются три уровня познания.</w:t>
      </w:r>
    </w:p>
    <w:p>
      <w:pPr>
        <w:pStyle w:val="Normal"/>
        <w:numPr>
          <w:ilvl w:val="0"/>
          <w:numId w:val="1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Макроуровень. В рамках этого уровня изучается общество как целостная система, как единый организм, сложный самоуправляемый, саморегулирующийся, состоящий из множества частей, элементов. Макросоциология прежде всего изучает: структуру общества (какие элементы составляют структуру раннего общества и какие — современные), характер изменений общества. Выделяют, например, линейный характер, который по мнению его авторов заключается в постоянстве развития от низших к высшим формам, от простых к сложным обществам. Это путь прогресса. Другая точка зрения, что общество развивалось хоть и от низших к высшим формам, но не равномерно, а скачками, с длительными задержками, отступлениями и прочими неравномерными движениями. Третья точка зрения, что общество развивалось по циклам — в одном месте зарождается цивилизация, развивается и умирает, потом тоже самое повторялось в другой части Земли.</w:t>
      </w:r>
    </w:p>
    <w:p>
      <w:pPr>
        <w:pStyle w:val="Normal"/>
        <w:numPr>
          <w:ilvl w:val="0"/>
          <w:numId w:val="1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Мезосоциология, или социология среднего уровня, в рамках которой считается самой важной целью исследовать, имеющиеся в обществе группы людей, такие как классы, нации, поколения, а так же созданные людьми стабильные формы организации жизни, названные институтами: институт брака, семьи, церкви, образования, государства, и т.д. Более 100 институтов.</w:t>
      </w:r>
    </w:p>
    <w:p>
      <w:pPr>
        <w:pStyle w:val="Normal"/>
        <w:numPr>
          <w:ilvl w:val="0"/>
          <w:numId w:val="1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Микросоциология — третий уровень изучения общества. Приверженцы микросоциологии считают, что самое главное понять, познать деятельность отдельного человека, мотивы, характер действий, стимулы и препятств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Итак в социологии имеются три этажа уровней познания, понимания общества. Но за прошедшее время социология превратилась в очень сложную структуру, которая напоминает большое ветвистое дерево, где сложилось множество прикладных или отраслевых ветвей социологического познания. В организационной структуре социологии как науки существует три независимых уровня:</w:t>
      </w:r>
    </w:p>
    <w:p>
      <w:pPr>
        <w:pStyle w:val="Normal"/>
        <w:numPr>
          <w:ilvl w:val="0"/>
          <w:numId w:val="18"/>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уровень фундаментальных исследований, задачей которого является приращение научного знания путем построения теорий, раскрывающих универсальные закономерности и принципы;</w:t>
      </w:r>
    </w:p>
    <w:p>
      <w:pPr>
        <w:pStyle w:val="Normal"/>
        <w:numPr>
          <w:ilvl w:val="0"/>
          <w:numId w:val="18"/>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уровень прикладных исследований, в которых ставится задача изучения актуальных проблем на основе существующих фундаментальных знаний, имеющих практическую ценность;</w:t>
      </w:r>
    </w:p>
    <w:p>
      <w:pPr>
        <w:pStyle w:val="Normal"/>
        <w:numPr>
          <w:ilvl w:val="0"/>
          <w:numId w:val="1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оциальная инженерия — уровень практического внедрения научных знани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ология развиваясь усложнялась. Возникло разделение на теоретическую и эмпирическую. Спецификой теоретической социологии является то, что она опирается на эмпирические исследования, но теоретические знания преобладают над эмпирическими, т.к. именно теоретические знания в конечном счете определяют прогресс в любой науке и в социологии тоже. Теоретическая социология — это совокупность многообразных концепций, разрабатывающих аспекты социального развития общества и дающие их интерпретацию. В теоретической социологии отсутствует ядро, которое бы оставалось стабильным со времени ее основания. Существует множество концепций и теорий в теоретической социологии: материалистическая концепция развития общества К. Маркса основывается на приоритете экон. факторов в развитии общества (исторический материализм); существуют различные концепции стратификации, индустриального развития обществ; конвергенции и др. Но необходимо учитывать, что часть теорий и концепций не имеет подтверждение своей правоты в точные исследования или историей развития общества.</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еоретическую социологию трактуют как науку о человеке и обществе, но в структуре социологии огромное значение имеет ее средний уровень, то есть относительно самостоятельные теоретические подсистемы, которые имеют предметом исследования различные сферы (семья, труд, социальные группы и т.д.). Спецификой теоретической социологии является то, что она решает проблемы изучения общества на основе научных методов познания действительности. Если философия решает общественные проблемы умозрительно, на основе цепи логических размышлений, то теоретическая социология опирается на эмпирические исследования, т.е. характерной чертой социологии является единство теории и практик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ология включает в себя такие уровни знания, как социальная философия, теоретическая социология и целый комплекс конкретно-социологических дисциплин. Структурой социологического познания или социологии как науки выступает не менее 50 отраслевых направлений, в рамках которых изучается современное общество. Существует социология религии, культуры, политики, и экон. социология и этносоциология, изучающая нации и народы, социология конфликта, социология молодежи и т.д.</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каждом из этих уровней познания конкретизируется предмет исследования. Во всех этих исследованиях социология выступает как научная система, т.к. основной целью является получение научного знания об обществе в целом или об отдельных его фрагментах. Таким образом социология представляет собой сложную систему знания, каждый элемент которой конкретизирует общее представление о предмете науки, методах исследования и способах его оформления.</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3.СПЕЦИФИКА СОЦИОЛОГИЧЕСКИХ МЕТОДОВ ПОЗНА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Метод в социологии — это способ построения и обоснования социологического знания, совокупность приемов, процедур и операций эмпирического и теоретического познания социальной реальности. Метод включает определенные правила, обеспечивающие надежность и достоверность знания. Что касается специфических методов познания, то считается что они схожи с методами социальной психологии, статистики, истории, этнографии, кибернетики и др. наук.</w:t>
      </w:r>
    </w:p>
    <w:p>
      <w:pPr>
        <w:pStyle w:val="Normal"/>
        <w:ind w:firstLine="720"/>
        <w:rPr>
          <w:rFonts w:ascii="Arial Cyr" w:hAnsi="Arial Cyr" w:eastAsia="Arial Cyr" w:cs="Arial Cyr"/>
          <w:sz w:val="16"/>
          <w:szCs w:val="16"/>
        </w:rPr>
      </w:pPr>
      <w:r>
        <w:rPr>
          <w:rFonts w:eastAsia="Arial Cyr" w:cs="Arial Cyr" w:ascii="Arial Cyr" w:hAnsi="Arial Cyr"/>
          <w:sz w:val="16"/>
          <w:szCs w:val="16"/>
        </w:rPr>
        <w:t>Во всех этих исследованиях социология выступает как научная система, т.к. основной целью является получение научного знания об обществе в целом или об отдельных его фрагментах. Поэтому она решает проблемы изучения общества на основе научных методов познания действительности. Если философия решает общественные проблемы умозрительно, на основе цепи логических размышлений, то теоретическая социология опирается на эмпирические исследования. По мнению социологов общественная жизнь должна изучаться не умозрительно, а на основе методов эмпирической (опытной) науки. Научный (или позитивистский) метод означает опору теоретической социологии на совокупность эмпирических данных, собранных в наблюдении, экспериментах и сравнительном исследовании, данных — надежных, проверенных, не вызывающих сомне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Конт создал методологическую базу социологии. Основными методами по Конту являлись: наблюдение социальных фактов, эксперимент, сравнительный метод (он имел в виду сравнение жизни различных групп, наций и т.д.) Основной тезис Конта — необходимость строгой проверки тех положений, которые социология рассматривала. Подлинными знаниями он считал те, которые получены не теоретическим путем, а путем социального эксперимента.</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пецифика социологических методов познания обусловлена спецификой объекта исследований — общества. По вопросу специфики общества как объекта познания существует два основных теоретических направления: позитивистской ориентации и антипозитивистской ориентации с множественными разветвлениями в каждом направлении.</w:t>
      </w:r>
    </w:p>
    <w:p>
      <w:pPr>
        <w:pStyle w:val="Normal"/>
        <w:numPr>
          <w:ilvl w:val="0"/>
          <w:numId w:val="19"/>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редставители первого направления (от О. Конта до современных позитивистов) стремились подвести общество под общенаучный знаменатель, т.е. стремились представить его как часть объективной (природной) действительности, изучаемой на основе общенаучных методов. И социология представлялась им одной из научных дисциплин, которая должна как и все естественные науки раскрывать законы, объясняющие устройство и изменение общества.</w:t>
      </w:r>
    </w:p>
    <w:p>
      <w:pPr>
        <w:pStyle w:val="Normal"/>
        <w:numPr>
          <w:ilvl w:val="0"/>
          <w:numId w:val="1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редставители второго направления (от Дильтея до современных антипозитивистов) стремились общество как бы вынести за рамки природной действительности, наделяя его сугубо специфическими признаками, требующими при изучении каких-то особых методов позна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Материальное единство мира, диалектическая связь всех форм движения материи определяют принципиальную общность основных закономерностей познавательного процесса в различных областях научного знания, в том числе и в социологии. Как часть природы общество вписывается в структуру природных закономерностей, но в то же время общество — это особая часть природы, обладающая своими специфическими признаками, которые познаются методами имеющими свою особенность. По общему признанию отличие общества от других природных объектов заключается во включении духовного фактора в структуру социального объекта. Особенность социального объекта и его методов познания заключается в том, что процесс познания скорее напоминает самопознание: объект познания одновременно является и субъектом, и субъект социального познания является частью социального объект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собенностью объекта познания является и то, что исследуется не только общество в целом и его деятельность, но и деятельность отдельных групп, личностей, т.е. общее в социологии должно своеобразно преломляться через индивидуальные формы его проявле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Методы социального познания можно разделить на всеобщие и конкретно-научные, в основе которых лежат определенные принципы. Всеобщими принципами социологии являются: объективность, историзм и системный подход.</w:t>
      </w:r>
    </w:p>
    <w:p>
      <w:pPr>
        <w:pStyle w:val="Normal"/>
        <w:numPr>
          <w:ilvl w:val="0"/>
          <w:numId w:val="2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ринцип объективности означает изучение объективных закономерностей, которыми определяются процессы социального развития. Каждое явление изучается как многогранное и противоречивое, изучается вся система фактов и отрицательных и положительных.</w:t>
      </w:r>
    </w:p>
    <w:p>
      <w:pPr>
        <w:pStyle w:val="Normal"/>
        <w:numPr>
          <w:ilvl w:val="0"/>
          <w:numId w:val="2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ринцип историзма в социологии предполагает изучение социальных проблем, институтов, процессов в возникновении, становлении и развитии соответствующих исторических ситуаций, понимания общих тенденций развития. Используя принцип историзма социология имеет возможность исследовать динамику социальных процессов, определить направленность развития процессов.</w:t>
      </w:r>
    </w:p>
    <w:p>
      <w:pPr>
        <w:pStyle w:val="Normal"/>
        <w:numPr>
          <w:ilvl w:val="0"/>
          <w:numId w:val="2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истемный подход — способ научного познания, при котором отдельные части какого-либо явления рассматриваются в неразрывном единстве с целым. Системный подход предполагает выделение определенного систематизирующего параметра, поиск связей и отношений между элементами всей системы. Системный подход в социологии предполагает выяснение принципов иерархии элементов социальной систем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К конкретным методам социологии относятся различные научные методы, основанные на количественных методах с применением сложного математического аппарата (теории вероятности, математической статистики). При этом социология опирается на достижениях статистики, демографии, психологии и других дисциплин, изучающих общество. В социологии выделяется такой раздел теоретической науки как методика и техника социологического исследования.</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4.ПОНЯТИЕ СОЦИУМА. УСЛОВИЯ ЕГО СУЩЕСТВОВА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ермин общество — многозначен и используется в нескольких смыслах. Прежде всего общество — это означает все человечество. Тем самым отделяя человечество от природы как таковой, так и от неживой природы. В работах Сорокина этот термин отделяет человечество от природы и от популяций сообществ различных животных видов. Кроме того, общество — обозначает какой-либо народ (русский, американский). В этом случае под обществом понимается территориально-государственное образование, которое отличается от других территориально-государственных образований различными характеристиками. Эти два смысла, два словоупотребления равнозначны понятию «социум».</w:t>
      </w:r>
    </w:p>
    <w:p>
      <w:pPr>
        <w:pStyle w:val="Normal"/>
        <w:ind w:firstLine="720"/>
        <w:rPr>
          <w:rFonts w:ascii="Arial Cyr" w:hAnsi="Arial Cyr" w:eastAsia="Arial Cyr" w:cs="Arial Cyr"/>
          <w:sz w:val="16"/>
          <w:szCs w:val="16"/>
        </w:rPr>
      </w:pPr>
      <w:r>
        <w:rPr>
          <w:rFonts w:eastAsia="Arial Cyr" w:cs="Arial Cyr" w:ascii="Arial Cyr" w:hAnsi="Arial Cyr"/>
          <w:sz w:val="16"/>
          <w:szCs w:val="16"/>
        </w:rPr>
        <w:t>Однако понятие «общество» (но не как социум) используют для обозначения: когда говорят о «высшем обществе», «аристократическом обществе» и для обозначения добровольных объединений по поводу удовлетворения каких-либо социальных потребностей, например — общество садоводов, рыболовов-любителей и т.д.</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ология применяет понятие общества в первых двух смыслах, синонимом которых является социум. В этом смысле общество — это такое объединение людей, в котором происходит постоянное и устойчивое взаимодействие и взаимообуславливание между людьми в исторически сложившихся формах.</w:t>
      </w:r>
    </w:p>
    <w:p>
      <w:pPr>
        <w:pStyle w:val="Normal"/>
        <w:ind w:firstLine="720"/>
        <w:rPr>
          <w:rFonts w:ascii="Arial Cyr" w:hAnsi="Arial Cyr" w:eastAsia="Arial Cyr" w:cs="Arial Cyr"/>
          <w:sz w:val="16"/>
          <w:szCs w:val="16"/>
        </w:rPr>
      </w:pPr>
      <w:r>
        <w:rPr>
          <w:rFonts w:eastAsia="Arial Cyr" w:cs="Arial Cyr" w:ascii="Arial Cyr" w:hAnsi="Arial Cyr"/>
          <w:sz w:val="16"/>
          <w:szCs w:val="16"/>
        </w:rPr>
        <w:t>Существуют обязательные условия продолжительного существования и развития социума. Такими условиями или факторами являются:</w:t>
      </w:r>
    </w:p>
    <w:p>
      <w:pPr>
        <w:pStyle w:val="Normal"/>
        <w:numPr>
          <w:ilvl w:val="0"/>
          <w:numId w:val="2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общность территории. Как правило общество формируется тогда, когда исторически сложиться и обозначится граница, в рамках которой общество функционирует. (к народам, проживающим дисперсно, например цыганам, или ведущим кочевой образ жизни — к ним понятие общества не применимо);</w:t>
      </w:r>
    </w:p>
    <w:p>
      <w:pPr>
        <w:pStyle w:val="Normal"/>
        <w:numPr>
          <w:ilvl w:val="0"/>
          <w:numId w:val="2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целостность и устойчивость;</w:t>
      </w:r>
    </w:p>
    <w:p>
      <w:pPr>
        <w:pStyle w:val="Normal"/>
        <w:numPr>
          <w:ilvl w:val="0"/>
          <w:numId w:val="2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амовоспроизводство и саморегулируемость. Причем самовоспроизводство означает не только биологическое воспроизводство, но и способность к созданию, сохранению и развитию общих черт жизни, быта, культуры, сознания. Саморегулируемость обеспечивается прежде всего государственными структурами, законами, а также нормами религии и морали;</w:t>
      </w:r>
    </w:p>
    <w:p>
      <w:pPr>
        <w:pStyle w:val="Normal"/>
        <w:numPr>
          <w:ilvl w:val="0"/>
          <w:numId w:val="2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такой уровень развития культуры, который выражается в выработке норм поведения и ценностей общих для данного общества и отличающих их от других.</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5.ТИПОЛОГИЯ ОБЩЕСТВА</w:t>
      </w:r>
    </w:p>
    <w:p>
      <w:pPr>
        <w:pStyle w:val="Normal"/>
        <w:ind w:firstLine="720"/>
        <w:rPr>
          <w:rFonts w:ascii="Arial Cyr" w:hAnsi="Arial Cyr" w:eastAsia="Arial Cyr" w:cs="Arial Cyr"/>
          <w:sz w:val="16"/>
          <w:szCs w:val="16"/>
        </w:rPr>
      </w:pPr>
      <w:r>
        <w:rPr>
          <w:rFonts w:eastAsia="Arial Cyr" w:cs="Arial Cyr" w:ascii="Arial Cyr" w:hAnsi="Arial Cyr"/>
          <w:sz w:val="16"/>
          <w:szCs w:val="16"/>
        </w:rPr>
        <w:t>Существует множество способов классификации обществ. В социологии принято выделять типы общества по тем или иным признакам. Так, например, Маркс выделял 5 типов общества, которые сменяли последовательно друг друга и представляли собой следующие формации: первобытнообщинное, рабовладельческое, феодальное, капиталистическое, коммунистическое (или социалистическое). Согласно марксисткой традиции, тип общества определяется способом производства, т.е. тем как используются и контролируются экон. ресурсы. Общественно-экономические формации включают в себя все явления, которые имеются в обществе: материальные, духовные, политические, социальные, семейные и т.д.). Стержнем формации является способ производства материальной жизни. Общественно-экономическая формация — это исторически конкретное общество на данном этапе его развития и вместе с тем — это определенная ступень в развитии исторического процесса по восходящей линии. Причем, согласно Марксу, каждая последующая формация является более прогрессивной по сравнению с предыдущ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Классификация обществ может быть составлена и на основе господствующих в них религий (например, мусульманское общество) или языка (например, франкоязычное общество).</w:t>
      </w:r>
    </w:p>
    <w:p>
      <w:pPr>
        <w:pStyle w:val="Normal"/>
        <w:ind w:firstLine="720"/>
        <w:rPr>
          <w:rFonts w:ascii="Arial Cyr" w:hAnsi="Arial Cyr" w:eastAsia="Arial Cyr" w:cs="Arial Cyr"/>
          <w:sz w:val="16"/>
          <w:szCs w:val="16"/>
        </w:rPr>
      </w:pPr>
      <w:r>
        <w:rPr>
          <w:rFonts w:eastAsia="Arial Cyr" w:cs="Arial Cyr" w:ascii="Arial Cyr" w:hAnsi="Arial Cyr"/>
          <w:sz w:val="16"/>
          <w:szCs w:val="16"/>
        </w:rPr>
        <w:t>Существует классификация по способу добывания средств к существованию: общество охотников и собирателей, садоводческое, аграрное и промышленное (Г. Ленски, Дж. Ленск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еннис классифицирует общества на традиционное (подразумевавшее крестьянскую общину) и промышленное (индустриально-городское общество). Основные различия между ними заключается в следующем:</w:t>
      </w:r>
    </w:p>
    <w:p>
      <w:pPr>
        <w:pStyle w:val="Normal"/>
        <w:numPr>
          <w:ilvl w:val="0"/>
          <w:numId w:val="22"/>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в первом люди живут в соответствии с общинными обязанностями, во втором люди руководствуются личной выгодой;</w:t>
      </w:r>
    </w:p>
    <w:p>
      <w:pPr>
        <w:pStyle w:val="Normal"/>
        <w:numPr>
          <w:ilvl w:val="0"/>
          <w:numId w:val="22"/>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ервое основывается на традиционных обычаях, второе — на формальных законах;</w:t>
      </w:r>
    </w:p>
    <w:p>
      <w:pPr>
        <w:pStyle w:val="Normal"/>
        <w:numPr>
          <w:ilvl w:val="0"/>
          <w:numId w:val="22"/>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ервое предполагает ограниченную специализацию, второе — формирует специализированные профессиональные роли;</w:t>
      </w:r>
    </w:p>
    <w:p>
      <w:pPr>
        <w:pStyle w:val="Normal"/>
        <w:numPr>
          <w:ilvl w:val="0"/>
          <w:numId w:val="22"/>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ервое опирается на религиозные, а второе на светские ценности;</w:t>
      </w:r>
    </w:p>
    <w:p>
      <w:pPr>
        <w:pStyle w:val="Normal"/>
        <w:numPr>
          <w:ilvl w:val="0"/>
          <w:numId w:val="2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главные институты первого — семья и община, второго — крупные корпорации и ассоциативные формы объединения люд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ипология обществ Дюркгейма базируется на закономерности структурной организации общества. Он обращается к понятию «орда», «клан», которым характерно отсутствие дифференциации на общности, индивиды здесь расположены рядом словно атомы — это простые общества. Простые полисегментарные общества возникают вследствие объединения простых обществ. Тут он допускал возможность возникновения нового типа общества путем объединения разных обществ, примером служит Римская импер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Во второй половине 20в американскими социологами сформировался другой подход, рассматривавший историю о развитии как смена трех стадий человеческого развития: доиндустриальное общество, индустриальное и постиндустриальное. Индустриализация — это социальный процесс, который характеризовал превращение традиционных (аграрных) обществ в современные (промышленные) путем создания крупной машинной промышленности и производственных технологий. Индустриализм рассматривается как система социальной организации, где индустрия  охватывает не только производственную сферу, но и остальные сферы общественной жизн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ппер немецкий социолог середины 20в (книга К. Поппера «Открытое общество и его враги») выделял 2 типа современного общества: открытое и закрытое общество. Под открытым он понимал современное общество открытое для обмена информации, для свободного перемещения людей, для расширения свобод и прав человека. Под закрытым подразумевались фашистские и социалистические общественные системы, наглухо закрытые для внешнего воздействия. В современном мире такое деление обозначается другими терминами: демократическое (открытое) общество и тоталитарное (закрытое).</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6.СИСТЕМНОСТЬ ОБЩЕСТВА. ОСНОВНЫЕ ПОДСИСТЕМ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 протяжении всей истории социологии важнейшей проблемой являлась проблема определения что же такое общество, каковы механизмы социальной интеграции, обеспечивающие социальный порядок вопреки огромному многообразию интересов индивидов и социальных групп? Существует множество трактовок понятия «общества»:</w:t>
      </w:r>
    </w:p>
    <w:p>
      <w:pPr>
        <w:pStyle w:val="Normal"/>
        <w:numPr>
          <w:ilvl w:val="0"/>
          <w:numId w:val="2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Дюркгейм рассматривал общество как надиндивидуальную духовную реальность, основанную на коллективных представлениях.</w:t>
      </w:r>
    </w:p>
    <w:p>
      <w:pPr>
        <w:pStyle w:val="Normal"/>
        <w:numPr>
          <w:ilvl w:val="0"/>
          <w:numId w:val="2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о Веберу, общество — это взаимодействие людей, являющихся продуктом социальных, т.е. ориентированных на других людей, действий.</w:t>
      </w:r>
    </w:p>
    <w:p>
      <w:pPr>
        <w:pStyle w:val="Normal"/>
        <w:numPr>
          <w:ilvl w:val="0"/>
          <w:numId w:val="2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арсонс определял общество как систему отношений между людьми, связующим началом которой являются нормы и ценности.</w:t>
      </w:r>
    </w:p>
    <w:p>
      <w:pPr>
        <w:pStyle w:val="Normal"/>
        <w:numPr>
          <w:ilvl w:val="0"/>
          <w:numId w:val="2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 точки зрения Маркса общество — это исторически развивающаяся совокупность отношений между людьми, складывающаяся в процессе их совместной деятельности.</w:t>
      </w:r>
    </w:p>
    <w:p>
      <w:pPr>
        <w:pStyle w:val="Normal"/>
        <w:numPr>
          <w:ilvl w:val="0"/>
          <w:numId w:val="2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Конт пытался представить социальную структуру (статику в его терминологии) как сложный организм, в котором устанавливаются особые связи от семьи до системы религии и государства.</w:t>
      </w:r>
    </w:p>
    <w:p>
      <w:pPr>
        <w:pStyle w:val="Normal"/>
        <w:numPr>
          <w:ilvl w:val="0"/>
          <w:numId w:val="2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пенсер, отмечая, что общество как сложный организм имеет для каждой потребности или функции имеет определенный орган, и развитие обществ происходит через дифференциацию или деление существующих органов. Но развитие происходит не только делением имеющихся социальных институтов, но и путем отмирания некоторых и появление абсолютно новых социальных институтов.</w:t>
      </w:r>
    </w:p>
    <w:p>
      <w:pPr>
        <w:pStyle w:val="Normal"/>
        <w:ind w:firstLine="720"/>
        <w:rPr/>
      </w:pPr>
      <w:r>
        <w:rPr>
          <w:rFonts w:eastAsia="Arial Cyr" w:cs="Arial Cyr" w:ascii="Arial Cyr" w:hAnsi="Arial Cyr"/>
          <w:sz w:val="16"/>
          <w:szCs w:val="16"/>
        </w:rPr>
        <w:t xml:space="preserve">В целом, такая характеристика справедлива и сегодня. Любое общество, а особенно современное, — сложно структурировано, но является целостной системой элементов. Такой подход к понятию общества называется системным. Основная задача системного подхода в исследовании общества состоит в объединении различных знаний по поводу общества в целостную систему, которая могла бы стать теорией общества. </w:t>
      </w:r>
      <w:r>
        <w:rPr>
          <w:rFonts w:eastAsia="Arial Cyr" w:cs="Arial Cyr" w:ascii="Arial Cyr" w:hAnsi="Arial Cyr"/>
          <w:sz w:val="16"/>
          <w:szCs w:val="16"/>
          <w:u w:val="single"/>
        </w:rPr>
        <w:t>Система — это определенным образом упорядоченное множество элементов, взаимосвязанных между собой и образующих некоторое целостное единство.</w:t>
      </w:r>
      <w:r>
        <w:rPr>
          <w:rFonts w:eastAsia="Arial Cyr" w:cs="Arial Cyr" w:ascii="Arial Cyr" w:hAnsi="Arial Cyr"/>
          <w:sz w:val="16"/>
          <w:szCs w:val="16"/>
        </w:rPr>
        <w:t xml:space="preserve"> Материальную основу любой системы составляют ее элементы, представляющих собой сложную иерархию подсистем со сложными связями и взаимодействиями. </w:t>
      </w:r>
      <w:r>
        <w:rPr>
          <w:rFonts w:eastAsia="Arial Cyr" w:cs="Arial Cyr" w:ascii="Arial Cyr" w:hAnsi="Arial Cyr"/>
          <w:sz w:val="16"/>
          <w:szCs w:val="16"/>
          <w:u w:val="single"/>
        </w:rPr>
        <w:t>Для общества необходимо, чтобы эти связи и взаимодействия носили устойчивый характер и воспроизводились в историческом процессе, переходя из поколения в поколение, тогда общество как система приобретает системные качества: когда общество представляет собой не просто сумму элементов, а устойчивую систему.</w:t>
      </w:r>
      <w:r>
        <w:rPr>
          <w:rFonts w:eastAsia="Arial Cyr" w:cs="Arial Cyr" w:ascii="Arial Cyr" w:hAnsi="Arial Cyr"/>
          <w:sz w:val="16"/>
          <w:szCs w:val="16"/>
        </w:rPr>
        <w:t xml:space="preserve"> Существует несколько интерпретаций структуры общества в зависимости от точки зрения на взаимоотношения элементов и на то, что берется в качестве первоначальных элементов:</w:t>
      </w:r>
    </w:p>
    <w:p>
      <w:pPr>
        <w:pStyle w:val="Normal"/>
        <w:numPr>
          <w:ilvl w:val="0"/>
          <w:numId w:val="2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Так как исходным элементом всякого общества является человек, а точнее определенное количество людей, объединенных родственными, хозяйственными, этническими, религиозными, политическими и др. связями, то структуру общества можно представить как систему групп, классов, общностей и статусно-ролевых единиц. Все эти элементы существуют не сами по себе (разрозненно), а связаны в социальную систему — целостное образование, основным элементом которого являются люди, их связи, взаимодействия и отношения.</w:t>
      </w:r>
    </w:p>
    <w:p>
      <w:pPr>
        <w:pStyle w:val="Normal"/>
        <w:numPr>
          <w:ilvl w:val="0"/>
          <w:numId w:val="2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Кроме того в обществе как системе выделяют подсистемы или сферы. Таковыми являются экон., полит. и социальная подсистемы. Существует традиция подразделения общества на материальную и духовную сферы жизни людей. Каждая подсистема складывается из своих собственных блоков или институтов, выполняющих свои функции в структуре целостного социального организма, чаще всего эти функции связаны с реализацией тех или иных социальных потребност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современном обществе принято выделят вслед за Парсонсом 4 сферы, в рамках которых функционируют те или иные общественные институты:</w:t>
      </w:r>
    </w:p>
    <w:p>
      <w:pPr>
        <w:pStyle w:val="Normal"/>
        <w:numPr>
          <w:ilvl w:val="0"/>
          <w:numId w:val="2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Экономическая сфера или сфера экономики. В рамках этой сферы существуют институты денег, ценных бумаг, банков. В экон. сфере находится производство материальных благ, рынок. Главным содержанием экон. сферы является производство, обмен и потребление материальных благ.</w:t>
      </w:r>
    </w:p>
    <w:p>
      <w:pPr>
        <w:pStyle w:val="Normal"/>
        <w:numPr>
          <w:ilvl w:val="0"/>
          <w:numId w:val="2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олитическая или сфера политики, в рамках которой существуют такие полит. институты, как институт парламентаризма, институт президентства, правительство, бюрократический аппарат, местное самоуправление, полит. партии, общественные организации и движения. Главным содержанием, смыслом полит. отношений выступает власть, т.е. способ оказывать влияние на поведение других людей в полит. сфере. Условием, обеспечивающим власть одних людей над другими, является закон наделяющий разные должностные категории разными правами в системе государственного и полит. управления.</w:t>
      </w:r>
    </w:p>
    <w:p>
      <w:pPr>
        <w:pStyle w:val="Normal"/>
        <w:numPr>
          <w:ilvl w:val="0"/>
          <w:numId w:val="2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фера общественной жизни — культура, главным элементом которой является образование, наука, религия, искусство, мораль, ценности и идеалы.</w:t>
      </w:r>
    </w:p>
    <w:p>
      <w:pPr>
        <w:pStyle w:val="Normal"/>
        <w:numPr>
          <w:ilvl w:val="0"/>
          <w:numId w:val="2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фера, где выступают семейные роды, семейные отношения. Главные институты этой сферы — институт брака, развод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разных обществах все эти сферы имеют существенные отличия: и власть, и экономика, и культура, и семья имеют различную структуру, обладают различными качествами. Марксистская теория близка к этому, выделяя: экономическая, политическая, культурная и социальная. Но не зависимо от выделяемых элементов, главное то, что общество — представляет собой целостную систему с качествами, которых нет ни у одного из включенных в него элемент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Исходя из теории социальной стратификации социальная структура трактуется как совокупность иерархических взаимосвязанных между собой социальных групп, для которых характерна вертикальная и горизонтальная порядочность:</w:t>
      </w:r>
    </w:p>
    <w:p>
      <w:pPr>
        <w:pStyle w:val="Normal"/>
        <w:numPr>
          <w:ilvl w:val="0"/>
          <w:numId w:val="26"/>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они занимают разное положение в системе социального неравенства данного общества по основным социальным критериям (власть, доход, престиж, собственность);</w:t>
      </w:r>
    </w:p>
    <w:p>
      <w:pPr>
        <w:pStyle w:val="Normal"/>
        <w:numPr>
          <w:ilvl w:val="0"/>
          <w:numId w:val="26"/>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они связаны между собой экономическими, политическими и культурными отношениями;</w:t>
      </w:r>
    </w:p>
    <w:p>
      <w:pPr>
        <w:pStyle w:val="Normal"/>
        <w:numPr>
          <w:ilvl w:val="0"/>
          <w:numId w:val="2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ни являются субъектами функционирования всех социальных институтов данного общества и прежде всего экономических.</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7.СУЩНОСТЬ ФОРМАЦИОННОГО ПОДХОД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Общество как и любая сложная самоорганизующаяся система изменяется и развивается, проходя определенные исторические стадии:</w:t>
      </w:r>
    </w:p>
    <w:p>
      <w:pPr>
        <w:pStyle w:val="Normal"/>
        <w:numPr>
          <w:ilvl w:val="0"/>
          <w:numId w:val="2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Кондорсе полагал, что история общества складывается из 10 эпох, основным стержнем которых является развитие капиталистических отношений.</w:t>
      </w:r>
    </w:p>
    <w:p>
      <w:pPr>
        <w:pStyle w:val="Normal"/>
        <w:numPr>
          <w:ilvl w:val="0"/>
          <w:numId w:val="2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Герден полагал, что история общества есть прогрессивное развитие, целью которого является реализация гуманистических идеалов.</w:t>
      </w:r>
    </w:p>
    <w:p>
      <w:pPr>
        <w:pStyle w:val="Normal"/>
        <w:numPr>
          <w:ilvl w:val="0"/>
          <w:numId w:val="2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Конт подразделял прогрессивное развитие общества на 3 эпохи: теологическую (когда человек объясняет все явления на основе религиозных представлений), метафизическую (отказ от апелляции к сверхъестественному и пытается объяснить все на основе философских абстракций) и позитивную (или научную, когда человек пытается постичь причины явлений через научное исследование). Последовательная смена этих эпох — это история перехода от военного общества к промышленному.</w:t>
      </w:r>
    </w:p>
    <w:p>
      <w:pPr>
        <w:pStyle w:val="Normal"/>
        <w:numPr>
          <w:ilvl w:val="0"/>
          <w:numId w:val="2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Маркс и Энгельс представляли историю как смену общественно-исторических формаций.</w:t>
      </w:r>
    </w:p>
    <w:p>
      <w:pPr>
        <w:pStyle w:val="Normal"/>
        <w:numPr>
          <w:ilvl w:val="0"/>
          <w:numId w:val="2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Тойнби полагал, что история человечества складывается из смены цивилизаций, имеющих свои замкнутые циклы развит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Известны модели развития общества от индустриального к постиндустриальному состоянию обществ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сновными можно считать 2 подхода к анализу истории человечества: формационный и цивилизационны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Формационный называется так же стадиальным и прогрессистским. Впервые его сформулировал К. Маркс, выдвинув идею о 5 последовательно сменяющихся общественно-экономических формациях: первобытнообщинная, рабовладельческая, феодальная, капиталистическая, коммунистическое (или социалистическая). Согласно марксисткой традиции, формация определяется способом производства, т.е. тем как используются и контролируются экон. ресурсы. Общественно-экономические формации включают в себя все явления, которые имеются в обществе: материальные, духовные, политические, социальные, семейные и т.д.). Стержнем формации является способ производства материальной жизни. Общественно-экономическая формация — это исторически конкретное общество на данном этапе его развития и вместе с тем — это определенная ступень в развитии исторического процесса по восходящей линии. Причем, согласно Марксу, каждая последующая формация является более прогрессивной по сравнению с предыдущей. Но у Маркса есть и деление истории на 3 формации: первичная формация (первобытное общество), вторичная формация (рабство, феодализм, капитализм) и третичная формация (коммунизм).</w:t>
      </w:r>
    </w:p>
    <w:p>
      <w:pPr>
        <w:pStyle w:val="Normal"/>
        <w:ind w:firstLine="720"/>
        <w:rPr>
          <w:rFonts w:ascii="Arial Cyr" w:hAnsi="Arial Cyr" w:eastAsia="Arial Cyr" w:cs="Arial Cyr"/>
          <w:sz w:val="16"/>
          <w:szCs w:val="16"/>
        </w:rPr>
      </w:pPr>
      <w:r>
        <w:rPr>
          <w:rFonts w:eastAsia="Arial Cyr" w:cs="Arial Cyr" w:ascii="Arial Cyr" w:hAnsi="Arial Cyr"/>
          <w:sz w:val="16"/>
          <w:szCs w:val="16"/>
        </w:rPr>
        <w:t>Во второй половине 20в американскими социологами сформировался другой подход, рассматривавший историю о развитии как смена трех стадий человеческого развития: доиндустриальное общество, индустриальное и постиндустриальное. Индустриализация — это социальный процесс, который характеризовал превращение традиционных (аграрных) обществ в современные (промышленные) путем создания крупной машинной промышленности и производственных технологий. Индустриализм рассматривается как система социальной организации, где индустрия охватывает не только производственную сферу, но и остальные сферы общественной жизн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целом этому подходу присуще:</w:t>
      </w:r>
    </w:p>
    <w:p>
      <w:pPr>
        <w:pStyle w:val="Normal"/>
        <w:numPr>
          <w:ilvl w:val="0"/>
          <w:numId w:val="28"/>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онимание развития как прогрессивного — от низших к высшим формам;</w:t>
      </w:r>
    </w:p>
    <w:p>
      <w:pPr>
        <w:pStyle w:val="Normal"/>
        <w:numPr>
          <w:ilvl w:val="0"/>
          <w:numId w:val="28"/>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источником достижений выступает экономика или какая-либо сторона, часть экономики;</w:t>
      </w:r>
    </w:p>
    <w:p>
      <w:pPr>
        <w:pStyle w:val="Normal"/>
        <w:numPr>
          <w:ilvl w:val="0"/>
          <w:numId w:val="2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ризнание, что развитие идет по одному пути, но с раной скоростью.</w:t>
      </w:r>
    </w:p>
    <w:p>
      <w:pPr>
        <w:pStyle w:val="Normal"/>
        <w:rPr>
          <w:rFonts w:ascii="Arial Cyr" w:hAnsi="Arial Cyr" w:eastAsia="Arial Cyr" w:cs="Arial Cyr"/>
          <w:sz w:val="16"/>
          <w:szCs w:val="16"/>
        </w:rPr>
      </w:pPr>
      <w:r>
        <w:rPr>
          <w:rFonts w:eastAsia="Arial Cyr" w:cs="Arial Cyr" w:ascii="Arial Cyr" w:hAnsi="Arial Cyr"/>
          <w:sz w:val="16"/>
          <w:szCs w:val="16"/>
        </w:rPr>
        <w:t>В социологии наиболее популярна стадийная точка зрения на развитие человечества. Вместе с тем в последнее время предпринимались попытки соединить достоинство обоих подходов, сняв их недостатки. Считают, что вплоть до нового времени развитие носило более разорванный характер, а с нового времени все более общий, единый прогрессивный характер.</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8.ЦИВИЛИЗАЦИОННЫЙ ПОДХОД И АНАЛИЗ ОБЩЕСТВЕННОЙ ИСТОР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Общество как и любая сложная самоорганизующаяся система изменяется и развивается, проходя определенные исторические стадии:</w:t>
      </w:r>
    </w:p>
    <w:p>
      <w:pPr>
        <w:pStyle w:val="Normal"/>
        <w:numPr>
          <w:ilvl w:val="0"/>
          <w:numId w:val="2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Кондорсе полагал, что история общества складывается из 10 эпох, основным стержнем которых является развитие капиталистических отношений.</w:t>
      </w:r>
    </w:p>
    <w:p>
      <w:pPr>
        <w:pStyle w:val="Normal"/>
        <w:numPr>
          <w:ilvl w:val="0"/>
          <w:numId w:val="2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Герден полагал, что история общества есть прогрессивное развитие, целью которого является реализация гуманистических идеалов.</w:t>
      </w:r>
    </w:p>
    <w:p>
      <w:pPr>
        <w:pStyle w:val="Normal"/>
        <w:numPr>
          <w:ilvl w:val="0"/>
          <w:numId w:val="2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Конт подразделял прогрессивное развитие общества на 3 эпохи: теологическую (когда человек объясняет все явления на основе религиозных представлений), метафизическую (отказ от апелляции к сверхъестественному и пытается объяснить все на основе философских абстракций) и позитивную (или научную, когда человек пытается постичь причины явлений через научное исследование). Последовательная смена этих эпох — это история перехода от военного общества к промышленному.</w:t>
      </w:r>
    </w:p>
    <w:p>
      <w:pPr>
        <w:pStyle w:val="Normal"/>
        <w:numPr>
          <w:ilvl w:val="0"/>
          <w:numId w:val="2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Маркс и Энгельс представляли историю как смену общественно-исторических формаций.</w:t>
      </w:r>
    </w:p>
    <w:p>
      <w:pPr>
        <w:pStyle w:val="Normal"/>
        <w:numPr>
          <w:ilvl w:val="0"/>
          <w:numId w:val="2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Тойнби полагал, что история человечества складывается из смены цивилизаций, имеющих свои замкнутые циклы развит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Известны модели развития общества от индустриального к постиндустриальному состоянию обществ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сновными можно считать 2 подхода к анализу истории человечества: формационный и цивилизационны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Авторами цивилизационного подхода являются Данилевский, Тойнби, Шпенглер и др. Они исходили из того, что нет единого пути развития всего человечества. Оно развивается локальными (человеческими) цивилизациями, которые не повторяют друг друга, а создают уникальные образцы культуры неповторимые и свойственные только данной цивилизации. Разные авторы насчитали 7, 11 и более цивилизаций, такие как Древний Египет, Древняя Греция, Римско-Эллинская, Китайская и др. Показателем и выразителем, как и источником развития цивилизаций выступает культура, понятие прогресса отсутствует. Существуют разные варианты цивилизационного подхода:</w:t>
      </w:r>
    </w:p>
    <w:p>
      <w:pPr>
        <w:pStyle w:val="Normal"/>
        <w:numPr>
          <w:ilvl w:val="0"/>
          <w:numId w:val="3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Культурологический подход использовал немец Шленгер, взгляды которого были широко распространены в первой половине 20в. Он считал, что каждая культура имеет собственную цивилизацию, но каждая культура существует изолировано и замкнуто. Она появляется на определенном этапе исторического процесса, а затем погибает. Таких культур Шленгер насчитал 8: индийская, китайская, вавилонская, египетская, античная, арабская, русская и западноевропейская. Любая культура как и цивилизация переживает возрасты отдельного человека: детство, юность, зрелость и старость. Смерть культуры по его мнению начинается с возникновения цивилизации, когда вся культура сосредотачивается в крупных городах, а вся остальная часть общества превращается в провинцию. Городской житель лишен традиций и растворяется в бесформенной массе. Большие города цивилизованы, но не имеют культуры.</w:t>
      </w:r>
    </w:p>
    <w:p>
      <w:pPr>
        <w:pStyle w:val="Normal"/>
        <w:numPr>
          <w:ilvl w:val="0"/>
          <w:numId w:val="3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За 50 лет до Шпенглера русский ученый Данилевский утвердил идею о национальных цивилизациях. В своей книге «Россия и Европа» он доказал, что всякое племя или семейство народов характеризующееся языком или группой близких языков, составляет культурно-исторический тип.</w:t>
      </w:r>
    </w:p>
    <w:p>
      <w:pPr>
        <w:pStyle w:val="Normal"/>
        <w:numPr>
          <w:ilvl w:val="0"/>
          <w:numId w:val="3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Тойнби описывал историю человеческого общества не прямой линией прогресса, а представлял в виде ряда цивилизаций, каждая из которых возникает, развивается, а затем деградирует и погибает. Он рассматривал цивилизации в качестве «кирпичиков» из которых строится здание истории человечества. Под цивилизацией он понимал устойчивую общность людей, объединенных прежде всего духовными традициями, а также географическими рамками. Духовные традиции по его мнению — это прежде всего религиозные традиции и различал цивилизации: шумерскую, вавилонскую, минойскую, эллинскую и ортодоксальная христианская, индусская, исламская и т.д. Согласно его классификации в истории человечества существуют около 30 локальных цивилизаций.</w:t>
      </w:r>
    </w:p>
    <w:p>
      <w:pPr>
        <w:pStyle w:val="Normal"/>
        <w:numPr>
          <w:ilvl w:val="0"/>
          <w:numId w:val="3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овременные представления о цивилизации рассматриваются как нечто единое, находящееся вне рамок социальных систем. Это связано с идеей целостности, единства мира. Цивилизация представляет собой совокупность материальных и духовных достижений общества. Категория «цивилизация» используется в смысле обозначения а) культурно-исторического типа, характеризующего регионально-традиционные особенности развития общества; б) обозначения цивилизованных обществ, сохраняющих в течение длительного времени свою жизненную целостность (майя, шумеры, инки, этруски и т.д.). Главная мысль в содержании категории «цивилизация» сводится к многообразию исторического процесса, который проходит путь от локальных, региональных стадий к общепланетарному уровню.</w:t>
      </w:r>
    </w:p>
    <w:p>
      <w:pPr>
        <w:pStyle w:val="Normal"/>
        <w:rPr>
          <w:rFonts w:ascii="Arial Cyr" w:hAnsi="Arial Cyr" w:eastAsia="Arial Cyr" w:cs="Arial Cyr"/>
          <w:sz w:val="16"/>
          <w:szCs w:val="16"/>
        </w:rPr>
      </w:pPr>
      <w:r>
        <w:rPr>
          <w:rFonts w:eastAsia="Arial Cyr" w:cs="Arial Cyr" w:ascii="Arial Cyr" w:hAnsi="Arial Cyr"/>
          <w:sz w:val="16"/>
          <w:szCs w:val="16"/>
        </w:rPr>
        <w:t>В социологии наиболее популярна стадийная точка зрения на развитие человечества. Вместе с тем в последнее время предпринимались попытки соединить достоинство обоих подходов, сняв их недостатки. Считают, что вплоть до нового времени развитие носило более разорванный характер, а с нового времени все более общий, единый прогрессивный характер.</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9.СПЕЦИФИКА ИСТОРИЧЕСКОГО РАЗВИТИЯ РОСС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чало русской истории относят к 9в, когда возникла Киевская Русь и по мнению Сорокина сформировалась русская нация. Сорокин считал, что нацию образует группа индивидов принадлежащих к единому государству, связана общим языком и территорией. Совокупность основных черт русской нации включает ее сравнительно длительное существование, огромную жизнеспособность, замечательное упорство, готовность ее представителей идти на жертвы, а также необычайное территориальное, демографическое, политическое, социальное и культурное развитие в течение ее исторической жизни. Огромное влияние на формирование русской нации оказало принятие в конце 10в православия в качестве государственной религии. По мнению Сорокина основные черты русского сознания и все компоненты русской культуры и социальной организации представляли собой идеологическое, поведенческое и материальное воплощение установок православия до 18в. Позднее начали оказывать влияние различные моменты светской сферы жизни и западной культуры. Возможно под влияние православия сформировался особый институт русской деревни — община, которая делила поровну земли, организовывала взаимопомощь, уплачивала за кого-то налоги и т.д. В ней выражался характерный для национальной культуры коллективизм, стремление быть «как все». Коллективизм сдерживал развитие индивидуальности, но одновременно был средством выжива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С точки зрения цикличной теории развития Тойнби общество последовательно переходит от стадии генезиса, как периода зарождения цивилизации, к стадии роста, сменяющейся надломом и затем дезинтеграцией. Русская цивилизация по мнению Тойнби пережила свой надлом в конце 11в, т.е. в период начавшегося феодального раздробления Киевской Руси. Все последующие значительные события в русской истории, в том числе и в послеоктябрьскую эпоху, Тойнби относит к периоду после надлома русской цивилизации. Надлом он считал предпосылкой к дезинтеграции, которая ведет к гибели цивилизации. Но Россия после 11в продолжала развиваться /Философия, с.152,158/</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сновополагающей идеей национальной духовности русской нации на протяжении многих веков была идея единения русских земель. Первоначально эта идея рассматривалась как идея преодоления феодальной раздробленности. Затем эта идея слилась с идеей противоборства иноземным захватчикам, татаро-монгольским завоевателям, позднее — с собиранием русских земель вокруг Москвы, формированием могучего самостоятельного государства. История России не была гладкой, случались подъемы и падения. В истории были периоды когда Россия утрачивала свою государственную самостоятельностью (татаро-монгольское завоевание), переживала глубокий духовно-нравственный кризис, падение нравов, всеобщий разброд и шатание (смутное время 16в, период революции и гражданской войны в 20в). Но все же русская нация находила силы для преодоления трудност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С точки зрения теории перехода от традиционного (аграрного) к современному (индустриальному) обществу, Россия относится к странам запоздалой модернизации. Модернизация — это комплексный процесс, охватывающий все сферы общества — экономику, социальную жизнь, политику, культуру. Форсированный характер модернизации (обусловленный и запаздыванием и другими причинами) создавал диспропорции в экономическом и общественном развитии: отставание аграрной сферы от индустриальной, расслоение в доходах, различные противоречия и конфликты в обществе. Особенностью процесса модернизации России — повышенная роль государства. Стадия классической свободной конкуренции была пропущена, ее место занял своеобразный «государственный капитализм», активное насаждение сверху крупной промышленности, банковских учреждений, строительство железных дорог. Но давая толчок развитию экон. сферы, оно одновременно нередко консервировало традиционные полит. институты, тормозило процесс демократизации и становления гражданского общества. Крепостное право было отменено только в середине 19в. Некоторые исследователи полагают, что трудности процесса модернизации в России были связаны с сопротивлением традиционной культуры, прочностью тех социальных связей и культурных установок, которые препятствовали изменениям. То, что модернизация в России проходила трудно и противоречиво, в условиях больших социальных антагонизмов во многом объясняет обстоятельство того, что впервые в истории наряду с буржуазным типом модернизации возник альтернативный — социалистический путь Росс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 точки зрения формационного подхода к историческому процессу Россия перескочила одну из формаций — рабовладельческую. Вторая особенность — возврат к предыдущей формации в 90-х гг. 20в: от социализма к капитализму. Как только производительные силы перестают расти в рамках определенных производственных отношений и появляются тенденции к деградации, в обществе обостряются социальные противоречия, свидетельствующие о конфликте между производительными силами и производственными отношениями. Требуется изменение, реформирование производственных отношений. Такая ситуация возникла в СССР в конце 60-х гг. потребовались реформ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90-х гг. был нарушен линейный путь развития России с т. зр марксистской теории. Таким образом история России подтвердила утверждения некоторых ученых об ограниченности применения формационного подхода в вопросах развития общества ( утопичность коммунистической формации, отрицание линейности развития и единого пути развития.</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10.СОЦИАЛЬНОЕ ПРОСТРАНСТВО КАК СОЦИАЛЬНАЯ ПРОБЛЕМ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Время и пространство являются формами существование материи. Любое общество не может существовать вне определенного пространства и вне времени. Т.е. территория, занимаемая человечеством, обществом, освоенная человеком выступает как социальное пространство. В социальное пространство входит как территория с определенным ландшафтом (леса, горы, степь) так и определенные глубины земной поверхности, поскольку современное человечество под землей создает коммуникации, добывает полезные ископаемые. Наконец, в социальное пространство входит и околоземные слои (атмосфера), и даже в целом космос. Поскольку, очевидно, что существуют разнообразные связи и взаимовлияние человеческого и космического пространства: это и последовательное продвижение человека на все более отдаленные околоземные орбиты. Это и попытка познать и освоить планеты солнечной системы, это и психологическое и физиологическое воздействие космоса на человека. Попытки установить характер взаимодействия человеческого общества и окружающего его пространства существуют давно. Еще в эпоху Возрождения ученые пытались установить взаимосвязь размера, освоенной территории, ограниченной понятием государства и гос границы и характером влас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о под социальным пространством понимают не только трехмерное геометрическое пространство. Сорокин писал, что социальное пространство многомерно:</w:t>
      </w:r>
    </w:p>
    <w:p>
      <w:pPr>
        <w:pStyle w:val="Normal"/>
        <w:numPr>
          <w:ilvl w:val="0"/>
          <w:numId w:val="3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оциальное пространство — это народонаселение Земли;</w:t>
      </w:r>
    </w:p>
    <w:p>
      <w:pPr>
        <w:pStyle w:val="Normal"/>
        <w:numPr>
          <w:ilvl w:val="0"/>
          <w:numId w:val="3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оциальное положение — это совокупность его связей со всеми группами населения, внутри каждой из этих групп, т.е. с ее членами;</w:t>
      </w:r>
    </w:p>
    <w:p>
      <w:pPr>
        <w:pStyle w:val="Normal"/>
        <w:numPr>
          <w:ilvl w:val="0"/>
          <w:numId w:val="3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оложение человека в социальной вселенной определяется путем установления этих связей;</w:t>
      </w:r>
    </w:p>
    <w:p>
      <w:pPr>
        <w:pStyle w:val="Normal"/>
        <w:numPr>
          <w:ilvl w:val="0"/>
          <w:numId w:val="3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овокупность таких групп, а также совокупность положений внутри каждой из них составляют систему социальных координат, позволяющую определить социальное положение любого индивид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собенно интенсивно проблема этого взаимодействия разрабатываются в 20в. В связи с этим возникло и множество понятий, терминов, означающие разные аспекты, разные стороны этого взаимодействия. Так наряду с понятием достаточно объемным социальным пространством, существует термин — политическое пространство. Под полит. пространством понимают пространство, ограниченное рамками государственности, где действуют единые законы, единая система власти, единые полит. ценности. Либо под полит. пространством понимают территорию, на которую распространяется полит. интерес, стремление установить контроль, влияние какого-либо государства. Такое стремление называют геополитико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Экон. пространство где действует единая денежная система, банковская система, общий рынок, но экон. пространство может быть шире государственного пространства. Сейчас формируется единое экон. пространство ЕС, вводится единая валюта — евро.</w:t>
      </w:r>
    </w:p>
    <w:p>
      <w:pPr>
        <w:pStyle w:val="Normal"/>
        <w:ind w:firstLine="720"/>
        <w:rPr>
          <w:rFonts w:ascii="Arial Cyr" w:hAnsi="Arial Cyr" w:eastAsia="Arial Cyr" w:cs="Arial Cyr"/>
          <w:sz w:val="16"/>
          <w:szCs w:val="16"/>
        </w:rPr>
      </w:pPr>
      <w:r>
        <w:rPr>
          <w:rFonts w:eastAsia="Arial Cyr" w:cs="Arial Cyr" w:ascii="Arial Cyr" w:hAnsi="Arial Cyr"/>
          <w:sz w:val="16"/>
          <w:szCs w:val="16"/>
        </w:rPr>
        <w:t>Существует термин — культурное пространство, т.е. пространство, на котором функционирует единая система культуры, зачастую единый язык, как основа культуры, и возможно — единая религия (но это не обязательно).</w:t>
      </w:r>
    </w:p>
    <w:p>
      <w:pPr>
        <w:pStyle w:val="Normal"/>
        <w:ind w:firstLine="720"/>
        <w:rPr>
          <w:rFonts w:ascii="Arial Cyr" w:hAnsi="Arial Cyr" w:eastAsia="Arial Cyr" w:cs="Arial Cyr"/>
          <w:sz w:val="16"/>
          <w:szCs w:val="16"/>
        </w:rPr>
      </w:pPr>
      <w:r>
        <w:rPr>
          <w:rFonts w:eastAsia="Arial Cyr" w:cs="Arial Cyr" w:ascii="Arial Cyr" w:hAnsi="Arial Cyr"/>
          <w:sz w:val="16"/>
          <w:szCs w:val="16"/>
        </w:rPr>
        <w:t>Взаимодействие общества и пространства разнообразны и существует еще много понятий, отражающих какие-то аспекты их взаимодействия. Это новые понятия — среда обитания и жизненная среда, под которыми понимается вся совокупность климатических, экономических и полит. факторов и условий жизнедеятельности, включая жилье, экологию, нравы и обычаи, менталитет людей, влияющих на жизнь людей, ее качества как каждого человека, так и общностей разного уровня от семьи до всего человечества. Также происходит разграничение понятий: жизненного пространства и социального пространства. В самое последнее время это разграничение оставляет за термином социальное пространство несколько более специфическое содержание, близкое к тому, как понимал этот термин Г.А. Сорокин. Он называл социальным пространством человечество с его социальным неравенством, иерархией, учитывая, что люди перемещаются не только меняя территорию, но и социальное положение, а вместе с территорией и социальным положением — среду обитания. Социальное пространство и жизненное пространство идентичные понятия. Основным направлением социологических исследований социального пространства выступает:</w:t>
      </w:r>
    </w:p>
    <w:p>
      <w:pPr>
        <w:pStyle w:val="Normal"/>
        <w:numPr>
          <w:ilvl w:val="0"/>
          <w:numId w:val="3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Исследование разных аспектов взаимодействия человека и окружающей среды, которые называются инвайроиментальная ??? социология. В рамках данного направления, например, выясняется влияние территории подземного и околоземного пространства на здоровье, продолжительность жизни психофизиологические состояния людей. Так выявлено, что в южных широтах преобладают заболевания связанные с инфекциями и болезни провоцируемые животным и растительным миром, в более северных широтах преобладают сердечно сосудистые и онкологические заболевания. Выявляются зависимости суицида от проживания на разных территориях, разница наименьшего показателя на Мальте в 136 раз меньше, чем наивысший показатель в Венгрии.</w:t>
      </w:r>
    </w:p>
    <w:p>
      <w:pPr>
        <w:pStyle w:val="Normal"/>
        <w:numPr>
          <w:ilvl w:val="0"/>
          <w:numId w:val="3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К этому направлению относятся исследования способности разных этнических групп, разных народов к приспособлению к разным требованиям современной цивилизации, дурным и хорошим привычкам. Например, американские ученые пытаются разгадать феномен индейцев, не испытывающих головокружение и дискомфорт на любой высоте или несопротивляемость организма некоторых северных народов (якутов, ненцев) к алкоголю.</w:t>
      </w:r>
    </w:p>
    <w:p>
      <w:pPr>
        <w:pStyle w:val="Normal"/>
        <w:numPr>
          <w:ilvl w:val="0"/>
          <w:numId w:val="3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 рамках инвайронментальной ??? социологии исследуется так же проблемы влияния различных производств, условий работы на человека, на группы людей, испытывающих прежде всего непрерывные сложные воздействия производственных условий.</w:t>
      </w:r>
    </w:p>
    <w:p>
      <w:pPr>
        <w:pStyle w:val="Normal"/>
        <w:numPr>
          <w:ilvl w:val="0"/>
          <w:numId w:val="3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Геронтологические исследования, т.е. исследования факторов, влияющих на ускорении или замедление процессов старения также связаны с влиянием пространства. Исследуются социологами природные, психические факторы, место проживания, семейное положение и т.д. — что более влияет, вызывая замедление или ускорение старения.</w:t>
      </w:r>
    </w:p>
    <w:p>
      <w:pPr>
        <w:pStyle w:val="Normal"/>
        <w:numPr>
          <w:ilvl w:val="0"/>
          <w:numId w:val="3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И, наконец, в рамках этих исследований анализируются социальные пространства, процессы урбанизации (процессы превращения сельского населения в городское), что включает в себя и сам переезд из сельской местности и изменение характера деятельности, условий жизни и работы, ритма всей жизни, менталитета, ценностей и т.д.</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рокин ввел понятие «социальное пространство» и вложил в него иной смысл, чем был до этого — совокупность всех членов общества, как целое. В этом обществе где люди не равны, они занимают разные места в представлениях, мнениях окружающих. Одни из них находятся высоко, другие ниже в социальном пространстве. Социальное пространство по Сорокину представляет собой абстрактное, условное пространство, где люди и целые группы людей занимают то или иное место в общественных представлениях о человеке сделавшем карьеру говорят, что он «поднялс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собой социальной проблемой является социальное перемещение. Соц. мобильность — это передвижение в социальном положении, изменение статуса людей, происходящее в обществе постоянно. Сорокин указал основные каналы (лифты), с помощью которых люди меняют свое положение — главным образом за счет образования, армии, церковь, бизнес. Наибольший вклад в исследования внес Сорокин, считал, что общество огромное соц. пространство, в котором люди перемещаются как физически, реально, так и условно во мнении окружающих и своем собственном. Для фиксации перемещений он ввел ряд понятий, связанных социология шкалой:</w:t>
      </w:r>
    </w:p>
    <w:p>
      <w:pPr>
        <w:pStyle w:val="Normal"/>
        <w:numPr>
          <w:ilvl w:val="0"/>
          <w:numId w:val="33"/>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вертикальные и горизонтальные мобильности (горизонтальные — перемещение без изменения статуса, вертикальные — с изменением статуса);</w:t>
      </w:r>
    </w:p>
    <w:p>
      <w:pPr>
        <w:pStyle w:val="Normal"/>
        <w:numPr>
          <w:ilvl w:val="0"/>
          <w:numId w:val="33"/>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индивидуальная и групповая мобильность (групповая происходит тогда, когда положение в обществе изменяется у всей группы, т.е. изменяется ее оценка обществом. В 60-е гг. вырос авторитет физиков;</w:t>
      </w:r>
    </w:p>
    <w:p>
      <w:pPr>
        <w:pStyle w:val="Normal"/>
        <w:numPr>
          <w:ilvl w:val="0"/>
          <w:numId w:val="3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осходящая и нисходящая динамика. Восходящая когда повышают свой статус, нисходящая — снижают (после революции нисходящая динамика была характерна для дворян, восходящая — для рабочих и крестьян).</w:t>
      </w:r>
    </w:p>
    <w:p>
      <w:pPr>
        <w:pStyle w:val="Normal"/>
        <w:rPr>
          <w:rFonts w:ascii="Arial Cyr" w:hAnsi="Arial Cyr" w:eastAsia="Arial Cyr" w:cs="Arial Cyr"/>
          <w:sz w:val="16"/>
          <w:szCs w:val="16"/>
        </w:rPr>
      </w:pPr>
      <w:r>
        <w:rPr>
          <w:rFonts w:eastAsia="Arial Cyr" w:cs="Arial Cyr" w:ascii="Arial Cyr" w:hAnsi="Arial Cyr"/>
          <w:sz w:val="16"/>
          <w:szCs w:val="16"/>
        </w:rPr>
        <w:t>Сорокин пришел к выводу, что соц. мобильность является положительным явлением и свойственно демократическим, динамическим обществам. Исключением является ситуация, когда в состоянии динамического движения, резкой мобильности находится все общество. Это означает кризис, неустойчивость нежелательная мобильность для общества однако другая крайность — противоположная ситуация — никакой мобильности, застой, что свойственно тоталитарным обществам.</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11.ОСОБЕННОСТИ СОЦИАЛЬНОГО ПРОСТРАНСТВА РОСС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социальное пространство входит как территория с определенным ландшафтом (леса, горы, степь) так и определенные глубины земной поверхности, поскольку современное человечество под землей создает коммуникации, добывает полезные ископаемые. Наконец, в социальное пространство входит и околоземные слои (атмосфера), и даже в целом космос. Взаимодействие общества и пространства разнообразны и существует множество факторов влияния: совокупность климатических, экон. и полит. факторов и условий жизнедеятельности, включая жилье, экологию, нравы и обычаи, менталитет людей, влияющих на жизнь людей, ее качества как каждого человека, так и общностей разного уровня от семьи до всего общества. Г.А. Сорокин называл социальным пространством общество с его социальным неравенством, иерархией, учитывая, что люди перемещаются не только меняя территорию, но и социальное положение, а вместе с территорией и социальным положением.</w:t>
      </w:r>
    </w:p>
    <w:p>
      <w:pPr>
        <w:pStyle w:val="Normal"/>
        <w:ind w:firstLine="720"/>
        <w:rPr>
          <w:rFonts w:ascii="Arial Cyr" w:hAnsi="Arial Cyr" w:eastAsia="Arial Cyr" w:cs="Arial Cyr"/>
          <w:sz w:val="16"/>
          <w:szCs w:val="16"/>
        </w:rPr>
      </w:pPr>
      <w:r>
        <w:rPr>
          <w:rFonts w:eastAsia="Arial Cyr" w:cs="Arial Cyr" w:ascii="Arial Cyr" w:hAnsi="Arial Cyr"/>
          <w:sz w:val="16"/>
          <w:szCs w:val="16"/>
        </w:rPr>
        <w:t>Каждое территориальное и социальное пространство, обжитое человеком имеет особенности: размер территорий, качество пространства, определенный природный ресурсы, набор структуры занятости и многие физические и моральные качества люд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собенностью социального пространства России — огромная территория с разнообразными ландшафтами, с большими запасами различных минеральных ископаемых. Это отложило отпечаток на общество — важной чертой русского образа жизни испокон веков было единство человека с природой. Природу берегли и в языческие и в христианские времена, но в сегодняшней России нарушена органика взаимодействия общества и природы, что пагубно сказывается на самом обществе через отрицательное влияние экологически неблагоприятной среды на здоровье человека, рождаемость, генофонд. Особенностью России является ее географическое положение — между Востоком и Западом, что отложило отпечаток на менталитет и культуру общества, вобравших в себя своеобразие и противоречивые черты различных мировых культур. Но природные и климатические этой огромной территории России были трудны в освоении, большая часть ее относится к зоне рискованного земледелия. Большую часть населения долгие века составляло сельское население, объединенное в общины — специфический институт русской деревни, помогавший выжить в трудных природных условиях. Русское общество до 19в представляло собой традиционное общество (аграрное), основывавшееся на традиционных общинных ценностях с низкой социальной мобильностью, высокой дифференциацией социальных групп и наличием такого специфического фактора как крепостничество. Рост городов привел к значительному сокращению доли крестьянства, появлению буржуазии, промышленного пролетариата и средних слоев. Этот процесс привел к усилению дифференциации социальных групп, в том числе и на профессиональной основе и к росту социальной мобильности. Процессы урбанизации (процессы превращения сельского населения в городское) включает в себя и сам переезд из сельской местности и изменение характера деятельности, условий жизни и работы, ритма всей жизни, менталитета, ценностей и т.д. Сорокин пришел к выводу, что соц. мобильность является положительным явлением. Исключением является ситуация, когда в состоянии динамического движения, резкой мобильности находится все общество. Это означает кризис, неустойчивость нежелательная мобильность для общества. Такого характера мобильность существовала на социальном пространстве России в годы революции и гражданской войны. Происходили огромные изменения в социальной жизни всех социальных групп — дворянство потеряло свое высокое положение, статус рабочего класса — вырос. В годы застоя социальное пространство России характеризовалось крайне низкой мобильностью.</w:t>
      </w:r>
    </w:p>
    <w:p>
      <w:pPr>
        <w:pStyle w:val="Normal"/>
        <w:ind w:firstLine="720"/>
        <w:rPr>
          <w:rFonts w:ascii="Arial Cyr" w:hAnsi="Arial Cyr" w:eastAsia="Arial Cyr" w:cs="Arial Cyr"/>
          <w:sz w:val="16"/>
          <w:szCs w:val="16"/>
        </w:rPr>
      </w:pPr>
      <w:r>
        <w:rPr>
          <w:rFonts w:eastAsia="Arial Cyr" w:cs="Arial Cyr" w:ascii="Arial Cyr" w:hAnsi="Arial Cyr"/>
          <w:sz w:val="16"/>
          <w:szCs w:val="16"/>
        </w:rPr>
        <w:t>Высокая социальная мобильность отмечается и годы реформ, начиная с 1991 года, происходят изменения не только в социальном пространстве, но и в политическом и экономическом. Изменилась социальная структура: по сравнению с советским периодом несколько увеличился удельный вес верхних групп и уровень их благосостояния, и резко возросла доля низших по доходам групп и дифференциация доходов. Экон. реформы и формирование рыночных отношений — привели к тому, что в современных условиях протекают в России уникальные внутриклассовые перемещения, происходит "размывание» рабочего класса и крестьянства, преобразование внутренней психологии социальных слоев на основе возрождения частной собственности и рыночных отношений. Немалая часть общества быстро, добровольно или вынужденно меняет социальные роли, профессию, статус. Для социального пространства России характерны следующие процессы: социальное расслоение общества, формируются крупные социальные общности (средний класс), усиливается социальная мобильность, меняются социальные ориентиры.</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12.ЗНАЧЕНИЕ ЕДИНОГО ПОЛИТИЧЕСКОГО, ЭКОНОМИЧЕСКОГО, КУЛЬТУРНОГО, РЕСУРСНОГО и т.д. ПРОСТРАНСТВА ДЛЯ ОБЩЕСТВ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Любое общество не может существовать вне определенного пространства. Территория, занимаемая обществом, освоенная человеком выступает как социальное пространство. В социальное пространство входит как территория с определенным ландшафтом (леса, горы, степь) так и определенные глубины земной поверхности с полезными ископаемыми — ресурсное пространство. Под полит. пространством понимают пространство, ограниченное рамками государственности, где действуют единые законы, единая система власти, единые полит. ценности. Экономическое пространство — это пространство где действует единая денежная система, банковская система, общий рынок.</w:t>
      </w:r>
    </w:p>
    <w:p>
      <w:pPr>
        <w:pStyle w:val="Normal"/>
        <w:ind w:firstLine="720"/>
        <w:rPr>
          <w:rFonts w:ascii="Arial Cyr" w:hAnsi="Arial Cyr" w:eastAsia="Arial Cyr" w:cs="Arial Cyr"/>
          <w:sz w:val="16"/>
          <w:szCs w:val="16"/>
        </w:rPr>
      </w:pPr>
      <w:r>
        <w:rPr>
          <w:rFonts w:eastAsia="Arial Cyr" w:cs="Arial Cyr" w:ascii="Arial Cyr" w:hAnsi="Arial Cyr"/>
          <w:sz w:val="16"/>
          <w:szCs w:val="16"/>
        </w:rPr>
        <w:t>Существует термин — культурное пространство, т.е. пространство, на котором функционирует единая система культуры, зачастую единый язык, как основа культуры, и возможно — единая религия (но это не обязательно).</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арсонс писал: «Общество представляет собой социальную систему, обладающую относительной самодостаточностью, с точки зрения критериев равновесия между такими факторами, как территориально ориентированная полит. организация, доступ к экон. ресурсам, восполнение и социализация населения и культурная легитимизация системы как независимого целого».</w:t>
      </w:r>
    </w:p>
    <w:p>
      <w:pPr>
        <w:pStyle w:val="Normal"/>
        <w:ind w:firstLine="720"/>
        <w:rPr>
          <w:rFonts w:ascii="Arial Cyr" w:hAnsi="Arial Cyr" w:eastAsia="Arial Cyr" w:cs="Arial Cyr"/>
          <w:sz w:val="16"/>
          <w:szCs w:val="16"/>
        </w:rPr>
      </w:pPr>
      <w:r>
        <w:rPr>
          <w:rFonts w:eastAsia="Arial Cyr" w:cs="Arial Cyr" w:ascii="Arial Cyr" w:hAnsi="Arial Cyr"/>
          <w:sz w:val="16"/>
          <w:szCs w:val="16"/>
        </w:rPr>
        <w:t>Общество как система может существовать только при единстве, неразрывности политического, экономического, культурного и ресурсного пространства. Бывают случаи, когда часть общества территориально отделена от всего общества (например Калининградская область), но при этом сохраняется единство политического, экономического и культурного пространства. Такое положение очень усложняет соц.-экон. положение этой части общества (анклав). Взаимодействие общества и пространства разнообразны и существует много понятий, отражающих какие-то аспекты их взаимодействия. Это понятия — среда обитания и жизненная среда, под которыми понимается вся совокупность климатических, экон. и полит. факторов и условий жизнедеятельности, включая жилье, экологию, нравы и обычаи, менталитет людей, влияющих на жизнь людей, ее качества как каждого человека, так и общностей разного уровня от семьи до всего человечества. Для общества как единого организма важнейшим фактором является единство политического, экономического, культурного и ресурсного пространства. Это единство залог целостности и устойчивого развития общества. Например, при разрывании целостности экон. или полит. пространства неизбежно произойдет распад общества (что видим на примере распада СССР). Единое ресурсное пространство — это потенциал развития общества и только при едином ресурсном пространстве общество может рационально его использовать. Единство экон. пространства подразумевает единую денежную единицу. Роль, функция денег в обществе определяется тем, что являясь всеобщим универсальным эквивалентом ценности, стоимости любого товара, продукта, они способствуют обмену одного товара на другой и продвижению товара от производителя к потребителю. Деньги играют свою роль в обществе, опираясь, используя правовые механизмы единого полит. пространства. Другой институт экон. сферы — банки не только хранилище денег и ценных бумаг, но функции банков многообразны — это и посредничество, и концентрация финансовых средств для кредитования производства, перечисление платежей, без которых невозможны экон. связи между предприятиями и отраслям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е последнюю роль в сохранении целостности общества играет и общее культурное пространство, разрыв культурных связей между какими-то частями общества может повлечь антагонизм, приводящий к распаду целостной системы.</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13.ВИДЫ ПРОСТРАНСТВЕННОГО ПЕРЕМЕЩЕ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собой социальной проблемой является социальное перемещение. Социальное перемещение бывает 2 типов:</w:t>
      </w:r>
    </w:p>
    <w:p>
      <w:pPr>
        <w:pStyle w:val="Normal"/>
        <w:rPr/>
      </w:pPr>
      <w:r>
        <w:rPr>
          <w:rFonts w:eastAsia="Arial Cyr" w:cs="Arial Cyr" w:ascii="Arial Cyr" w:hAnsi="Arial Cyr"/>
          <w:sz w:val="16"/>
          <w:szCs w:val="16"/>
          <w:u w:val="single"/>
        </w:rPr>
        <w:t>Первое</w:t>
      </w:r>
      <w:r>
        <w:rPr>
          <w:rFonts w:eastAsia="Arial Cyr" w:cs="Arial Cyr" w:ascii="Arial Cyr" w:hAnsi="Arial Cyr"/>
          <w:sz w:val="16"/>
          <w:szCs w:val="16"/>
        </w:rPr>
        <w:t xml:space="preserve"> связанное с пониманием социального пространства по Сорокину, когда пространство представляется совокупностью людей, обществом. И перемещение называется социальной мобильностью. Там люди перемещаются не столько территориально, сколько меняя социальный статус на более высокий или низкий, в представлениях о престиже, общественной значимости, общественного положения.</w:t>
      </w:r>
    </w:p>
    <w:p>
      <w:pPr>
        <w:pStyle w:val="Normal"/>
        <w:rPr>
          <w:rFonts w:ascii="Arial Cyr" w:hAnsi="Arial Cyr" w:eastAsia="Arial Cyr" w:cs="Arial Cyr"/>
          <w:sz w:val="16"/>
          <w:szCs w:val="16"/>
        </w:rPr>
      </w:pPr>
      <w:r>
        <w:rPr>
          <w:rFonts w:eastAsia="Arial Cyr" w:cs="Arial Cyr" w:ascii="Arial Cyr" w:hAnsi="Arial Cyr"/>
          <w:sz w:val="16"/>
          <w:szCs w:val="16"/>
        </w:rPr>
        <w:t>Соц. мобильность — это передвижение в социальном положении, изменение статуса людей, происходящее в обществе постоянно. Сорокин указал основные каналы (лифты), с помощью которых люди меняют свое положение — главным образом за счет образования, армии, церковь, бизнес. Наибольший вклад в исследования внес Сорокин, считал, что общество огромное соц. пространство, в котором люди перемещаются как физически, реально, так и условно во мнении окружающих и своем собственном. Для фиксации перемещений он ввел ряд понятий, связанных социология шкалой:</w:t>
      </w:r>
    </w:p>
    <w:p>
      <w:pPr>
        <w:pStyle w:val="Normal"/>
        <w:numPr>
          <w:ilvl w:val="0"/>
          <w:numId w:val="3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вертикальные и горизонтальные мобильности (горизонтальные — перемещение без изменения статуса, вертикальные — с изменением статуса);</w:t>
      </w:r>
    </w:p>
    <w:p>
      <w:pPr>
        <w:pStyle w:val="Normal"/>
        <w:numPr>
          <w:ilvl w:val="0"/>
          <w:numId w:val="3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индивидуальная и групповая мобильность (групповая происходит тогда, когда положение в обществе изменяется у всей группы, т.е. изменяется ее оценка обществом. В 60-е гг. вырос авторитет физиков;</w:t>
      </w:r>
    </w:p>
    <w:p>
      <w:pPr>
        <w:pStyle w:val="Normal"/>
        <w:numPr>
          <w:ilvl w:val="0"/>
          <w:numId w:val="3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восходящая и нисходящая динамика. Восходящая когда повышают свой статус, нисходящая — снижают (после революции нисходящая динамика была характерна для дворян, восходящая — для рабочих и крестьян).</w:t>
      </w:r>
    </w:p>
    <w:p>
      <w:pPr>
        <w:pStyle w:val="Normal"/>
        <w:rPr/>
      </w:pPr>
      <w:r>
        <w:rPr>
          <w:rFonts w:eastAsia="Arial Cyr" w:cs="Arial Cyr" w:ascii="Arial Cyr" w:hAnsi="Arial Cyr"/>
          <w:sz w:val="16"/>
          <w:szCs w:val="16"/>
          <w:u w:val="single"/>
        </w:rPr>
        <w:t>Второе</w:t>
      </w:r>
      <w:r>
        <w:rPr>
          <w:rFonts w:eastAsia="Arial Cyr" w:cs="Arial Cyr" w:ascii="Arial Cyr" w:hAnsi="Arial Cyr"/>
          <w:sz w:val="16"/>
          <w:szCs w:val="16"/>
        </w:rPr>
        <w:t xml:space="preserve"> связанное с территориальным перемещением — миграц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Есть разнообразная типология миграционных процессов. Например, эмиграция и иммиграция, различаются разной направленностью миграции. Эмиграция означает выезд из страны проживания, иммиграция — въезд в страну. Также различаются миграционные потоки по причинам вызвавшим миграцию. Такими причинами являются природные катаклизмы, наводнения, извержение вулканов. Бывают экономические миграции, в ее основе стремление людей улучшить свои экон. условия жизни, повысить заработок, улучшить жилищные условия. Т.е. из-за стремления более полно удовлетворить свои материальные потребности, через повышение покупательной способнос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20в довольно широкое распространение получили миграции, мотивом которой является профессиональная неудовлетворенность. В 90-х гг. из России уехало множество специалистов, т.к. закрывались научные лаборатории, плохое финансирование научно-исследовательских институтов. Научные работники и интеллигенция выезжали за рубеж в поисках адекватной их таланту, образованию и знаниям работы и условий продолжить научную работу есть политическая миграция — переезд в демократические страны в поисках более полной реализации прав и свобод. Есть религиозная миграция — в 90-х гг. беженцы не только в Россию, но и в странах Азии, Африки. В странах Латинской Америки, на Балканах люди мигрировали от военных конфликтов. Этот тип миграции называется вынужденной миграци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России главные миграционные потоки 20в характеризовались нестабильностью. Их назвали волнами миграции. 1-ая волна была вызвана революцией и гражданской войной (существует противоречивая статистика, но не менее 2млн. человек). К ней примыкает и не столь массовый поток миграции 20-х гг., когда люди уезжали по причинам политических и религиозных преследований. 2-ая волна миграции была связана социология второй мировой войной. Тогда мигрантами стали люди либо сотрудничавшие с немецкими оккупантами, либо военнопленные, большая часть возвратилась из концлагерей, гражданские лица вывезенные в Германию период оккупации за пределы СССР. Вплоть до 80-х гг. миграция была мала, т.к. были ограничения и люди желавшие выехать часто получали титул «невыездных». С середины 80-х начал нарастать миграционный поток и до настоящего времени, за этот период за границу выехало более 2млн. человек. Главные пути: Германия, Израиль, США, Греция. Многие выехали в другие страны Европы, Канаду, Австралию и в др. страны. Мигрировали прежде всего по этническим признакам, особенно в Израиль — евреи, в Германию — российские немцы, в Грецию — греки. В США поток смешанный, в основном русские. Причиной этнических миграций было неудовлетворенность своим положением на государственном и бытовом уровнях, стремление воссоединиться с родственниками, надежду на более полную реализацию способностей и образовательного уровня и др. причины. Особой разновидностью миграций являются миграции город-село, и маятниковая миграция (регулярная с определенной длительностью перемещения, в частности это перемещение из спальных районов города к месту работы и по окончанию работы — назад. К маятниковой миграции можно отнести и «вахтовик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собенностью современной России является проблемный, неудовлетворительный характер миграции. Во-первых эмиграция и иммиграция характеризуются не только тем, что выехало на млн. больше, чем въехало, но прежде всего тем, что выехавшие практически все представители европейской расы с высоким образовательным уровнем и способностями. Значительное число въехавших — это представители афро-азиатских рас, большинство из которых — китайцы, с низким образовательным уровнем, занимающихся мелкой торговлей. Что касается миграции из села в город, то она тоже не удовлетворительна с социальной точки зрения, т.к. большой слой населения в репродуктивном возрасте, что снижает общую рождаемость в стране.</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14.СУЩНОСТЬ ПОНЯТИЯ «СОЦИАЛЬНОЕ ВРЕМ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Для современного общества время представляет собой необходимое условие, важнейшую форму существования этого общества и особенно всех изменений происходящих в нем. Время хронометрируется, измеряется. И без учета фактора времени, без возможности сверять его, осуществлять ранних процессов общество не могло бы существовать. Но так было не всегда. И до сих пор существуют народы, (есть племя в Судане) не знающие время исчисление. Потребность в учете времени возникло вместе с формированием первых цивилизаций. В Древнем Египте и Вавилоне были изобретены солнечные и водяные часы. Лишь в 14в появляются механические часы, по началу редкие и дорогостоящие, и только в середине 19в в Европе и Америке, а потом и по всему миру распространились дешевые часы, массового изготовления. Время приобрело четко выраженное социальное звучание, стало социальной потребностью. Различные хронометры, т.е. измерители времени построены на учете одинаковых единиц времени: секунд, минут. Их называют астрономическим временем. Социальное время использует массу временных единиц: секунд, минут, час, сутки, неделя, год, век, эпоха, эра, из которых лишь сутки и год связаны и обусловлены естественными природными процессами. Остальные единицы имеют договорной характер, как бы люди договорились и в разных обществах различаются. Например, неделя у разных народов равна и пяти и шести суткам, 7 — в христианско-иудейских системах исчисления, 10 — в Китае, 8 — в Древнем Риме. Термин «век» в одних случаях равен 100 годам, когда речь идет о процессах человеческого общества. Но применяют этот термин в контексте «человеческий век» он равен 70-80 лет.</w:t>
      </w:r>
    </w:p>
    <w:p>
      <w:pPr>
        <w:pStyle w:val="Normal"/>
        <w:ind w:firstLine="720"/>
        <w:rPr>
          <w:rFonts w:ascii="Arial Cyr" w:hAnsi="Arial Cyr" w:eastAsia="Arial Cyr" w:cs="Arial Cyr"/>
          <w:sz w:val="16"/>
          <w:szCs w:val="16"/>
        </w:rPr>
      </w:pPr>
      <w:r>
        <w:rPr>
          <w:rFonts w:eastAsia="Arial Cyr" w:cs="Arial Cyr" w:ascii="Arial Cyr" w:hAnsi="Arial Cyr"/>
          <w:sz w:val="16"/>
          <w:szCs w:val="16"/>
        </w:rPr>
        <w:t>Впервые понятие «социальное время» рассмотрено В.Г. Афанасьевым выявлена специфика соц. времени в проявлении общих свойств времени — однонаправленность, необратимость, связность.</w:t>
      </w:r>
    </w:p>
    <w:p>
      <w:pPr>
        <w:pStyle w:val="Normal"/>
        <w:ind w:firstLine="720"/>
        <w:rPr>
          <w:rFonts w:ascii="Arial Cyr" w:hAnsi="Arial Cyr" w:eastAsia="Arial Cyr" w:cs="Arial Cyr"/>
          <w:sz w:val="16"/>
          <w:szCs w:val="16"/>
        </w:rPr>
      </w:pPr>
      <w:r>
        <w:rPr>
          <w:rFonts w:eastAsia="Arial Cyr" w:cs="Arial Cyr" w:ascii="Arial Cyr" w:hAnsi="Arial Cyr"/>
          <w:sz w:val="16"/>
          <w:szCs w:val="16"/>
        </w:rPr>
        <w:t>В.П. Яковлев подробно рассмотрел неодинаковость соц. времени, важность субъективных факторов, выделил 3 уровня соц. времени: время индивида, время поколения, время человеческого общества.</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 время — это время существования, функционирования и развития общества как совокупности соц. системы, от человека до общественно-экономической формации, и человеческого общества в целом. Это время общественного бытия людей, т.е. их материальной деятельности. Соц. время есть единство длительности, последовательности, сосуществования, единства объема деятельности и ее результатов, выступающих в виде событий, процессов, предметов. Соц. время есть время связанное с человеческой деятельностью. Соц. время представляет собой совокупность времени существования и деятельности всех членов общества, вступающих в процесс деятельности в различные отношения и образующие различные группы (от семьи или малых групп до классов). /В.А. Артемов «Социальное время»</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альное время тесно связанное и обусловленное событиями, происходящими в тот или иной период обладает целым рядом особенностей (событийность, цикличность, неравномерность, субъективность восприятия, возможность копить, расходовать и определять стоимость, наличие 3-х измерений) что позволят выявлять тенденции и составлять прогнозы на будущее.</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15.ОСНОВНЫЕ ХАРАКТЕРИСТИКИ СОЦИАЛЬНОГО ВРЕМЕНИ:</w:t>
      </w:r>
    </w:p>
    <w:p>
      <w:pPr>
        <w:pStyle w:val="Normal"/>
        <w:numPr>
          <w:ilvl w:val="0"/>
          <w:numId w:val="3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обытийность выступает первой характеристикой социального времени. Это означает, что общество воспринимает время в связи с теми или иными событиями, представляющими важное значение для общества. Такими событиями являются: смены государственного управления, войны, перевороты, кризисы, эпидемии и т.д. события выступают первыми ориентирами, отметками времени тогда, когда еще не было хронометров.</w:t>
      </w:r>
    </w:p>
    <w:p>
      <w:pPr>
        <w:pStyle w:val="Normal"/>
        <w:numPr>
          <w:ilvl w:val="0"/>
          <w:numId w:val="3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торой характеристикой социального времени выступает мифологичность. Как правило в общественном сознании время ушедшее мифологизируется, чаще всего позитивно, приукрашивается. Но иногда наоборот, оценка бывает чрезмерно негативной. Также мифологизируется будущее время, преимущественно наделением положительных качеств, т.к. связано с ожиданием людей, ожиданиями улучшения своего сегодняшнего положения.</w:t>
      </w:r>
    </w:p>
    <w:p>
      <w:pPr>
        <w:pStyle w:val="Normal"/>
        <w:numPr>
          <w:ilvl w:val="0"/>
          <w:numId w:val="3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оциальное время обладает свойством социальной и индивидуальной неравноценности, неравнозначности. Что касается общественной неравнозначности, то оно проявляется в 2-х вариантах. Во-первых в том, что для общества различные этапы, периоды времени даже равные по протяженности имеют не одинаковое значение. Есть периоды бурных изменений в общественной жизни, периоды реформ, где один день или месяц или год играют судьбоносную роль для данного общества и человечества в целом. Второй вариант общественной мировозначности выражается в рамках микросоциологии и связан с тем, что время в приложении к конкретным личностям социально неравнозначно. День, неделя в деятельности уборщицы или те же периоды хирурга, или шофера социально неравнозначны. С этим связано понимание всеми людьми неодинакового престижа разных видов деятельности. Это — то, что касается общей неравномерности социального времени. Индивидуальная неравнозначность социального времени заключается в том, что мы все и каждый из нас в отдельности ощущаем разные периоды своей жизни неодинаково с точки зрения его реальной продолжительности. Когда мы торопимся, нам кажется что время течет очень быстро и наоборот. В детстве восприятие времени более протяженное, чем в старости. Это связано с тем, что время, насыщенное событиями, впечатлениями, эмоциями, переживаниями ощущается как более протяженное.</w:t>
      </w:r>
    </w:p>
    <w:p>
      <w:pPr>
        <w:pStyle w:val="Normal"/>
        <w:numPr>
          <w:ilvl w:val="0"/>
          <w:numId w:val="3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ледующая характеристика социального времени связана с неодинаковым восприятием протяженности времени, но несколько с иных позиций, называемых линейным и циклическим восприятием времени. Считается, что раньше этапы общественного развития, ранние цивилизации воспринимали время преимущественно циклически, в виде циклов, когда последовательные события пройдя определенный круг затем повторяется точно так же или с некоторым изменением еще и еще раз и так до бесконечности. Это было связано с тем, что отсчет времени был привязан к природным циклам (суточным и особенно годовым), которые сами по себе цикличны. В науке, в теории циклический взгляд или циклическая парадигма (точка зрения) выражается в том, что существуют теории цивилизационного, а по сути циклического развития истории, а также открытие несколько разной протяженности циклов. В частности открытие К. Марксом циклов экон. развития. От одного кризиса перепроизводства через падение производства, затем бурный рост производства и новый кризис перепроизводства. В 20-е гг. нынешнего века русский экономист и социолог Николай Кондратьев открыл еще один цикл — названный теорией длинных волн Кондратьева, равный 60-65 годам, когда какое-нибудь значительное научно-техническое открытие внедряемое в производство на протяжении более полувека подталкивает или провоцирует более мелкие открытия, связанные с его производственной реализацией. Второй угол зрения на время — линейное восприятие времени совпадает с ощущением восприятия времени как прогресса. Человечество, отдельное общество идут по пути прогресса, нарабатывая жизненный опыт и улучшая условия жизнедеятельности, и в целом будущее лучше настоящего и тем более лучше прошлого. Гораздо реже эта оценка получает противоположную окраску, это называется синдром апокалипсиса. Т.е. ожидания будущего как катастрофы, всеобщей или частичной. Одним из вариантов линейного восприятия времени является теория стабильного или формационного развития человечества.</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альное время в обществе, а в современном особенно, выполняет ряд очень важных функций:</w:t>
      </w:r>
    </w:p>
    <w:p>
      <w:pPr>
        <w:pStyle w:val="Normal"/>
        <w:numPr>
          <w:ilvl w:val="0"/>
          <w:numId w:val="3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инхронизация одновременных действий. Мы постоянно синхронизируем свое время со временем других людей. Это касается согласования времени деловых встреч, начала лекций и т.д.;</w:t>
      </w:r>
    </w:p>
    <w:p>
      <w:pPr>
        <w:pStyle w:val="Normal"/>
        <w:numPr>
          <w:ilvl w:val="0"/>
          <w:numId w:val="3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оследовательность и координация социальных действий (писать открытку ко дню рождения нужно до дня рождения). Координация социального времени имеет важное значение в условиях современного разделения труда. Сборка машин и тому подобное может состояться, если только будет изготовлено к определенному сроку соответствующее количество деталей, а они в свою очередь могут быть изготовлены только, если будет завезено определенное сырье. При обратном порядке действий сборка не может осуществиться;</w:t>
      </w:r>
    </w:p>
    <w:p>
      <w:pPr>
        <w:pStyle w:val="Normal"/>
        <w:numPr>
          <w:ilvl w:val="0"/>
          <w:numId w:val="3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пособность к измерению и связанная с этим стоимость времени, что можно выразить фразой — время деньги. Измеряется время проживания в гостинице, в квартире, время работы и оплачивается. С учетом общественной значимости труда рабочее время разных профессий и категорий оплачивается неодинаково.</w:t>
      </w:r>
    </w:p>
    <w:p>
      <w:pPr>
        <w:pStyle w:val="Normal"/>
        <w:rPr>
          <w:rFonts w:ascii="Arial Cyr" w:hAnsi="Arial Cyr" w:eastAsia="Arial Cyr" w:cs="Arial Cyr"/>
          <w:sz w:val="16"/>
          <w:szCs w:val="16"/>
        </w:rPr>
      </w:pPr>
      <w:r>
        <w:rPr>
          <w:rFonts w:eastAsia="Arial Cyr" w:cs="Arial Cyr" w:ascii="Arial Cyr" w:hAnsi="Arial Cyr"/>
          <w:sz w:val="16"/>
          <w:szCs w:val="16"/>
        </w:rPr>
        <w:t>Социальное время тесно связанное и обусловленное событиями, происходящими в тот или иной период обладает целым рядом особенностей (событийность, цикличность, неравномерность, субъективность восприятия, возможность копить, расходовать и определять стоимость, наличие 3-х измерений) что позволят выявлять тенденции и составлять прогнозы на будущее.</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16.ЦЕНА ВРЕМЕНИ, БЮДЖЕТ ВРЕМЕН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Измерение времени делает возможным применение к нему термина «расход времени», «экономия времени», «бюджет времени» В эти понятия преимущественно вкладывают представление о том, что владея, имея 24 часа в сутках человек расходует их неравнозначно, неодинаково. Эту неодинаковость можно оценить и точно измерить. Измерение бюджета времени в социологии были начаты в 19в, а в 20в и особенно во второй половине приобрели регулярный характер. Богатые традиции изучения бюджета времени накоплены в России. Бюджет времени принято делить на рабочее и внерабочее время. До 70-х гг. внерабочее время называли свободным временем. Более глубокое изучение внерабочего времени привело к выделению собственно свободно времени, как времени которое человек волен использовать по своему усмотрению, и введен термин внерабочее время, куда входит и время сна, время приготовления и потребления пищи, соблюдения гигиенических процедур. Это делает внерабочее и свободное время бесспорно не одинаковым. Исследование бюджета времени разных социальных категорий показало, что во-первых, если протяженность рабочего времени у работающих людей более или менее одинаково, но не совсем одинаково, то внерабочее время резко различается, в частности мужчин и женщин (женщина имеет во внерабочем времени по сути второй рабочий день в домашнем хозяйстве). В структуре свободного времени определенное место занимает развлечения, спокойный отдых, общение. По исследованиям начала 90-х гг. общение с собственными детьми занимает у родителей в среднем 15мин в сутк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Изменение соотношения бюджетов рабочего и внерабочего времени в общей структуре затрат времени имеет непосредственное отношение к социализации личности. Но социализация личности в данном случае зависит не от увеличения внерабочего времени вообще, а от того на что, на удовлетворении каких человеческих нужд оно расходуется. В соц. исследованиях культурной деятельности на досуге используют в основном количественные показатели. В ходе этих исследований фиксируются показатели, касающиеся запросов различных соц. групп в культурных занятиях на досуге, их ориентацией, денежных расходов на культурные нужды, и др. данные свидетельствуют, что по частоте основных форм культурных занятий специалисты с высшим образованием значительно более творчески организуют свой культурный досуг, чем рабочие. Они больше читают, чаще посещают учреждения культуры (музеи, консерватории, театры) и спортивные. Рабочие в свою очередь больше проводят время вперед телевизором, в художественной самодеятельности. Таким образом, досуг рабочих в большей степени проходит на массовых, общедоступных культурных мероприятиях, не требующих специальной эстетической подготовк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Итак, внерабочее время тоже имеет свою стоимость. Соц. время можно копить и расходовать как деньги. Причем бюджетом времени можно манипулировать.</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17.ПОНЯТИЕ ТЕНДЕНЦ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соц. времени нужно еще упомянуть 1 черту: в отличие от астрономического, соц. Время имеет 3 измерения — прошлое, настоящее и будущее. Наше прошлое время наполненное событиями, делами влияет на настоящее, и в какой-то степени его определяет. В экономике мы можем использовать тот потенциал, что создано раньше. А настоящее время влияет на будущее. И это называется историческим детерминизмом (обусловленностью). Из взаимосвязи этих 3 измерений можно выделить какую-то повторяющуюся связь, систему повторяющихся явлений, то, что мы называем тенденцией. Она выводится только из взаимосвязи прошлого, настоящего и будущего. Т.е. тенденция — направление в котором совершается развитие какого-либо социального явления, процесс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пример, в полит. сфере российского общества за последнее десятилетие говорят о положительных и отрицательных тенденциях. К позитивным тенденциям относят — либерализация общественной жизни, демократизация полит. отношений и всех полит. институтов. Негативные тенденции — обострение соц.-полит. противоречий, развитие и углубление всеобщего кризиса (политического, экономического, финансового).</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 основе выявления тенденций в разных сферах жизни становиться возможным прогнозирование. Прогноз на основании тенденций возможен только в условиях стабильного развития. Социальное время тесно связанное и обусловленное событиями, происходящими в тот или иной период обладает целым рядом особенностей (событийность, цикличность, неравномерность, субъективность восприятия, возможность копить, расходовать и определять стоимость, наличие 3-х измерений) что позволят выявлять тенденции и составлять прогнозы на будущее.</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18.СОЦАЛЬНЫЕ ИНСТИТУТЫ КАК ФОРМЫ СОЦИАЛЬНЫХ СВЯЗ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Общество как целостная система представляет собой сложное сочетание различных видов связей, которые в свою очередь распадаются на экономические (производственные финансовые, торговые, потребительские, и т.д.), политические, правовые, культурные и т.д. Так Конт пытался представить социальную структуру (статику в его терминологии) как сложный организм, в котором устанавливаются особые связи от семьи до системы религии и государства. Многие социологи 19 и 20вв как на западе, так и в России считали главным объектом исследований социальные институты. Они обосновывали приоритетность изучения социальных институтов тем, что фактически все многообразие взаимоотношений и социальных связей, складывающихся в обществе как между индивидуумами, так и между группами, реализуются через социальные институты. Под социальным институтом принято понимать исторически сложившиеся, устойчивые, получившие определенную формализацию взаимоотношения люд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обществе функционируют сотни соц. институтов, имеющие различные типологию, однако чаще всего соц. институты подразделяются на группы по сферам деятельности этих институтов. Выделяют: соц.-полит., соц.-экон., социально-культурные институты, а также институт семьи с примыкающими институтами брака, развод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Для поддержания общественного порядка и обеспечения стабильности социальных связей и взаимодействия социальных групп и общества в целом существует система социального контроля, важной частью которого являются социальные институты. Социальными институтами являются: государство, полит. партии, армия, суд, семья, право, мораль, религия, образование и т.д. Чаще всего понятие социального института употребляется для обозначения всякого рода упорядочения, формализации и стандартизации социальных связей и отношений. А сам процесс стандартизации и формализации социальных связей называется — институционализация. Возникновение социальных институтов в обществе было связано прежде всего с объективной потребностью общества в специальном регулировании в сфере социальных отношений и связей. Социальный институт образуется на основе социальных связей, взаимодействия и отношений конкретных индивидов, социальных групп и иных общностей и призваны организовать их совместную деятельность с целью удовлетворение тех или иных социальных потребностей. Так, институт семьи удовлетворяет потребность в воспроизводстве человеческого рода и воспитании детей, реализует отношения и связи между полами, поколениями и конкретными индивидам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альные институты могут быть рассмотрены как организованные социальные системы, характеризующиеся своей структурой, интегрированностью их элементов. С точки зрения социальных связей основными элементами социальных институтов выступают системы ценностей, норм, идеалов и образцов деятельности и поведения людей. Эта система гарантирует сходное поведение людей, согласовывает и направляет в определенное русло стремления, устанавливает способы достижения целей и удовлетворения потребностей, разрешает конфликты, возникающие в повседневной жизни — т.е. упорядочивает социальные связи. Тем самым обеспечивая состояние равновесия и стабильности в рамках того или иного общества. Между людьми возникают самые разные отношения и связи, но лишь те из них обретают статус соц. института, которые характеризуются устойчивостью. Обязательность, неизбежность определенных видов взаимоотношений и связей, их повторяемость на протяжении длительного промежутка времени приводит к тому, что эти отношения приобретают характер одинаковых, определенным образом оформленных отношений, т.е. они становятся организованными. Соц. институты любой формы лишь тогда сформируется, когда все общество или его часть имеет потребность в формировании данного института.</w:t>
      </w:r>
    </w:p>
    <w:p>
      <w:pPr>
        <w:pStyle w:val="Normal"/>
        <w:ind w:firstLine="720"/>
        <w:rPr>
          <w:rFonts w:ascii="Arial Cyr" w:hAnsi="Arial Cyr" w:eastAsia="Arial Cyr" w:cs="Arial Cyr"/>
          <w:sz w:val="16"/>
          <w:szCs w:val="16"/>
        </w:rPr>
      </w:pPr>
      <w:r>
        <w:rPr>
          <w:rFonts w:eastAsia="Arial Cyr" w:cs="Arial Cyr" w:ascii="Arial Cyr" w:hAnsi="Arial Cyr"/>
          <w:sz w:val="16"/>
          <w:szCs w:val="16"/>
        </w:rPr>
        <w:t>С точки зрения организации различаются формальные и неформальные институты. Деятельность формальных институтов и все социальные связи внутри этих институтов основаны на строго установленных предписаниях ( к ним относятся право, устав, инструкции). Такими институтами являются государство, суд, армия). Формальные институты играют огромную роль в современном обществе с точки зрения социальных связей. Не менее важную роль, особенно в сфере межличностного общения в малых группах, играют неформальные институты. Например, если отношения в армии регламентируются уставом и правилами, то отношения в группе ровесников собравшихся провести досуг устанавливаются специфическими «правилами игры», т.е. нормами, позволяющими разрешать возникающие конфликты. Но правила во втором случае нигде не зафиксированы в виде правил и устава. В неформальных институтах социальный контроль осуществляется с помощью норм, зафиксированных в общественном сознании, традициях, обычаях. Именно этим определяются связи между индивидами и группами в неформальных институтах, и часто это более эффективные средства, чем нормы права или другие формальные правил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разные исторические времена на передний план выходили разные социальные институты: в первобытнообщинном обществе — семья играла особую роль, в феодальном обществе базовым институтом являлась религия, в советском обществе — полит. институты и прежде всего партия, в капиталистическом обществе ведущая роль принадлежит экон. институтам. Гармоничная и сбалансированная система социальных институт, обеспечивающих основные потребности общества и прежде всего в обеспечении необходимых связей и регулировании поведения людей — это важнейшее условие сохранения и развития общества. Во время революционных или быстрых социальных изменений многие традиционные институты либо прекращают свою деятельность либо адаптируются к новым условиям и задачам. Но формирование новых институтов требует времени, в итоге люди сталкиваются с трудностями неурегулированности новых социальных отношений и связей, поддержания общественного порядка в каких-то областях жизни. Такие переходные периоды когда общество сталкивается с дезорганизацией традиционных социальных институтов Дюркгейм назвал аномией.</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19.ХАРАКТЕРНЫЕ ЧЕРТЫ СОЦИАЛЬНЫХ ИНСТИТУТОВ</w:t>
      </w:r>
    </w:p>
    <w:p>
      <w:pPr>
        <w:pStyle w:val="Normal"/>
        <w:ind w:firstLine="720"/>
        <w:rPr/>
      </w:pPr>
      <w:r>
        <w:rPr>
          <w:rFonts w:eastAsia="Arial Cyr" w:cs="Arial Cyr" w:ascii="Arial Cyr" w:hAnsi="Arial Cyr"/>
          <w:sz w:val="16"/>
          <w:szCs w:val="16"/>
        </w:rPr>
        <w:t xml:space="preserve">Многие социологи 19 и 20вв как на западе, так и в России считали главным объектом исследований социальные институты. Они обосновывали приоритетность изучения социальных институтов тем, что фактически все многообразие взаимоотношений, складывающихся в обществе как между индивидуумами, так и между группами, реализуются через социальные институты. В обществе функционируют сотни соц. институтов, имеющие различные типологию, однако чаще всего соц. институты подразделяются на группы по сферам деятельности этих институтов. Выделяют: соц.-полит., соц.-экон., социально-культурные институты, а также институт семьи с примыкающими институтами брака, развода. К тому же каждое общество как в плане исторического развития (древнее, средневековое) так и разные современные общества составляющие человечества различаются характером и даже набором социальных институтов. В разные исторические времена на передний план выходили разные социальные институты: в первобытнообщинном обществе — семья играла особую роль, в феодальном обществе базовым институтом являлась религия, в советском обществе — полит. институты и прежде всего партия, в капиталистическом обществе ведущая роль принадлежит экон. институтам. Поэтому, изучая социальные институты, социология получает представление не только о характере взаимодействия людей, но и том как эти взаимодействия проистекают в разных обществах, а тем самым исследовать чем данное общество отличается от других. Под социальным институтом принято понимать исторически сложившиеся, устойчивые, получившие определенную формализацию взаимоотношения людей. Раскрывая это понятие мы фиксируем основные черты, присущие соц. институтам. </w:t>
      </w:r>
      <w:r>
        <w:rPr>
          <w:rFonts w:eastAsia="Arial Cyr" w:cs="Arial Cyr" w:ascii="Arial Cyr" w:hAnsi="Arial Cyr"/>
          <w:sz w:val="16"/>
          <w:szCs w:val="16"/>
          <w:u w:val="single"/>
        </w:rPr>
        <w:t>Во-первых присуще более или менее длительные исторические процессы</w:t>
      </w:r>
      <w:r>
        <w:rPr>
          <w:rFonts w:eastAsia="Arial Cyr" w:cs="Arial Cyr" w:ascii="Arial Cyr" w:hAnsi="Arial Cyr"/>
          <w:sz w:val="16"/>
          <w:szCs w:val="16"/>
        </w:rPr>
        <w:t xml:space="preserve"> формирования, в частности, если мы рассматриваем наиболее типичные соц. институты играющие важную роль в любом современном обществе, то они подтверждают данную особенность. Соц. институты начали складываться еще при переходе от первобытного общества к первым цивилизациям. Первые цивилизации характеризовались именно наличием таких институтов — государства, городов. А само государство так или иначе форма власти — монархия, например. Разумеется государства проделали за это время длительный путь и современные отличаются от древних. Однако основные атрибуты государства — власть, законы, армия в измененном виде существуют и сейчас. Деньги как экон. институт существуют в измененном виде и сейчас, пройдя путь от черепков, золотых монет до современных форм, не утративших своих функций — быть основным платежным средством. Наконец один из самых древних соц. институтов, семья исторически пройдя путь развития, изменения и существует в настоящее время. Из этого вытекает </w:t>
      </w:r>
      <w:r>
        <w:rPr>
          <w:rFonts w:eastAsia="Arial Cyr" w:cs="Arial Cyr" w:ascii="Arial Cyr" w:hAnsi="Arial Cyr"/>
          <w:sz w:val="16"/>
          <w:szCs w:val="16"/>
          <w:u w:val="single"/>
        </w:rPr>
        <w:t>вторая характерная черта соц. институтов — устойчивое соц. взаимодействие</w:t>
      </w:r>
      <w:r>
        <w:rPr>
          <w:rFonts w:eastAsia="Arial Cyr" w:cs="Arial Cyr" w:ascii="Arial Cyr" w:hAnsi="Arial Cyr"/>
          <w:sz w:val="16"/>
          <w:szCs w:val="16"/>
        </w:rPr>
        <w:t>. Между людьми возникают самые разные отношения, но лишь те из них обретают статус соц. института, которые характеризуются устойчивостью.</w:t>
      </w:r>
    </w:p>
    <w:p>
      <w:pPr>
        <w:pStyle w:val="Normal"/>
        <w:ind w:firstLine="720"/>
        <w:rPr/>
      </w:pPr>
      <w:r>
        <w:rPr>
          <w:rFonts w:eastAsia="Arial Cyr" w:cs="Arial Cyr" w:ascii="Arial Cyr" w:hAnsi="Arial Cyr"/>
          <w:sz w:val="16"/>
          <w:szCs w:val="16"/>
        </w:rPr>
        <w:t xml:space="preserve">Обязательность, неизбежность определенных видов взаимоотношений их повторяемость на протяжении длительного промежутка времени приводит к тому, что эти отношения приобретают характер одинаковых, определенным образом оформленных отношений, т.е. </w:t>
      </w:r>
      <w:r>
        <w:rPr>
          <w:rFonts w:eastAsia="Arial Cyr" w:cs="Arial Cyr" w:ascii="Arial Cyr" w:hAnsi="Arial Cyr"/>
          <w:sz w:val="16"/>
          <w:szCs w:val="16"/>
          <w:u w:val="single"/>
        </w:rPr>
        <w:t>они становятся организованными.</w:t>
      </w:r>
      <w:r>
        <w:rPr>
          <w:rFonts w:eastAsia="Arial Cyr" w:cs="Arial Cyr" w:ascii="Arial Cyr" w:hAnsi="Arial Cyr"/>
          <w:sz w:val="16"/>
          <w:szCs w:val="16"/>
        </w:rPr>
        <w:t xml:space="preserve"> Соц. институты любой формы лишь тогда сформируется, когда все общество или его часть имеет потребность в формировании данного институт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Для того, чтобы соц. институты выполняли свои функции необходимо чтобы они обладали средствами, которые можно структурировать в 3 категории:</w:t>
      </w:r>
    </w:p>
    <w:p>
      <w:pPr>
        <w:pStyle w:val="Normal"/>
        <w:numPr>
          <w:ilvl w:val="0"/>
          <w:numId w:val="3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равовые средства — необходимые законы, правила, полит. правы и обязанности, регламентирующие действия людей в рамках этого соц. института. Например, в любой стране существуют обязанность родителей обучать детей в системе институтов образования с какого возраста, в каких формах устанавливаются стандартами образования, обязательными для всех видов учебных заведений;</w:t>
      </w:r>
    </w:p>
    <w:p>
      <w:pPr>
        <w:pStyle w:val="Normal"/>
        <w:numPr>
          <w:ilvl w:val="0"/>
          <w:numId w:val="3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материальные условия, средства, с помощью которых реализуются соц. институты. Например для вышеприведенного примера — это школы, институты и т.д.;</w:t>
      </w:r>
    </w:p>
    <w:p>
      <w:pPr>
        <w:pStyle w:val="Normal"/>
        <w:numPr>
          <w:ilvl w:val="0"/>
          <w:numId w:val="3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моральные условия, складывающиеся в обществе, средства обеспечивающие общественную поддержку соц. институтам. Дети идут в школу, после окончания на подготовительные курсы, затем в университет не потому, что заставляют, а потому, что осознают необходимость образования для достижения успеха в жизни, и для материальной составляющей жизни, более высокого престиж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личие 3 или 2 видов средств присуще любому соц. институту.</w:t>
      </w:r>
    </w:p>
    <w:p>
      <w:pPr>
        <w:pStyle w:val="Normal"/>
        <w:rPr>
          <w:rFonts w:ascii="Arial Cyr" w:hAnsi="Arial Cyr" w:eastAsia="Arial Cyr" w:cs="Arial Cyr"/>
          <w:sz w:val="16"/>
          <w:szCs w:val="16"/>
        </w:rPr>
      </w:pPr>
      <w:r>
        <w:rPr>
          <w:rFonts w:eastAsia="Arial Cyr" w:cs="Arial Cyr" w:ascii="Arial Cyr" w:hAnsi="Arial Cyr"/>
          <w:sz w:val="16"/>
          <w:szCs w:val="16"/>
        </w:rPr>
        <w:t>Таким образом, можно сформулировать характерные черты соц. институтов:</w:t>
      </w:r>
    </w:p>
    <w:p>
      <w:pPr>
        <w:pStyle w:val="Normal"/>
        <w:numPr>
          <w:ilvl w:val="0"/>
          <w:numId w:val="3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историчность. Они возникают исторически, как ответ на потребность общества, в качестве которой-то функции, устойчивой связи;</w:t>
      </w:r>
    </w:p>
    <w:p>
      <w:pPr>
        <w:pStyle w:val="Normal"/>
        <w:numPr>
          <w:ilvl w:val="0"/>
          <w:numId w:val="3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устойчивость. Даже если тот или иной институт со временем отмирает, но он существует достаточно долго (веками, эпохами) удовлетворяя какую-либо потребность или выполняя функцию;</w:t>
      </w:r>
    </w:p>
    <w:p>
      <w:pPr>
        <w:pStyle w:val="Normal"/>
        <w:numPr>
          <w:ilvl w:val="0"/>
          <w:numId w:val="3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функциональность. Т.е. он выполняет важную общественную функцию</w:t>
      </w:r>
    </w:p>
    <w:p>
      <w:pPr>
        <w:pStyle w:val="Normal"/>
        <w:numPr>
          <w:ilvl w:val="0"/>
          <w:numId w:val="3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аличие средств, необходимых для выполнения функций, для которых он создан.</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20.ИНСТИТУТ СЕМЬ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емья — самый древний, самый первый соц. институт и возник еще в условиях формирования общества. На первых этапах развития общества отношения между женщиной и мужчиной, старшими и младшими поколениями регулировались племенными и родовыми традициями и обычаями, которые базировались на религиозных и нравственных представлениях. С возникновением государства регулирование семейных отношений приобрело правовой характер. Юридическое оформление брака налагало определенные обязанности не только на супругов, но и на государство, санкционировавшего их союз. Отныне социальный контроль осуществлялся не только со стороны общественного мнения, но и государства. Семья имеет несколько определений с т. зр разных наук и подходов. Ее типичными и важнейшими чертами являются:</w:t>
      </w:r>
    </w:p>
    <w:p>
      <w:pPr>
        <w:pStyle w:val="Normal"/>
        <w:numPr>
          <w:ilvl w:val="0"/>
          <w:numId w:val="39"/>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малая группа людей,</w:t>
      </w:r>
    </w:p>
    <w:p>
      <w:pPr>
        <w:pStyle w:val="Normal"/>
        <w:numPr>
          <w:ilvl w:val="0"/>
          <w:numId w:val="39"/>
        </w:numPr>
        <w:tabs>
          <w:tab w:val="clear" w:pos="720"/>
          <w:tab w:val="left" w:pos="0" w:leader="none"/>
        </w:tabs>
        <w:ind w:left="566" w:hanging="566"/>
        <w:rPr/>
      </w:pPr>
      <w:r>
        <w:rPr>
          <w:rFonts w:eastAsia="Arial Cyr" w:cs="Arial Cyr" w:ascii="Arial Cyr" w:hAnsi="Arial Cyr"/>
          <w:sz w:val="16"/>
          <w:szCs w:val="16"/>
        </w:rPr>
        <w:t xml:space="preserve">объединяет этих людей </w:t>
      </w:r>
      <w:r>
        <w:rPr>
          <w:rFonts w:eastAsia="Arial Cyr" w:cs="Arial Cyr" w:ascii="Arial Cyr" w:hAnsi="Arial Cyr"/>
          <w:sz w:val="16"/>
          <w:szCs w:val="16"/>
          <w:lang w:val="en-US"/>
        </w:rPr>
        <w:t xml:space="preserve">— </w:t>
      </w:r>
      <w:r>
        <w:rPr>
          <w:rFonts w:eastAsia="Arial Cyr" w:cs="Arial Cyr" w:ascii="Arial Cyr" w:hAnsi="Arial Cyr"/>
          <w:sz w:val="16"/>
          <w:szCs w:val="16"/>
        </w:rPr>
        <w:t>отношения брака или кровное родство (родители, дети, братья, сестры),</w:t>
      </w:r>
    </w:p>
    <w:p>
      <w:pPr>
        <w:pStyle w:val="Normal"/>
        <w:numPr>
          <w:ilvl w:val="0"/>
          <w:numId w:val="3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емья, как соц. институт выполняет определенные общественные функции (основные— репродуктивная, социализация детей, содержание детей) и общество поэтому наделяет семью средствами, позволяющие выполнять эти функции. Такое средство, например, — институт брака, возникший позже и институт развода.</w:t>
      </w:r>
    </w:p>
    <w:p>
      <w:pPr>
        <w:pStyle w:val="Normal"/>
        <w:rPr>
          <w:rFonts w:ascii="Arial Cyr" w:hAnsi="Arial Cyr" w:eastAsia="Arial Cyr" w:cs="Arial Cyr"/>
          <w:sz w:val="16"/>
          <w:szCs w:val="16"/>
        </w:rPr>
      </w:pPr>
      <w:r>
        <w:rPr>
          <w:rFonts w:eastAsia="Arial Cyr" w:cs="Arial Cyr" w:ascii="Arial Cyr" w:hAnsi="Arial Cyr"/>
          <w:sz w:val="16"/>
          <w:szCs w:val="16"/>
        </w:rPr>
        <w:t>Структуру семьи составляет совокупность отношений между  ее членами, которая включает: структуру родства, структуру власти и лидерства, структуру ролей, структуру коммуникаци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С точки зрения функционирования семьи как системы в социологии рассматриваются проблемы:</w:t>
      </w:r>
    </w:p>
    <w:p>
      <w:pPr>
        <w:pStyle w:val="Normal"/>
        <w:numPr>
          <w:ilvl w:val="0"/>
          <w:numId w:val="4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есоответствие функционирования семьи общественным потребностям (низкая рождаемость, высокое число разводов, низкий воспитательный потенциал и т.д.);</w:t>
      </w:r>
    </w:p>
    <w:p>
      <w:pPr>
        <w:pStyle w:val="Normal"/>
        <w:numPr>
          <w:ilvl w:val="0"/>
          <w:numId w:val="4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ротиворечия между мужскими и женскими ролями, между ролями семейными и профессиональными. Низкая сплоченность группы;</w:t>
      </w:r>
    </w:p>
    <w:p>
      <w:pPr>
        <w:pStyle w:val="Normal"/>
        <w:numPr>
          <w:ilvl w:val="0"/>
          <w:numId w:val="4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адение престижа традиционного брака.</w:t>
      </w:r>
    </w:p>
    <w:p>
      <w:pPr>
        <w:pStyle w:val="Normal"/>
        <w:rPr>
          <w:rFonts w:ascii="Arial Cyr" w:hAnsi="Arial Cyr" w:eastAsia="Arial Cyr" w:cs="Arial Cyr"/>
          <w:sz w:val="16"/>
          <w:szCs w:val="16"/>
        </w:rPr>
      </w:pPr>
      <w:r>
        <w:rPr>
          <w:rFonts w:eastAsia="Arial Cyr" w:cs="Arial Cyr" w:ascii="Arial Cyr" w:hAnsi="Arial Cyr"/>
          <w:sz w:val="16"/>
          <w:szCs w:val="16"/>
        </w:rPr>
        <w:t>Сейчас соц. исследования идут в направлениях:</w:t>
      </w:r>
    </w:p>
    <w:p>
      <w:pPr>
        <w:pStyle w:val="Normal"/>
        <w:numPr>
          <w:ilvl w:val="0"/>
          <w:numId w:val="4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изучения мотивации вступления в брак, возраст вступления в брак, прекращение брака;</w:t>
      </w:r>
    </w:p>
    <w:p>
      <w:pPr>
        <w:pStyle w:val="Normal"/>
        <w:numPr>
          <w:ilvl w:val="0"/>
          <w:numId w:val="4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изучение структуры семьи, ее численности, распределения ролей на основании этих исследований создание несколько типологий семей;</w:t>
      </w:r>
    </w:p>
    <w:p>
      <w:pPr>
        <w:pStyle w:val="Normal"/>
        <w:numPr>
          <w:ilvl w:val="0"/>
          <w:numId w:val="4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тношения, складывающиеся в семье, как между супругами, так и между поколениями;</w:t>
      </w:r>
    </w:p>
    <w:p>
      <w:pPr>
        <w:pStyle w:val="Normal"/>
        <w:numPr>
          <w:ilvl w:val="0"/>
          <w:numId w:val="4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качество жизни, материального уровня жизни семьи и влияние этих факторов на семейные отношения;</w:t>
      </w:r>
    </w:p>
    <w:p>
      <w:pPr>
        <w:pStyle w:val="Normal"/>
        <w:numPr>
          <w:ilvl w:val="0"/>
          <w:numId w:val="4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функции семьи, их изменение, трансформация и влияние этих изменений на размеры семьи, деторождени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Для понимания семьи как социального института большое значение имеет анализ ролевых отношений в семье. Семейная роль — один из видов социальных ролей человека в обществе. Семейные роли определяются местом и функциями индивида в семейной группе и подразделяются на супружеские (жена, муж), родительские мать, отец), детские (сын, дочь, брат, сестра), межпоколенные и внутрипоколенные (дед, бабка, старший, младший) и т.д. Ролевые отношения в семье могут характеризоваться ролевым согласием или ролевым конфликтом. В современной семье наблюдается процесс ослабления семьи как социального института, изменение ее социальных функций. Семья утрачивает свои позиции в социализации индивидов, в организации досуга и других функциях. Традиционные роли, при которых женщина рожала и воспитывала детей, вела хозяйство, а муж был хозяином, собственником имущества, экономически обеспечивал семью, заменились ролевыми, при которых женщина стала играть равную или выше роль с мужчиной. Это изменило характер функционирования семьи и повлекло за собой позитивные и негативные последствия. С одной стороны это способствовало утверждению равенства женщин и мужчин, с другой стороны усугубило конфликтные ситуации, снизило рождаемость.</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21.ИНСТИТУТ ОБРАЗОВА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Институт образования имеет длительную историю от первичных форм передачи знания от родителей к детям. Через возникновение первых школ до современных институтов. Институт образования представляют собой многоуровневую структуру (дошкольное, школьное среднее, среднее специальное, высшее образование, различные виды подготовки и переподготовки кадр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Главная функция системы образования — накопление и передача теоретических знаний, практических навыков и опыта, соц. ценностей новым поколениям. Но система образования имеет и др. функции. Сорокин отмечает, что образование (особенно высшее) является своеобразным каналом (лифтом), с помощью которого люди повышают свой соц. статус. Еще один момент — образование осуществляет соц. контроль поведения и мировоззрения детей, подростк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Чем больше усложнялось общество в процессе развития и более значительным становился объем знаний, тем более усложнялся процесс образования:</w:t>
      </w:r>
    </w:p>
    <w:p>
      <w:pPr>
        <w:pStyle w:val="Normal"/>
        <w:numPr>
          <w:ilvl w:val="0"/>
          <w:numId w:val="42"/>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тали готовить учителей специально;</w:t>
      </w:r>
    </w:p>
    <w:p>
      <w:pPr>
        <w:pStyle w:val="Normal"/>
        <w:numPr>
          <w:ilvl w:val="0"/>
          <w:numId w:val="42"/>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одготовка учителей становилась специальный, дифференцированный характер;</w:t>
      </w:r>
    </w:p>
    <w:p>
      <w:pPr>
        <w:pStyle w:val="Normal"/>
        <w:numPr>
          <w:ilvl w:val="0"/>
          <w:numId w:val="42"/>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ама система образования становилась многоуровневой и разветвленной (начальное образование, полное и неполное среднее, высшее и разветвленная система дополнительного образования и повышения квалификации);</w:t>
      </w:r>
    </w:p>
    <w:p>
      <w:pPr>
        <w:pStyle w:val="Normal"/>
        <w:numPr>
          <w:ilvl w:val="0"/>
          <w:numId w:val="4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школы специализируются (лицеи, гимназии, ПТУ, техникумы, колледж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Институт образования включает в себя определенную сферу деятельности, группы лиц уполномоченных для выполнения тех или иных управленческих и других функций на основе установленных прав и обязанностей, организационные нормы и принципы отношений между официальными лицами (ректор, проректор, директор, завуч,  преподаватель, студент, школьник и т.д.), материальные средства (общественные здания, оборудование и т.д.) Например, структура высшей школы включает в себя работников Министерства образования, преподавательский состав, администрацию, общественные организации вузов, студентов и органы студенческого самоуправления, располагает необходимыми материальными средствами (финансовое обеспечение, учебные здания, научно-лабораторные здания, библиотеки, оборудование и т.д.) Основная цель (функция) высшей школы — удовлетворение общественной потребности в подготовке специалистов высшей категор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Для современного общества проблемой является качество обучения. Институт образования нуждается в изменении самой концепции образования, ином выборе предметов, должна произойти переориентация на потребности современного рынка труда. В настоящее время идет медленное переосмысление основных целей образования, смена идеалов от «человека образованного» к «человеку культур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Образовательная система России предусмотрена российским Законом «Об образовании», устанавливающим, что образовательные стандарты для школы должны приниматься парламентом страны. Эксперты Всемирного банка указали на слабые стороны нашей образовательной системы в сравнении с зарубежной по такому показателю, как способность применять полученные в школе знания в реальной жизни и при решении учебных задач в смежных образовательных областях.</w:t>
      </w:r>
    </w:p>
    <w:p>
      <w:pPr>
        <w:pStyle w:val="Normal"/>
        <w:ind w:firstLine="720"/>
        <w:rPr>
          <w:rFonts w:ascii="Arial Cyr" w:hAnsi="Arial Cyr" w:eastAsia="Arial Cyr" w:cs="Arial Cyr"/>
          <w:sz w:val="16"/>
          <w:szCs w:val="16"/>
        </w:rPr>
      </w:pPr>
      <w:r>
        <w:rPr>
          <w:rFonts w:eastAsia="Arial Cyr" w:cs="Arial Cyr" w:ascii="Arial Cyr" w:hAnsi="Arial Cyr"/>
          <w:sz w:val="16"/>
          <w:szCs w:val="16"/>
        </w:rPr>
        <w:t>Гармоничная и сбалансированная система образования, обеспечивающая удовлетворение современных потребностей общества является важнейшим условием сохранения и развития общества.</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22.ИНСТИТУТ ЦЕРКВ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Один из важнейших социокультурных институтов. Церковь представляет собой организацию, использующую разнообразные средства в том числе религиозную мораль, обряды и ритуалы, с помощью которых обязывает, заставляет людей поступать соответствующим образом. У церкви имеются колоссальные материальные средства, возможности влиять на сознание, поведение людей. Церковь нужна обществу, т.к. является духовной опорой миллионам людей, в том числе ищущих справедливость, различая между добром и злом, дает им ориентиры в виде норм морали, поведения и ценностей. Величайшие достижение церкви — идея отпущения грехов после покая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Церковь — один из социальных институтов, обладающих рядом характерных признаков. Прежде всего это наличие профессионального духовенства, которое формируется по иерархической системе. Кроме всего этого, церковь выступает и как юридическое лицо, владеющее определенной собственностью, которая составляет экон. основу ее существования. Для церкви типично также наличие четко разработанной догматики и детализированного культ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Внутренняя структура такого института представляет собой организационно оформленное взаимодействие различных систем, функционирование каждой из которых связано с формированием социальных организаций и учреждений, также имеющих статус социальных институтов. В частности, на уровне церкви уже четко разделяются управляющая и управляемая системы. Первая система включает в себя группу занимающихся выработкой, сохранением и переработкой религиозной информации, координацией собственно религиозной деятельности и отношений, контролем за поведением включающим в себя разработку и применение санкций. Вторая, управляемая подсистема, включает в себя массу верующих. Между этими подсистемами существует система нормативно оформленных, иерархически выдержанных отношений, позволяющих осуществлять управление религиозной деятельностью. Регулирование этих отношений осуществляется при помощи так называемых организационно-институциональных норм. Эти нормы содержатся в различного рода уставах и положениях о конфессиональных организациях. Они определяют структуру этих организаций, характер отношения между верующими, священнослужителями различных рангов, между руководящими органами организаций и их структурными подразделениями, регламентируют их деятельность, права и обязанности.</w:t>
      </w:r>
    </w:p>
    <w:p>
      <w:pPr>
        <w:pStyle w:val="Normal"/>
        <w:ind w:firstLine="720"/>
        <w:rPr/>
      </w:pPr>
      <w:r>
        <w:rPr>
          <w:rFonts w:eastAsia="Arial Cyr" w:cs="Arial Cyr" w:ascii="Arial Cyr" w:hAnsi="Arial Cyr"/>
          <w:sz w:val="16"/>
          <w:szCs w:val="16"/>
        </w:rPr>
        <w:t xml:space="preserve">Христианская церковь как социальный институт оформляется в Римской империи во </w:t>
      </w:r>
      <w:r>
        <w:rPr>
          <w:rFonts w:eastAsia="Arial Cyr" w:cs="Arial Cyr" w:ascii="Arial Cyr" w:hAnsi="Arial Cyr"/>
          <w:sz w:val="16"/>
          <w:szCs w:val="16"/>
          <w:lang w:val="en-US"/>
        </w:rPr>
        <w:t>II-V</w:t>
      </w:r>
      <w:r>
        <w:rPr>
          <w:rFonts w:eastAsia="Arial Cyr" w:cs="Arial Cyr" w:ascii="Arial Cyr" w:hAnsi="Arial Cyr"/>
          <w:sz w:val="16"/>
          <w:szCs w:val="16"/>
        </w:rPr>
        <w:t xml:space="preserve"> вв. новой эры. Становление христианской церкви как социального института следует рассматривать как взаимосвязь друг с другом в процессе формирования сложной иерархизированной структуры и одновременно приобретения совокупности социальных функций в надстроечной системе общества. В функционировании церкви, выступающей в роли социального института, важное значение имеют духовно-нравственные феномены — религиозное сознание, религиозная психология, морально-этические правила.</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ология религии уделяет большое внимание выяснению социальных функций, которые выполняет религия в обществе. Известный американский этнограф, создатель социальной антропологии Б. Малиновский связывал существование религиозной веры с потребностью людей в обретении смысла жизни, с их тревогой о своей судьбе. Он считал, что религия возникает из способности людей любить и заботиться о ближних, из осознания неизбежности смерти. Однако религия не только дает утешение перед лицом смерти, она вносит смысл и в другие аспекты человеческой жизни, например: дает надежду тем, кто страдает, помогает переносить тяготы жизни: болезни, бедность, социальное неравенство.</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снователь психоанализа З. Фрейд считал, что главная функция религии связана с тем чувством психологической защищенности от жизненных невзгод, которое она дает людям. Как ребенок пытается найти защиту от своей беспомощности у родителей, так и взрослые люди, не сумевшие по каким-то причинам приспособиться к жизни, стремятся найти защиту у Бог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Если суммировать приведенные точки зрения, то становится ясно, что важнейшей является регулятивная функция религии и церкви. Любая религия регулирует социальное поведение своих приверженцев. Это достигается с помощью свода моральных норм, запретов и предписаний, которые реализуются на уровнях индивидуального и общественного сознания и поведе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ряду с регулятивной, религия и церковь выполняют еще несколько социальных функций. Наиболее важные из них:</w:t>
      </w:r>
    </w:p>
    <w:p>
      <w:pPr>
        <w:pStyle w:val="Normal"/>
        <w:numPr>
          <w:ilvl w:val="0"/>
          <w:numId w:val="43"/>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мировоззренческая — религия организует систему мировоззрения человека, определяет его понимание мира;</w:t>
      </w:r>
    </w:p>
    <w:p>
      <w:pPr>
        <w:pStyle w:val="Normal"/>
        <w:numPr>
          <w:ilvl w:val="0"/>
          <w:numId w:val="43"/>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компенсаторная — религия компенсирует человеку в рамках его веры то чувство психологической защищенности, которое может быть утрачено под давлением внешних обстоятельств, не поддающихся контролю со стороны индивида;</w:t>
      </w:r>
    </w:p>
    <w:p>
      <w:pPr>
        <w:pStyle w:val="Normal"/>
        <w:numPr>
          <w:ilvl w:val="0"/>
          <w:numId w:val="4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интегрирующая — заключается в способности религии объединять своих приверженцев на основе общих для них религиозных ценностей, объектов поклонения, ритуалов, норм поведения, сплачивать их в единую общность.</w:t>
      </w:r>
    </w:p>
    <w:p>
      <w:pPr>
        <w:pStyle w:val="Normal"/>
        <w:rPr>
          <w:rFonts w:ascii="Arial Cyr" w:hAnsi="Arial Cyr" w:eastAsia="Arial Cyr" w:cs="Arial Cyr"/>
          <w:sz w:val="16"/>
          <w:szCs w:val="16"/>
        </w:rPr>
      </w:pPr>
      <w:r>
        <w:rPr>
          <w:rFonts w:eastAsia="Arial Cyr" w:cs="Arial Cyr" w:ascii="Arial Cyr" w:hAnsi="Arial Cyr"/>
          <w:sz w:val="16"/>
          <w:szCs w:val="16"/>
        </w:rPr>
        <w:t>Реализуя эти функции не только на уровне индивидуального, но и коллективного сознания, религия и церковь тем самым выступают одной из форм самоорганизации социум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Мировоззренческую функцию религия и церковь реализуют благодаря, прежде всего, наличию в ней определенного типа взглядов на человека, общество, природу. Религия включает миропонимание (объяснение мира в целом и отдельных явлений и процессов в нем), миросозерцание (отражение мира в ощущении и восприятии), мирочувствование (эмоциональное принятие или отвержение), мироотношение (оценку) и пр.</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елигия и церковь выполняют компенсаторную функцию, восполняет ограниченность, зависимость, бессилие людей — в плане как перестройки сознания, так и изменения объективных условий существования. Реальное угнетение преодолевается «свободой в духе», социальное неравенство превращается в «равенство» в греховности, в страдании; церковная благотворительность, милосердие, призрение, перераспределение доходов смягчают бедствия обездоленных; разобщенность и изоляция заменяются братством в общине; безличные, вещные отношения безразличных друг другу индивидов возмещаются личностным богообщением и общением в группе.</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елигия и церковь обеспечивают общение, осуществляют коммуникативную функцию. Общение складывается в религиозной деятельности и отношениях, включает процессы обмена информацией, взаимодействия, восприятия человека человеком. Религиозное сознание предписывает два плана общения: верующих друг с другом; верующих с Богом.</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елигия и церковь, являясь составной частью культуры, выполняют культуротранслирующую функцию. Она способствует развитию определенных ее слоев — письменности, книгопечатания, искусства, обеспечивает сохранение и развитие ценностей религиозной культуры, осуществляет передачу накопленного наследия от поколения к поколению.</w:t>
      </w:r>
    </w:p>
    <w:p>
      <w:pPr>
        <w:pStyle w:val="Normal"/>
        <w:ind w:firstLine="720"/>
        <w:rPr>
          <w:rFonts w:ascii="Arial Cyr" w:hAnsi="Arial Cyr" w:eastAsia="Arial Cyr" w:cs="Arial Cyr"/>
          <w:sz w:val="16"/>
          <w:szCs w:val="16"/>
        </w:rPr>
      </w:pPr>
      <w:r>
        <w:rPr>
          <w:rFonts w:eastAsia="Arial Cyr" w:cs="Arial Cyr" w:ascii="Arial Cyr" w:hAnsi="Arial Cyr"/>
          <w:sz w:val="16"/>
          <w:szCs w:val="16"/>
        </w:rPr>
        <w:t>Церковь выполняют ряд функций и играют определенную роль в обществе. Понятия «функции» и «роль» связаны, но не тождественны. Функции — это способы действия религии в обществе, роль — суммарный результат, последствия выполнения ею функци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Церковь оказывает на экон. отношения и другие сферы общественной жизни обратное влияние. Она санкционирует определенные взгляды, деятельность, отношения, институты, придает им «ореол святости» или объявляет «нечестивыми», «отпавшими», «погрязшими во зле», «греховными», противоречащими «закону», «Слову Божию». Религиозный фактор влияет на экономику, политику, государство, межнациональные отношения, семью, на область культуры через деятельность верующих индивидов, групп, организаций в этих областях. Происходит «наложение» религиозных отношений на другие общественные отношения. /Основы религиоведения, с.67/</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23.ПОЛИТИЧЕСКИЕ ИНСТИТУТ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литические институты — разновидность социальных институтов, к ним относятся: государство, полит. партии, общественные организации имеющие свои полит. интересы (профсоюзы, молодежные и женские организации, творческие организации, религиозные общности и т.д.). Каждый из полит. институтов осуществляет определенный вид полит. деятельности и включает социальную общность, слой, группу специализирующиеся на реализации полит. деятельности по управлению обществом. Для этих институтов характерны:</w:t>
      </w:r>
    </w:p>
    <w:p>
      <w:pPr>
        <w:pStyle w:val="Normal"/>
        <w:numPr>
          <w:ilvl w:val="0"/>
          <w:numId w:val="4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олитические нормы регулирующие отношения внутри полит. института и между ними и между политическими и неполитическими институтами общества;</w:t>
      </w:r>
    </w:p>
    <w:p>
      <w:pPr>
        <w:pStyle w:val="Normal"/>
        <w:numPr>
          <w:ilvl w:val="0"/>
          <w:numId w:val="4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материальные средства необходимые для достижения поставленных целей.</w:t>
      </w:r>
    </w:p>
    <w:p>
      <w:pPr>
        <w:pStyle w:val="Normal"/>
        <w:rPr>
          <w:rFonts w:ascii="Arial Cyr" w:hAnsi="Arial Cyr" w:eastAsia="Arial Cyr" w:cs="Arial Cyr"/>
          <w:sz w:val="16"/>
          <w:szCs w:val="16"/>
        </w:rPr>
      </w:pPr>
      <w:r>
        <w:rPr>
          <w:rFonts w:eastAsia="Arial Cyr" w:cs="Arial Cyr" w:ascii="Arial Cyr" w:hAnsi="Arial Cyr"/>
          <w:sz w:val="16"/>
          <w:szCs w:val="16"/>
        </w:rPr>
        <w:t>Полит. институты обеспечивают воспроизводство, стабильность и регулирование полит. деятельности, сохранение идентичности полит. общности даже при смене состава, усиливают социальные связи и внутригрупповую сплоченность, осуществляют контроль за полит. поведением.</w:t>
      </w:r>
    </w:p>
    <w:p>
      <w:pPr>
        <w:pStyle w:val="Normal"/>
        <w:ind w:firstLine="720"/>
        <w:rPr>
          <w:rFonts w:ascii="Arial Cyr" w:hAnsi="Arial Cyr" w:eastAsia="Arial Cyr" w:cs="Arial Cyr"/>
          <w:sz w:val="16"/>
          <w:szCs w:val="16"/>
        </w:rPr>
      </w:pPr>
      <w:r>
        <w:rPr>
          <w:rFonts w:eastAsia="Arial Cyr" w:cs="Arial Cyr" w:ascii="Arial Cyr" w:hAnsi="Arial Cyr"/>
          <w:sz w:val="16"/>
          <w:szCs w:val="16"/>
        </w:rPr>
        <w:t>Крупнейший соц.-полит. институт — институт государства. Функции государства являются организация и управление жизнью общества. Для выполнения этих функций государство обладает законами, которые само и создает, огромные материальные средства, как за счет налогов, так и за счет др. поступлений (госсобственность и др.). Однако современное государство представляет собой очень сложный механизм, состоящий из целого ряда относительно самостоятельных структур. Оно включает в себя институт президентства, правительства, парламентаризма, местного самоуправления, правоохранительных органов, судебных и т.д. Все эти государственные институты обладают такими свойствами, как легитимность или законность. Форма государства и его органов определяются, как правило, национальными традициями управления и его развитием в русле общих принципов демократии. По форме современные государства делятся на монархию (традиционную и конституционную) и республику (парламентскую или президентскую). Универсальной структурой государственной власти является:</w:t>
      </w:r>
    </w:p>
    <w:p>
      <w:pPr>
        <w:pStyle w:val="Normal"/>
        <w:numPr>
          <w:ilvl w:val="0"/>
          <w:numId w:val="45"/>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законодательные органы (парламенты, советы, съезды и т.д.),</w:t>
      </w:r>
    </w:p>
    <w:p>
      <w:pPr>
        <w:pStyle w:val="Normal"/>
        <w:numPr>
          <w:ilvl w:val="0"/>
          <w:numId w:val="45"/>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исполнительные органы (правительство, министерства, госкомитеты, органы правопорядка и т.д.),</w:t>
      </w:r>
    </w:p>
    <w:p>
      <w:pPr>
        <w:pStyle w:val="Normal"/>
        <w:numPr>
          <w:ilvl w:val="0"/>
          <w:numId w:val="45"/>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удебные органы,</w:t>
      </w:r>
    </w:p>
    <w:p>
      <w:pPr>
        <w:pStyle w:val="Normal"/>
        <w:numPr>
          <w:ilvl w:val="0"/>
          <w:numId w:val="45"/>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армия и органы госбезопасности,</w:t>
      </w:r>
    </w:p>
    <w:p>
      <w:pPr>
        <w:pStyle w:val="Normal"/>
        <w:numPr>
          <w:ilvl w:val="0"/>
          <w:numId w:val="4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государственная система информации и т.д.</w:t>
      </w:r>
    </w:p>
    <w:p>
      <w:pPr>
        <w:pStyle w:val="Normal"/>
        <w:rPr>
          <w:rFonts w:ascii="Arial Cyr" w:hAnsi="Arial Cyr" w:eastAsia="Arial Cyr" w:cs="Arial Cyr"/>
          <w:sz w:val="16"/>
          <w:szCs w:val="16"/>
        </w:rPr>
      </w:pPr>
      <w:r>
        <w:rPr>
          <w:rFonts w:eastAsia="Arial Cyr" w:cs="Arial Cyr" w:ascii="Arial Cyr" w:hAnsi="Arial Cyr"/>
          <w:sz w:val="16"/>
          <w:szCs w:val="16"/>
        </w:rPr>
        <w:t>Но в разных обществах существуют различные избирательные системы, различна роль президента и парламента, судебных и правительственных органов.</w:t>
      </w:r>
    </w:p>
    <w:p>
      <w:pPr>
        <w:pStyle w:val="Normal"/>
        <w:rPr>
          <w:rFonts w:ascii="Arial Cyr" w:hAnsi="Arial Cyr" w:eastAsia="Arial Cyr" w:cs="Arial Cyr"/>
          <w:sz w:val="16"/>
          <w:szCs w:val="16"/>
        </w:rPr>
      </w:pPr>
      <w:r>
        <w:rPr>
          <w:rFonts w:eastAsia="Arial Cyr" w:cs="Arial Cyr" w:ascii="Arial Cyr" w:hAnsi="Arial Cyr"/>
          <w:sz w:val="16"/>
          <w:szCs w:val="16"/>
        </w:rPr>
        <w:t>К полит. институтам относится институт права, в любом обществе (за исключением наименее развитых) существуют законы, регламентирующие различные формы взаимодействия между людьми, организациями людей. Существует гражданское, уголовное, административное право. И наконец к полит. институтам относятся полит. партии, общественные организации, профсоюзы, без которых современная жизнь не мыслиться. В демократических обществах все полит. институты автономны (власть делится на независимые ветви — исполнительную, законодательную, судебную). Все полит. институты влияют на формирование государственных и властных структур, направляют полит. направление развития общества. В авторитарных и тоталитарных обществах естественные функции полит. институтов деформированы, полит. партии и общественные организации в той или иной степени подчиняются правящей элите. Поведение индивидов и групп в полит. сфере подчиняются нормам — основным правила участия в полит. жизни. Нормы разделяются на нормы-законы и нормы-привычки.</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24.ДИСФУНКЦИИ СОЦИАЛЬНЫХ ИНСТИТУТ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Важной характеристикой деятельности социальных институтов является их взаимодействие с социальной средой. В случае, если институт обеспечивает эффективное решение своих задач осложнений в обществе не возникает. Однако под влиянием социальных перемен и в результате формирования новых потребностей общества социальные институты перестают отвечать требованиям времени. В результате такого несоответствия в деятельности того или иного института может возникнуть явление дисфункции. В процессе развития соц. институтов каждый из них периодически переживает период, названный дисфункцией. Приставка дис означает нефункционирование, бездействие, т.е. такое состояние соц. института, когда он либо вовсе не выполняет присущие ему функции, либо выполняются недостаточно. Дисфункция соц. института имеет 2 основные причины:</w:t>
      </w:r>
    </w:p>
    <w:p>
      <w:pPr>
        <w:pStyle w:val="Normal"/>
        <w:numPr>
          <w:ilvl w:val="0"/>
          <w:numId w:val="4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о-первых—устаревшие формы соц. института. Дисфункция может показать, что данная форма соц. института перестает удовлетворять потребностям изменившегося общества. Например, в разных странах и в разное время возник кризис власти, кризис экономики. Выходом из этих кризисов служит реформа или замена, модернизация соц. института. Либо это пересмотр средств, которыми обладает институт;</w:t>
      </w:r>
    </w:p>
    <w:p>
      <w:pPr>
        <w:pStyle w:val="Normal"/>
        <w:numPr>
          <w:ilvl w:val="0"/>
          <w:numId w:val="4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о-вторых — изменилось само общество, накопленные изменения в обществе приводят к общественному кризису. Так, например, общественные волнения, революции, соц.-экон. кризисы лишают соц. институты необходимых для их деятельности средств. Например, в условиях кризиса, войны все соц. институты испытывают трудности (хотя и в разной степени) особенно в материальных средствах. Во время войны прекращаются школьные занят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Явление дисфункции присуще в той или иной степени всем институтам: соц.-полит., соц.-экон., социально-культурные институты, а также институт семьи с примыкающими институтами брака, развод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Гармоничная и сбалансированная система социальных институт, обеспечивающих основные потребности общества и прежде всего в обеспечении необходимых связей и регулировании поведения людей — это важнейшее условие сохранения и развития общества. Во время революционных или быстрых социальных изменений многие традиционные институты либо прекращают свою деятельность либо адаптируются к новым условиям и задачам. Но формирование новых институтов требует времени, в итоге люди сталкиваются с трудностями неурегулированности новых социальных отношений и связей, поддержания общественного порядка в каких-то областях жизни. Такие переходные периоды когда общество сталкивается с дезорганизацией традиционных социальных институтов Дюркгейм назвал аномией. Глубокие институциональны реформы, как правило сталкиваются с серьезными трудностями и часто терпят неудачу. История знает не так уж много примеров эффективного и безболезненного реформирования социальных институтов. Чаще всего реформы заканчиваются бурными революционными событиями.</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25.СУЩНОСТЬ ТЕОРИИ СОЦИАЛЬНОЙ СТРАТИФИКАЦ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ермин стратификации вошел в российскую социологию с начала 90-х гг. вместе с литературой по данному вопросу, пришедшей к нам с запада, но еще в 60-е гг. этот термин встречался в литературе критического направления. В советские годы теория стратификация считалась ложной буржуазной теорией, а единственно верной была марксистско-ленинская теория класс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ермин стратификация происходит от слова страты — означающего слой. Под термином стратификация понимается следующее: в обществе имеют место социальное неравенство людей, т.е. неравенство в их общественном положении относительно друг друга. Проще говоря в обществе одни люди занимают более высокое положение, чем другие и это безошибочно определяется и ощущается всеми. Оснований для такого неравенства несколько. Один из первых к этой проблеме обратился П.А. Сорокин. Он считал, что таким основанием неравенства могут быть богатства, размеры богатства, образование, род занятий, партийная принадлежность и др.</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американской социологии второй половины 20в очень активно занимались теорией стратификации и особенно проблемами, лежащими в основе неравенства. В результате многих разработок социологов появилось дополнительно к факторам, названным Сорокиным еще ряд— престиж профессии, знатность, пол и даже место проживания, характер проведения досуга, хобби и множество другого. В силу этого в американской социологии было признано и к этому склонялось большинство ученых, что в обществе существует множество естественных социальных оснований неравенства, неодинаковости и следовательно можно выделить любое количество групп (50, 60 или 150) отличающихся по тем или иным особенностям своего положения или по совокупности таких особенностей. Помимо основной существует дополнительные типы стратификации — социально-территориальная, социально-демографическая и социально-этническа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сорокинской социологии более типичным (до последнего десятилетия) характерным была традиционная, уходившая в 19в принцип стратификации. В его основе лежит теория классов, больших групп людей, главным основанием в различиях соц. положения которых являются доходы и род занятий и еще 2-3, имеющих дополняющий характер. Выделяли страты: владельцев капиталов, рабочие, чиновники, крестьяне, люди свободных профессий (актеры, художник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Западная концепция социальной стратификации 20в основывается на принципах универсального социального расслоения и неравенства, имеющих:</w:t>
      </w:r>
    </w:p>
    <w:p>
      <w:pPr>
        <w:pStyle w:val="Normal"/>
        <w:numPr>
          <w:ilvl w:val="0"/>
          <w:numId w:val="4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естественную (биологическую, физическую и психическую) особенность людей;</w:t>
      </w:r>
    </w:p>
    <w:p>
      <w:pPr>
        <w:pStyle w:val="Normal"/>
        <w:numPr>
          <w:ilvl w:val="0"/>
          <w:numId w:val="4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оциальную (разделение труда, доход, власть, собственность, уклад жизни, статусно-ролевые позиции) природу.</w:t>
      </w:r>
    </w:p>
    <w:p>
      <w:pPr>
        <w:pStyle w:val="Normal"/>
        <w:rPr>
          <w:rFonts w:ascii="Arial Cyr" w:hAnsi="Arial Cyr" w:eastAsia="Arial Cyr" w:cs="Arial Cyr"/>
          <w:sz w:val="16"/>
          <w:szCs w:val="16"/>
        </w:rPr>
      </w:pPr>
      <w:r>
        <w:rPr>
          <w:rFonts w:eastAsia="Arial Cyr" w:cs="Arial Cyr" w:ascii="Arial Cyr" w:hAnsi="Arial Cyr"/>
          <w:sz w:val="16"/>
          <w:szCs w:val="16"/>
        </w:rPr>
        <w:t>А социальная структура трактуется как совокупность иерархических взаимосвязанных между собой социальных групп, для которых характерна вертикальная и горизонтальная порядочность:</w:t>
      </w:r>
    </w:p>
    <w:p>
      <w:pPr>
        <w:pStyle w:val="Normal"/>
        <w:numPr>
          <w:ilvl w:val="0"/>
          <w:numId w:val="48"/>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они занимают разное положение в системе социального неравенства данного общества по основным социальным критериям (власть, доход, престиж, собственность);</w:t>
      </w:r>
    </w:p>
    <w:p>
      <w:pPr>
        <w:pStyle w:val="Normal"/>
        <w:numPr>
          <w:ilvl w:val="0"/>
          <w:numId w:val="48"/>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они связаны между собой экономическими, политическими и культурными отношениями;</w:t>
      </w:r>
    </w:p>
    <w:p>
      <w:pPr>
        <w:pStyle w:val="Normal"/>
        <w:numPr>
          <w:ilvl w:val="0"/>
          <w:numId w:val="4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ни являются субъектами функционирования всех социальных институтов данного общества и прежде всего экономических.</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советской социология вместо термина стратификация использовался термин классовая структура общества, где применительно к советскому обществу выделялись класс рабочих, крестьян и слой интеллигенции. Считалось, что интеллигенция не имеет своего особенного отличного от других отношения к собственности. Она работает либо на госпредприятиях как рабочие, либо в колхозах как крестьяне. Третьего класса не было.</w:t>
      </w:r>
    </w:p>
    <w:p>
      <w:pPr>
        <w:pStyle w:val="Normal"/>
        <w:ind w:firstLine="720"/>
        <w:rPr>
          <w:rFonts w:ascii="Arial Cyr" w:hAnsi="Arial Cyr" w:eastAsia="Arial Cyr" w:cs="Arial Cyr"/>
          <w:sz w:val="16"/>
          <w:szCs w:val="16"/>
        </w:rPr>
      </w:pPr>
      <w:r>
        <w:rPr>
          <w:rFonts w:eastAsia="Arial Cyr" w:cs="Arial Cyr" w:ascii="Arial Cyr" w:hAnsi="Arial Cyr"/>
          <w:sz w:val="16"/>
          <w:szCs w:val="16"/>
        </w:rPr>
        <w:t>С конца 60-х гг. стал использоваться термин — соц. структура общества. Считалось, что это более глубокое проникновение (чем у Маркса, Ленина) выделялось не только отличие между классами, но и различия между жителями города и деревни, что также является неравенством, а также между работниками умственного труда и физического. Еще позже с 70-х гг. стали отличать и соц. неравенство в положении мужчин и женщин. Все эти типы неравенства порождали группы, занимающие в обществе несправедливо неравное положение требующее преодоления, ликвидации на пути к коммунизму. Все эти группы — рабочие, крестьяне, интеллигенция, горожане, сельские жители, мужчины и женщины — составляли соц. структуру общества.</w:t>
      </w:r>
    </w:p>
    <w:p>
      <w:pPr>
        <w:pStyle w:val="Normal"/>
        <w:ind w:firstLine="720"/>
        <w:rPr/>
      </w:pPr>
      <w:r>
        <w:rPr>
          <w:rFonts w:eastAsia="Arial Cyr" w:cs="Arial Cyr" w:ascii="Arial Cyr" w:hAnsi="Arial Cyr"/>
          <w:sz w:val="16"/>
          <w:szCs w:val="16"/>
        </w:rPr>
        <w:t xml:space="preserve">Таким образом, по существу термины соц. стратификация, классовая стратификация и социальная структура общества совпадают в том, что они обозначают реально существующие неравенства в общественном положении людей. В то же время они различаются тем, что включают разное количество неравных по положению групп, неодинаковым являются и обозначения групп. Если западные и американские социологи, исходившие из того, что социальное неравенство есть вечное естественное состояние любого общества от самого примитивного до современного и </w:t>
      </w:r>
      <w:r>
        <w:rPr>
          <w:rFonts w:eastAsia="Arial Cyr" w:cs="Arial Cyr" w:ascii="Arial Cyr" w:hAnsi="Arial Cyr"/>
          <w:b/>
          <w:bCs/>
          <w:sz w:val="16"/>
          <w:szCs w:val="16"/>
        </w:rPr>
        <w:t>никогда не будет преодолено</w:t>
      </w:r>
      <w:r>
        <w:rPr>
          <w:rFonts w:eastAsia="Arial Cyr" w:cs="Arial Cyr" w:ascii="Arial Cyr" w:hAnsi="Arial Cyr"/>
          <w:sz w:val="16"/>
          <w:szCs w:val="16"/>
        </w:rPr>
        <w:t xml:space="preserve">. То советская социология исходила из того, что это состояние не вечно — были примитивные доклассовые общества (где не было неравенства) и будет в перспективе такое общество (коммунистическое), где тоже не будет неравенства, т.е. неравенство — </w:t>
      </w:r>
      <w:r>
        <w:rPr>
          <w:rFonts w:eastAsia="Arial Cyr" w:cs="Arial Cyr" w:ascii="Arial Cyr" w:hAnsi="Arial Cyr"/>
          <w:b/>
          <w:bCs/>
          <w:sz w:val="16"/>
          <w:szCs w:val="16"/>
        </w:rPr>
        <w:t>преодолимо</w:t>
      </w:r>
      <w:r>
        <w:rPr>
          <w:rFonts w:eastAsia="Arial Cyr" w:cs="Arial Cyr" w:ascii="Arial Cyr" w:hAnsi="Arial Cyr"/>
          <w:sz w:val="16"/>
          <w:szCs w:val="16"/>
        </w:rPr>
        <w:t>.</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26.ОСНОВНЫЕ ТИПЫ СТРАТИФИКАЦ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Гидденс предложил универсальную систему 4-х типов стратификации, складывавшихся в разное время и в разных регионах земного шара. В качестве оснований для типологии он выбрал следующее моменты:</w:t>
      </w:r>
    </w:p>
    <w:p>
      <w:pPr>
        <w:pStyle w:val="Normal"/>
        <w:numPr>
          <w:ilvl w:val="0"/>
          <w:numId w:val="49"/>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каков характер, принцип или основание выделения неравных по своему положению групп;</w:t>
      </w:r>
    </w:p>
    <w:p>
      <w:pPr>
        <w:pStyle w:val="Normal"/>
        <w:numPr>
          <w:ilvl w:val="0"/>
          <w:numId w:val="49"/>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каков характер взаимоотношений между этими группами;</w:t>
      </w:r>
    </w:p>
    <w:p>
      <w:pPr>
        <w:pStyle w:val="Normal"/>
        <w:numPr>
          <w:ilvl w:val="0"/>
          <w:numId w:val="4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каковы возможности перехода из одной группы в другую, т.е. возможности изменения социального положения того или иного человека.</w:t>
      </w:r>
    </w:p>
    <w:p>
      <w:pPr>
        <w:pStyle w:val="Normal"/>
        <w:ind w:firstLine="720"/>
        <w:rPr>
          <w:rFonts w:ascii="Arial Cyr" w:hAnsi="Arial Cyr" w:eastAsia="Arial Cyr" w:cs="Arial Cyr"/>
          <w:sz w:val="16"/>
          <w:szCs w:val="16"/>
        </w:rPr>
      </w:pPr>
      <w:r>
        <w:rPr>
          <w:rFonts w:eastAsia="Arial Cyr" w:cs="Arial Cyr" w:ascii="Arial Cyr" w:hAnsi="Arial Cyr"/>
          <w:sz w:val="16"/>
          <w:szCs w:val="16"/>
        </w:rPr>
        <w:t>Этими четырьмя типами явились следующие:</w:t>
      </w:r>
    </w:p>
    <w:p>
      <w:pPr>
        <w:pStyle w:val="Normal"/>
        <w:numPr>
          <w:ilvl w:val="0"/>
          <w:numId w:val="5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ервым типом стратификации, который он выделил на этих основаниях было рабство: основанием для деления на рабов, рабовладельцев и свободных граждан были законы, регламентировавшие права, возможности, обязанности, обязанности перед государством и в отношениях между этими категориями во всех стратах, где существовала эта система. Т.е. основой стратификации являлись законы стратификации. Вторая особенность этого типа стратификации заключается в том, что рабы принадлежали своим хозяевам полностью, как вещь. Третья особенность — переход из одной категории в другую было почти невозможен, и все-таки в индивидуальном порядке это происходило, а позднее при разложении рабовладельческого строя даже в массовом порядке (раба можно было отпустить, освободить за особые заслуги).</w:t>
      </w:r>
    </w:p>
    <w:p>
      <w:pPr>
        <w:pStyle w:val="Normal"/>
        <w:numPr>
          <w:ilvl w:val="0"/>
          <w:numId w:val="5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торой тип стратификации по Гидденсу — касты. Хотя кастовая система преимущественно существовала на Юге Азии, сам термин португальского происхождения. Индия, Пакистан — страны классической кастовой системы. Разные ученые насчитывали в Индии различное количество каст от полутора десятка до нескольких сотен. Основанием деления на касты в этих странах служили религиозно-нравственные принципы. В соответствии с ними считалось, что души умерших в соответствии с количеством и качеством грехов неоднократно переселяются из умерших тел в другие тела. И есть категории людей получающих заведомо порочную душу — это худшие касты. Есть и высшие касты. Здесь действует не закон, а мораль и религия. Второй аспект — взаимоотношения между кастами были иными, чем в рабстве. Внутри кастой касты были свои богатые и бедные. Но в высших кастах, конечно богатые, а в низших — почни нищие. Однако высшие касты не владели низшими. Низшая каста неприкасаемых была социально отгорожена от других. Переход из одной касты в другую был менее возможен и доступен, чем в системе рабства. Индивидуальный переход исключен, но в последнее столетие под влиянием Европы эта система начала меняться, и некоторые касты целиком переходят на более высокие ступени и становится возможным их взаимодействие с высшими кастами. В настоящее время и система рабства и система каст практически эволюционировали, рабство вообще исчезло, кастовая система почти исчезла.</w:t>
      </w:r>
    </w:p>
    <w:p>
      <w:pPr>
        <w:pStyle w:val="Normal"/>
        <w:numPr>
          <w:ilvl w:val="0"/>
          <w:numId w:val="5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Третий тип стратификации — сословия. Они возникли в средневековой Европе, но в определенных формах имели место на других континентах (Китай). В основе сословного деления лежали специальные законы, указы, документы, подписанные монархом. Согласно им сословия наделялись каждое определенными правами и обязанностями по отношению не друг к другу, а к государству воплощенному в монархии. Одни из этих сословий обязаны были платить определенные налоги, т.е. поддерживать государство материально. Другие обязаны были защищать его с оружием в руках. Дворянство будучи высшим сословием имело привилегию советовать монарху, служить ему лично, занимая при нем высшие должности. Первым сословием возникшим т.о. были дворяне и духовенство, далее крестьяне и разные категории горожан — ремесленники, чиновники и т.д. довольно быстро возникло купечество. В России имелись специфические сословия: казачество (военный народ не плативший в казну), инородцы (на территории России полукочевой народ). Внутри каждого сословия имелись существенные различия в материальном положении. Возможности перехода из одного сословия в другое было более демократично, чем в первых системах. Особенно это проявилось в 18-19вв по мере развития городов и капиталистических отношений.</w:t>
      </w:r>
    </w:p>
    <w:p>
      <w:pPr>
        <w:pStyle w:val="Normal"/>
        <w:numPr>
          <w:ilvl w:val="0"/>
          <w:numId w:val="5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Четвертая система стратификации — основанием служит деление на классы. Основой деления на классы Гидденс считал прежде всего 2 показателя: уровень доходов, род занятий. Между классами по его мнению уже не существует прямой зависимости и в соответствии с 3-им своим критерием он называет -- классовую. Систему самой демократической, из всех существующих, т.к. в ней нет не только жестких правовых и моральных перегородок между стратами как в первых двух, но даже сложностей перехода из одной в другую — как в сословной системе. Девизом классовой стратификации является американский лозунг — «Любой чистильщик сапог может стать миллионером».</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социологии кроме того существует много теорий социальной стратификации. Дарендорф предложил в основу социальной стратификации положить полит. понятие «авторитет», которое наиболее характеризует борьбу между социальными группами за власть. Он делит все современное общество на управляющих и управляемых, в свою очередь управляющих делит на управляющих собственников и управляющих несобственников (бюрократов-менеджеров). Управляемые делятся на подгруппы — «рабочую аристократию» и неквалифицированных рабочих. Между этими группами находится промежуточный «новый средний класс» — продукт ассимиляции рабочей аристократии и служащих с господствующим классом — управляющим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Близка к этой теории теория Уорнера, основанная на оценке позиций по 4 параметрам (доход, профессиональный престиж, образование, этническая принадлежность). Барбер повел стратификацию по 6 показателям:</w:t>
      </w:r>
    </w:p>
    <w:p>
      <w:pPr>
        <w:pStyle w:val="Normal"/>
        <w:numPr>
          <w:ilvl w:val="0"/>
          <w:numId w:val="51"/>
        </w:numPr>
        <w:tabs>
          <w:tab w:val="clear" w:pos="720"/>
          <w:tab w:val="left" w:pos="0" w:leader="none"/>
        </w:tabs>
        <w:ind w:left="720" w:hanging="720"/>
        <w:rPr>
          <w:rFonts w:ascii="Arial Cyr" w:hAnsi="Arial Cyr" w:eastAsia="Arial Cyr" w:cs="Arial Cyr"/>
          <w:sz w:val="16"/>
          <w:szCs w:val="16"/>
        </w:rPr>
      </w:pPr>
      <w:r>
        <w:rPr>
          <w:rFonts w:eastAsia="Arial Cyr" w:cs="Arial Cyr" w:ascii="Arial Cyr" w:hAnsi="Arial Cyr"/>
          <w:sz w:val="16"/>
          <w:szCs w:val="16"/>
        </w:rPr>
        <w:t>престиж, профессия, власть и могущество,</w:t>
      </w:r>
    </w:p>
    <w:p>
      <w:pPr>
        <w:pStyle w:val="Normal"/>
        <w:numPr>
          <w:ilvl w:val="0"/>
          <w:numId w:val="51"/>
        </w:numPr>
        <w:tabs>
          <w:tab w:val="clear" w:pos="720"/>
          <w:tab w:val="left" w:pos="0" w:leader="none"/>
        </w:tabs>
        <w:ind w:left="720" w:hanging="720"/>
        <w:rPr>
          <w:rFonts w:ascii="Arial Cyr" w:hAnsi="Arial Cyr" w:eastAsia="Arial Cyr" w:cs="Arial Cyr"/>
          <w:sz w:val="16"/>
          <w:szCs w:val="16"/>
        </w:rPr>
      </w:pPr>
      <w:r>
        <w:rPr>
          <w:rFonts w:eastAsia="Arial Cyr" w:cs="Arial Cyr" w:ascii="Arial Cyr" w:hAnsi="Arial Cyr"/>
          <w:sz w:val="16"/>
          <w:szCs w:val="16"/>
        </w:rPr>
        <w:t>доход или богатство,</w:t>
      </w:r>
    </w:p>
    <w:p>
      <w:pPr>
        <w:pStyle w:val="Normal"/>
        <w:numPr>
          <w:ilvl w:val="0"/>
          <w:numId w:val="51"/>
        </w:numPr>
        <w:tabs>
          <w:tab w:val="clear" w:pos="720"/>
          <w:tab w:val="left" w:pos="0" w:leader="none"/>
        </w:tabs>
        <w:ind w:left="720" w:hanging="720"/>
        <w:rPr>
          <w:rFonts w:ascii="Arial Cyr" w:hAnsi="Arial Cyr" w:eastAsia="Arial Cyr" w:cs="Arial Cyr"/>
          <w:sz w:val="16"/>
          <w:szCs w:val="16"/>
        </w:rPr>
      </w:pPr>
      <w:r>
        <w:rPr>
          <w:rFonts w:eastAsia="Arial Cyr" w:cs="Arial Cyr" w:ascii="Arial Cyr" w:hAnsi="Arial Cyr"/>
          <w:sz w:val="16"/>
          <w:szCs w:val="16"/>
        </w:rPr>
        <w:t>образование или знания,</w:t>
      </w:r>
    </w:p>
    <w:p>
      <w:pPr>
        <w:pStyle w:val="Normal"/>
        <w:numPr>
          <w:ilvl w:val="0"/>
          <w:numId w:val="51"/>
        </w:numPr>
        <w:tabs>
          <w:tab w:val="clear" w:pos="720"/>
          <w:tab w:val="left" w:pos="0" w:leader="none"/>
        </w:tabs>
        <w:ind w:left="720" w:hanging="720"/>
        <w:rPr>
          <w:rFonts w:ascii="Arial Cyr" w:hAnsi="Arial Cyr" w:eastAsia="Arial Cyr" w:cs="Arial Cyr"/>
          <w:sz w:val="16"/>
          <w:szCs w:val="16"/>
        </w:rPr>
      </w:pPr>
      <w:r>
        <w:rPr>
          <w:rFonts w:eastAsia="Arial Cyr" w:cs="Arial Cyr" w:ascii="Arial Cyr" w:hAnsi="Arial Cyr"/>
          <w:sz w:val="16"/>
          <w:szCs w:val="16"/>
        </w:rPr>
        <w:t>религиозность,</w:t>
      </w:r>
    </w:p>
    <w:p>
      <w:pPr>
        <w:pStyle w:val="Normal"/>
        <w:numPr>
          <w:ilvl w:val="0"/>
          <w:numId w:val="51"/>
        </w:numPr>
        <w:tabs>
          <w:tab w:val="clear" w:pos="720"/>
          <w:tab w:val="left" w:pos="0" w:leader="none"/>
        </w:tabs>
        <w:ind w:left="720" w:hanging="720"/>
        <w:rPr>
          <w:rFonts w:ascii="Arial Cyr" w:hAnsi="Arial Cyr" w:eastAsia="Arial Cyr" w:cs="Arial Cyr"/>
          <w:sz w:val="16"/>
          <w:szCs w:val="16"/>
        </w:rPr>
      </w:pPr>
      <w:r>
        <w:rPr>
          <w:rFonts w:eastAsia="Arial Cyr" w:cs="Arial Cyr" w:ascii="Arial Cyr" w:hAnsi="Arial Cyr"/>
          <w:sz w:val="16"/>
          <w:szCs w:val="16"/>
        </w:rPr>
        <w:t>положение родственников,</w:t>
      </w:r>
    </w:p>
    <w:p>
      <w:pPr>
        <w:pStyle w:val="Normal"/>
        <w:numPr>
          <w:ilvl w:val="0"/>
          <w:numId w:val="51"/>
        </w:numPr>
        <w:tabs>
          <w:tab w:val="clear" w:pos="720"/>
          <w:tab w:val="left" w:pos="0" w:leader="none"/>
        </w:tabs>
        <w:ind w:left="720" w:hanging="720"/>
        <w:rPr>
          <w:rFonts w:ascii="Arial Cyr" w:hAnsi="Arial Cyr" w:eastAsia="Arial Cyr" w:cs="Arial Cyr"/>
          <w:sz w:val="16"/>
          <w:szCs w:val="16"/>
        </w:rPr>
      </w:pPr>
      <w:r>
        <w:rPr>
          <w:rFonts w:eastAsia="Arial Cyr" w:cs="Arial Cyr" w:ascii="Arial Cyr" w:hAnsi="Arial Cyr"/>
          <w:sz w:val="16"/>
          <w:szCs w:val="16"/>
        </w:rPr>
        <w:t>этническая принадлежность.</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арето делит общество на страты: элиту и неэлиту. Элита делится на правящую и неправящую. Вебер рассматривал социальную структуру общества как многомерную систему, в которой наряду с классами и порождающими их отношениями собственности важное место принадлежит статусу и влас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Западная концепция социальной стратификации 20в основывается на принципах универсального социального расслоения и неравенства, имеющих:</w:t>
      </w:r>
    </w:p>
    <w:p>
      <w:pPr>
        <w:pStyle w:val="Normal"/>
        <w:numPr>
          <w:ilvl w:val="0"/>
          <w:numId w:val="52"/>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естественную (биологическую, физическую и психическую) особенность людей;</w:t>
      </w:r>
    </w:p>
    <w:p>
      <w:pPr>
        <w:pStyle w:val="Normal"/>
        <w:numPr>
          <w:ilvl w:val="0"/>
          <w:numId w:val="5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оциальную (разделение труда, доход, власть, собственность, уклад жизни, статусно-ролевые позиции) природу.</w:t>
      </w:r>
    </w:p>
    <w:p>
      <w:pPr>
        <w:pStyle w:val="Normal"/>
        <w:rPr>
          <w:rFonts w:ascii="Arial Cyr" w:hAnsi="Arial Cyr" w:eastAsia="Arial Cyr" w:cs="Arial Cyr"/>
          <w:sz w:val="16"/>
          <w:szCs w:val="16"/>
        </w:rPr>
      </w:pPr>
      <w:r>
        <w:rPr>
          <w:rFonts w:eastAsia="Arial Cyr" w:cs="Arial Cyr" w:ascii="Arial Cyr" w:hAnsi="Arial Cyr"/>
          <w:sz w:val="16"/>
          <w:szCs w:val="16"/>
        </w:rPr>
        <w:t>В России еще в 60-е гг. в социологии кроме классовых различий учитывались различия между жителями города и села, работниками умственного и физического труда, между женщинами и мужчинами. Но эти неравенства считались преодолимыми на пути к коммунизму, и не главными, а второстепенными, вытекающими из основных классовых различий. В силу этих обстоятельств рассматривая стратификацию российского общества у нас было принято в дополнение к профессиональным, экон. различиям рассматривать и различия складывающие между группами проживающими на разных территориях, относящихся к различным этническим общностям, к половозрастным группам. Эти категории различий — вторичные и дополнительные.</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28.ОСНОВЫ ТЕОРИИ КЛАСС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Впервые развитую теорию классов сформулировал К. Маркс еще в середине 19в. Причем он уже опирался на работы экономистов и философов 19в. В одной из своих поздних работ, точнее письме коллеге, он отмечал, что не считает своей заслугой идею о наличии классов и о существовании классовой борьбы, но своей заслугой он считает идею о том, что борьба классов эпохи капитализма неизбежно приведет к диктатуре пролетариата, а диктатура пролетариата в свою очередь — к ликвидации классового неравенства и вообще всяких классов. Тем не менее в современной социологии принято считать Маркса родоначальником теории классов и классовой стратификации по следующим причинам:</w:t>
      </w:r>
    </w:p>
    <w:p>
      <w:pPr>
        <w:pStyle w:val="Normal"/>
        <w:numPr>
          <w:ilvl w:val="0"/>
          <w:numId w:val="53"/>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Маркс проследил эволюцию классов социология со времен рабовладения до 19в;</w:t>
      </w:r>
    </w:p>
    <w:p>
      <w:pPr>
        <w:pStyle w:val="Normal"/>
        <w:numPr>
          <w:ilvl w:val="0"/>
          <w:numId w:val="53"/>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он сформулировал источник классового неравенства, создав теорию о базисной роли экономики в жизни общества, о роли собственности имеющей разные формы и размеры в формировании различных классов, о непримиримости интересов разных классов;</w:t>
      </w:r>
    </w:p>
    <w:p>
      <w:pPr>
        <w:pStyle w:val="Normal"/>
        <w:numPr>
          <w:ilvl w:val="0"/>
          <w:numId w:val="53"/>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он фундаментально разработал теорию возникновения и исчезновения классов в коммунистическом обществе;</w:t>
      </w:r>
    </w:p>
    <w:p>
      <w:pPr>
        <w:pStyle w:val="Normal"/>
        <w:numPr>
          <w:ilvl w:val="0"/>
          <w:numId w:val="5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ыбрав пролетариат в качестве социальной опоры, созданную им партию коммунистов он раскрыл потенциальные возможности пролетариата, стратегию и тактику борьбы в разных условиях (экон. борьба, забастовки и т.д.).</w:t>
      </w:r>
    </w:p>
    <w:p>
      <w:pPr>
        <w:pStyle w:val="Normal"/>
        <w:ind w:firstLine="720"/>
        <w:rPr>
          <w:rFonts w:ascii="Arial Cyr" w:hAnsi="Arial Cyr" w:eastAsia="Arial Cyr" w:cs="Arial Cyr"/>
          <w:sz w:val="16"/>
          <w:szCs w:val="16"/>
        </w:rPr>
      </w:pPr>
      <w:r>
        <w:rPr>
          <w:rFonts w:eastAsia="Arial Cyr" w:cs="Arial Cyr" w:ascii="Arial Cyr" w:hAnsi="Arial Cyr"/>
          <w:sz w:val="16"/>
          <w:szCs w:val="16"/>
        </w:rPr>
        <w:t>Все это и ряд частных вопросов, в том числе и прогнозирование Маркса составляет весьма убедительную фундаментальную марксистскую теорию. Эта теория уже в 19в имела популярность, став теоретической базой массовых промышленных партий в разных странах. В 20в, опираясь на эту теорию было совершена социалистическая революция в России, были попытки совершить ее в Германии. В результате длительного процесса был создан могучий социалистический лагерь, поделивший в 20в мир на почти равные части: капиталистический и социалистический. Такого влияния на умы как у марксистской теории пожалуй не было в истор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дальнейшем идеи Маркса развивались в нескольких направлениях. Социал-демократические партии Германии, Швеции, Франции создали либеральный вариант без революции. Самый радикальный вариант развития классовой теории Маркса был предложен Лениным. Ленин впервые сформулировал определение классов как, группы людей различающихся:</w:t>
      </w:r>
    </w:p>
    <w:p>
      <w:pPr>
        <w:pStyle w:val="Normal"/>
        <w:numPr>
          <w:ilvl w:val="0"/>
          <w:numId w:val="5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воим местом в общественном разделении труда (существует труд умственный, промышленный, с/х, обслуживающий),</w:t>
      </w:r>
    </w:p>
    <w:p>
      <w:pPr>
        <w:pStyle w:val="Normal"/>
        <w:numPr>
          <w:ilvl w:val="0"/>
          <w:numId w:val="5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воей ролью в общественной организации труда,</w:t>
      </w:r>
    </w:p>
    <w:p>
      <w:pPr>
        <w:pStyle w:val="Normal"/>
        <w:numPr>
          <w:ilvl w:val="0"/>
          <w:numId w:val="5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воим отношением к средствам производства (имеет или не имеет собственности),</w:t>
      </w:r>
    </w:p>
    <w:p>
      <w:pPr>
        <w:pStyle w:val="Normal"/>
        <w:numPr>
          <w:ilvl w:val="0"/>
          <w:numId w:val="5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долей общественного богатства, получаемого в определенной форм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определении Маркса «классы — группы людей, из которых одна могут эксплуатировать другую» — достаточно точно отмечены особенности отличающие эти классы. По теории Маркса конфигурацией общества как бы становился треугольник, в котором массивное основание составлял беднейший класс. Чем дальше к вершине, тем более узким и тонким становился промежуточный класс крестьянства и совсем маленькую верхушку треугольника составлял класс буржуазии, которую требовалось свергнуть. В 20в западные социологи стали эволюционировать от теории Маркса, особенно остро ей противостояла американская социология, в том числе и П. Сорокин и Паркинс, и особенно Уортен, затем Гидденс. По мнению этих социологов классическая теория Маркса уже не отражает реальности, т.к. современное западное общество имеет более разнообразную дифференциацию, чем у Маркса и характерные основания. Вебер рассматривал социальную структуру общества как многомерную систему, в которой наряду с классами и порождающими их отношениями собственности важное место принадлежит статусу и влас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изнаками современных страт американские социологи считают вид или род деятельности и уровень доходов. Они утверждают, что сегодня нет эксплуатации человека, прибыль достигается от эксплуатации машин или идей. А собственность в Америке и других развитых странах есть у всех. Западные социологи к этим 2 основаниям классового деления добавляют еще несколько: уровень образования, власть, место жительства, престиж профессии и ряд более частных особенностей. Конфигурация общества при этом принимает форму ромба, где невелика доля низшего класса и мало богатых (высшего класса), самая большая доля 50-70% приходится на средний класс.</w:t>
      </w:r>
    </w:p>
    <w:p>
      <w:pPr>
        <w:pStyle w:val="Normal"/>
        <w:ind w:firstLine="720"/>
        <w:rPr>
          <w:rFonts w:ascii="Arial Cyr" w:hAnsi="Arial Cyr" w:eastAsia="Arial Cyr" w:cs="Arial Cyr"/>
          <w:sz w:val="16"/>
          <w:szCs w:val="16"/>
        </w:rPr>
      </w:pPr>
      <w:r>
        <w:rPr>
          <w:rFonts w:eastAsia="Arial Cyr" w:cs="Arial Cyr" w:ascii="Arial Cyr" w:hAnsi="Arial Cyr"/>
          <w:sz w:val="16"/>
          <w:szCs w:val="16"/>
        </w:rPr>
        <w:t>Американский социолог Уорнер предложил следующую классификацию общества:</w:t>
      </w:r>
    </w:p>
    <w:p>
      <w:pPr>
        <w:pStyle w:val="Normal"/>
        <w:rPr>
          <w:rFonts w:ascii="Arial Cyr" w:hAnsi="Arial Cyr" w:eastAsia="Arial Cyr" w:cs="Arial Cyr"/>
          <w:sz w:val="16"/>
          <w:szCs w:val="16"/>
        </w:rPr>
      </w:pPr>
      <w:r>
        <w:rPr>
          <w:rFonts w:eastAsia="Arial Cyr" w:cs="Arial Cyr" w:ascii="Arial Cyr" w:hAnsi="Arial Cyr"/>
          <w:sz w:val="16"/>
          <w:szCs w:val="16"/>
        </w:rPr>
        <w:t>Высший класс делится на 2 подгруппы:</w:t>
      </w:r>
    </w:p>
    <w:p>
      <w:pPr>
        <w:pStyle w:val="Normal"/>
        <w:numPr>
          <w:ilvl w:val="0"/>
          <w:numId w:val="55"/>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высший высший класс — это преимущественно супер элита, в основном. Их количество выражается числом, а не процентом — например, 10 семей;</w:t>
      </w:r>
    </w:p>
    <w:p>
      <w:pPr>
        <w:pStyle w:val="Normal"/>
        <w:numPr>
          <w:ilvl w:val="0"/>
          <w:numId w:val="5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изший высший класс включает в себя достаточно известных в стране или районе представителей крупного менеджмента, состоятельных владельцев известных банков, корпораций, наиболее известных владельцев клиник, архитекторов, адвокатов.</w:t>
      </w:r>
    </w:p>
    <w:p>
      <w:pPr>
        <w:pStyle w:val="Normal"/>
        <w:rPr>
          <w:rFonts w:ascii="Arial Cyr" w:hAnsi="Arial Cyr" w:eastAsia="Arial Cyr" w:cs="Arial Cyr"/>
          <w:sz w:val="16"/>
          <w:szCs w:val="16"/>
        </w:rPr>
      </w:pPr>
      <w:r>
        <w:rPr>
          <w:rFonts w:eastAsia="Arial Cyr" w:cs="Arial Cyr" w:ascii="Arial Cyr" w:hAnsi="Arial Cyr"/>
          <w:sz w:val="16"/>
          <w:szCs w:val="16"/>
        </w:rPr>
        <w:t>Средний класс составляют люди, получающий достаточный доход для обеспечения всех нормальных потребностей (жилье, транспорте, отдыхе, здравоохранении). Но средний класс это люди обязательно имеющие собственность (машину, дом, свою фирму), это люди которые работают и хорошо оплачиваемы. Уорнер предложил 3 категории относящиеся к среднему классу:</w:t>
      </w:r>
    </w:p>
    <w:p>
      <w:pPr>
        <w:pStyle w:val="Normal"/>
        <w:numPr>
          <w:ilvl w:val="0"/>
          <w:numId w:val="56"/>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высший средний класс включат адвокатов, ученых, представителей среднего бизнеса, чиновников средней категории;</w:t>
      </w:r>
    </w:p>
    <w:p>
      <w:pPr>
        <w:pStyle w:val="Normal"/>
        <w:numPr>
          <w:ilvl w:val="0"/>
          <w:numId w:val="56"/>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редний средний класс — учителя, фермеры, администраторы отелей и сферы обслуживания;</w:t>
      </w:r>
    </w:p>
    <w:p>
      <w:pPr>
        <w:pStyle w:val="Normal"/>
        <w:numPr>
          <w:ilvl w:val="0"/>
          <w:numId w:val="5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изший средний класс — высокооплачиваемые рабочие, воспитатели и работники детских учреждений, средний персонал больницы.</w:t>
      </w:r>
    </w:p>
    <w:p>
      <w:pPr>
        <w:pStyle w:val="Normal"/>
        <w:rPr>
          <w:rFonts w:ascii="Arial Cyr" w:hAnsi="Arial Cyr" w:eastAsia="Arial Cyr" w:cs="Arial Cyr"/>
          <w:sz w:val="16"/>
          <w:szCs w:val="16"/>
        </w:rPr>
      </w:pPr>
      <w:r>
        <w:rPr>
          <w:rFonts w:eastAsia="Arial Cyr" w:cs="Arial Cyr" w:ascii="Arial Cyr" w:hAnsi="Arial Cyr"/>
          <w:sz w:val="16"/>
          <w:szCs w:val="16"/>
        </w:rPr>
        <w:t>Низший класс делится на 2 категории:</w:t>
      </w:r>
    </w:p>
    <w:p>
      <w:pPr>
        <w:pStyle w:val="Normal"/>
        <w:numPr>
          <w:ilvl w:val="0"/>
          <w:numId w:val="5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высший низший класс — основная масса рабочих, персонал сферы обслуживания (официанты, горничные, владельцы такси);</w:t>
      </w:r>
    </w:p>
    <w:p>
      <w:pPr>
        <w:pStyle w:val="Normal"/>
        <w:numPr>
          <w:ilvl w:val="0"/>
          <w:numId w:val="5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изший низший класс — представители самых неквалифицированных профессий: дворники, шахтеры.</w:t>
      </w:r>
    </w:p>
    <w:p>
      <w:pPr>
        <w:pStyle w:val="Normal"/>
        <w:ind w:firstLine="720"/>
        <w:rPr>
          <w:rFonts w:ascii="Arial Cyr" w:hAnsi="Arial Cyr" w:eastAsia="Arial Cyr" w:cs="Arial Cyr"/>
          <w:sz w:val="16"/>
          <w:szCs w:val="16"/>
        </w:rPr>
      </w:pPr>
      <w:r>
        <w:rPr>
          <w:rFonts w:eastAsia="Arial Cyr" w:cs="Arial Cyr" w:ascii="Arial Cyr" w:hAnsi="Arial Cyr"/>
          <w:sz w:val="16"/>
          <w:szCs w:val="16"/>
        </w:rPr>
        <w:t>Это классовая структура, но в обществе существует категории вне структуры — внеструктурные элементы, деклассированные элементы. Также вне классов оказываются и деклассированные элементы, т.е. категории волей общества или сознательно живущие по другим принципам чем все общество — воры, бомжи, нищие и т.д., у которых нет собственности, нет источника доходов, не редко нет и жилья. Некоторые относят их к низшему классу, но большинство считают их вне общества и вне структур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о многие современные социологи считают, что понятие класса для анализа современного российского общества не применимо. Кроме того классификация затруднена из-за большой динамики социальных процессов. В современном российском обществе трудно вычленить такой крупный элемент социальной структуры как класс, здесь более подходит понятие страта или социальная группа. Эти группы могут быть вычленены по разным критериям: по уровню доходов, по месту в системе власти, по роду занятий и т.д. На сегодняшний день можно выделить 5 крупных групп:</w:t>
      </w:r>
    </w:p>
    <w:p>
      <w:pPr>
        <w:pStyle w:val="Normal"/>
        <w:numPr>
          <w:ilvl w:val="0"/>
          <w:numId w:val="5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административная элита (правящая элита), состоящая из старой партхозноменклатуры, сросшейся с новой полит. элитой;</w:t>
      </w:r>
    </w:p>
    <w:p>
      <w:pPr>
        <w:pStyle w:val="Normal"/>
        <w:numPr>
          <w:ilvl w:val="0"/>
          <w:numId w:val="5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рабочий класс, который дробится на группы по отраслевым, квалификационным, демографическим и иным признакам;</w:t>
      </w:r>
    </w:p>
    <w:p>
      <w:pPr>
        <w:pStyle w:val="Normal"/>
        <w:numPr>
          <w:ilvl w:val="0"/>
          <w:numId w:val="5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интеллигенция, подразделяющаяся на ряд социальных групп по различным параметрам;</w:t>
      </w:r>
    </w:p>
    <w:p>
      <w:pPr>
        <w:pStyle w:val="Normal"/>
        <w:numPr>
          <w:ilvl w:val="0"/>
          <w:numId w:val="5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овая буржуазия» — предприниматели банкиры и т.д.</w:t>
      </w:r>
    </w:p>
    <w:p>
      <w:pPr>
        <w:pStyle w:val="Normal"/>
        <w:numPr>
          <w:ilvl w:val="0"/>
          <w:numId w:val="5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крестьяне, делящиеся на социальные группы (кооперированные крестьяне, фермерство.</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29.ОСОБЕННОСТИ КЛАССОВОЙ СТРУКТУРЫ РОСС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Исходя из марксисткой теории выделяются классы рабочих, крестьян и буржуазии. Но многие современные социологи считают, что понятие класса для анализа современного российского общества не применимо. Кроме того классификация затруднена из-за большой динамики социальных процессов. В современном российском обществе трудно вычленить такой крупный элемент социальной структуры как класс, здесь более подходит понятие страта или социальная группа. Эти группы могут быть вычленены по разным критериям: по уровню доходов, по месту в системе власти, по роду занятий и т.д. На сегодняшний день можно выделить 5 крупных групп:</w:t>
      </w:r>
    </w:p>
    <w:p>
      <w:pPr>
        <w:pStyle w:val="Normal"/>
        <w:numPr>
          <w:ilvl w:val="0"/>
          <w:numId w:val="59"/>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административная элита (правящая элита), состоящая из старой партхозноменклатуры, сросшейся с новой полит. элитой;</w:t>
      </w:r>
    </w:p>
    <w:p>
      <w:pPr>
        <w:pStyle w:val="Normal"/>
        <w:numPr>
          <w:ilvl w:val="0"/>
          <w:numId w:val="59"/>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рабочий класс, который дробится на группы по отраслевым, квалификационным, демографическим и иным признакам;</w:t>
      </w:r>
    </w:p>
    <w:p>
      <w:pPr>
        <w:pStyle w:val="Normal"/>
        <w:numPr>
          <w:ilvl w:val="0"/>
          <w:numId w:val="59"/>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интеллигенция, подразделяющаяся на ряд социальных групп по различным параметрам;</w:t>
      </w:r>
    </w:p>
    <w:p>
      <w:pPr>
        <w:pStyle w:val="Normal"/>
        <w:numPr>
          <w:ilvl w:val="0"/>
          <w:numId w:val="59"/>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новая буржуазия» — предприниматели банкиры и т.д.</w:t>
      </w:r>
    </w:p>
    <w:p>
      <w:pPr>
        <w:pStyle w:val="Normal"/>
        <w:numPr>
          <w:ilvl w:val="0"/>
          <w:numId w:val="5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крестьяне, делящиеся на социальные группы (кооперированные крестьяне, фермерство.</w:t>
      </w:r>
    </w:p>
    <w:p>
      <w:pPr>
        <w:pStyle w:val="Normal"/>
        <w:rPr>
          <w:rFonts w:ascii="Arial Cyr" w:hAnsi="Arial Cyr" w:eastAsia="Arial Cyr" w:cs="Arial Cyr"/>
          <w:sz w:val="16"/>
          <w:szCs w:val="16"/>
        </w:rPr>
      </w:pPr>
      <w:r>
        <w:rPr>
          <w:rFonts w:eastAsia="Arial Cyr" w:cs="Arial Cyr" w:ascii="Arial Cyr" w:hAnsi="Arial Cyr"/>
          <w:sz w:val="16"/>
          <w:szCs w:val="16"/>
        </w:rPr>
        <w:t>Наряду с этим для сегодняшней ситуации в России существует другое разграничение:</w:t>
      </w:r>
    </w:p>
    <w:p>
      <w:pPr>
        <w:pStyle w:val="Normal"/>
        <w:numPr>
          <w:ilvl w:val="0"/>
          <w:numId w:val="60"/>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наемные работники предприятий и учреждений государственного сектора (50-60%),</w:t>
      </w:r>
    </w:p>
    <w:p>
      <w:pPr>
        <w:pStyle w:val="Normal"/>
        <w:numPr>
          <w:ilvl w:val="0"/>
          <w:numId w:val="60"/>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наемные работники частных предприятий (около 10%),</w:t>
      </w:r>
    </w:p>
    <w:p>
      <w:pPr>
        <w:pStyle w:val="Normal"/>
        <w:numPr>
          <w:ilvl w:val="0"/>
          <w:numId w:val="60"/>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бизнесмены (6-7%),</w:t>
      </w:r>
    </w:p>
    <w:p>
      <w:pPr>
        <w:pStyle w:val="Normal"/>
        <w:numPr>
          <w:ilvl w:val="0"/>
          <w:numId w:val="6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безработные (от 4 до 10%).</w:t>
      </w:r>
    </w:p>
    <w:p>
      <w:pPr>
        <w:pStyle w:val="Normal"/>
        <w:ind w:firstLine="720"/>
        <w:rPr>
          <w:rFonts w:ascii="Arial Cyr" w:hAnsi="Arial Cyr" w:eastAsia="Arial Cyr" w:cs="Arial Cyr"/>
          <w:sz w:val="16"/>
          <w:szCs w:val="16"/>
        </w:rPr>
      </w:pPr>
      <w:r>
        <w:rPr>
          <w:rFonts w:eastAsia="Arial Cyr" w:cs="Arial Cyr" w:ascii="Arial Cyr" w:hAnsi="Arial Cyr"/>
          <w:sz w:val="16"/>
          <w:szCs w:val="16"/>
        </w:rPr>
        <w:t>Классовая структура нашей страны на современном этапе отличается от общепринятой особенностями:</w:t>
      </w:r>
    </w:p>
    <w:p>
      <w:pPr>
        <w:pStyle w:val="Normal"/>
        <w:numPr>
          <w:ilvl w:val="0"/>
          <w:numId w:val="6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 стране в результате значительных экон., полит. и социальных изменений происходит реструктуризация (преобразование прежней структуры) Это означает, что существовавшая прежде структура советского общества (классы рабочих, крестьян и слой интеллигенции) разрушается, а из обломков этой структуры возникают новые элементы разного уровня и характера предприниматели, категория индивидуальных аграриев и т.д., в том числе и безработные.</w:t>
      </w:r>
    </w:p>
    <w:p>
      <w:pPr>
        <w:pStyle w:val="Normal"/>
        <w:numPr>
          <w:ilvl w:val="0"/>
          <w:numId w:val="6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оявился новый слой предпринимателей — крупных, средних и мелких (он в основном обеспечивает только себя и семью — «челноки»);</w:t>
      </w:r>
    </w:p>
    <w:p>
      <w:pPr>
        <w:pStyle w:val="Normal"/>
        <w:numPr>
          <w:ilvl w:val="0"/>
          <w:numId w:val="6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фермеры, в основном обеспечивает свою семью, большая часть разоряется;</w:t>
      </w:r>
    </w:p>
    <w:p>
      <w:pPr>
        <w:pStyle w:val="Normal"/>
        <w:numPr>
          <w:ilvl w:val="0"/>
          <w:numId w:val="6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кооперированные в с/х акционерные общества крестьяне;</w:t>
      </w:r>
    </w:p>
    <w:p>
      <w:pPr>
        <w:pStyle w:val="Normal"/>
        <w:numPr>
          <w:ilvl w:val="0"/>
          <w:numId w:val="6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рабочие государственных предприятий остались в том же качестве, рабочие занятые на частных предприятиях, часть рабочих стали безработными или перешли в др. группы («челноки» например);</w:t>
      </w:r>
    </w:p>
    <w:p>
      <w:pPr>
        <w:pStyle w:val="Normal"/>
        <w:numPr>
          <w:ilvl w:val="0"/>
          <w:numId w:val="6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интеллигенция: а) бюрократический аппарат включает в себя чиновников разного уровня их число значительно увеличилось, а положение укрепилось, б) творческая интеллигенция находиться в тяжелом материальном положении, в) работника массовых профессий (врачи, учителя) — наименее оплачиваемые слои.</w:t>
      </w:r>
    </w:p>
    <w:p>
      <w:pPr>
        <w:pStyle w:val="Normal"/>
        <w:numPr>
          <w:ilvl w:val="0"/>
          <w:numId w:val="6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чень трудно и противоречиво происходит формирование главного среднего класса. Если в развитых странах основу среднего класса составляют интеллигенция, то у нас интеллигенция не получает достаточного дохода чтобы считаться средним классом. Мелкие и средние собственники находятся лишь в стадии становления, активно используя и незаконные способы достижения благосостояния, что не способствует укреплению стабильности их положения. Если до реформы большая часть общества была средне и малообеспеченной, то после реформ бедные и малообеспеченные составляют 70%, богатые около 10%, притом, что их доходы в 13-15 раз больше (до реформ разница — в 4-5 раз).</w:t>
      </w:r>
    </w:p>
    <w:p>
      <w:pPr>
        <w:pStyle w:val="Normal"/>
        <w:numPr>
          <w:ilvl w:val="0"/>
          <w:numId w:val="6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 основе появления большинства крупных и средних собственников лежат противозаконные методы приватизации государственной собственности и криминальные методы, криминализация экон. сферы достигла колоссальных размер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Маргинализация большой части общества во всех сферах жизни. Маргинализация — это состояние, когда люди не знают кто они в этом обществе, они не идентифицируют себя ни с чем. Маргинализация большой части общества во всех сферах жизни опасна для самого общества. Она препятствует быстрому становлению гражданского общества, основанного на принятии и защите большинством населения демократических ценностей и свобод.</w:t>
      </w:r>
    </w:p>
    <w:p>
      <w:pPr>
        <w:pStyle w:val="Normal"/>
        <w:rPr>
          <w:rFonts w:ascii="Arial Cyr" w:hAnsi="Arial Cyr" w:eastAsia="Arial Cyr" w:cs="Arial Cyr"/>
          <w:sz w:val="16"/>
          <w:szCs w:val="16"/>
        </w:rPr>
      </w:pPr>
      <w:r>
        <w:rPr>
          <w:rFonts w:eastAsia="Arial Cyr" w:cs="Arial Cyr" w:ascii="Arial Cyr" w:hAnsi="Arial Cyr"/>
          <w:sz w:val="16"/>
          <w:szCs w:val="16"/>
        </w:rPr>
        <w:t>К маргиналам можно отнести освободившихся из мест заключения (не имеющих место жительства, семьи и работы), бомжей, алкоголиков.</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30.СРЕДНИЙ КЛАСС И ПРОБЛЕМА ЕГО ФОРМИРОВАНИЯ В РОСС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редний класс — занимает промежуточное положение между полюсами социальной иерархии. Он характеризуется уровнем доходов, социальным статусом, характером потребления, уровнем образования, стилем жизни, фундаментальными ценностями. На основании различных признаков этот класс в свою очередь также дифференцирован по образованию, роду занятий, доходу, культуре и т.д. Средний класс играет стабилизирующую роль в обществе — чем он больше, тем надежнее нейтрализует крайности противоположных сил.</w:t>
      </w:r>
    </w:p>
    <w:p>
      <w:pPr>
        <w:pStyle w:val="Normal"/>
        <w:ind w:firstLine="720"/>
        <w:rPr>
          <w:rFonts w:ascii="Arial Cyr" w:hAnsi="Arial Cyr" w:eastAsia="Arial Cyr" w:cs="Arial Cyr"/>
          <w:sz w:val="16"/>
          <w:szCs w:val="16"/>
        </w:rPr>
      </w:pPr>
      <w:r>
        <w:rPr>
          <w:rFonts w:eastAsia="Arial Cyr" w:cs="Arial Cyr" w:ascii="Arial Cyr" w:hAnsi="Arial Cyr"/>
          <w:sz w:val="16"/>
          <w:szCs w:val="16"/>
        </w:rPr>
        <w:t>Идея Аристотеля о связи между многочисленностью среднего класса и законной полит. властью нашла подтверждение историей. Именно средний класс в силу своей компетенции заинтересован в демократических формах власти, в развитии мирового рынка и мировой культуре. Большое внимание среднему классу Макс Вебер, ведь в экономически развитых странах именно средний класс есть опора гражданского общества и социальная основа полит. стабильности. Социолог Франк подчеркивал, что социальная ценность средних классов состоит в осознании того, что нельзя обогатиться с помощью каких-либо революционных мероприятий или механических государственных мероприятий. Суть его духовных устоев: экон. благосостояние зависит от трудолюбия, энергии, предприимчивости и образова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основном средний класс формируется из высококвалифицированных, подготовленных людей, выполняющие интеллектуальные функции, это научный и управленческий персонал. Относительно существования среднего класса в России имеются разноречивые мнения: нет среднего класса в западном понимании, средний класс есть. Средний класс — стабилизирующий фактор в развитых странах. Потребительские запросы среднеобеспеченных слоев населения во многом определяют развитие экономик. Этот класс — основной хранитель общественных отношений, носитель господствующей идеологии, всей системы ценностей. Средний класс стратегически нацелен на сохранение сложившейся ситуации в обществе и является стабилизирующим фактором. Главные тактические методы среднего класса — компромисс, конформизм, поиск согласия. С экон. точки зрения средний класс — это преобладающая часть экономически активного населения, у которого есть возможность производительно трудиться и воплощать заработанные средства в материальные благ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чень трудно и противоречиво происходит формирование главного среднего класса. Если в развитых странах основу среднего класса составляют интеллигенция, то у нас интеллигенция не получает достаточного дохода чтобы считаться средним классом. Мелкие и средние собственники находятся лишь в стадии становления, активно используя и незаконные способы достижения благосостояния, что не способствует укреплению стабильности их положе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следние социологические исследования по заказу Московского представительства Фонда Фридриха Эберта утверждают, что средний класс в России сейчас составляет 15-18% от всего населения, до кризиса 98г — 25%. В состав среднего класса входят: чиновничество, управленцы среднего и высшего звена, высший и средний персонал бюджетной сферы, менеджеры высшего и среднего звена, представители предпринимательства (включая семейный бизнес), фермеров, некоторые слои интеллигенции и рабочих высокой квалификации. Примечательно, что 3/4 среднего класса занимали аналогичную ступень социальной лестницы до реформ. Т.е. средний класс хорошо адаптируется к новым условиям. Другой вопрос — много ли могут позволить себе его представители? По западным меркам — очень мало. Подавляющее большинство имеет благоустроенное жилье, где каждый член имеет свою комнату., половина обладает дачами, 60% имеют автомобили, 45% — гаражи, 1/3 имеет второй автомобиль и персональный компьютер, 70% имеют платные медицинские и образовательные услуги и поездки за рубеж. Как видим стандарты потребления не такие и низкие, что опровергает мнение о гибели среднего класса. Уровень душевого дохода составляет 1500-5000 рублей, но он в силу специфики России чаще всего искусственно занижается с целью ухода от налогов и не учитывает дополнительные источники доходов. Интересны не только количественные показатели, выявленные социологами, но и качественные:</w:t>
      </w:r>
    </w:p>
    <w:p>
      <w:pPr>
        <w:pStyle w:val="Normal"/>
        <w:numPr>
          <w:ilvl w:val="0"/>
          <w:numId w:val="6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высокий уровень адаптации к рыночной экономики,</w:t>
      </w:r>
    </w:p>
    <w:p>
      <w:pPr>
        <w:pStyle w:val="Normal"/>
        <w:numPr>
          <w:ilvl w:val="0"/>
          <w:numId w:val="6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клонность полагаться только на свои силы, не рассчитывая на правительство,</w:t>
      </w:r>
    </w:p>
    <w:p>
      <w:pPr>
        <w:pStyle w:val="Normal"/>
        <w:numPr>
          <w:ilvl w:val="0"/>
          <w:numId w:val="6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максимальное использование своих ресурсов, особенно в предпринимательской деятельности, готовность к повышению стоимости своего»человеческого капитала»,</w:t>
      </w:r>
    </w:p>
    <w:p>
      <w:pPr>
        <w:pStyle w:val="Normal"/>
        <w:numPr>
          <w:ilvl w:val="0"/>
          <w:numId w:val="6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риверженность ценностям индивидуальной свободы и приоритет частной собственности.</w:t>
      </w:r>
    </w:p>
    <w:p>
      <w:pPr>
        <w:pStyle w:val="Normal"/>
        <w:rPr>
          <w:rFonts w:ascii="Arial Cyr" w:hAnsi="Arial Cyr" w:eastAsia="Arial Cyr" w:cs="Arial Cyr"/>
          <w:sz w:val="16"/>
          <w:szCs w:val="16"/>
        </w:rPr>
      </w:pPr>
      <w:r>
        <w:rPr>
          <w:rFonts w:eastAsia="Arial Cyr" w:cs="Arial Cyr" w:ascii="Arial Cyr" w:hAnsi="Arial Cyr"/>
          <w:sz w:val="16"/>
          <w:szCs w:val="16"/>
        </w:rPr>
        <w:t>Но говорить о среднем классе как о целостной и влиятельной общности, способной определять судьбу страны еще рано. В силу экон. причин положение этого класса не устойчиво, в количественном отношении он не очень многочислен, он очень многослоен и разнохарактерен, имеет низкий уровень самоорганизации и взаимодействия, низок уровень легальных каналов отстаивания своих интересов, каждый рассчитывает только на себя. И это не смотря, на то, что число партий, претендующих на отстаивание интересов среднего класса растет. Таким образом, российский средний класс — реальность, но составляет молчаливое меньшинство. Разумеется, за короткий срок качественно изменить социальную структуру общества, которая складывалась десятилетиями, сформировать устойчивое сословие — очень трудно. /М. Горшков «Есть в России средний класс» НГ 25.05.99</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31.ПОНЯТИЕ МАРГИНАЛЬНОС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олог Роберт Линтон отмечал двойственность значения социального статуса, подчеркивая, что каждый человек обладает определенным социальным статусом, в соответствии с которым и занимает определенное место в общественной иерархии и одновременно совмещает в своем лице несколько статусов, будучи, например, одновременно отцом, мужем, мэром, членом полит. партии и т.д. Но бывает, что статусы противоречат друг другу, появляется средний, маргинальный статус.</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современной социологии термином «маргинализация» обычно обозначается объективный процесс утраты индивидами своей идентификации с определенным социальными общностями или изменение социального положения отдельных групп вследствие изменение  их общественного статуса, уровня доходов и т.д. Маргинализация является прямым следствием структурных изменений в экономике и падения жизненного уровня большинства населения. Нищета — это вызов человеческому достоинству. Именно этот вызов, аккумулируясь в обществе, оборачивается актами гражданского неповиновения, угрозой военных переворотов, бунтарством разного рода от забастовок до уголовщины, массового отчуждения народа от существующего режима, каким бы демократичным он ни был. При этом возрождается тяга к тоталитаризму, «сильной руке». Маргинализация — это состояние, когда люди не знают кто они в этом обществе, они не идентифицируют себя ни с чем. Маргинализация большой части общества во всех сферах жизни опасна для самого общества. Она препятствует быстрому становлению гражданского общества, основанного на принятии и защите большинством населения демократических ценностей и свобод.</w:t>
      </w:r>
    </w:p>
    <w:p>
      <w:pPr>
        <w:pStyle w:val="Normal"/>
        <w:ind w:firstLine="720"/>
        <w:rPr>
          <w:rFonts w:ascii="Arial Cyr" w:hAnsi="Arial Cyr" w:eastAsia="Arial Cyr" w:cs="Arial Cyr"/>
          <w:sz w:val="16"/>
          <w:szCs w:val="16"/>
        </w:rPr>
      </w:pPr>
      <w:r>
        <w:rPr>
          <w:rFonts w:eastAsia="Arial Cyr" w:cs="Arial Cyr" w:ascii="Arial Cyr" w:hAnsi="Arial Cyr"/>
          <w:sz w:val="16"/>
          <w:szCs w:val="16"/>
        </w:rPr>
        <w:t>К маргиналам можно отнести освободившихся из мест заключения (не имеющих место жительства, семьи и работы), бомжей, алкоголиков. Основными причинами приводящими в эту группу могут быть не только внешние соц.-экон. условия, но и внутренние:</w:t>
      </w:r>
    </w:p>
    <w:p>
      <w:pPr>
        <w:pStyle w:val="Normal"/>
        <w:numPr>
          <w:ilvl w:val="0"/>
          <w:numId w:val="6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сихологические отклонения в поведении (психологическая деградация личности, наличие комплекса неполноценности и т.д.),</w:t>
      </w:r>
    </w:p>
    <w:p>
      <w:pPr>
        <w:pStyle w:val="Normal"/>
        <w:numPr>
          <w:ilvl w:val="0"/>
          <w:numId w:val="6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ониженный уровень здоровья (как правило, каждый второй маргинал имеет частичную потерю трудоспособности),</w:t>
      </w:r>
    </w:p>
    <w:p>
      <w:pPr>
        <w:pStyle w:val="Normal"/>
        <w:numPr>
          <w:ilvl w:val="0"/>
          <w:numId w:val="6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разрыв трудовых связей,</w:t>
      </w:r>
    </w:p>
    <w:p>
      <w:pPr>
        <w:pStyle w:val="Normal"/>
        <w:numPr>
          <w:ilvl w:val="0"/>
          <w:numId w:val="6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изкая социально-бытовая обустроенность (большая часть лишена семьи и дома).</w:t>
      </w:r>
    </w:p>
    <w:p>
      <w:pPr>
        <w:pStyle w:val="Normal"/>
        <w:rPr>
          <w:rFonts w:ascii="Arial Cyr" w:hAnsi="Arial Cyr" w:eastAsia="Arial Cyr" w:cs="Arial Cyr"/>
          <w:sz w:val="16"/>
          <w:szCs w:val="16"/>
        </w:rPr>
      </w:pPr>
      <w:r>
        <w:rPr>
          <w:rFonts w:eastAsia="Arial Cyr" w:cs="Arial Cyr" w:ascii="Arial Cyr" w:hAnsi="Arial Cyr"/>
          <w:sz w:val="16"/>
          <w:szCs w:val="16"/>
        </w:rPr>
        <w:t>Рост в обществе числа маргиналов из-за отсутствия средств к существованию и социально-бытовой необустроенности представляет собой опасность для самого общества.</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32.СОЦИАЛЬНО-ТЕРРИТОРИАЛЬНАЯ СТРУКТУРА ОБЩЕСТВ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Одной из разновидностей социальной структуры общества есть соц.-терр. структура. Важно то обстоятельство, что соц.-терр. структура является обязательным компонентом социальной структуры любого общества. В процессе исторического развития осуществлялось и продолжает осуществляться размещение людей по планете, по странам и регионам. На размещение людей существенно влияют многообразные факторы: климатические условия, географическая среда, природные богатства. Благодаря им человек закреплялся на определенной территории, организовывал свою деятельность по удовлетворению жизненных потребностей, вступая в необходимые отношения с другими людьми, то есть формировал жизненную среду. Естественно, объективно складывалась пространственная форма организации общества, его территориальная структура. В нее входят различные виды поселений: город, поселок, поселок городского типа, селение, село, деревня и т.д. Сами территории принято делить на 2 категории: регионы, поселения. Регионы не одинаковы по своим масштабам, но как правило границы их составляют какие-либо природные особенности ландшафтов или климата. Например, регионы разделяются реками, лесными массивами, горами. Размер регионов определяется как этими объективными природными условиями, так и субъективными основаниями, к которым относятся административные границы или необходимость сопоставления равно масштабных регионов. Районирование, регион — понятие не абсолютное. Регионы как правило выделяются с позиций сравнительности с равно масштабными другими регионами. Типичными поселениями являются город и село. Существуют и др. — вахтовые поселки, как временное поселение. Временные поселения —это такие поселения как места стоянок геологов, охотников, кочевых народов. Но основное внимание социологов отдано городу и селу. Соц.-терр. структура не носит абсолютно устойчивый характер. Она изменяется, совершенствуется в зависимости от эволюционных и революционных изменений, происходящих в обществе. Характер расселения и смена его форм зависят от сменяющих друг друга производственных систем, которыми являются: кустарное производство, мануфактурное производство, индустриальное производство. Система расселения подчиняется закономерностям. Изменения в расселении происходят медленно, значительно медленней чем изменения в производстве. Расселение тесно связано с процессом складывания этносов, что свидетельствует о формировании общих признаках у различных общностей людей, сплачивающих, объединяющих их, удерживающих их в определенных территориальных пределах, сообщая им великую силу инерции, устойчивости, способствуя формирования разнообразных традиций. В процессе расселения сказывалось объективно продиктованное разделение в поселениях людей. Разделение общественного труда на аграрный и промышленный сказывалось на характере и специфике поселений, что обуславливает деление поселений на город и село. Основные тенденции развития расселения в современном обществе обусловлены законом концентрации и возрастающего разнообразия деятельности. Более совершенные средства транспорта, передачи и хранения информации, компактные связи и отношения создают возможности для принципиально новой территориальной организации жизнедеятельности людей. Происходит переход от старых поселений в виде отдельных городов и населенных пунктов к новым, среди которых крупные объединения поселений типа городов — города-агломерации. Это обусловлено, прежде всего потребностью крупных производств, но влечет сосредоточением работников не только производственной сферы, но и непроизводственной (для обслуживания необходима сфера здравоохранения, образования, обслуживания и т.д.). Такие поселения увеличивают возможность доступа к научной, производственной и культурной информации, выбора вида работ, доступа к учебным, медицинским и культурным заведениям.</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американской социологии критерием стратификации является не только доходы и род занятий, но и место проживания. Вполне понятно, что люди проживающие в разных местах имеют различные возможности и социальное положение. В России еще в 60-е гг. в социологии кроме классовых различий учитывались различия между жителями города и села, Но эти неравенства считались преодолимыми на пути к коммунизму, и не главными, а второстепенными, вытекающими из основных классовых различий. В силу этих обстоятельств рассматривая стратификацию российского общества у нас было принято в дополнение к профессиональным, экон. различиям рассматривать и различия складывающие между группами проживающими на разных территориях, т.е. соц.-терр. дифференциацию. Дело в том, что различные территории как по своим природным, так и исторически сложившимся социальным, полит., экон. качествам обеспечивают неодинаковый уровень комфортности, жизнедеятельности. Следовательно, люди проживающие на различных территориях не равны между собой условиями своей жизни и работ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Итак, территории не равны между собой по целому ряду показателей и следовательно положение людей, живущих на разных территориях тоже не одинаково. А, поскольку люди живут на данной территории, то ее особенности сказываются на соц. облике, культурном уровне, материальном состоянии, роде деятельности и т.д. В конечном счете это приводит к тому, что на данной территории люди проживающие там составляют социальную общность чем-то отличающуюся от других.</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33.ТИПЫ ТЕРРИТОРИАЛЬНЫХ ОБЩНОСТ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ерриториальная общность — это совокупность людей, которые имеют общее постоянное место жительства, зависят в повседневной жизни друг от друга и осуществляют многие виды деятельности для удовлетворения своих экон. и социальных потребностей. Между людьми проживающими в разных регионах и в разных типах населенных пунктов (прежде всего в городе или селе) существуют весьма значительные соц. различия с точки зрения возможностей профессиональной деятельности, комфортности жизни, престижности. Поскольку в разных регионах и поселениях проживают из поколения в поколение длительное время, то постепенно складывается общность, живущих там людей, у которых в тесной связи с природно-климатическими, экономическими и социальными условиями складываются общие традиции, ценности, формируется специфика языка и культуры. Формируется территориальная общность объединяющая людей этими общими качествам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частности, региональные общности на территории России имеют специфические особенности, оно определяются:</w:t>
      </w:r>
    </w:p>
    <w:p>
      <w:pPr>
        <w:pStyle w:val="Normal"/>
        <w:numPr>
          <w:ilvl w:val="0"/>
          <w:numId w:val="6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риродно-климатическими условиями. К ним относятся природные ресурсы, кто живет у моря — ловит рыбу и т.д., т.е. существует у регионов профессиональная структура. Характер питания и связанные с ним физические параметры (рост, вес, заболеваемость). Эти условия откладывают отпечаток и на культуру, в частности фольклор. Таким образом природно-климатические особенности накладывают отпечаток на профессиональную структуру, биологические особенности и культуру региона.</w:t>
      </w:r>
    </w:p>
    <w:p>
      <w:pPr>
        <w:pStyle w:val="Normal"/>
        <w:numPr>
          <w:ilvl w:val="0"/>
          <w:numId w:val="6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Экономика региона тесно связана с природно-климатическими условиями. Исторически экономика различных регионов формировались в связь. Одни регионы превращались в промышленные, другие в аграрные или комплексного развития. Это накладывало отпечаток на жизнь людей и с плотностью заселения, с возможностями транспортной системы, структура рабочих мест влияет на жизнь людей.</w:t>
      </w:r>
    </w:p>
    <w:p>
      <w:pPr>
        <w:pStyle w:val="Normal"/>
        <w:numPr>
          <w:ilvl w:val="0"/>
          <w:numId w:val="6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оц. параметры неравенства. В этом ряду — уровень жизни и доходов (доходы шахтерских регионов были выше, северные коэффициенты. Уровень и качество жизни зависит от уровня развития инфраструктуры (образование, здравоохранение).</w:t>
      </w:r>
    </w:p>
    <w:p>
      <w:pPr>
        <w:pStyle w:val="Normal"/>
        <w:numPr>
          <w:ilvl w:val="0"/>
          <w:numId w:val="6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труктура управления, результаты действий ее влияет на состояние людей.</w:t>
      </w:r>
    </w:p>
    <w:p>
      <w:pPr>
        <w:pStyle w:val="Normal"/>
        <w:numPr>
          <w:ilvl w:val="0"/>
          <w:numId w:val="6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История развития территории влияет на условия жизни.</w:t>
      </w:r>
    </w:p>
    <w:p>
      <w:pPr>
        <w:pStyle w:val="Normal"/>
        <w:rPr>
          <w:rFonts w:ascii="Arial Cyr" w:hAnsi="Arial Cyr" w:eastAsia="Arial Cyr" w:cs="Arial Cyr"/>
          <w:sz w:val="16"/>
          <w:szCs w:val="16"/>
        </w:rPr>
      </w:pPr>
      <w:r>
        <w:rPr>
          <w:rFonts w:eastAsia="Arial Cyr" w:cs="Arial Cyr" w:ascii="Arial Cyr" w:hAnsi="Arial Cyr"/>
          <w:sz w:val="16"/>
          <w:szCs w:val="16"/>
        </w:rPr>
        <w:t>Итак, территории не равны между собой по целому ряду показателей и следовательно положение людей, живущих на разных территориях тоже не одинаково. А, поскольку люди живут на данной территории, то ее особенности сказываются на соц. облике, культурном уровне, материальном состоянии, роде деятельности и т.д. В конечном счете это приводит к тому, что на данной территории люди проживающие там составляют социальную общность чем-то отличающуюся от других.</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социологии выделяются 2 вида территориальных общностей: региональная (население региона) и поселенческая (население города или деревни).</w:t>
      </w:r>
    </w:p>
    <w:p>
      <w:pPr>
        <w:pStyle w:val="Normal"/>
        <w:rPr>
          <w:rFonts w:ascii="Arial Cyr" w:hAnsi="Arial Cyr" w:eastAsia="Arial Cyr" w:cs="Arial Cyr"/>
          <w:sz w:val="16"/>
          <w:szCs w:val="16"/>
        </w:rPr>
      </w:pPr>
      <w:r>
        <w:rPr>
          <w:rFonts w:eastAsia="Arial Cyr" w:cs="Arial Cyr" w:ascii="Arial Cyr" w:hAnsi="Arial Cyr"/>
          <w:sz w:val="16"/>
          <w:szCs w:val="16"/>
        </w:rPr>
        <w:t>Любая региональная общность имеет свои характеристики:</w:t>
      </w:r>
    </w:p>
    <w:p>
      <w:pPr>
        <w:pStyle w:val="Normal"/>
        <w:numPr>
          <w:ilvl w:val="0"/>
          <w:numId w:val="6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собенности демографической структуры. Например, регионы Севера отличаются большой долей молодежи жителей среднего возраста, чем жители Юга. В силу ряда причин есть регионы где преобладает мужское население (Север Европейской части), или наоборот — женское (Ивановская область — текстильный центр);</w:t>
      </w:r>
    </w:p>
    <w:p>
      <w:pPr>
        <w:pStyle w:val="Normal"/>
        <w:numPr>
          <w:ilvl w:val="0"/>
          <w:numId w:val="6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труктура занятости, профессиональный и соц. профессиональный состав. У нас есть регионы с преобладанием шахтеров, аграрного населения, рыбаков или др.</w:t>
      </w:r>
    </w:p>
    <w:p>
      <w:pPr>
        <w:pStyle w:val="Normal"/>
        <w:numPr>
          <w:ilvl w:val="0"/>
          <w:numId w:val="6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уровень материального благосостояния и социального комфорта, что включает в себя средний уровень зарплаты, обеспеченность жильем, коммунальными услугами и т.д.</w:t>
      </w:r>
    </w:p>
    <w:p>
      <w:pPr>
        <w:pStyle w:val="Normal"/>
        <w:numPr>
          <w:ilvl w:val="0"/>
          <w:numId w:val="6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различие в культурном уровне, развитость культурной инфраструктуры, уровень образования;</w:t>
      </w:r>
    </w:p>
    <w:p>
      <w:pPr>
        <w:pStyle w:val="Normal"/>
        <w:numPr>
          <w:ilvl w:val="0"/>
          <w:numId w:val="6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аличие и количество этносов, т.к. это накладывает отпечаток на культурную жизнь (языковую культуру— возникает двуязычие);</w:t>
      </w:r>
    </w:p>
    <w:p>
      <w:pPr>
        <w:pStyle w:val="Normal"/>
        <w:numPr>
          <w:ilvl w:val="0"/>
          <w:numId w:val="6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тличие специфическими чертами, например уровнем криминализац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Улучшить жизнь людей можно на месте или миграцией, из-за миграции между регионами не существует соль резких различий. Миграции выполняют не только экон. функции, но и социальные, суть которых состоит не только в изменении положения человека в общественном разделении труда, но и в изменение его статуса, социального положения. Внутрисельская и внутригородская миграция часто ведет к перемещению индивидов из одних социальных групп в другие. В результате переезда в город большая часть сельского населения овладевает более сложными специальностями и переходит в более высокие социальные сло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К. Поппер относил к поселенческим общностям и городские и сельские общности. Соц. проблемы этих общностей разнообразны. Существует раздел социологии как социология города в рамках которой тоже есть несколько разделов, в которых анализируется характер города и определяется тип города, то как этот город влияет на положение и жизнь людей в них. Города бывают малые (до 100тыс), средние (до 500тыс), и крупные. Существует отдельная статистика городов-миллионеров и городов-гигантов (Москва, Нью-Йорк, Токио). Чем больше город, тем более широкий выбор возможностей работы, отдыха, жилья и т.д. он предоставляет. С другой стороны, крупные города усиливают темп, жизнь в них и напряженней, транспортные проблемы актуальней, выше уровень анонимности проживания. Города так же делятся на столичные и периферийные. У каждого типа свои особенности. Столичные — более ориентированы на мировые образцы культуры, жилья, коммуникаций, общения. Периферийные — более консервативн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и классификации различных поселенческих общностей учитываются такие факторы, как размер территории, плотность населения или концентрация населения, зависимость от других общностей, возраст членов общности, состав и образ жизни. Социологи различают традиционные и современные общности, хотя по мнению Смелзера различия между ними не являются абсолютными. Различия в традиционных и современных общностях обусловлены прежде всего тем, что в современных городах очень велика концентрация и люди не знакомы друг с другом, родственники часто живут вдали друг от друга, люди овладевают многими специальностями, работа и дом часто удалены друг от друга, ежедневные поездки от дома до работы занимают много времени и становятся образом жизни, высокая анонимность людей и социальная мобильность.</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34.СИСТЕМООБРАЗУЮЩИЕ ПРИЗНАКИ ТЕРРИТОРИАЛЬНЫХ ОБЩНОСТ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Многообразие всей социальной деятельности людей осуществляется в пределах определенных соц.-терр. общностей. Люди, принадлежащие к одной территориальной общности, как правило живут, работают, лечатся и отдыхают в пределах этой территории и в обществе людей принадлежащих этой общности. Т.е. их связывают не только условия их жизнедеятельности, но и отношение к этой хозяйственно освоенной территорией, связи и взаимоотношения устанавливающиеся в этой территориальной общности. Дело в том, что различные территории как по своим природным, так и исторически сложившимся социальным, полит., экон. качествам обеспечивают неодинаковый уровень комфортности, жизнедеятельности. Следовательно, люди проживающие на различных территориях не равны между собой условиями своей жизни и работ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Итак, территории не равны между собой по целому ряду показателей и следовательно положение людей, живущих на разных территориях тоже не одинаково. А, поскольку люди живут на данной территории, то ее особенности сказываются на соц. облике, культурном уровне, материальном состоянии, роде деятельности и т.д. В конечном счете это приводит к тому, что на данной территории люди проживающие там составляют социальную общность чем-то отличающуюся от других.</w:t>
      </w:r>
    </w:p>
    <w:p>
      <w:pPr>
        <w:pStyle w:val="Normal"/>
        <w:ind w:firstLine="720"/>
        <w:rPr>
          <w:rFonts w:ascii="Arial Cyr" w:hAnsi="Arial Cyr" w:eastAsia="Arial Cyr" w:cs="Arial Cyr"/>
          <w:sz w:val="16"/>
          <w:szCs w:val="16"/>
        </w:rPr>
      </w:pPr>
      <w:r>
        <w:rPr>
          <w:rFonts w:eastAsia="Arial Cyr" w:cs="Arial Cyr" w:ascii="Arial Cyr" w:hAnsi="Arial Cyr"/>
          <w:sz w:val="16"/>
          <w:szCs w:val="16"/>
        </w:rPr>
        <w:t>Важнейшими системообразующими признаками такой территориальной общности являются устойчивые связи экономические, социальные, политические, духовные, экологические и др. разнообразные виды и формы связ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Именно эти связи и отношения выделяют эту пространственную организацию людей и отличают ее от других. Отношения и связи между людьми в различных сферах (экономической, политической и социальной) существенно отличаются, например в городе и селе, в столичном большом городе и маленьком провинциальном городке. Т.е. территориальная общность обуславливается формой расселения людей. В социологии различаются такие формы расселения, как: город, село (деревня), поселок, регион. Все они выступают сложными территориальными образованьями, объединяющими природный, материально-вещественный комплекс и территориальную общность люд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социологии выделяются 2 вида территориальных общностей: региональная (население региона) и поселенческая (население города или деревн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Любая региональная общность имеет свои характеристики:</w:t>
      </w:r>
    </w:p>
    <w:p>
      <w:pPr>
        <w:pStyle w:val="Normal"/>
        <w:numPr>
          <w:ilvl w:val="0"/>
          <w:numId w:val="6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собенности демографической структуры. Например, регионы Севера отличаются большой долей молодежи жителей среднего возраста, чем жители Юга. В силу ряда причин есть регионы где преобладает мужское население (Север Европейской части), или наоборот — женское (Ивановская область — текстильный центр);</w:t>
      </w:r>
    </w:p>
    <w:p>
      <w:pPr>
        <w:pStyle w:val="Normal"/>
        <w:numPr>
          <w:ilvl w:val="0"/>
          <w:numId w:val="6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труктура занятости, профессиональный и соц. профессиональный состав. У нас есть регионы с преобладанием шахтеров, аграрного населения, рыбаков или др.</w:t>
      </w:r>
    </w:p>
    <w:p>
      <w:pPr>
        <w:pStyle w:val="Normal"/>
        <w:numPr>
          <w:ilvl w:val="0"/>
          <w:numId w:val="6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уровень материального благосостояния и социального комфорта, что включает в себя средний уровень зарплаты, обеспеченность жильем, коммунальными услугами и т.д.</w:t>
      </w:r>
    </w:p>
    <w:p>
      <w:pPr>
        <w:pStyle w:val="Normal"/>
        <w:numPr>
          <w:ilvl w:val="0"/>
          <w:numId w:val="6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различие в культурном уровне, развитость культурной инфраструктуры, уровень образования;</w:t>
      </w:r>
    </w:p>
    <w:p>
      <w:pPr>
        <w:pStyle w:val="Normal"/>
        <w:numPr>
          <w:ilvl w:val="0"/>
          <w:numId w:val="6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аличие и количество этносов, т.к. это накладывает отпечаток на культурную жизнь (языковую культуру— возникает двуязычие);</w:t>
      </w:r>
    </w:p>
    <w:p>
      <w:pPr>
        <w:pStyle w:val="Normal"/>
        <w:numPr>
          <w:ilvl w:val="0"/>
          <w:numId w:val="6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тличие специфическими чертами, например уровнем криминализац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Улучшить жизнь людей можно на месте или миграцией, из-за миграции между регионами не существует соль резких различий. Миграции выполняют не только экон. функции, но и социальные, суть которых состоит не только в изменении положения человека в общественном разделении труда, но и в изменение его статуса, социального положения. Внутрисельская и внутригородская миграция часто ведет к перемещению индивидов из одних социальных групп в другие. В результате переезда в город большая часть сельского населения овладевает более сложными специальностями и переходит в более высокие социальные сло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К. Поппер относил к поселенческим общностям и городские и сельские общности. Соц. проблемы этих общностей разнообразны. Существует раздел социологии как социология города в рамках которой тоже есть несколько разделов, в которых анализируется характер города и определяется тип города, то как этот город влияет на положение и жизнь людей в них. Города бывают малые (до 100тыс), средние (до 500тыс), и крупные. Существует отдельная статистика городов-миллионеров и городов-гигантов (Москва, Нью-Йорк, Токио). Чем больше город, тем более широкий выбор возможностей работы, отдыха, жилья и т.д. он предоставляет. С другой стороны, крупные города усиливают темп, жизнь в них и напряженней, транспортные проблемы актуальней, выше уровень анонимности проживания. Города так же делятся на столичные и периферийные. У каждого типа свои особенности. Столичные — более ориентированы на мировые образцы культуры, жилья, коммуникаций, общения. Периферийные — более консервативн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и классификации различных поселенческих общностей учитываются такие факторы, как размер территории, плотность населения или концентрация населения, зависимость от других общностей, возраст членов общности, состав и образ жизни. Социологи различают традиционные и современные общности, хотя по мнению Смелзера различия между ними не являются абсолютными. Различия в традиционных и современных общностях обусловлены прежде всего тем, что в современных городах очень велика концентрация и люди не знакомы друг с другом, родственники часто живут вдали друг от друга, люди овладевают многими специальностями, работа и дом часто удалены друг от друга, ежедневные поездки от дома до работы занимают много времени и становятся образом жизни, высокая анонимность людей и социальная мобильность.</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35.ПОСЕЛЕНЧЕСКИЕ ОБЩНОС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К. Поппер относил к поселенческим общностям и городские и сельские общности. Соц. проблемы этих общностей разнообразны. Между людьми проживающими в разных типах населенных пунктов (прежде всего в городе или селе) существуют весьма значительные соц. различия с точки зрения возможностей профессиональной деятельности, комфортности жизни, престижности. Поскольку в разных  поселениях проживают из поколения в поколение длительное время, то постепенно складывается общность, живущих там людей, у которых в тесной связи с природно-климатическими, экономическими и социальными условиями складываются общие традиции, ценности, формируется специфика языка и культуры. Формируется поселенческая общность объединяющая людей этими общими качествами. Важнейшими системообразующими признаками такой общности являются устойчивые связи экономические, социальные, политические, духовные, и др. разнообразные виды и формы связ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Именно эти связи и отношения выделяют эту пространственную организацию людей и отличают ее от других. Отношения и связи между людьми в различных сферах (экономической, политической и социальной) существенно отличаются, например в городе и селе, в столичном большом городе и маленьком провинциальном городке. Т.е. территориальная общность обуславливается формой расселения людей. В социологии такие формы расселения, как город, село выступают сложными территориальными образованьями, объединяющими природный, материально-вещественный комплекс и территориальную общность люд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современных условиях город и село существуют как исторически сложившиеся территориальные общности людей, воплотившие огромные качественные изменения. Город — исторически конкретная социально-пространственная форма существования общества, возникшая вследствие общественного разделения труда, т.е. отделения ремесла от с/х. В городе сосредоточено население, которое занято не в с/х, а на производстве и в непроизводственной сфере (здравоохранение, образование, наука, банковская сфера и т.д.). По мере развития производства население городов становиться более разнообразным, увеличивается численность и плотность населения на довольно ограниченной территории. Городская общность рассматривается как сложная структура различных социальных слоев. Пространственная организация города чаще всего представляется в виде концентрированных зон, каждая из которых принадлежит особой социальной общности, слою. В современных условиях пространственный анализ города применяется для изучения социальной сегрегации, т.е. отделения части населения, а также различных общественных слоев и этнических групп в городах (яркий пример — район Гарлем — место жительство негритянского населения Нью-Йорка, центр Москвы — престижное место жительства высокопоставленных чиновников, бизнесменов, среднего класса). Американский социолог Вирт считал, что — численность, плотность и неоднородность населения находят свое выражение в особой городской культуре, которая характеризуется:</w:t>
      </w:r>
    </w:p>
    <w:p>
      <w:pPr>
        <w:pStyle w:val="Normal"/>
        <w:numPr>
          <w:ilvl w:val="0"/>
          <w:numId w:val="6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реобладанием анонимных, деловых, кратковременных контактов в межличностном общении;</w:t>
      </w:r>
    </w:p>
    <w:p>
      <w:pPr>
        <w:pStyle w:val="Normal"/>
        <w:numPr>
          <w:ilvl w:val="0"/>
          <w:numId w:val="6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нижением значимости территориальной общности;</w:t>
      </w:r>
    </w:p>
    <w:p>
      <w:pPr>
        <w:pStyle w:val="Normal"/>
        <w:numPr>
          <w:ilvl w:val="0"/>
          <w:numId w:val="6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затуханием соседских связей;</w:t>
      </w:r>
    </w:p>
    <w:p>
      <w:pPr>
        <w:pStyle w:val="Normal"/>
        <w:numPr>
          <w:ilvl w:val="0"/>
          <w:numId w:val="6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уменьшением роли семей;</w:t>
      </w:r>
    </w:p>
    <w:p>
      <w:pPr>
        <w:pStyle w:val="Normal"/>
        <w:numPr>
          <w:ilvl w:val="0"/>
          <w:numId w:val="6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овышение социальной мобильнос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ело (деревня) — исторически конкретная социально-пространственная сфера существования общества, возникшая вследствие общественного разделения труда, то есть отделения ремесла от с/х производства. Село — место сосредоточения населения преимущественно занятого с/х трудом, существенно отличающееся от города. Для села характерны преимущественно малая плотность населения, небольшое число жителей в каждом населенном пункте. Для села характерно подчинение характера и цикла труда циклам природы. Селу свойственна малое разнообразие трудовой деятельности и досуга, неравномерность трудовой занятости, более тяжелые условия труда и быта, большая слитность труда и быта, напряженность и трудоемкость работы в домашних условиях в подсобном хозяйстве. В селе крепки семейные связи, преобладают гомогенные семьи, отсутствие анонимность общения, социальные роли формализованы слабо, все люди подконтрольны сельской социальной общине. В жизни сельских жителей велика роль традиций, обычаев, местных авторитетов. Ритм менее напряжен чем в городе, человек испытывает меньшую психологическую нагрузку.</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и изучении различных поселенческих общностей учитываются такие факторы, как размер территории, плотность населения или концентрация населения, зависимость от других общностей, возраст членов общности, состав и образ жизни. Социологи различают традиционные и современные общности, хотя по мнению Смелзера различия между ними не являются абсолютными. Различия в традиционных и современных общностях обусловлены прежде всего тем, что в современных городах очень велика концентрация и люди не знакомы друг с другом, родственники часто живут вдали друг от друга, люди овладевают многими специальностями, работа и дом часто удалены друг от друга, ежедневные поездки от дома до работы занимают много времени и становятся образом жизни, высокая анонимность людей и социальная мобильность.</w:t>
      </w:r>
    </w:p>
    <w:p>
      <w:pPr>
        <w:pStyle w:val="Normal"/>
        <w:ind w:firstLine="720"/>
        <w:rPr>
          <w:rFonts w:ascii="Arial Cyr" w:hAnsi="Arial Cyr" w:eastAsia="Arial Cyr" w:cs="Arial Cyr"/>
          <w:sz w:val="16"/>
          <w:szCs w:val="16"/>
        </w:rPr>
      </w:pPr>
      <w:r>
        <w:rPr>
          <w:rFonts w:eastAsia="Arial Cyr" w:cs="Arial Cyr" w:ascii="Arial Cyr" w:hAnsi="Arial Cyr"/>
          <w:sz w:val="16"/>
          <w:szCs w:val="16"/>
        </w:rPr>
        <w:t>Существует раздел социологии как социология города в рамках которой тоже есть несколько разделов, в которых анализируется характер города и определяется тип города, то как этот город влияет на положение и жизнь людей в них. Города бывают малые (до 100тыс), средние (до 500тыс), и крупные. Существует отдельная статистика городов-миллионеров и городов-гигантов (Москва, Нью-Йорк, Токио). Чем больше город, тем более широкий выбор возможностей работы, отдыха, жилья и т.д. он предоставляет. С другой стороны, крупные города усиливают темп, жизнь в них и напряженней, транспортные проблемы актуальней, выше уровень анонимности проживания. Города так же делятся на столичные и периферийные. У каждого типа свои особенности. Столичные — более ориентированы на мировые образцы культуры, жилья, коммуникаций, общения. Периферийные — более консервативн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Одна из проблем изучения поселенческих общностей — миграция. Улучшить жизнь людей можно на месте или миграцией. Миграции выполняют не только экон. функции, но и социальные, суть которых состоит не только в изменении положения человека в общественном разделении труда, но и в изменение его статуса, социального положения. Внутрисельская и внутригородская миграция часто ведет к перемещению индивидов из одних социальных групп в другие. В современном обществе преобладает миграция из села в город. В результате переезда в город большая часть сельского населения овладевает более сложными специальностями и переходит в более высокие социальные слои. Исследование поселенческих общностей пришло к выводу о том, что по мере развития общественного прогресса постоянно происходит повышение роли городов, нарастает процесс урбанизации. Урбанизация — процесс повышения роли города в развитии общества. Главное содержание урбанизации состоит в особых городских отношениях, охватывающих социально-профессиональную и демографическую структуру населения, его образа жизни, культуру, размещение производительных сил, расселение.</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36.СПЕЦИФИКА СОЦИОЛОГИИ ГОРОДА</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ология города раздел социологии, исследующий генезис, сущность и общие закономерности развития и функционирования города как целостной системы. В качестве предмета социологии выступает город как поселенческая общность. Социология города разрабатывает проблемы:</w:t>
      </w:r>
    </w:p>
    <w:p>
      <w:pPr>
        <w:pStyle w:val="Normal"/>
        <w:numPr>
          <w:ilvl w:val="0"/>
          <w:numId w:val="7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пределение места города в обществе и системе расселения,</w:t>
      </w:r>
    </w:p>
    <w:p>
      <w:pPr>
        <w:pStyle w:val="Normal"/>
        <w:numPr>
          <w:ilvl w:val="0"/>
          <w:numId w:val="7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сновные причины появления и факторы влияющие на развитие города,</w:t>
      </w:r>
    </w:p>
    <w:p>
      <w:pPr>
        <w:pStyle w:val="Normal"/>
        <w:numPr>
          <w:ilvl w:val="0"/>
          <w:numId w:val="7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пределение основных подсистем города и установление их взаимосвязей,</w:t>
      </w:r>
    </w:p>
    <w:p>
      <w:pPr>
        <w:pStyle w:val="Normal"/>
        <w:numPr>
          <w:ilvl w:val="0"/>
          <w:numId w:val="7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оциальная структура населения,</w:t>
      </w:r>
    </w:p>
    <w:p>
      <w:pPr>
        <w:pStyle w:val="Normal"/>
        <w:numPr>
          <w:ilvl w:val="0"/>
          <w:numId w:val="7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собенности городского образа жизни,</w:t>
      </w:r>
    </w:p>
    <w:p>
      <w:pPr>
        <w:pStyle w:val="Normal"/>
        <w:numPr>
          <w:ilvl w:val="0"/>
          <w:numId w:val="7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собенности городской культуры,</w:t>
      </w:r>
    </w:p>
    <w:p>
      <w:pPr>
        <w:pStyle w:val="Normal"/>
        <w:numPr>
          <w:ilvl w:val="0"/>
          <w:numId w:val="7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характер, направленность, циклы воспроизводства городских подсистем и города в целом,</w:t>
      </w:r>
    </w:p>
    <w:p>
      <w:pPr>
        <w:pStyle w:val="Normal"/>
        <w:numPr>
          <w:ilvl w:val="0"/>
          <w:numId w:val="7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вязи с окружающей средой,</w:t>
      </w:r>
    </w:p>
    <w:p>
      <w:pPr>
        <w:pStyle w:val="Normal"/>
        <w:numPr>
          <w:ilvl w:val="0"/>
          <w:numId w:val="7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оциальная природа урбанизации,</w:t>
      </w:r>
    </w:p>
    <w:p>
      <w:pPr>
        <w:pStyle w:val="Normal"/>
        <w:numPr>
          <w:ilvl w:val="0"/>
          <w:numId w:val="7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оциальная и культурная роль крупных город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ология рассматривает город как часть социального организма всего общества, составляющую часть конкретно-исторического общества, элемент его структуры.</w:t>
      </w:r>
    </w:p>
    <w:p>
      <w:pPr>
        <w:pStyle w:val="Normal"/>
        <w:rPr>
          <w:rFonts w:ascii="Arial Cyr" w:hAnsi="Arial Cyr" w:eastAsia="Arial Cyr" w:cs="Arial Cyr"/>
          <w:sz w:val="16"/>
          <w:szCs w:val="16"/>
        </w:rPr>
      </w:pPr>
      <w:r>
        <w:rPr>
          <w:rFonts w:eastAsia="Arial Cyr" w:cs="Arial Cyr" w:ascii="Arial Cyr" w:hAnsi="Arial Cyr"/>
          <w:sz w:val="16"/>
          <w:szCs w:val="16"/>
        </w:rPr>
        <w:t>Город — исторически конкретная социально-пространственная форма существования общества, возникшая вследствие общественного разделения труда, т.е. отделения ремесла от с/х. В городе сосредоточено население, которое занято не в с/х, а на производстве и в непроизводственной сфере (здравоохранение, образование, наука, банковская сфера и т.д.). По мере развития производства население городов становиться более разнообразным, увеличивается численность и плотность населения на довольно ограниченной территории. Городская общность рассматривается как сложная структура различных социальных слоев. Пространственная организация города чаще всего представляется в виде концентрированных зон, каждая из которых принадлежит особой социальной общности, слою. В современных условиях пространственный анализ города применяется для изучения социальной сегрегации, т.е. отделения части населения, а также различных общественных слоев и этнических групп в городах (яркий пример — район Гарлем — место жительство негритянского населения Нью-Йорка, центр Москвы — престижное место жительства высокопоставленных чиновников, бизнесменов, среднего класса). Американский социолог Вирт считал, что — численность, плотность и неоднородность населения находят свое выражение в особой городской культуре, которая характеризуется:</w:t>
      </w:r>
    </w:p>
    <w:p>
      <w:pPr>
        <w:pStyle w:val="Normal"/>
        <w:numPr>
          <w:ilvl w:val="0"/>
          <w:numId w:val="7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реобладанием анонимных, деловых, кратковременных контактов в межличностном общении;</w:t>
      </w:r>
    </w:p>
    <w:p>
      <w:pPr>
        <w:pStyle w:val="Normal"/>
        <w:numPr>
          <w:ilvl w:val="0"/>
          <w:numId w:val="7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нижением значимости территориальной общности;</w:t>
      </w:r>
    </w:p>
    <w:p>
      <w:pPr>
        <w:pStyle w:val="Normal"/>
        <w:numPr>
          <w:ilvl w:val="0"/>
          <w:numId w:val="7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затуханием соседских связей;</w:t>
      </w:r>
    </w:p>
    <w:p>
      <w:pPr>
        <w:pStyle w:val="Normal"/>
        <w:numPr>
          <w:ilvl w:val="0"/>
          <w:numId w:val="7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уменьшением роли семей;</w:t>
      </w:r>
    </w:p>
    <w:p>
      <w:pPr>
        <w:pStyle w:val="Normal"/>
        <w:numPr>
          <w:ilvl w:val="0"/>
          <w:numId w:val="7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овышение социальной мобильнос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ология города в рамках которой тоже есть несколько разделов, в которых анализирует характер города и определяет тип города, то как этот город влияет на положение и жизнь людей в них. Города бывают малые (до 100тыс), средние (до 500тыс), и крупные. Существует отдельная статистика городов-миллионеров и городов-гигантов (Москва, Нью-Йорк, Токио). Чем больше город, тем более широкий выбор возможностей работы, отдыха, жилья и т.д. он предоставляет. С другой стороны, крупные города усиливают темп, жизнь в них и напряженней, транспортные проблемы актуальней, выше уровень анонимности проживания. Города так же делятся на столичные и периферийные. У каждого типа свои особенности. Столичные — более ориентированы на мировые образцы культуры, жилья, коммуникаций, общения. Периферийные — более консервативн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современном обществе преобладает миграция из села в город. В результате переезда в город большая часть сельского населения овладевает более сложными специальностями и переходит в более высокие социальные слои. Исследование поселенческих общностей пришло к выводу о том, что по мере развития общественного прогресса постоянно происходит повышение роли городов, нарастает процесс урбанизации. Урбанизация — процесс повышения роли города в развитии общества. Главное содержание урбанизации состоит в особых городских отношениях, охватывающих социально-профессиональную и демографическую структуру населения, его образа жизни, культуру, размещение производительных сил, расселение.</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ология города занимается проблемами изучения процессов расселения в городах. Основные тенденции развития расселения в современном обществе обусловлены законом концентрации и возрастающего разнообразия деятельности. Более совершенные средства транспорта, передачи и хранения информации, компактные связи и отношения создают возможности для принципиально новой территориальной организации жизнедеятельности людей. Происходит переход от старых поселений в виде отдельных городов и населенных пунктов к новым, среди которых крупные объединения поселений типа городов — города-агломерации. Это обусловлено, прежде всего потребностью крупных производств, но влечет сосредоточением работников не только производственной сферы, но и непроизводственной (для обслуживания необходима сфера здравоохранения, образования, обслуживания и т.д.). Такие поселения увеличивают возможность доступа к научной, производственной и культурной информации, выбора вида работ, доступа к учебным, медицинским и культурным заведениям.</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американской социологии критерием стратификации является не только доходы и род занятий, но и место проживания. Вполне понятно, что люди проживающие в разных местах имеют различные возможности и социальное положение.</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37.СОЦИАЛЬНО-ЭТНИЧЕСКИЕ ОБЩНОС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ально-этническая стратификация относится к вторичным типам стратификации. Дело в том, что между различными нациями исторически слагались различия не только чисто этнического характера, но и значение социального, соц.-экон., соц.-полит. развития, т.е. сложилось неравенство в условиях жизни, работы, уровня потребления, в характере занятости, уровне механизированности труда, и, наконец, сложилось неравенство политическое, когда одни народы попали в зависимость от др. народов. В силу всех этих обстоятельств мы относим разнообразное деление людей на этносы, нации, народности к одному из типов стратификац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Ключевым понятием в социально-этнической стратификации является понятие этнос, нация. Сложилась ситуации, когда в российской ситуации и в целом во всех науках и в жизни наиболее употребляемым стало слово «нация». Под нацией понималось исторически сложившаяся общность людей, которая отличается от других своим языком, территорией проживания, традициями, привычками, нормами и ценностями, а в 20в добавилось еще какой-либо формы государственности и общности экон. жизни. Народность считалась национальным образованием более низкого порядка. В западной социологии термин «нация» использовался в другом смысл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д «этносом» в мировой социологии понимается исторически сложившаяся общность, которой свойственны общий язык и особенности быта, культуры, привычки, традиции. Понятие нация используется для обозначения государственного образования, учитывая, что это понятие включает несколько этносов. В современном мире с его динамизмом, массовыми миграциями почти не осталось государств монолитных, моноэтнических. В силу этого усилилось и взаимовлияние этносов друг на друга. И социолог Н. Гумилев отмечает, что нет в сущности ни одного этноса, который бы совершенно отличался от др. Например, язык — существуют языковые группы, в рамках которых могут существовать до несколько десятков этнос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Бесспорно существует национальное самосознание, национальная самоидентификация, т.е. каждый человек относит себя к какому-то этносу, причем всеми людьми признается это право человека самоидентифицировать себя с тем или иным этносом. Это право является легитимным (законным). Национальность — это выражение принадлежности человека к тому или иному этносу.</w:t>
      </w:r>
    </w:p>
    <w:p>
      <w:pPr>
        <w:pStyle w:val="Normal"/>
        <w:ind w:firstLine="720"/>
        <w:rPr>
          <w:rFonts w:ascii="Arial Cyr" w:hAnsi="Arial Cyr" w:eastAsia="Arial Cyr" w:cs="Arial Cyr"/>
          <w:sz w:val="16"/>
          <w:szCs w:val="16"/>
        </w:rPr>
      </w:pPr>
      <w:r>
        <w:rPr>
          <w:rFonts w:eastAsia="Arial Cyr" w:cs="Arial Cyr" w:ascii="Arial Cyr" w:hAnsi="Arial Cyr"/>
          <w:sz w:val="16"/>
          <w:szCs w:val="16"/>
        </w:rPr>
        <w:t>Заметное место в современной жизни занимают национально-этнические проблемы. Когда эти проблемы не находят разрешения, то возникают этнические конфликты — конфликты на основе борьбы за права и интересы этнических и национальных групп. Чаще всего они связаны со статусными или территориальными претензиями. Значительную роль в таких конфликтах играет проблема культурного самоопределения тех или иных национальных общностей. В современной России национально-этнические конфликты чаще всего носят полит. характер.</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38.ПРЕДМЕТ И ОСНОВНЫЕ ПРОБЛЕМЫ ЭТНОСОЦИОЛОГ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Этносоциология — новое научное направление, возникшее на стыке этнографии и социологии. Этносоциология — дословно переводится как наука о национальных обществах. Но на самом деле она намного обширнее — это отрасль социологии, исследующая происхождение, сущность, функции различных этносов (род, племя, народность, нация) с целью выявления общих закономерностей их взаимодействия и выработки механизмов вписывания в систему сложившихся социальных отношений. Т.е. предметом исследований выступают социальные аспекты жизни и деятельности этнических образований. Этнос — исторически сложившийся на определенной территории устойчивая совокупность людей, обладающих общими и относительно стабильными особенностями языка, культуры, быта, а также сознанием единства и отличия от других подобных образований. Этносы различны по численности и степени устойчивости связ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последние десятилетия возник интерес к понятию коренного и некоренного народа. Это вызвано тем, что многие малые этносы посчитали себя обиженными в др. странах. Встал вопрос о создании государственности на той или иной территории. А территория, как правило, оказывалась заселенной представителями разных этносов. Возникала коллизия, требующая решения. Было введено понятие «титульная нация», т.е. та, которая дала название государственному образованию. Нельзя сказать, что это разрешило коллизию, т.к. большинство республик России имеет менее 50% населения титульной нации, только 5 республик имеет 50% и более (Чувашия, Тува, Коми, Северная Осетия, Чечня). Следующая проблема — некомпактное проживание (или дисперсное). В России существует более 120 этносов, из них только 5 имеют численность более 1млн (русские, татары, чуваши, башкиры, мордва). В связи с дисперсностью проживания большинства этносов возникает проблема для создания государственности желательно собрать разбросанную часть этноса воедино. Представители какого-либо этноса, проживающие за пределами компактного проживания называются диаспорой. Наличие диаспоры во многих случаях является большим благом для государства-прародины. Нередко возникает соблазн организовать диаспору, объединить ее в единое цело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облемы этносов в рамках социологии изучает этносоциология. Она прежде всего стремиться понять механизмы формирования этносов и потому изучает такие проблемы, как влияние истории того или иного этноса на язык (социолингвистика).</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аких проблем много:</w:t>
      </w:r>
    </w:p>
    <w:p>
      <w:pPr>
        <w:pStyle w:val="Normal"/>
        <w:numPr>
          <w:ilvl w:val="0"/>
          <w:numId w:val="7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Язык любого народа в своей структуре поддается влиянию соц. процессов. По нему можно установить определенные вехи исторического прошлого. По языку можно изучать характер занятий людей.</w:t>
      </w:r>
    </w:p>
    <w:p>
      <w:pPr>
        <w:pStyle w:val="Normal"/>
        <w:numPr>
          <w:ilvl w:val="0"/>
          <w:numId w:val="7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Этносоциология изучает разные стороны быта народов и его традиций.</w:t>
      </w:r>
    </w:p>
    <w:p>
      <w:pPr>
        <w:pStyle w:val="Normal"/>
        <w:numPr>
          <w:ilvl w:val="0"/>
          <w:numId w:val="7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Демографические проблемы. Этносы всегда живут рядом с другими и естественно, вступают в отношения. И как показывает мировая практика, эти отношения чаще всего имеют характер конфликта, и, гораздо реже, носят мирный, дружественный характер. Более того, в обществах полиэтнических любой конфликт (культурный, экономический и т.д.) Если даже частично выходит на уровень межэтнических отношений, он приобретает сразу конфликтный характер. Почти любые отношение в полиэтническом обществе связаны с этническими моментами и воспринимается обостренно.</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американской социологии, у Смелзера например, принято рассматривать проблему этнической стратификации с т. зр наличия в обществе малых этносов или народов. Определяя, что такое малый этнос, Смелзер пишет, что это группа имеющая расовые или этнические особенности и испытывающая несправедливое (с ее т. зр) отношение к себе более крупного этнос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связи с этим встает вопрос почему взаимоотношения между большими и малыми этносами всегда чреваты несправедливостью действительной или мнимой. С т. зр марксизма межэтническая конфликтность вытекает из основной соц. несправедливости (наличие богатых эксплуататоров и бедных эксплуатируемых) и с т. зр Маркса несправедливость вытекает из желания и возможности более сильных эксплуатировать более слабых.</w:t>
      </w:r>
    </w:p>
    <w:p>
      <w:pPr>
        <w:pStyle w:val="Normal"/>
        <w:ind w:firstLine="720"/>
        <w:rPr>
          <w:rFonts w:ascii="Arial Cyr" w:hAnsi="Arial Cyr" w:eastAsia="Arial Cyr" w:cs="Arial Cyr"/>
          <w:sz w:val="16"/>
          <w:szCs w:val="16"/>
        </w:rPr>
      </w:pPr>
      <w:r>
        <w:rPr>
          <w:rFonts w:eastAsia="Arial Cyr" w:cs="Arial Cyr" w:ascii="Arial Cyr" w:hAnsi="Arial Cyr"/>
          <w:sz w:val="16"/>
          <w:szCs w:val="16"/>
        </w:rPr>
        <w:t>Известный социолог конца 19 - начала 20 вв. Л. Гумплович высказал суждение, что конфликт между этносами совершенно неизбежен, поскольку в полном соответствии с теорией Дарвина, что народы как и биологические виды более низкого порядка борются за выживание. Он считал, что каждый народ оценивает другого с т. зр своих привычек, а поскольку др. непохожи, то следовательно они чужие.</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асизм всегда исходит из того, что существуют народы высшие и низшие, следовательно если низшие народы сужают жизненное пространство высших, то святое дело их уменьшить и освободить пространство. Несколько по иному, то же самое называется этноцентризмом.</w:t>
      </w:r>
    </w:p>
    <w:p>
      <w:pPr>
        <w:pStyle w:val="Normal"/>
        <w:ind w:firstLine="720"/>
        <w:rPr>
          <w:rFonts w:ascii="Arial Cyr" w:hAnsi="Arial Cyr" w:eastAsia="Arial Cyr" w:cs="Arial Cyr"/>
          <w:sz w:val="16"/>
          <w:szCs w:val="16"/>
        </w:rPr>
      </w:pPr>
      <w:r>
        <w:rPr>
          <w:rFonts w:eastAsia="Arial Cyr" w:cs="Arial Cyr" w:ascii="Arial Cyr" w:hAnsi="Arial Cyr"/>
          <w:sz w:val="16"/>
          <w:szCs w:val="16"/>
        </w:rPr>
        <w:t>Существующие взаимоотношения между народами имеют часто конфликтный характер. В 20в у межэтнических конфликтов появились дополнительные аргументы, стимулы:</w:t>
      </w:r>
    </w:p>
    <w:p>
      <w:pPr>
        <w:pStyle w:val="Normal"/>
        <w:numPr>
          <w:ilvl w:val="0"/>
          <w:numId w:val="73"/>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очень бурный рост населения привел к тому, что человечество явно превысило своей численностью возможности земного шара создать каждому человеку комфортную жизнь;</w:t>
      </w:r>
    </w:p>
    <w:p>
      <w:pPr>
        <w:pStyle w:val="Normal"/>
        <w:numPr>
          <w:ilvl w:val="0"/>
          <w:numId w:val="7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территории занимаемые разными народами неравноценны. Одни богаты, другие нет ресурсам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отношении конфликтов существуют категорийные понятия:</w:t>
      </w:r>
    </w:p>
    <w:p>
      <w:pPr>
        <w:pStyle w:val="Normal"/>
        <w:numPr>
          <w:ilvl w:val="0"/>
          <w:numId w:val="7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ационализм — одно из наиболее сложных и противоречивых понятий в теории межэтнических отношений. Многие ученые и видные политики считают национализм необходимым и положительным моментом национального самосознания и трактуют его как любовь к своему народу. Н. Бердяев считал, что без национализма не может существовать нация. Л. Толстой: «национализм — последнее прибежище подлецов». П. Кистяковский говорит, что есть 2 типа национализма: а) отношение к нации как к чему-то особенному, отдельному и требующему дальнейшего отделения от других, б) стремление к равенству наций и стремление возвысить более слабую нацию, сделать ее равной большим и сильным нациям. В. Ленин писал, что есть национализм большого народа, который можно назвать шовинизмом и с этим нужно бороться, и есть национализм малого, слабого народа, и его надо приветствовать.</w:t>
      </w:r>
    </w:p>
    <w:p>
      <w:pPr>
        <w:pStyle w:val="Normal"/>
        <w:numPr>
          <w:ilvl w:val="0"/>
          <w:numId w:val="7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ациональный вопрос. Взаимоотношения малых и больших народов нередко приводят к ситуации, обозначаемой как «национальный вопрос». В любой стране он имеет конкретное обозначение. В Англии — северо-ирландский. Т.е. национальный вопрос — это вопрос малого народа, оказавшегося в зависимости от большого. Для сегодняшней России понятие национального вопроса употребляется как русский вопрос. Русские оказались в роли обвиняемых в несправедливости со стороны малых народов. Во многих республиках русские являются национальным меньшинством.</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39.ЭТНИЧЕСКИЙ РЕНЕСАНС</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последние десятилетия в западной науке возник термин ЭР или национальный ренессанс. Под этим термином понимается возрождение — в странах с разным уровнем развития происходит всплеск обществ интереса в стремлении возродить свои исторические традиции, особенности неповторимость ибо культура каждого этноса уникальна, и содержит в себе какие-то элементы, не имеющие аналогов в др. культурах. В Европе и Америке возникают музеи нац культуры, нац истории. В школьные программы вводят специальные дисциплины включающие нац культуру, традиции и истории, с детства формируется патриотизм, уважение к собственному этническому происхождению. В странах Юго-Восточной Азии наиболее ярко и эффективно в Японии сумели соединить технические и научные достижения современной цивилизации с традициями, менталитетом, уходящими в 14-15вв. В других странах этот ренессанс просматривается не только в рамках культурного возрождения, но нередко в форме экономических, территориальных притязаний к соседям. Это проявляется и в стремлении приобрести суверенитет, опираясь на прошлое величи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ООН откликаясь на Э ренессанс ведет 2 линии в этом направлении:</w:t>
      </w:r>
    </w:p>
    <w:p>
      <w:pPr>
        <w:pStyle w:val="Normal"/>
        <w:numPr>
          <w:ilvl w:val="0"/>
          <w:numId w:val="75"/>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есть несколько программ ООН о сохранении и поддержке в надлежащем виде и развитие памятников культуры или городов, комплексов архитектуры и т.д.;</w:t>
      </w:r>
    </w:p>
    <w:p>
      <w:pPr>
        <w:pStyle w:val="Normal"/>
        <w:numPr>
          <w:ilvl w:val="0"/>
          <w:numId w:val="7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ыражено в целом ряде решений, признающих сложности территориальных делений — «статус-кво» не подлежащих пересмотру.</w:t>
      </w:r>
    </w:p>
    <w:p>
      <w:pPr>
        <w:pStyle w:val="Normal"/>
        <w:rPr>
          <w:rFonts w:ascii="Arial Cyr" w:hAnsi="Arial Cyr" w:eastAsia="Arial Cyr" w:cs="Arial Cyr"/>
          <w:sz w:val="16"/>
          <w:szCs w:val="16"/>
        </w:rPr>
      </w:pPr>
      <w:r>
        <w:rPr>
          <w:rFonts w:eastAsia="Arial Cyr" w:cs="Arial Cyr" w:ascii="Arial Cyr" w:hAnsi="Arial Cyr"/>
          <w:sz w:val="16"/>
          <w:szCs w:val="16"/>
        </w:rPr>
        <w:t>Этничность — это приписываемый генетически самовоспроизводимый вид соц. организации и соц. отношени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Межэтническая напряженность, конфликты в постсоветском пространстве и постсоциалистическом мире в какой-то мере были предопределены факторами:</w:t>
      </w:r>
    </w:p>
    <w:p>
      <w:pPr>
        <w:pStyle w:val="Normal"/>
        <w:numPr>
          <w:ilvl w:val="0"/>
          <w:numId w:val="7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издержками экон политики и размещением нетрадиционных производств;</w:t>
      </w:r>
    </w:p>
    <w:p>
      <w:pPr>
        <w:pStyle w:val="Normal"/>
        <w:numPr>
          <w:ilvl w:val="0"/>
          <w:numId w:val="7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экон кризисом, усугубленным разрывом сложившихся хоз связей и падением жизненного уровня народа;</w:t>
      </w:r>
    </w:p>
    <w:p>
      <w:pPr>
        <w:pStyle w:val="Normal"/>
        <w:numPr>
          <w:ilvl w:val="0"/>
          <w:numId w:val="7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реализация «проектов века», деятельностью ВПК и военных ведомств приведшим к экологическим ухудшениям в ряде районов Севера, Сибири, Казахстана, Средней Азии;</w:t>
      </w:r>
    </w:p>
    <w:p>
      <w:pPr>
        <w:pStyle w:val="Normal"/>
        <w:numPr>
          <w:ilvl w:val="0"/>
          <w:numId w:val="7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массовые депортации малых народов и ликвидация нац тер образований;</w:t>
      </w:r>
    </w:p>
    <w:p>
      <w:pPr>
        <w:pStyle w:val="Normal"/>
        <w:numPr>
          <w:ilvl w:val="0"/>
          <w:numId w:val="7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репрессии в отношении национальных представителей культуры, науки во времена сталинского режима.</w:t>
      </w:r>
    </w:p>
    <w:p>
      <w:pPr>
        <w:pStyle w:val="Normal"/>
        <w:rPr>
          <w:rFonts w:ascii="Arial Cyr" w:hAnsi="Arial Cyr" w:eastAsia="Arial Cyr" w:cs="Arial Cyr"/>
          <w:sz w:val="16"/>
          <w:szCs w:val="16"/>
        </w:rPr>
      </w:pPr>
      <w:r>
        <w:rPr>
          <w:rFonts w:eastAsia="Arial Cyr" w:cs="Arial Cyr" w:ascii="Arial Cyr" w:hAnsi="Arial Cyr"/>
          <w:sz w:val="16"/>
          <w:szCs w:val="16"/>
        </w:rPr>
        <w:t>В результате этого в конце 80-х гг. начался стремительный процесс роста нац самосознания. В условиях движения национального возрождения произошла консолидация нац интеллигенции и политиков вокруг идеи этнического национализм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Классификация конфликтов. Межнациональные конфликты делятся на внутренние и внешние. Внешние конфликты:</w:t>
      </w:r>
    </w:p>
    <w:p>
      <w:pPr>
        <w:pStyle w:val="Normal"/>
        <w:numPr>
          <w:ilvl w:val="0"/>
          <w:numId w:val="7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оциология конфликты с вовлечением аборигенных меньшинств;</w:t>
      </w:r>
    </w:p>
    <w:p>
      <w:pPr>
        <w:pStyle w:val="Normal"/>
        <w:numPr>
          <w:ilvl w:val="0"/>
          <w:numId w:val="7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 вовлечением пришлого населения;</w:t>
      </w:r>
    </w:p>
    <w:p>
      <w:pPr>
        <w:pStyle w:val="Normal"/>
        <w:numPr>
          <w:ilvl w:val="0"/>
          <w:numId w:val="7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 вовлечением насильственно перемещенных меньшинств;</w:t>
      </w:r>
    </w:p>
    <w:p>
      <w:pPr>
        <w:pStyle w:val="Normal"/>
        <w:numPr>
          <w:ilvl w:val="0"/>
          <w:numId w:val="7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озникающие в результате попыток пересмотра отношений между бывшими автономиями и правительствами (Татарстан - РФ);</w:t>
      </w:r>
    </w:p>
    <w:p>
      <w:pPr>
        <w:pStyle w:val="Normal"/>
        <w:numPr>
          <w:ilvl w:val="0"/>
          <w:numId w:val="7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вязанные с актами общественного насилия (Ош - Ферган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Все конфликты можно подразделить:</w:t>
      </w:r>
    </w:p>
    <w:p>
      <w:pPr>
        <w:pStyle w:val="Normal"/>
        <w:numPr>
          <w:ilvl w:val="0"/>
          <w:numId w:val="7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асильственные;</w:t>
      </w:r>
    </w:p>
    <w:p>
      <w:pPr>
        <w:pStyle w:val="Normal"/>
        <w:numPr>
          <w:ilvl w:val="0"/>
          <w:numId w:val="7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асильственные, но поддающиеся контролю;</w:t>
      </w:r>
    </w:p>
    <w:p>
      <w:pPr>
        <w:pStyle w:val="Normal"/>
        <w:numPr>
          <w:ilvl w:val="0"/>
          <w:numId w:val="7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чреватые насилием, т.е. готовые вылиться в насилие;</w:t>
      </w:r>
    </w:p>
    <w:p>
      <w:pPr>
        <w:pStyle w:val="Normal"/>
        <w:numPr>
          <w:ilvl w:val="0"/>
          <w:numId w:val="7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отенциально насильственные, т.е. непроявившие себя, но имеющие в глубине предпосылки к насилию;</w:t>
      </w:r>
    </w:p>
    <w:p>
      <w:pPr>
        <w:pStyle w:val="Normal"/>
        <w:numPr>
          <w:ilvl w:val="0"/>
          <w:numId w:val="7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енасильственные.</w:t>
      </w:r>
    </w:p>
    <w:p>
      <w:pPr>
        <w:pStyle w:val="Normal"/>
        <w:rPr>
          <w:rFonts w:ascii="Arial Cyr" w:hAnsi="Arial Cyr" w:eastAsia="Arial Cyr" w:cs="Arial Cyr"/>
          <w:sz w:val="16"/>
          <w:szCs w:val="16"/>
        </w:rPr>
      </w:pPr>
      <w:r>
        <w:rPr>
          <w:rFonts w:eastAsia="Arial Cyr" w:cs="Arial Cyr" w:ascii="Arial Cyr" w:hAnsi="Arial Cyr"/>
          <w:sz w:val="16"/>
          <w:szCs w:val="16"/>
        </w:rPr>
        <w:t>Опыт СССР, Югославии и Чехословакии свидетельствует, что фиксирование за этносом-меньшинством определенной территории, как правило, чревато отделением этой территории. Но одновременно обладание этой территории для этноса-меньшинства является не просто частью проблемы обладания недвижимостью, а как доступ к получению институционной форме государственной власти, залогом ее будущего развития. Существует несколько причин, побуждающих людей разных национальностей поднимать вопросы автономии и сепаратизма: расовые, национальные и религиозные различия с глубокими историческими корнями, на которые накладываются экон. причины и социальное неравенство.</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40.МЕЖНАЦИОНАЛЬНЫЕ КОНФЛИКТ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Межэтнические конфликты — конфликты на основе борьбы за права и интересы этнических и национальных групп. Чаще всего эти конфликты связанные со статусными или территориальными претензиями. Значительную роль в этих конфликтах играет проблема культурного самоопределения, но кроме того еще много других наслоени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Межэтническая напряженность, конфликты в постсоветском пространстве и постсоциалистическом мире в какой-то мере были предопределены факторами:</w:t>
      </w:r>
    </w:p>
    <w:p>
      <w:pPr>
        <w:pStyle w:val="Normal"/>
        <w:numPr>
          <w:ilvl w:val="0"/>
          <w:numId w:val="7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издержками экон. политики и размещением нетрадиционных производств;</w:t>
      </w:r>
    </w:p>
    <w:p>
      <w:pPr>
        <w:pStyle w:val="Normal"/>
        <w:numPr>
          <w:ilvl w:val="0"/>
          <w:numId w:val="7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экон. кризисом, усугубленным разрывом сложившихся хозяйственных связей и падением жизненного уровня народа;</w:t>
      </w:r>
    </w:p>
    <w:p>
      <w:pPr>
        <w:pStyle w:val="Normal"/>
        <w:numPr>
          <w:ilvl w:val="0"/>
          <w:numId w:val="7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реализация «проектов века», деятельностью ВПК и военных ведомств приведшим к экологическим ухудшениям в ряде районов Севера, Сибири, Казахстана, Средней Азии;</w:t>
      </w:r>
    </w:p>
    <w:p>
      <w:pPr>
        <w:pStyle w:val="Normal"/>
        <w:numPr>
          <w:ilvl w:val="0"/>
          <w:numId w:val="7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массовые депортации малых народов и ликвидация национально-территориальных образований;</w:t>
      </w:r>
    </w:p>
    <w:p>
      <w:pPr>
        <w:pStyle w:val="Normal"/>
        <w:numPr>
          <w:ilvl w:val="0"/>
          <w:numId w:val="7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репрессии в отношении национальных представителей культуры, науки во времена сталинского режима.</w:t>
      </w:r>
    </w:p>
    <w:p>
      <w:pPr>
        <w:pStyle w:val="Normal"/>
        <w:rPr>
          <w:rFonts w:ascii="Arial Cyr" w:hAnsi="Arial Cyr" w:eastAsia="Arial Cyr" w:cs="Arial Cyr"/>
          <w:sz w:val="16"/>
          <w:szCs w:val="16"/>
        </w:rPr>
      </w:pPr>
      <w:r>
        <w:rPr>
          <w:rFonts w:eastAsia="Arial Cyr" w:cs="Arial Cyr" w:ascii="Arial Cyr" w:hAnsi="Arial Cyr"/>
          <w:sz w:val="16"/>
          <w:szCs w:val="16"/>
        </w:rPr>
        <w:t>В результате этого в конце 80-х гг. начался стремительный процесс роста нац самосознания. В условиях движения национального возрождения произошла консолидация нац интеллигенции и политиков вокруг идеи этнического национализм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Классификация конфликтов. Межнациональные конфликты делятся на внутренние и внешние. Внешние конфликты:</w:t>
      </w:r>
    </w:p>
    <w:p>
      <w:pPr>
        <w:pStyle w:val="Normal"/>
        <w:numPr>
          <w:ilvl w:val="0"/>
          <w:numId w:val="8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 вовлечением аборигенных меньшинств;</w:t>
      </w:r>
    </w:p>
    <w:p>
      <w:pPr>
        <w:pStyle w:val="Normal"/>
        <w:numPr>
          <w:ilvl w:val="0"/>
          <w:numId w:val="8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 вовлечением пришлого населения;</w:t>
      </w:r>
    </w:p>
    <w:p>
      <w:pPr>
        <w:pStyle w:val="Normal"/>
        <w:numPr>
          <w:ilvl w:val="0"/>
          <w:numId w:val="8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 вовлечением насильственно перемещенных меньшинств;</w:t>
      </w:r>
    </w:p>
    <w:p>
      <w:pPr>
        <w:pStyle w:val="Normal"/>
        <w:numPr>
          <w:ilvl w:val="0"/>
          <w:numId w:val="8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озникающие в результате попыток пересмотра отношений между бывшими автономиями и правительствами (Татарстан - РФ);</w:t>
      </w:r>
    </w:p>
    <w:p>
      <w:pPr>
        <w:pStyle w:val="Normal"/>
        <w:numPr>
          <w:ilvl w:val="0"/>
          <w:numId w:val="8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вязанные с актами обществ насилия (Ош - Ферган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Все конфликты можно подразделить:</w:t>
      </w:r>
    </w:p>
    <w:p>
      <w:pPr>
        <w:pStyle w:val="Normal"/>
        <w:numPr>
          <w:ilvl w:val="0"/>
          <w:numId w:val="8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асильственные;</w:t>
      </w:r>
    </w:p>
    <w:p>
      <w:pPr>
        <w:pStyle w:val="Normal"/>
        <w:numPr>
          <w:ilvl w:val="0"/>
          <w:numId w:val="8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асильственные, но поддающиеся контролю;</w:t>
      </w:r>
    </w:p>
    <w:p>
      <w:pPr>
        <w:pStyle w:val="Normal"/>
        <w:numPr>
          <w:ilvl w:val="0"/>
          <w:numId w:val="8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чреватые насилием, т.е. готовые вылиться в насилие;</w:t>
      </w:r>
    </w:p>
    <w:p>
      <w:pPr>
        <w:pStyle w:val="Normal"/>
        <w:numPr>
          <w:ilvl w:val="0"/>
          <w:numId w:val="8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отенциально насильственные, т.е. непроявившие себя, но имеющие в глубине предпосылки к насилию;</w:t>
      </w:r>
    </w:p>
    <w:p>
      <w:pPr>
        <w:pStyle w:val="Normal"/>
        <w:numPr>
          <w:ilvl w:val="0"/>
          <w:numId w:val="8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енасильственные.</w:t>
      </w:r>
    </w:p>
    <w:p>
      <w:pPr>
        <w:pStyle w:val="Normal"/>
        <w:rPr>
          <w:rFonts w:ascii="Arial Cyr" w:hAnsi="Arial Cyr" w:eastAsia="Arial Cyr" w:cs="Arial Cyr"/>
          <w:sz w:val="16"/>
          <w:szCs w:val="16"/>
        </w:rPr>
      </w:pPr>
      <w:r>
        <w:rPr>
          <w:rFonts w:eastAsia="Arial Cyr" w:cs="Arial Cyr" w:ascii="Arial Cyr" w:hAnsi="Arial Cyr"/>
          <w:sz w:val="16"/>
          <w:szCs w:val="16"/>
        </w:rPr>
        <w:t>Заметное место в современной жизни занимают национально-этнические проблемы. Когда эти проблемы не находят разрешения, то возникают этнические конфликты — конфликты на основе борьбы за права и интересы этнических и национальных групп. Чаще всего они связаны со статусными или территориальными претензиями. Значительную роль в таких конфликтах играет проблема культурного самоопределения тех или иных национальных общностей. В современной России национально-этнические конфликты чаще всего носят полит. характер.</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41.ОСОБЕННОСТИ ЭТНИЧЕСКИХ ПРОБЛЕМ В МОРДОВ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Заметное место в современной жизни занимают национально-этнические проблемы. Когда эти проблемы не находят разрешения, то возникают этнические конфликты — конфликты на основе борьбы за права и интересы этнических и национальных групп. Чаще всего они связаны со статусными или территориальными претензиями. Значительную роль в таких конфликтах играет проблема культурного самоопределения тех или иных национальных общностей. В современной России национально-этнические конфликты чаще всего носят полит. характер. Современная социально-этническая ситуация в Мордовии определяется прежде всего тем, что основные проблемы — территориальные и статусные разрешены. Мордовский народ является титульной нацией республики Мордовия.  Мордовия является равноправным субъектом федерации и ее территория закреплена Конституцией РФ и Мордовии. Мордовский язык является одним из двух государственных языков. Но остаются проблемы культурного самоопределения. За долгие годы произошла частичная потеря в популярности мордовского языка, обычно им пользовались только в быту, и в основном в сельской местности. В последние годы открываются школы с изучением мордовского языка. Возрождаются традиции культурных связей со странами угро-финской языковой группы. Приобретают популярность национальные танцевальные и песенные коллективы. Расширяется время вещания на мордовском языке на радио и телевидении, издаются мордовские газеты и журналы, работает национальный театр. Но республика Мордовия — многонациональная республика, в ней проживают русские, татары, мокша, эрзя и многие другие. Представители всех народов имеют равные права. В последние годы в республике открыто несколько мечетей, начато вещание и на татарском языке. Но из-за исторически сложившейся ситуации, например, получить высшее образование на мордовском языке не возможно. В.К. Абрамов считает, что: «мордовская интеллигенция, воспринимая через русский язык и в значительной мере через призму русского менталитета традиционные стереотипы европейской культуры, по сути дела, весьма далеки от мордовского народного мировосприятия, обусловленного особенностями его национального типа. Но тем не менее Мордовия и ее все народы сохраняют политическую и культурную перспективу этнической консолидации.</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42.СОЦИАЛЬНО-ДЕМОГРАФИЧЕСКИЕ ГРУППЫ, КАТЕГОРИИ, ОТНОШЕ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 демографическая структура является 3-й среди дополнительных или вторичных видов стратификации (после соц. территориальной и этнической). Она базируется на том, что в любом современном обществе люди имеют разный возраст или разный пол. На все виды стратификации накладывается еще неравенства, связанные с этими признаками. Их 2 — пол и возраст. Социально-демографическая структура складывается из категорий, относящихся к разным поколениям: дети, молодежь, зрелое поколение, старики. Кроме того выделяют женщин и мужчин. По сути социально-демографическая структура состоит из 2 подструктур: возрастной и половой. Люди не равны между собой потому, что они делятся на женщин и мужчин, стариков и детей — в этом заключается стратификация, основание для выделения неравных категори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социологии применительно к возрастным категориям используют 2 термина — поколение, или возрастная когорта. Когорты бывают 3 видов:</w:t>
      </w:r>
    </w:p>
    <w:p>
      <w:pPr>
        <w:pStyle w:val="Normal"/>
        <w:numPr>
          <w:ilvl w:val="0"/>
          <w:numId w:val="8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люди, родившиеся в каком-то году,</w:t>
      </w:r>
    </w:p>
    <w:p>
      <w:pPr>
        <w:pStyle w:val="Normal"/>
        <w:numPr>
          <w:ilvl w:val="0"/>
          <w:numId w:val="8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люди, родившиеся в каком-то десятилетии (децильная),</w:t>
      </w:r>
    </w:p>
    <w:p>
      <w:pPr>
        <w:pStyle w:val="Normal"/>
        <w:numPr>
          <w:ilvl w:val="0"/>
          <w:numId w:val="8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четыре основных поколения.</w:t>
      </w:r>
    </w:p>
    <w:p>
      <w:pPr>
        <w:pStyle w:val="Normal"/>
        <w:rPr>
          <w:rFonts w:ascii="Arial Cyr" w:hAnsi="Arial Cyr" w:eastAsia="Arial Cyr" w:cs="Arial Cyr"/>
          <w:sz w:val="16"/>
          <w:szCs w:val="16"/>
        </w:rPr>
      </w:pPr>
      <w:r>
        <w:rPr>
          <w:rFonts w:eastAsia="Arial Cyr" w:cs="Arial Cyr" w:ascii="Arial Cyr" w:hAnsi="Arial Cyr"/>
          <w:sz w:val="16"/>
          <w:szCs w:val="16"/>
        </w:rPr>
        <w:t>Термином поколение пользуются говоря о возрастной группе, связанной с каким-либо историческим событием в жизни общества (военное поколение). Но социологи говорят о 4 основных поколениях имея в виду возрастные поколения, различимые по соц. положению и несущих в себе и разные формы культуры, традиций, мировоззрений. Еще в древние времена естественно было, что каждое поколение играло в обществе свою соц. роль. Древнекитайская соц. возрастная градация:</w:t>
      </w:r>
    </w:p>
    <w:p>
      <w:pPr>
        <w:pStyle w:val="Normal"/>
        <w:numPr>
          <w:ilvl w:val="0"/>
          <w:numId w:val="8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до 20 лет — молодость,</w:t>
      </w:r>
    </w:p>
    <w:p>
      <w:pPr>
        <w:pStyle w:val="Normal"/>
        <w:numPr>
          <w:ilvl w:val="0"/>
          <w:numId w:val="8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до 30 — вступление в брак,</w:t>
      </w:r>
    </w:p>
    <w:p>
      <w:pPr>
        <w:pStyle w:val="Normal"/>
        <w:numPr>
          <w:ilvl w:val="0"/>
          <w:numId w:val="8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30-40 — выполнение гражданских обязанностей,</w:t>
      </w:r>
    </w:p>
    <w:p>
      <w:pPr>
        <w:pStyle w:val="Normal"/>
        <w:numPr>
          <w:ilvl w:val="0"/>
          <w:numId w:val="8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до 50 — возраст познания собственных заблуждений,</w:t>
      </w:r>
    </w:p>
    <w:p>
      <w:pPr>
        <w:pStyle w:val="Normal"/>
        <w:numPr>
          <w:ilvl w:val="0"/>
          <w:numId w:val="8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до 60 — последний творческий период,</w:t>
      </w:r>
    </w:p>
    <w:p>
      <w:pPr>
        <w:pStyle w:val="Normal"/>
        <w:numPr>
          <w:ilvl w:val="0"/>
          <w:numId w:val="8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60-70 — желанный возраст,</w:t>
      </w:r>
    </w:p>
    <w:p>
      <w:pPr>
        <w:pStyle w:val="Normal"/>
        <w:numPr>
          <w:ilvl w:val="0"/>
          <w:numId w:val="8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осле 70 — старость.</w:t>
      </w:r>
    </w:p>
    <w:p>
      <w:pPr>
        <w:pStyle w:val="Normal"/>
        <w:rPr>
          <w:rFonts w:ascii="Arial Cyr" w:hAnsi="Arial Cyr" w:eastAsia="Arial Cyr" w:cs="Arial Cyr"/>
          <w:sz w:val="16"/>
          <w:szCs w:val="16"/>
        </w:rPr>
      </w:pPr>
      <w:r>
        <w:rPr>
          <w:rFonts w:eastAsia="Arial Cyr" w:cs="Arial Cyr" w:ascii="Arial Cyr" w:hAnsi="Arial Cyr"/>
          <w:sz w:val="16"/>
          <w:szCs w:val="16"/>
        </w:rPr>
        <w:t>В этом не научном, но философском делении проявилась специфика соц. роли занятости, мировоззрения каждой возрастной групп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настоящее время выделяют 4 группы, значительно различающиеся между собой по условиям существования, по той роли какую они играют в обществе и по своим ориентациям, предпочтениям, ценностям:</w:t>
      </w:r>
    </w:p>
    <w:p>
      <w:pPr>
        <w:pStyle w:val="Normal"/>
        <w:numPr>
          <w:ilvl w:val="0"/>
          <w:numId w:val="8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Дети до 15-16 лет. Это поколение соц. зависимое, не способное обеспечивать свою жизнедеятельность самостоятельно. Они обеспечивают себя либо за счет родителей или за счет общества, либо за счет того и др. Дети живут в качестве соц. иждивенцев, но обществом учитывается, что вырастая они возместят затраты. Детство необычайно ответственный момент в жизни любого человека, потому что именно в этом периоде в основном формируются моральные, физические и соц. качества, которые наиболее полно проявляются в зрелые годы.</w:t>
      </w:r>
    </w:p>
    <w:p>
      <w:pPr>
        <w:pStyle w:val="Normal"/>
        <w:numPr>
          <w:ilvl w:val="0"/>
          <w:numId w:val="8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Молодежь до 30лет, но в разных странах разный предел. Молодежь объективно находится в самом сложном соц.-экон. положении. В этом возрасте разница между объективно возникающими потребностями и объективно доступными возможностями очень велика. Потребности: образование, вступление в брак, создание своего дома, обеспечение семьи и родившихся детей. С другой стороны низкие возможности решить эти проблемы, нет достаточно опыта, не сделана карьера. Это период самых низких доходов и возможностей. Старшее детство и младшая молодость носители и особой молодежной субкультуры. Это время отрыва от родителей, стремления к самостоятельности, что порождает стремление самостоятельности в наиболее доступной сфере — культуре. Молодежная субкультура — это инновационное (новаторское) поведение в моде, лексике, пристрастиях в области искусства, причесок, моды и нередко носит характер контр-культуры, в субкультуре много радикализма. Это возраст конфликта с более старым поколением.</w:t>
      </w:r>
    </w:p>
    <w:p>
      <w:pPr>
        <w:pStyle w:val="Normal"/>
        <w:numPr>
          <w:ilvl w:val="0"/>
          <w:numId w:val="8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т 30до пенсии — зрелость или среднее поколение. Это главное поколение каждой эпохи, т.к. в его руках все основные рычаги полит., экон. и соц. жизни в свои руки. Это наиболее продуктивный возраст. С одной стороны расплачиваются за детство, с другой — создают резерв на старость. Это наиболее благополучный период из всех 4 возрастов, максимально благополучие достигается именно в этом периоде. Среднее поколение в основном обеспечивает и определяет жизнь общество и жизнь всех поколений.</w:t>
      </w:r>
    </w:p>
    <w:p>
      <w:pPr>
        <w:pStyle w:val="Normal"/>
        <w:numPr>
          <w:ilvl w:val="0"/>
          <w:numId w:val="8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тарость. Поколение наиболее консервативное, имеется жизненный опыт, старики живут за счет того что наработали за свою жизнь. В разных общество имеются разные традиции и условия для обеспечения жизни стариков. В развитых странах кроме гос пенсий они получают еще страховые пенсионные фонды.</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43.СОЦИОЛОГИЯ ПОКОЛЕНИ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ология поколений — отрасль социологической науки, исследующей проблемы поколений, исследует поколения как социальную общность. Проблемы различных поколений имеют огромные различия. Например при изучении поколения молодежи рассматриваются проблемы социализации и воспитания вступающих в жизнь поколений, процессы социальной преемственности знаний и опыта старших поколений, особенностей образа жизни молодежи, формирование ее жизненных планов и ценностных ориентацией, в том числе профессиональных, социальную мобильность, выполнение социальных ролей ее различными группами и т.д.</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ипы возрастных поколений в обществе изучаются и демографией и социологией поколений. Существует несколько представлений о типах возрастных когорт:</w:t>
      </w:r>
    </w:p>
    <w:p>
      <w:pPr>
        <w:pStyle w:val="Normal"/>
        <w:numPr>
          <w:ilvl w:val="0"/>
          <w:numId w:val="8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ервый тип возрастных когорт. Если графически представить нормальное общество, то оно должно представлять собой крутой конус. Внизу — те, кто родится последними. Но практически в таком идеале не существует ни одно общество, и графически возрастные структуры могут изображаться самыми разными фигурами. Это помогает осознать, что проблема рождаемости, количество возрастных когорт имеет многообразные социальные последствия. Еще одной стороной этой проблемы является так называемое эхо рождения — расширенного или суженного. Каждое поколение вступает в детородный возраст или фертильный. Здесь сказывается его численность на численность следующих поколений. Отслеживание годичных возрастных когорт играет очень большую роль, потому, что позволяет прогнозировать за несколько лет и десятилетия вперед. Фертильный возраст играет большую роль.</w:t>
      </w:r>
    </w:p>
    <w:p>
      <w:pPr>
        <w:pStyle w:val="Normal"/>
        <w:numPr>
          <w:ilvl w:val="0"/>
          <w:numId w:val="8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торая категория типа возрастных когорт. Общество особенно в 20в. довольно бурно развивается. И каждые 10 лет рожденные дети попадают в несколько иные условия социализации. Например, — другой образовательный уровень. В 40-е гг. обязательным было только начальное образование, в 50-е — 7-8-летнее образование, в 60-е — обязательное среднее. В разное время в школах вводились разные новации. Существовали различные материальные условия жизни, разная идеологическая система. В 70-е гг. видный американский футуролог Тоффлер написал книгу на эту тему. Интересно изучение с т. зр того, какую социальную память несет каждое поколение.</w:t>
      </w:r>
    </w:p>
    <w:p>
      <w:pPr>
        <w:pStyle w:val="Normal"/>
        <w:ind w:firstLine="720"/>
        <w:rPr>
          <w:rFonts w:ascii="Arial Cyr" w:hAnsi="Arial Cyr" w:eastAsia="Arial Cyr" w:cs="Arial Cyr"/>
          <w:sz w:val="16"/>
          <w:szCs w:val="16"/>
        </w:rPr>
      </w:pPr>
      <w:r>
        <w:rPr>
          <w:rFonts w:eastAsia="Arial Cyr" w:cs="Arial Cyr" w:ascii="Arial Cyr" w:hAnsi="Arial Cyr"/>
          <w:sz w:val="16"/>
          <w:szCs w:val="16"/>
        </w:rPr>
        <w:t>Традиция нашей отечественной социологии — изучение 4 основных поколений. В настоящее время выделяют 4 группы, значительно различающиеся между собой по условиям существования, по той роли какую они играют в обществе и по своим ориентациям, предпочтениям, ценностям:</w:t>
      </w:r>
    </w:p>
    <w:p>
      <w:pPr>
        <w:pStyle w:val="Normal"/>
        <w:numPr>
          <w:ilvl w:val="0"/>
          <w:numId w:val="8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Дети до 15-16 лет. Это поколение соц. зависимое, не способное обеспечивать свою жизнедеятельность самостоятельно. Они обеспечивают себя либо за счет родителей или за счет общества, либо за счет того и др. Дети живут в качестве соц. иждивенцев, но обществом учитывается, что вырастая они возместят затраты. Детство необычайно ответственный момент в жизни любого человека, потому что именно в этом периоде в основном формируются моральные, физические и соц. качества, которые наиболее полно проявляются в зрелые годы.</w:t>
      </w:r>
    </w:p>
    <w:p>
      <w:pPr>
        <w:pStyle w:val="Normal"/>
        <w:numPr>
          <w:ilvl w:val="0"/>
          <w:numId w:val="8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Молодежь до 30лет, но в разных странах разный предел. Молодежь объективно находится в самом сложном соц.-экон. положении. В этом возрасте разница между объективно возникающими потребностями и объективно доступными возможностями очень велика. Потребности: образование, вступление в брак, создание своего дома, обеспечение семьи и родившихся детей. С другой стороны низкие возможности решить эти проблемы, нет достаточно опыта, не сделана карьера. Это период самых низких доходов и возможностей. Старшее детство и младшая молодость носители и особой молодежной субкультуры. Это время отрыва от родителей, стремления к самостоятельности, что порождает стремление самостоятельности в наиболее доступной сфере — культуре. Молодежная субкультура — это инновационное (новаторское) поведение в моде, лексике, пристрастиях в области искусства, причесок, моды и нередко носит характер контр-культуры, в субкультуре много радикализма. Это возраст конфликта с более старым поколением.</w:t>
      </w:r>
    </w:p>
    <w:p>
      <w:pPr>
        <w:pStyle w:val="Normal"/>
        <w:numPr>
          <w:ilvl w:val="0"/>
          <w:numId w:val="8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т 30до пенсии — зрелость или среднее поколение. Это главное поколение каждой эпохи, т.к. в его руках все основные рычаги полит., экон. и соц. жизни в свои руки. Это наиболее продуктивный возраст. С одной стороны расплачиваются за детство, с другой — создают резерв на старость. Это наиболее благополучный период из всех 4 возрастов, максимально благополучие достигается именно в этом периоде. Среднее поколение в основном обеспечивает и определяет жизнь общество и жизнь всех поколений.</w:t>
      </w:r>
    </w:p>
    <w:p>
      <w:pPr>
        <w:pStyle w:val="Normal"/>
        <w:numPr>
          <w:ilvl w:val="0"/>
          <w:numId w:val="8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тарость. Поколение наиболее консервативное, имеется жизненный опыт, старики живут за счет того что наработали за свою жизнь. В разных общество имеются разные традиции и условия для обеспечения жизни стариков. В развитых странах кроме гос пенсий они получают еще страховые пенсионные фонды. Пенсионеры являются социальными иждивенцами, но в большинстве стран существует разветвленная система социального страхования и пенсионного обеспече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ология изучает различные аспекты взаимодействий между поколениями. Например, у поколений разные покупательные способности и запросы. Молодежь охотнее покупает мелочи, но покупает много. Зрелое поколение предпочитает покупать вещи фундаментальные (дом, машину, мебель и т.д.). У стариков самые низкие покупательные интересы, в основном продовольственные. Результатом разных ориентиров, интересов, потребностей поколений являются разные действия в экономической, политической и культурной и социальной сфере. Эту мысль в социологии формулируют и по-другому — разные поколения в обществе играют разную социальную роль. Социальная роль — это набор действий, которые общество ожидает от разных возрастных слое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тношения между поколениями имеют двойной характер. В отечественной социологии их называли обычно преемственностью и конфликтом поколений. В западной социологии — сохранение и передача традиций с одной стороны и инновации с другой стороны. Для нормального развития общества необходимо накапливать опыт самый разнообразный и передавать его следующим поколениям. Если этого не происходит, то каждому следующему поколению придется начинать с нуля. Но если только передавать опыт прошлого, то прогресс не возможен. Необходимо кроме опыта прежних поколений дальнейшее развитие прежнего опыта. Важную роль в передаче опыта предыдущих поколений играет передача мировоззрений и моральных ценностей. Если представить, что в обществе остались только дети, то оно не смогут выжить не только потому, что не обладают знаниями и не смогут пользоваться материальными ценностями (техникой, технологией), но и потому, что не обладают необходимыми моральными качествами, ценностями и мировоззрением (попросту передерутся). В этом заключается ценность старших поколени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еально в жизни это противоречие между необходимостью сохранить традиции и вносить новации производит конфликты, которой в конфликте конкретных людей, в производстве между инициатором инноваций и в политике и др. конфликт поколений — неизбежная реальность.</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альная роль закреплена за поколениями, но иногда отдельные представители выходят за эти рамки.</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44.СПЕЦИФИКА ГЕНДЕРНЫХ ИССЛЕДОВАНИ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Гендерные исследования пришли из западной социологии и означает исследование групп различающихся по половому признаку или анализом социальной стратификации по половому признаку на макро-, мезо-, и макроуровнях. В рамках самой гендерной социологии существует множество различных теоретических эмпирических подходов, однако их объединяют признание того, что пол и властные отношения между мужчинами и женщинами считаются одним из решающих принципов общества. На западе первой проблемой в области гендерных исследований является проблема гендерной идентификации, т.е. проблема полового самоотождествления. С какого возраста ребенок начинает ощущать и вести себя как мальчик или девочка. Долгое время господствовала теория, согласно которой гендерная идентификация является следствием воспитания. То есть общество постепенно формирует человека, готовит его к определенной роли, т.к. в обществе быть мужчиной или женщиной значит играть определенную социальную роль. Мужчина — сильной, защитник, добытчик, глава семьи, распорядитель, руководитель. Веками мужчины был экономически главой семьи, владельцем богатств семьи. Соц. роль женщины — хранительница домашнего очага, хозяйка, распорядительница по дому, родительница и воспитательница детей, а кроме того еще и украшение дома, показатель определенного престижа. Вторая сторона этой проблемы возникла в связи с вопросом: а есть ли в физиологии человека что-то, что учитывает или предопределяет четкую гендерную идентификацию. Дети, воспитывающиеся вне общества не имеют гендерной ориентации, не идентифицируют себя с определенным полом. Казалось бы, что гендерная идентификация связана с воспитанием, но на самом деле она определяется физиологией человека. Это подтверждается и примерами из жизни свободных обществ, где существуют легально сексуальные меньшинств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Вторая сторона гендерных исследований заключается в исследовании реальных неравенств между мужчинами и женщинами. Это неравенство очевидно во всех сферах жизни. По данным ООН из 100% частного богатства немногим более 1% принадлежит женщинам, зарплата работающих женщин не превышает 2/3 зарплаты мужчины. Этому есть много причин — разные соц. роли, работа не связанная с большими физическими нагрузками, женщины имеют в мире более высокий образовательный уровень, но рождение ребенка прерывает карьеру женщины в самый важный период.</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ологические и гендерные исследования выявляют многие различия между женщинами и мужчинами в разных сферах и формах общественной жизни, у них разная потребность, ориентация. Для мужчин и женщин выход за пределы традиционных социальных ролей называется феминизацией мужчин и маскулинизацией женщин. Для женщин это связано прежде всего с большей озабоченностью материальным положение семьи, для мужчин — со стремлением найти того, кто бы заботился, опекал его.</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45.СОЦИАЛЬНЫЕ ПРОБЛЕМЫ ЖЕНЩИНЫ В СОВРЕМЕННОМ МИР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Одна из сторон гендерных исследований заключается в исследовании реальных неравенств между мужчинами и женщинами. Социологические и гендерные исследования выявляют многие различия между женщинами и мужчинами в разных сферах и формах общественной жизни, у них разная потребность, ориентация. Для мужчин и женщин выход за пределы традиционных социальных ролей называется феминизацией мужчин и маскулинизацией женщин. Для женщин это связано прежде всего с большей озабоченностью материальным положение семьи, для мужчин — со стремлением найти того, кто бы заботился, опекал его.</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еравенство женщин и мужчин очевидно во всех сферах жизни. По данным ООН из 100% частного богатства немногим более 1% принадлежит женщинам, зарплата работающих женщин не превышает 2/3 зарплаты мужчины. Даже в развитых странах Европы, Северной Америки и Азии женщины получают на 7-27% меньше мужчин. Хотя в этих странах уже отсутствуют законы согласно которым за равный труд женщинам платят меньше. Этому есть много причин — разные соц. роли, работа не связанная с большими физическими нагрузками, женщины имеют в мире более высокий образовательный уровень, но рождение ребенка прерывает карьеру женщины в самый важный период. Хотя в большинстве стран уже отменены законы, которые закрепляли неравенство женщин, но происходит столкновение социальных ролей — женщина-мать и женщина-работница. С одной стороны 53% женщин обладают высшим и средним специальным образованием, с другой стороны после замужества их карьера приостанавливается из-за детей или прекращается совсем. Им закрыты многие престижные сферы деятельности (политика, армия, церковь), но в последнее время происходят попытки потеснить мужчин и в этих сферах.</w:t>
      </w:r>
    </w:p>
    <w:p>
      <w:pPr>
        <w:pStyle w:val="Normal"/>
        <w:ind w:firstLine="720"/>
        <w:rPr>
          <w:rFonts w:ascii="Arial Cyr" w:hAnsi="Arial Cyr" w:eastAsia="Arial Cyr" w:cs="Arial Cyr"/>
          <w:sz w:val="16"/>
          <w:szCs w:val="16"/>
        </w:rPr>
      </w:pPr>
      <w:r>
        <w:rPr>
          <w:rFonts w:eastAsia="Arial Cyr" w:cs="Arial Cyr" w:ascii="Arial Cyr" w:hAnsi="Arial Cyr"/>
          <w:sz w:val="16"/>
          <w:szCs w:val="16"/>
        </w:rPr>
        <w:t>Летом 1995г проходил 4 Международный конгресс женщин в Пекине и выяснилось, что у женщин разных стран разные проблемы. Наибольшую активность сегодня проявляют женщины развивающихся стран, что касается женщин развитых стран, где уже многое достигнуто, то феминистское движение там направлено на формирование общественного мнения позволяющего женщине полную свободу выбора. Ни в одной стране мира женщинам не живется легче, чем мужчинам — к такому выводу пришли международные эксперты, готовившие доклад по заказу ОООН. Главный вывод — во всех 174 странах мира женщинам живется хуже, чем мужчинам: они составляют 70% тех, кто находится за чертой бедности, и 2/3 тех, кто не может ни писать ни читать. В большинстве стран шанс женщины занять высокое место в сфере политики и экономике равен нулю. Главные причины по мнению экспертов кроются в разных уровнях образования, доходов и медицинского обслуживания. Женщинам трудно сделать карьеру в мире, где все ключевые позиции заняты мужчинами. Лучше всего живется женщинам в 4 скандинавских странах, там забота о равноправии возведена в ранг государственной политики. Это подтверждается и тем, что 30% депутатских мандатов в этих странах принадлежит женщинам.</w:t>
      </w:r>
    </w:p>
    <w:p>
      <w:pPr>
        <w:pStyle w:val="Normal"/>
        <w:ind w:firstLine="720"/>
        <w:rPr>
          <w:rFonts w:ascii="Arial Cyr" w:hAnsi="Arial Cyr" w:eastAsia="Arial Cyr" w:cs="Arial Cyr"/>
          <w:sz w:val="16"/>
          <w:szCs w:val="16"/>
        </w:rPr>
      </w:pPr>
      <w:r>
        <w:rPr>
          <w:rFonts w:eastAsia="Arial Cyr" w:cs="Arial Cyr" w:ascii="Arial Cyr" w:hAnsi="Arial Cyr"/>
          <w:sz w:val="16"/>
          <w:szCs w:val="16"/>
        </w:rPr>
        <w:t>Женское движение за равноправие громко заявило о себе в 19в. Бунтующие дамы разных течений требовали: одни (либеральный феминизм) — представить равные гражданские права с мужчиной и создать соответствующие социальные механизмы, другие (радикальный феминизм) — обратить внимание на культуру, с рождения закладывающую в человеке весь прокрустов комплекс норм поведения, которые пора кардинально изменить. Либеральная ветвь феминизма добилась в основных развитых странах конституционного признания равных прав. Радикальный феминизм (культурный феминизм) считает, что начинать нужно не с законов, его цель — создание сообщества, живущего по другим жизненным законам, которые смогут изменить общество в целом. Они приверженцы новой концепции — концепции равных возможностей. Вместе с этим появился термин «сексизм» (по аналогии с расизмом) — это позиция или действия связанные с недооценкой людей по половому признаку. Со временем западные феминистки добились-таки того, что концепция равных возможностей была заложена в законодательство. В США даже существует специальная отчетность о том, сколько мужчин и женщин работает на разных иерархических уровнях. Государственные заказы не будут размещены на фирмах игнорирующих интересы женщин.</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ложение женщин в России с одной стороны определяется конституционно закрепленным равноправием, с другой стороны реальным неравенством, Государственная политика долгие годы обеспечивала различные льготы по половому признаку, что явно было невыгодно работодателю и не способствовало карьере женщин. Пособие по уходу за ребенком традиционно всегда предназначалось матери, т.е. за женщиной закреплялась в качестве основной репродуктивная функция. В Скандинавии пособие дается семье и она сама решает кто будет ухаживать за ребенком. Но женщине зачастую не обеспечивается даже репродуктивная функция: у нас есть регионы, где в которых из-за экологических и экон. условий рождается не больше 4% полноценных детей. У нас практически 15% семей - неполные, единственный кормилец — мать. Советские женщины естественно были оторваны от мирового феминистского движения, сейчас возникли феминистские центры — Центр гендерных исследований РАН при Институте народонаселения и множество общественных организаций борющихся за реальное равноправие женщин. В годы реформ положение женщин с одной стороны усложнилось ( у безработицы в России женское лицо — 70% безработных женщины), с другой стороны сложная экон. ситуация вынудила женщин заняться новыми видами деятельности, в том числе и предпринимательством, где в полной мере могли проявиться многие ее положительные качества. Большинство так называемых челноков составляют женщины. По различным данным, около 28% частных фирм в России принадлежит женщинам. Американские исследователи показывают, что вхождение женщины в бизнес расширяет его возможности. Социологи связывают это с тем, что у женщин более развито воображение, женщина интуитивно чувствует что сейчас нужно рынку, женщина относится к своей фирме как к семье, она думает о настроении и здоровье сотрудников, учитывает малейшие нюансы и сглаживает конфликты. Это привело к тому, что сейчас 17% крупнейших компаний США возглавляют женщины. Время пахоты на лошадях и стирки в проруби прошли, мы живем в современном мире, в котором феминизм как идеология подлинного равенства обретает все большее значение как для женщин так и для мужчин.</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46.СОЦИОЛОГИЯ МОЛОДЕЖ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ология молодежи— отрасль социологической науки, исследующей проблемы молодежи, исследует молодежь как социальную общность. При изучении молодежи рассматриваются проблемы социализации и воспитания вступающих в жизнь поколений, процессы социальной преемственности знаний и опыта старших поколений, особенностей образа жизни молодежи, формирование ее жизненных планов и ценностных ориентацией, в том числе профессиональных, социальную мобильность, выполнение социальных ролей ее различными группами и т.д.</w:t>
      </w:r>
    </w:p>
    <w:p>
      <w:pPr>
        <w:pStyle w:val="Normal"/>
        <w:rPr>
          <w:rFonts w:ascii="Arial Cyr" w:hAnsi="Arial Cyr" w:eastAsia="Arial Cyr" w:cs="Arial Cyr"/>
          <w:sz w:val="16"/>
          <w:szCs w:val="16"/>
        </w:rPr>
      </w:pPr>
      <w:r>
        <w:rPr>
          <w:rFonts w:eastAsia="Arial Cyr" w:cs="Arial Cyr" w:ascii="Arial Cyr" w:hAnsi="Arial Cyr"/>
          <w:sz w:val="16"/>
          <w:szCs w:val="16"/>
        </w:rPr>
        <w:t>/Социология. Белоруссия, с.390</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47.МАЛЫЕ ГРУППЫ И ИХ ТИПОЛОГ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собенность человеческого существования состоит в том, что люди живут не изолировано, а объединяются в различные группы. Известный социолог Р. Мертон давая определение группе сформулировал 3 критерия:</w:t>
      </w:r>
    </w:p>
    <w:p>
      <w:pPr>
        <w:pStyle w:val="Normal"/>
        <w:numPr>
          <w:ilvl w:val="0"/>
          <w:numId w:val="8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заимодействие людей внутри группы,</w:t>
      </w:r>
    </w:p>
    <w:p>
      <w:pPr>
        <w:pStyle w:val="Normal"/>
        <w:numPr>
          <w:ilvl w:val="0"/>
          <w:numId w:val="8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члены группы осознают свою принадлежность к группе,</w:t>
      </w:r>
    </w:p>
    <w:p>
      <w:pPr>
        <w:pStyle w:val="Normal"/>
        <w:numPr>
          <w:ilvl w:val="0"/>
          <w:numId w:val="8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кружающие осознают, что данный человек является членом группы.</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о есть группа — совокупность людей, где:</w:t>
      </w:r>
    </w:p>
    <w:p>
      <w:pPr>
        <w:pStyle w:val="Normal"/>
        <w:numPr>
          <w:ilvl w:val="0"/>
          <w:numId w:val="8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существляется постоянное взаимодействие между членами,</w:t>
      </w:r>
    </w:p>
    <w:p>
      <w:pPr>
        <w:pStyle w:val="Normal"/>
        <w:numPr>
          <w:ilvl w:val="0"/>
          <w:numId w:val="8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члены самоидентифицируют себя с ней,</w:t>
      </w:r>
    </w:p>
    <w:p>
      <w:pPr>
        <w:pStyle w:val="Normal"/>
        <w:numPr>
          <w:ilvl w:val="0"/>
          <w:numId w:val="8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кружающие также признают эту группу и идентифицируют всех членов с этой группо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зависимости от количества членов и условий взаимодействия социальные группы делятся на малые, средние и большие. К малым социальным группам относятся такие объединения людей, в которых все члены находятся в непосредственном контакте друг с другом, как правило они насчитывают от двух до несколько десятков человек. К таким группам относятся: семья, компания друзей, соседская общность, класс, студенческая группа, спортивная команда, производственная бригада, воинский коллектив (рота, взвод).</w:t>
      </w:r>
    </w:p>
    <w:p>
      <w:pPr>
        <w:pStyle w:val="Normal"/>
        <w:ind w:firstLine="720"/>
        <w:rPr>
          <w:rFonts w:ascii="Arial Cyr" w:hAnsi="Arial Cyr" w:eastAsia="Arial Cyr" w:cs="Arial Cyr"/>
          <w:sz w:val="16"/>
          <w:szCs w:val="16"/>
        </w:rPr>
      </w:pPr>
      <w:r>
        <w:rPr>
          <w:rFonts w:eastAsia="Arial Cyr" w:cs="Arial Cyr" w:ascii="Arial Cyr" w:hAnsi="Arial Cyr"/>
          <w:sz w:val="16"/>
          <w:szCs w:val="16"/>
        </w:rPr>
        <w:t>Ряд теорий на стыке социологии и психологии, раскрывающий механизм внутри группы: например, группа с четным количеством членов менее устойчива, чем с нечетным, как для дружеских взаимоотношений, так и для принятия решений, особенно для решений управленческих задач. Для мозговой атаки собирают группу из 5 человек.</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ипология малых групп зависит от того, какой признак брать за основу. По числу людей различаются: диады, триады и более крупные группы. С точки зрения групповой динамики различаются и внутренних связей различаются:</w:t>
      </w:r>
    </w:p>
    <w:p>
      <w:pPr>
        <w:pStyle w:val="Normal"/>
        <w:numPr>
          <w:ilvl w:val="0"/>
          <w:numId w:val="8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Квазигруппа — неустойчивая, временная — взаимодействие поверхностно, недолговременно (попутчики в купе). Толпа. Типы групп назначения — аудитория, экипаж.</w:t>
      </w:r>
    </w:p>
    <w:p>
      <w:pPr>
        <w:pStyle w:val="Normal"/>
        <w:numPr>
          <w:ilvl w:val="0"/>
          <w:numId w:val="8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Ингруппа — это свои, своя семья, свое общество (по религиозному признаку, возрастному, по интересам).</w:t>
      </w:r>
    </w:p>
    <w:p>
      <w:pPr>
        <w:pStyle w:val="Normal"/>
        <w:numPr>
          <w:ilvl w:val="0"/>
          <w:numId w:val="8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Аутгруппа — чужие, состоит человек в группе, но противостоит ей.</w:t>
      </w:r>
    </w:p>
    <w:p>
      <w:pPr>
        <w:pStyle w:val="Normal"/>
        <w:rPr>
          <w:rFonts w:ascii="Arial Cyr" w:hAnsi="Arial Cyr" w:eastAsia="Arial Cyr" w:cs="Arial Cyr"/>
          <w:sz w:val="16"/>
          <w:szCs w:val="16"/>
        </w:rPr>
      </w:pPr>
      <w:r>
        <w:rPr>
          <w:rFonts w:eastAsia="Arial Cyr" w:cs="Arial Cyr" w:ascii="Arial Cyr" w:hAnsi="Arial Cyr"/>
          <w:sz w:val="16"/>
          <w:szCs w:val="16"/>
        </w:rPr>
        <w:t>Часто группой называют взаимодействующие объединение людей, которые связаны общим делом или общим интересом. Такие группы имеют многообразную классификацию. Типы групп назначения — аудитория, экипаж.</w:t>
      </w:r>
    </w:p>
    <w:p>
      <w:pPr>
        <w:pStyle w:val="Normal"/>
        <w:numPr>
          <w:ilvl w:val="0"/>
          <w:numId w:val="9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Тип «аудитория» — это группа, в которой есть лидер, которого условно называют «говорящий» и общение идет только в одном направлении (лектор читает классу лекцию).</w:t>
      </w:r>
    </w:p>
    <w:p>
      <w:pPr>
        <w:pStyle w:val="Normal"/>
        <w:numPr>
          <w:ilvl w:val="0"/>
          <w:numId w:val="9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Тип «толпа» Михайловский считал, что толпа состоит из людей не имеющих четко выраженной идентификации.</w:t>
      </w:r>
    </w:p>
    <w:p>
      <w:pPr>
        <w:pStyle w:val="Normal"/>
        <w:numPr>
          <w:ilvl w:val="0"/>
          <w:numId w:val="9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Есть понятие «референтная группа» — это группа, с которой остальные берут пример. Например «золотая молодежь». Это группа наиболее уважаемых членов коллектива поведение, стиль жизни которых является стереотипом для подража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свою очередь референтные группы подразделяются на положительные или отрицательные, в зависимости от принятия или непринятия групповых норм.</w:t>
      </w:r>
    </w:p>
    <w:p>
      <w:pPr>
        <w:pStyle w:val="Normal"/>
        <w:ind w:firstLine="720"/>
        <w:rPr>
          <w:rFonts w:ascii="Arial Cyr" w:hAnsi="Arial Cyr" w:eastAsia="Arial Cyr" w:cs="Arial Cyr"/>
          <w:sz w:val="16"/>
          <w:szCs w:val="16"/>
        </w:rPr>
      </w:pPr>
      <w:r>
        <w:rPr>
          <w:rFonts w:eastAsia="Arial Cyr" w:cs="Arial Cyr" w:ascii="Arial Cyr" w:hAnsi="Arial Cyr"/>
          <w:sz w:val="16"/>
          <w:szCs w:val="16"/>
        </w:rPr>
        <w:t>Малые группы могут подразделяться на формальные (официальные) и неформальные, в зависимости от наличия или отсутствия официального социально-юридического статуса. Первые действуют на основании официальных документов (юридических норм, уставов, правил, служебных инструкций), вторые складываются стихийно и не имеют особых документов, регламентирующих ее функционировани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 характеру объединения людей  малые группы выделяют следующие их виды:</w:t>
      </w:r>
    </w:p>
    <w:p>
      <w:pPr>
        <w:pStyle w:val="Normal"/>
        <w:numPr>
          <w:ilvl w:val="0"/>
          <w:numId w:val="9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диффузная группа — члены которой вступают в межличностные отношения, которые определяются только личностными симпатиями (компания друзей);</w:t>
      </w:r>
    </w:p>
    <w:p>
      <w:pPr>
        <w:pStyle w:val="Normal"/>
        <w:numPr>
          <w:ilvl w:val="0"/>
          <w:numId w:val="9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ассоциация — члены группы вступают в межличностные отношения, которые опосредуются только лично значимыми целями (объединения охотников, рыболовов);</w:t>
      </w:r>
    </w:p>
    <w:p>
      <w:pPr>
        <w:pStyle w:val="Normal"/>
        <w:numPr>
          <w:ilvl w:val="0"/>
          <w:numId w:val="9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корпорация — члены группы вступают в межличностные отношения, опосредуемые частно-групповыми интересами;</w:t>
      </w:r>
    </w:p>
    <w:p>
      <w:pPr>
        <w:pStyle w:val="Normal"/>
        <w:numPr>
          <w:ilvl w:val="0"/>
          <w:numId w:val="9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коллектив —члены группы вступают в межличностные отношения, опосредуемые единством личных и общественных интересов.</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48.ТЕОРИЯ МАЛЫХ ГРУПП</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собенность человеческого существования состоит в том, что люди живут не изолировано, а объединяются в различные группы. Известный социолог Р. Мертон давая определение группе сформулировал 3 критерия:</w:t>
      </w:r>
    </w:p>
    <w:p>
      <w:pPr>
        <w:pStyle w:val="Normal"/>
        <w:numPr>
          <w:ilvl w:val="0"/>
          <w:numId w:val="9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заимодействие людей внутри группы,</w:t>
      </w:r>
    </w:p>
    <w:p>
      <w:pPr>
        <w:pStyle w:val="Normal"/>
        <w:numPr>
          <w:ilvl w:val="0"/>
          <w:numId w:val="9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члены группы осознают свою принадлежность к группе,</w:t>
      </w:r>
    </w:p>
    <w:p>
      <w:pPr>
        <w:pStyle w:val="Normal"/>
        <w:numPr>
          <w:ilvl w:val="0"/>
          <w:numId w:val="9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кружающие осознают, что данный человек является членом группы.</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о есть группа — совокупность людей, где:</w:t>
      </w:r>
    </w:p>
    <w:p>
      <w:pPr>
        <w:pStyle w:val="Normal"/>
        <w:numPr>
          <w:ilvl w:val="0"/>
          <w:numId w:val="9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существляется постоянное взаимодействие между членами,</w:t>
      </w:r>
    </w:p>
    <w:p>
      <w:pPr>
        <w:pStyle w:val="Normal"/>
        <w:numPr>
          <w:ilvl w:val="0"/>
          <w:numId w:val="9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члены самоидентифицируют себя с ней,</w:t>
      </w:r>
    </w:p>
    <w:p>
      <w:pPr>
        <w:pStyle w:val="Normal"/>
        <w:numPr>
          <w:ilvl w:val="0"/>
          <w:numId w:val="9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кружающие также признают эту группу и идентифицируют всех членов с этой группо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Ряд теорий на стыке социологии и психологии, раскрывающий механизм внутри группы: например, группа с четным количеством членов менее устойчива, чем с нечет, как для дружеских взаимоотношений, так и для принятия решений, особенно для решений управленческих задач. Для мозговой атаки собирают группу из 5 человек.</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еория групповой динамики определяет как возникает групповая иерархия. Это необходимо для создания групп совместных действий. Типология:</w:t>
      </w:r>
    </w:p>
    <w:p>
      <w:pPr>
        <w:pStyle w:val="Normal"/>
        <w:numPr>
          <w:ilvl w:val="0"/>
          <w:numId w:val="9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 xml:space="preserve">Квазигруппа — неустойчивая, временная — взаимодействие поверхностно, недолговременно (попутчики в купе). </w:t>
      </w:r>
    </w:p>
    <w:p>
      <w:pPr>
        <w:pStyle w:val="Normal"/>
        <w:numPr>
          <w:ilvl w:val="0"/>
          <w:numId w:val="9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Ингруппа — это свои, своя семья, свое общество (по религиозному признаку, возрастному, по интересам).</w:t>
      </w:r>
    </w:p>
    <w:p>
      <w:pPr>
        <w:pStyle w:val="Normal"/>
        <w:numPr>
          <w:ilvl w:val="0"/>
          <w:numId w:val="9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Аутгруппа — чужие, состоит человек в группе, но противостоит 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Фрейд считал, что индивиды образуют группы и остаются в них отчасти потому, что у них формируются чувства преданности и покорности лидерам группы. Согласно теории Фрейда это происходит не потому, что лидеры обладают какими-то особыми чертами, но обусловлено тем, что члены группы отождествляют лидеров с могущественными, богоподобными личностями, какими в детстве казались им их отцы.</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азновидностью малых групп являются первичные группы. Термин «первичные группы» был введен в социологию Кули. Отличительным признаком этих групп, по Кули, является непосредственный, интимный, межличностный контакт ее членов. Эти группы характеризуются высокой степенью эмоциональности контактов и тем, что именно в них индивид получает первый опыт социального единства. Примером являются: семья, школьный класс, студенческая группа, группа друзей, спортивная команда и т.д. Через первичную группу осуществляется социализация индивида, освоение ими образцов поведения, социальных норм, ценностей и идеалов. Можно сказать, что она выполняет роль первичного связующего звена между обществом и человеком. Через нее человек осознает свою принадлежность к определенным социальным общностям, посредством ее участия в жизни общества. Основным объектом социологии с т. зр Кули являются малые группы (семья, соседи, школьный коллектив, спортивный и т.д.), в недрах которых и осуществляются основные социальные связи. Человек осознает себя, наблюдая за другими членами группы, постоянно сопоставляя себя с ними. Общество не может существовать без психических реакций, взаимных оценок. Именно благодаря взаимным контактам люди осознают социальные ценности, приобретают социальный опыт и навыки общественного поведения. Человек становиться человеком благодаря его взаимодействию с другими людьми именно в рамках малых первичных групп.</w:t>
      </w:r>
    </w:p>
    <w:p>
      <w:pPr>
        <w:pStyle w:val="Normal"/>
        <w:ind w:firstLine="720"/>
        <w:rPr>
          <w:rFonts w:ascii="Arial Cyr" w:hAnsi="Arial Cyr" w:eastAsia="Arial Cyr" w:cs="Arial Cyr"/>
          <w:sz w:val="16"/>
          <w:szCs w:val="16"/>
        </w:rPr>
      </w:pPr>
      <w:r>
        <w:rPr>
          <w:rFonts w:eastAsia="Arial Cyr" w:cs="Arial Cyr" w:ascii="Arial Cyr" w:hAnsi="Arial Cyr"/>
          <w:sz w:val="16"/>
          <w:szCs w:val="16"/>
        </w:rPr>
        <w:t>Вторичная группа образуется из людей, между которыми сложились лишь незначительные эмоциональные отношения. Их взаимодействие подчинено лишь достижению определенных целей. Основными типами вторичных групп являются большие группы, например, полит. организац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Группы, объединяющие людей, которые связаны общим делом или общим интересом имеют многообразную классификацию. Типы групп назначения — аудитория, экипаж.</w:t>
      </w:r>
    </w:p>
    <w:p>
      <w:pPr>
        <w:pStyle w:val="Normal"/>
        <w:numPr>
          <w:ilvl w:val="0"/>
          <w:numId w:val="9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Тип «аудитория» — это группа, в которой есть лидер, которого условно называют «говорящий» и общение идет только в одном направлении (лектор читает классу лекцию).</w:t>
      </w:r>
    </w:p>
    <w:p>
      <w:pPr>
        <w:pStyle w:val="Normal"/>
        <w:numPr>
          <w:ilvl w:val="0"/>
          <w:numId w:val="9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Тип «толпа» Михайловский считал, что толпа состоит из людей не имеющих четко выраженной идентификации. Толпа всех подгоняет под один стандарт. Толпа делает людей анонимными. Она всегда имеет лидера, которого рождает сама. Лидер не всегда демонстрирует и имеет лучшие человеческие качества. Нередко совершенно наоборот, это совокупность худших качеств, но толпа в момент ее действия наделяет ее лидера качествами позитивными, сама создает ему имидж. Это человек, который нечаянно или осознанно в нужный момент формирует не всегда осознанные, но актуальные чаяния людей. Толпа — это группа, в которой абсолютно невозможен диалог, контраргументы, спор, и которая своеобразно заряжена только на 2 радикальных действия, которые можно условно выразить словами: «Долой» и «Да Здравствует». Явление толпы до сих пор представляет загадку.</w:t>
      </w:r>
    </w:p>
    <w:p>
      <w:pPr>
        <w:pStyle w:val="Normal"/>
        <w:ind w:firstLine="720"/>
        <w:rPr>
          <w:rFonts w:ascii="Arial Cyr" w:hAnsi="Arial Cyr" w:eastAsia="Arial Cyr" w:cs="Arial Cyr"/>
          <w:sz w:val="16"/>
          <w:szCs w:val="16"/>
        </w:rPr>
      </w:pPr>
      <w:r>
        <w:rPr>
          <w:rFonts w:eastAsia="Arial Cyr" w:cs="Arial Cyr" w:ascii="Arial Cyr" w:hAnsi="Arial Cyr"/>
          <w:sz w:val="16"/>
          <w:szCs w:val="16"/>
        </w:rPr>
        <w:t>Есть понятие «референтная группа» — это группа, с которой остальные берут пример. Например «золотая молодежь». Это группа наиболее уважаемых членов коллектива поведение, стиль жизни которых является стереотипом для подража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Богардус составил тест, шкалу, которую назвали шкалой Богардуса. Она стала обязательной для тестирования многих профессий, чтобы определить на сколько люди стремящиеся занять должность предполагающие контакты, лояльные к «аутгруппам».</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50.СОЦИОЛОГИЯ СЕМЬ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ология семьи — специальная социологическая дисциплина, которая изучает возникновение, развитие и функционирование семьи. Объектом познания является семья. Главные ее предмет — брачно-семейные отношения. Социология семьи изучает типы социальных отношений, характерных для семьи, численность и структуру семейных общностей, функции семьи, особенности семьи как социального института и малой социальной группы. Таким образом социология семьи является самостоятельной отраслью науки, представляющей собой систему знаний, которые отражают семью как целое, в единстве ее общих и особенных, количественных и качественных, статистических и динамических сторон.</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азличаются два основных направления:</w:t>
      </w:r>
    </w:p>
    <w:p>
      <w:pPr>
        <w:pStyle w:val="Normal"/>
        <w:numPr>
          <w:ilvl w:val="0"/>
          <w:numId w:val="9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исследование истории семьи и брака,</w:t>
      </w:r>
    </w:p>
    <w:p>
      <w:pPr>
        <w:pStyle w:val="Normal"/>
        <w:numPr>
          <w:ilvl w:val="0"/>
          <w:numId w:val="9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анализ современной семьи и брак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рамках исторического направления рассматривается происхождение семьи и ее развитие в различных соц.-экон. формациях. Существует множество подходов и теорий в этом вопросе. Конт понимал семью как категорию изменяющуюся, историческую и при этом считал ее основной общественной группой, которая выполняет самые важные функции. Заметный вклад в развитие теории семьи внес французский социолог Ле-Плей, который считал, что семья является единственным способом выводить дальнейшее поколения развивая добро и подавляя зло, если семья не справится с укрощением «маленьких варваров», то прежде всего пострадает общество. В течение длительного периода 19в семья рассматривалась как изначальная и самая маленькая ячейка общества и ученых интересовала не столько она сама, сколько ее отношение к государству. Энгельс особенно внимательно рассматривал эволюцию форм семьи, ее развитию от групповых форм к моногамии. Вклад в теорию семьи внес и Дюркгейм. Влияние на социологию семьи оказала теория «социальных групп» американского социолога Кули. Он ввел понятие первичных групп (семьи, соседства, детской группы), которые являются общественными первичными ячейками и характеризуются интимными, личностными, неформальными связями, непосредственным общением, устойчивостью, малыми размерами. В первичных группах происходит социаизация личнос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Во второй половине 20в происходит осознание социальной важности процессов изменения семьи. Появляется социально-психологические подходы к изучению семьи. Рассматриваются проблемы современной семьи:</w:t>
      </w:r>
    </w:p>
    <w:p>
      <w:pPr>
        <w:pStyle w:val="Normal"/>
        <w:numPr>
          <w:ilvl w:val="0"/>
          <w:numId w:val="9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есоответствие функционирования семьи общественным потребностям (низкая рождаемость, высокое число разводов, низкий воспитательный потенциал и т.д.);</w:t>
      </w:r>
    </w:p>
    <w:p>
      <w:pPr>
        <w:pStyle w:val="Normal"/>
        <w:numPr>
          <w:ilvl w:val="0"/>
          <w:numId w:val="9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ротиворечия между мужскими и женскими ролями, между ролями семейными и профессиональными. Низкая сплоченность группы;</w:t>
      </w:r>
    </w:p>
    <w:p>
      <w:pPr>
        <w:pStyle w:val="Normal"/>
        <w:numPr>
          <w:ilvl w:val="0"/>
          <w:numId w:val="9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адение престижа традиционного брака.</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ейчас соц. исследования идут в направлениях:</w:t>
      </w:r>
    </w:p>
    <w:p>
      <w:pPr>
        <w:pStyle w:val="Normal"/>
        <w:numPr>
          <w:ilvl w:val="0"/>
          <w:numId w:val="9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изучения мотивации вступления в брак, возраст вступления в брак, прекращение брака;</w:t>
      </w:r>
    </w:p>
    <w:p>
      <w:pPr>
        <w:pStyle w:val="Normal"/>
        <w:numPr>
          <w:ilvl w:val="0"/>
          <w:numId w:val="9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изучение структуры семьи, ее численности, распределения ролей на основании этих исследований создание несколько типологий семей;</w:t>
      </w:r>
    </w:p>
    <w:p>
      <w:pPr>
        <w:pStyle w:val="Normal"/>
        <w:numPr>
          <w:ilvl w:val="0"/>
          <w:numId w:val="9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тношения, складывающиеся в семье, как между супругами, так и между поколениями;</w:t>
      </w:r>
    </w:p>
    <w:p>
      <w:pPr>
        <w:pStyle w:val="Normal"/>
        <w:numPr>
          <w:ilvl w:val="0"/>
          <w:numId w:val="9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качество жизни, материального уровня жизни семьи и влияние этих факторов на семейные отношения;</w:t>
      </w:r>
    </w:p>
    <w:p>
      <w:pPr>
        <w:pStyle w:val="Normal"/>
        <w:numPr>
          <w:ilvl w:val="0"/>
          <w:numId w:val="9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функции семьи, их изменение, трансформация и влияние этих изменений на размеры семьи, деторождение.</w:t>
      </w:r>
    </w:p>
    <w:p>
      <w:pPr>
        <w:pStyle w:val="Normal"/>
        <w:rPr>
          <w:rFonts w:ascii="Arial Cyr" w:hAnsi="Arial Cyr" w:eastAsia="Arial Cyr" w:cs="Arial Cyr"/>
          <w:sz w:val="16"/>
          <w:szCs w:val="16"/>
        </w:rPr>
      </w:pPr>
      <w:r>
        <w:rPr>
          <w:rFonts w:eastAsia="Arial Cyr" w:cs="Arial Cyr" w:ascii="Arial Cyr" w:hAnsi="Arial Cyr"/>
          <w:sz w:val="16"/>
          <w:szCs w:val="16"/>
        </w:rPr>
        <w:t>Для понимания семьи как социального института большое значение имеет анализ ролевых отношений в семье. Семейная роль — один из видов социальных ролей человека в обществе. Семейные роли определяются местом и функциями индивида в семейной группе и подразделяются на супружеские (жена, муж), родительские мать, отец), детские (сын, дочь, брат, сестра), межпоколенные и внутрипоколенные (дед, бабка, старший, младший) и т.д. Ролевые отношения в семье могут характеризоваться ролевым согласием или ролевым конфликтом. В современном обществе наблюдается процесс ослабления семьи как социального института, изменение ее социальных функций. Семья утрачивает свои позиции в социализации индивидов, в организации досуга и других функциях. Традиционные роли, при которых женщина рожала и воспитывала детей, вела хозяйство, а муж был хозяином, собственником имущества, экономически обеспечивал семью, заменились ролевыми, при которых женщина стала играть равную или выше роль с мужчиной. Это изменило характер функционирования семьи и повлекло за собой позитивные и негативные последствия. С одной стороны это способствовало утверждению равенства женщин и мужчин, с другой стороны усугубило конфликтные ситуации, снизило рождаемость.</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51.ТИПОЛОГИЯ СЕМ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Существует множество типологий семьи, т.к. типологии базируются на различных критериях (численность, функции, традиции). С т. зр численности типология семьи:</w:t>
      </w:r>
    </w:p>
    <w:p>
      <w:pPr>
        <w:pStyle w:val="Normal"/>
        <w:numPr>
          <w:ilvl w:val="0"/>
          <w:numId w:val="9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расширенная семья — вместе проживают несколько поколений, или несколько семей сестер и братьев (в России таких мало);</w:t>
      </w:r>
    </w:p>
    <w:p>
      <w:pPr>
        <w:pStyle w:val="Normal"/>
        <w:numPr>
          <w:ilvl w:val="0"/>
          <w:numId w:val="9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олная нуклеарная семья, в которой совместно проживают родители и дети (типичная семья для современной России);</w:t>
      </w:r>
    </w:p>
    <w:p>
      <w:pPr>
        <w:pStyle w:val="Normal"/>
        <w:numPr>
          <w:ilvl w:val="0"/>
          <w:numId w:val="9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еполная семья, в которой отсутствует либо один родитель, либо де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уществует типология с т. зр количества детей — малодетные, среднедетные, многодетные. Количество детей по которому судят о том, к какому типу относится семья социология временем меняется (1-2—малодетная, 3-4—средне, 5 и более — многодетная). Типология по количеству участвующих в браке: моногамия — 1ж и 1м, полигамия — 1м и много ж (у мусульман), полиандрия — 1ж и много мужчин (в Гималаях).</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 распределению ролей в семье типология:</w:t>
      </w:r>
    </w:p>
    <w:p>
      <w:pPr>
        <w:pStyle w:val="Normal"/>
        <w:numPr>
          <w:ilvl w:val="0"/>
          <w:numId w:val="10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атриархальная семья,</w:t>
      </w:r>
    </w:p>
    <w:p>
      <w:pPr>
        <w:pStyle w:val="Normal"/>
        <w:numPr>
          <w:ilvl w:val="0"/>
          <w:numId w:val="10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матриархальная,</w:t>
      </w:r>
    </w:p>
    <w:p>
      <w:pPr>
        <w:pStyle w:val="Normal"/>
        <w:numPr>
          <w:ilvl w:val="0"/>
          <w:numId w:val="10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эгалитарная (равенство),</w:t>
      </w:r>
    </w:p>
    <w:p>
      <w:pPr>
        <w:pStyle w:val="Normal"/>
        <w:numPr>
          <w:ilvl w:val="0"/>
          <w:numId w:val="10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артнерская (где совместно решают),</w:t>
      </w:r>
    </w:p>
    <w:p>
      <w:pPr>
        <w:pStyle w:val="Normal"/>
        <w:numPr>
          <w:ilvl w:val="0"/>
          <w:numId w:val="10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автономная (где каждый решает автономно).</w:t>
      </w:r>
    </w:p>
    <w:p>
      <w:pPr>
        <w:pStyle w:val="Normal"/>
        <w:ind w:firstLine="720"/>
        <w:rPr>
          <w:rFonts w:ascii="Arial Cyr" w:hAnsi="Arial Cyr" w:eastAsia="Arial Cyr" w:cs="Arial Cyr"/>
          <w:sz w:val="16"/>
          <w:szCs w:val="16"/>
        </w:rPr>
      </w:pPr>
      <w:r>
        <w:rPr>
          <w:rFonts w:eastAsia="Arial Cyr" w:cs="Arial Cyr" w:ascii="Arial Cyr" w:hAnsi="Arial Cyr"/>
          <w:sz w:val="16"/>
          <w:szCs w:val="16"/>
        </w:rPr>
        <w:t>Кроме того семья как объект может быть классифицирована по:</w:t>
      </w:r>
    </w:p>
    <w:p>
      <w:pPr>
        <w:pStyle w:val="Normal"/>
        <w:numPr>
          <w:ilvl w:val="0"/>
          <w:numId w:val="10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типам поселения — городская и сельская;</w:t>
      </w:r>
    </w:p>
    <w:p>
      <w:pPr>
        <w:pStyle w:val="Normal"/>
        <w:numPr>
          <w:ilvl w:val="0"/>
          <w:numId w:val="10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оциальному положению родителей — семьи крестьян, рабочих, служащих;</w:t>
      </w:r>
    </w:p>
    <w:p>
      <w:pPr>
        <w:pStyle w:val="Normal"/>
        <w:numPr>
          <w:ilvl w:val="0"/>
          <w:numId w:val="10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этапам жизненного цикла — молодая, зрелая, «опустевшего гнезда»;</w:t>
      </w:r>
    </w:p>
    <w:p>
      <w:pPr>
        <w:pStyle w:val="Normal"/>
        <w:numPr>
          <w:ilvl w:val="0"/>
          <w:numId w:val="10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тепени формализации — фактическая, юридическая;</w:t>
      </w:r>
    </w:p>
    <w:p>
      <w:pPr>
        <w:pStyle w:val="Normal"/>
        <w:numPr>
          <w:ilvl w:val="0"/>
          <w:numId w:val="10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днородности социального положения супругов — гомогенная и гетерогенная.</w:t>
      </w:r>
    </w:p>
    <w:p>
      <w:pPr>
        <w:pStyle w:val="Normal"/>
        <w:rPr>
          <w:rFonts w:ascii="Arial Cyr" w:hAnsi="Arial Cyr" w:eastAsia="Arial Cyr" w:cs="Arial Cyr"/>
          <w:sz w:val="16"/>
          <w:szCs w:val="16"/>
        </w:rPr>
      </w:pPr>
      <w:r>
        <w:rPr>
          <w:rFonts w:eastAsia="Arial Cyr" w:cs="Arial Cyr" w:ascii="Arial Cyr" w:hAnsi="Arial Cyr"/>
          <w:sz w:val="16"/>
          <w:szCs w:val="16"/>
        </w:rPr>
        <w:t>Семья характеризуется определенной динамикой от ее возникновения, и до распада или развития. Кроме того институт семьи как и преобладающий тип семьи изменяется с развитием общества. Функции семьи (основные— репродуктивная, социализация детей, содержание детей) и функции второго плана (коммуникационная, регулятивная, накопление и передача собственности и статуса, рекреационная) в том или ином виде и объеме имеют место в семьях, в каждой семье их соотношение различно. Исторически некоторые функции отмирают, например производственная, другие функции усиливаются. Происходит постепенный переход от патриархальной семьи с бесспорным авторитетом и властью отца к семье, эгалитарной, в которой мужчина перестает быть единственным создателем материальной базы семьи. Роль кормильца выполняет и женщина и мужчина. Рекреационная функция семьи существовала и в 19 и в 20вв лишь в зачаточном состоянии, поскольку в рамках семьи осуществлялся не столько отдых, сколько совместное производство. Сейчас производительная деятельность выведена в основном за рамки семьи, а семья становиться главным местом отдыха. В целом изменение функций, утрата одних и возникновение других называется дисфункцией. Результатом дисфункции семьи становится возникновение новых типов семьи. Этот процесс существовал всегда, но во второй половине 20в изменение функций происходит столь быстро, что изменились почти все функции, и том числе репродуктивная функция. Это привело к массовому появлению нетипичных семей. Одни ученые называют это кризисом и даже концом света. Другие же утверждают, что происходит очередной этап смены одних типов семей другими. Просто как и все другие соц. процессы этот процесс смены к концу 20в приобрел очень большую скорость. Новые типы семей, которые сейчас возникают, приходят на смену расширенной и даже нуклеарной, называют немодальной или нетипичной. Часто дети рожаются вне брака. Растет число неполных семей и семей с 1 ребенком. В современном мире женщина стала экономически независимой от мужчины, они могут самостоятельно материально обеспечить своего ребенка, поэтому неполные семьи становятся все распространенней. Для современного мира типично:</w:t>
      </w:r>
    </w:p>
    <w:p>
      <w:pPr>
        <w:pStyle w:val="Normal"/>
        <w:numPr>
          <w:ilvl w:val="0"/>
          <w:numId w:val="10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еполная семья или с 1 ребенком,</w:t>
      </w:r>
    </w:p>
    <w:p>
      <w:pPr>
        <w:pStyle w:val="Normal"/>
        <w:numPr>
          <w:ilvl w:val="0"/>
          <w:numId w:val="10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емья не регистрирующая брак,</w:t>
      </w:r>
    </w:p>
    <w:p>
      <w:pPr>
        <w:pStyle w:val="Normal"/>
        <w:numPr>
          <w:ilvl w:val="0"/>
          <w:numId w:val="10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диночки отказывающиеся от любой формы семьи,</w:t>
      </w:r>
    </w:p>
    <w:p>
      <w:pPr>
        <w:pStyle w:val="Normal"/>
        <w:numPr>
          <w:ilvl w:val="0"/>
          <w:numId w:val="10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робный брак,</w:t>
      </w:r>
    </w:p>
    <w:p>
      <w:pPr>
        <w:pStyle w:val="Normal"/>
        <w:numPr>
          <w:ilvl w:val="0"/>
          <w:numId w:val="10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етипичные типы,</w:t>
      </w:r>
    </w:p>
    <w:p>
      <w:pPr>
        <w:pStyle w:val="Normal"/>
        <w:numPr>
          <w:ilvl w:val="0"/>
          <w:numId w:val="10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араллельное проживание 2 или более семей.</w:t>
      </w:r>
    </w:p>
    <w:p>
      <w:pPr>
        <w:pStyle w:val="Normal"/>
        <w:rPr>
          <w:rFonts w:ascii="Arial Cyr" w:hAnsi="Arial Cyr" w:eastAsia="Arial Cyr" w:cs="Arial Cyr"/>
          <w:sz w:val="16"/>
          <w:szCs w:val="16"/>
        </w:rPr>
      </w:pPr>
      <w:r>
        <w:rPr>
          <w:rFonts w:eastAsia="Arial Cyr" w:cs="Arial Cyr" w:ascii="Arial Cyr" w:hAnsi="Arial Cyr"/>
          <w:sz w:val="16"/>
          <w:szCs w:val="16"/>
        </w:rPr>
        <w:t>Итак, немодальные или нетрадиционные типы семей к концу 20в занимают все большее место в системе семейных отношений, вытесняя модальные или традиционные типы. В основе этого процесса лежат 2 главные причины и ряд вторичных. К основным относятся:</w:t>
      </w:r>
    </w:p>
    <w:p>
      <w:pPr>
        <w:pStyle w:val="Normal"/>
        <w:numPr>
          <w:ilvl w:val="0"/>
          <w:numId w:val="10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изменение экон. ситуации в мире, которое привело во-первых к экон. состоятельности женщин, во-вторых к обеспеченной старости, в- третьих к довольно существенной материальной помощи государственных и общественных институтов, что позволило разорвать традиционную зависимость женщин от мужчины-кормильца, пожилых родителей от детей-кормильцев и повлияло на размеры и типы семьи;</w:t>
      </w:r>
    </w:p>
    <w:p>
      <w:pPr>
        <w:pStyle w:val="Normal"/>
        <w:numPr>
          <w:ilvl w:val="0"/>
          <w:numId w:val="10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сеобщая демократизация, наделившая равными правами женщин и мужчин, существенно усилившая права детей. Тем самым женщина самой предоставлено право решать вопрос о необходимости исполнения роли супруги и матери и это изменило внутрисемейные отношения.</w:t>
      </w:r>
    </w:p>
    <w:p>
      <w:pPr>
        <w:pStyle w:val="Normal"/>
        <w:rPr>
          <w:rFonts w:ascii="Arial Cyr" w:hAnsi="Arial Cyr" w:eastAsia="Arial Cyr" w:cs="Arial Cyr"/>
          <w:sz w:val="16"/>
          <w:szCs w:val="16"/>
        </w:rPr>
      </w:pPr>
      <w:r>
        <w:rPr>
          <w:rFonts w:eastAsia="Arial Cyr" w:cs="Arial Cyr" w:ascii="Arial Cyr" w:hAnsi="Arial Cyr"/>
          <w:sz w:val="16"/>
          <w:szCs w:val="16"/>
        </w:rPr>
        <w:t>Помимо этих причин ряд ученых связывают радикальные изменения типа семьи с изобретением контрацептивов, позволяющим регулировать рождаемость.</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52.ФУНКЦИИ СЕМЬ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Функции семьи историчны и связаны с соц.-экон. условиями общества. Это обуславливает их характер и иерархию.</w:t>
      </w:r>
    </w:p>
    <w:p>
      <w:pPr>
        <w:pStyle w:val="Normal"/>
        <w:ind w:firstLine="720"/>
        <w:rPr>
          <w:rFonts w:ascii="Arial Cyr" w:hAnsi="Arial Cyr" w:eastAsia="Arial Cyr" w:cs="Arial Cyr"/>
          <w:sz w:val="16"/>
          <w:szCs w:val="16"/>
        </w:rPr>
      </w:pPr>
      <w:r>
        <w:rPr>
          <w:rFonts w:eastAsia="Arial Cyr" w:cs="Arial Cyr" w:ascii="Arial Cyr" w:hAnsi="Arial Cyr"/>
          <w:sz w:val="16"/>
          <w:szCs w:val="16"/>
        </w:rPr>
        <w:t>Функции семьи (основные):</w:t>
      </w:r>
    </w:p>
    <w:p>
      <w:pPr>
        <w:pStyle w:val="Normal"/>
        <w:numPr>
          <w:ilvl w:val="0"/>
          <w:numId w:val="10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репродуктивная, т.е. биологическое воспроизводство население;</w:t>
      </w:r>
    </w:p>
    <w:p>
      <w:pPr>
        <w:pStyle w:val="Normal"/>
        <w:numPr>
          <w:ilvl w:val="0"/>
          <w:numId w:val="10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оциализация детей, воспитательная, культурное воспроизводство общества;</w:t>
      </w:r>
    </w:p>
    <w:p>
      <w:pPr>
        <w:pStyle w:val="Normal"/>
        <w:numPr>
          <w:ilvl w:val="0"/>
          <w:numId w:val="10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одержание детей и престарелых член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Функции второго плана:</w:t>
      </w:r>
    </w:p>
    <w:p>
      <w:pPr>
        <w:pStyle w:val="Normal"/>
        <w:numPr>
          <w:ilvl w:val="0"/>
          <w:numId w:val="10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коммуникационная в разных аспектах — внутри семьи и с внешним миром,</w:t>
      </w:r>
    </w:p>
    <w:p>
      <w:pPr>
        <w:pStyle w:val="Normal"/>
        <w:numPr>
          <w:ilvl w:val="0"/>
          <w:numId w:val="10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регулятивная — регулирует поведение своих членов,</w:t>
      </w:r>
    </w:p>
    <w:p>
      <w:pPr>
        <w:pStyle w:val="Normal"/>
        <w:numPr>
          <w:ilvl w:val="0"/>
          <w:numId w:val="10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акопление и передача собственности и статуса,</w:t>
      </w:r>
    </w:p>
    <w:p>
      <w:pPr>
        <w:pStyle w:val="Normal"/>
        <w:numPr>
          <w:ilvl w:val="0"/>
          <w:numId w:val="10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рекреационная — материальные и моральные условия отдыха.</w:t>
      </w:r>
    </w:p>
    <w:p>
      <w:pPr>
        <w:pStyle w:val="Normal"/>
        <w:rPr>
          <w:rFonts w:ascii="Arial Cyr" w:hAnsi="Arial Cyr" w:eastAsia="Arial Cyr" w:cs="Arial Cyr"/>
          <w:sz w:val="16"/>
          <w:szCs w:val="16"/>
        </w:rPr>
      </w:pPr>
      <w:r>
        <w:rPr>
          <w:rFonts w:eastAsia="Arial Cyr" w:cs="Arial Cyr" w:ascii="Arial Cyr" w:hAnsi="Arial Cyr"/>
          <w:sz w:val="16"/>
          <w:szCs w:val="16"/>
        </w:rPr>
        <w:t>Эти функции в том или ином виде и объеме имеют место в семьях, в каждой семье их соотношение различно. Исторически некоторые функции отмирают, например производственная, другие функции усиливаются. Происходит постепенный переход от патриархальной семьи с бесспорным авторитетом и властью отца к семье, эгалитарной, в которой мужчина перестает быть единственным создателем материальной базы семьи. Роль кормильца выполняет и женщина и мужчина. Рекреационная функция семьи существовала и в 19 и в 20вв лишь в зачаточном состоянии, поскольку в рамках семьи осуществлялся не столько отдых, сколько совместное производство. Сейчас производительная деятельность выведена в основном за рамки семьи, а семья становиться главным местом отдыха. В целом изменение функций, утрата одних и возникновение других называется дисфункцией. Результатом дисфункции семьи становится возникновение новых типов семьи. Этот процесс существовал всегда, но во второй половине 20в изменение функций происходит столь быстро, что изменились почти все функции, и том числе репродуктивная функц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С точки зрения функций семьи в социологии рассматриваются проблемы — несоответствие функционирования семьи общественным потребностям: низкая рождаемость, высокое число разводов, низкий воспитательный потенциал и т.д.</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современном обществе наблюдается процесс ослабления семьи как социального института, изменение ее социальных функций. Семья утрачивает свои позиции в социализации индивидов, в организации досуга и других функциях. Традиционные роли, при которых женщина рожала и воспитывала детей, вела хозяйство, а муж был хозяином, собственником имущества, экономически обеспечивал семью, заменились ролевыми, при которых женщина стала играть равную или выше роль с мужчиной. Это изменило характер функционирования семьи и повлекло за собой позитивные и негативные последствия. С одной стороны это способствовало утверждению равенства женщин и мужчин, с другой стороны усугубило конфликтные ситуации, снизило рождаемость.</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53.СОЦИАЛЬНЫЕ ПРОБЛЕМЫ СОВРЕМЕННОЙ СЕМЬ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 точки зрения функционирования современной семьи как системы в социологии рассматриваются проблемы:</w:t>
      </w:r>
    </w:p>
    <w:p>
      <w:pPr>
        <w:pStyle w:val="Normal"/>
        <w:numPr>
          <w:ilvl w:val="0"/>
          <w:numId w:val="10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есоответствие функционирования семьи общественным потребностям (низкая рождаемость, высокое число разводов, низкий воспитательный потенциал и т.д.);</w:t>
      </w:r>
    </w:p>
    <w:p>
      <w:pPr>
        <w:pStyle w:val="Normal"/>
        <w:numPr>
          <w:ilvl w:val="0"/>
          <w:numId w:val="10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ротиворечия между мужскими и женскими ролями, между ролями семейными и профессиональными. Низкая сплоченность группы;</w:t>
      </w:r>
    </w:p>
    <w:p>
      <w:pPr>
        <w:pStyle w:val="Normal"/>
        <w:numPr>
          <w:ilvl w:val="0"/>
          <w:numId w:val="10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адение престижа традиционного брака.</w:t>
      </w:r>
    </w:p>
    <w:p>
      <w:pPr>
        <w:pStyle w:val="Normal"/>
        <w:rPr>
          <w:rFonts w:ascii="Arial Cyr" w:hAnsi="Arial Cyr" w:eastAsia="Arial Cyr" w:cs="Arial Cyr"/>
          <w:sz w:val="16"/>
          <w:szCs w:val="16"/>
        </w:rPr>
      </w:pPr>
      <w:r>
        <w:rPr>
          <w:rFonts w:eastAsia="Arial Cyr" w:cs="Arial Cyr" w:ascii="Arial Cyr" w:hAnsi="Arial Cyr"/>
          <w:sz w:val="16"/>
          <w:szCs w:val="16"/>
        </w:rPr>
        <w:t>Основные функции семьи в том или ином виде и объеме имеют место в современных семьях, в каждой семье их соотношение различно. Исторически некоторые функции отмирают, например производственная, другие функции усиливаются. Происходит постепенный переход от патриархальной семьи с бесспорным авторитетом и властью отца к семье, эгалитарной, в которой мужчина перестает быть единственным создателем материальной базы семьи. Роль кормильца выполняет и женщина и мужчина. Рекреационная функция семьи существовала и в 19 и в 20вв лишь в зачаточном состоянии, поскольку в рамках семьи осуществлялся не столько отдых, сколько совместное производство. Сейчас производительная деятельность выведена в основном за рамки семьи, а семья становиться главным местом отдыха. В целом изменение функций, утрата одних и возникновение других называется дисфункцией. Результатом дисфункции семьи становится возникновение новых типов семьи. Этот процесс существовал всегда, но во второй половине 20в изменение функций происходит столь быстро, что изменились почти все функции, и том числе репродуктивная функц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Это привело к массовому появлению нетипичных семей. Одни ученые называют это кризисом и даже концом света. Другие же утверждают, что происходит очередной этап смены одних типов семей другими. Просто как и все другие соц. процессы этот процесс смены к концу 20в приобрел очень большую скорость. Новые типы семей, которые сейчас возникают, приходят на смену расширенной и даже нуклеарной, называют немодальной или нетипичной. Часто дети рожаются вне брака. Растет число неполных семей и семей с 1 ребенком. В современном мире женщина стала экономически независимой от мужчины, они могут самостоятельно материально обеспечить своего ребенка, поэтому неполные семьи становятся все распространенней. Для современного мира типично:</w:t>
      </w:r>
    </w:p>
    <w:p>
      <w:pPr>
        <w:pStyle w:val="Normal"/>
        <w:numPr>
          <w:ilvl w:val="0"/>
          <w:numId w:val="10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еполная семья или с 1 ребенком,</w:t>
      </w:r>
    </w:p>
    <w:p>
      <w:pPr>
        <w:pStyle w:val="Normal"/>
        <w:numPr>
          <w:ilvl w:val="0"/>
          <w:numId w:val="10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емья не регистрирующая брак,</w:t>
      </w:r>
    </w:p>
    <w:p>
      <w:pPr>
        <w:pStyle w:val="Normal"/>
        <w:numPr>
          <w:ilvl w:val="0"/>
          <w:numId w:val="10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диночки отказывающиеся от любой формы семьи,</w:t>
      </w:r>
    </w:p>
    <w:p>
      <w:pPr>
        <w:pStyle w:val="Normal"/>
        <w:numPr>
          <w:ilvl w:val="0"/>
          <w:numId w:val="10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робный брак,</w:t>
      </w:r>
    </w:p>
    <w:p>
      <w:pPr>
        <w:pStyle w:val="Normal"/>
        <w:numPr>
          <w:ilvl w:val="0"/>
          <w:numId w:val="10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етипичные типы,</w:t>
      </w:r>
    </w:p>
    <w:p>
      <w:pPr>
        <w:pStyle w:val="Normal"/>
        <w:numPr>
          <w:ilvl w:val="0"/>
          <w:numId w:val="10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араллельное проживание 2 или более семей.</w:t>
      </w:r>
    </w:p>
    <w:p>
      <w:pPr>
        <w:pStyle w:val="Normal"/>
        <w:rPr>
          <w:rFonts w:ascii="Arial Cyr" w:hAnsi="Arial Cyr" w:eastAsia="Arial Cyr" w:cs="Arial Cyr"/>
          <w:sz w:val="16"/>
          <w:szCs w:val="16"/>
        </w:rPr>
      </w:pPr>
      <w:r>
        <w:rPr>
          <w:rFonts w:eastAsia="Arial Cyr" w:cs="Arial Cyr" w:ascii="Arial Cyr" w:hAnsi="Arial Cyr"/>
          <w:sz w:val="16"/>
          <w:szCs w:val="16"/>
        </w:rPr>
        <w:t>Итак, немодальные или нетрадиционные типы семей к концу 20в занимают все большее место в системе семейных отношений, вытесняя модальные или традиционные типы. В основе этого процесса лежат 2 главные причины и ряд вторичных. К основным относятся:</w:t>
      </w:r>
    </w:p>
    <w:p>
      <w:pPr>
        <w:pStyle w:val="Normal"/>
        <w:numPr>
          <w:ilvl w:val="0"/>
          <w:numId w:val="10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изменение экон. ситуации в мире, которое привело во-первых к экон. состоятельности женщин, во-вторых к обеспеченной старости, в- третьих к довольно существенной материальной помощи государственных и общественных институтов, что позволило разорвать традиционную зависимость женщин от мужчины-кормильца, пожилых родителей от детей-кормильцев и повлияло на размеры и типы семьи;</w:t>
      </w:r>
    </w:p>
    <w:p>
      <w:pPr>
        <w:pStyle w:val="Normal"/>
        <w:numPr>
          <w:ilvl w:val="0"/>
          <w:numId w:val="10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сеобщая демократизация, наделившая равными правами женщин и мужчин, существенно усилившая права детей. Тем самым женщина самой предоставлено право решать вопрос о необходимости исполнения роли супруги и матери и это изменило внутрисемейные отноше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мимо этих причин ряд ученых связывают радикальные изменения типа семьи с изобретением контрацептивов, позволяющим регулировать рождаемость.</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современном обществе наблюдается процесс ослабления семьи как социального института, изменение ее социальных функций. Семья утрачивает свои позиции в социализации индивидов, в организации досуга и других функциях. Традиционные роли, при которых женщина рожала и воспитывала детей, вела хозяйство, а муж был хозяином, собственником имущества, экономически обеспечивал семью, заменились ролевыми, при которых женщина стала играть равную или выше роль с мужчиной. Это изменило характер функционирования семьи и повлекло за собой позитивные и негативные последствия. С одной стороны это способствовало утверждению равенства женщин и мужчин, с другой стороны усугубило конфликтные ситуации, снизило рождаемость.</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современной России к этим проблемам семьи прибавляются проблемы, связанные с ухудшением экон. состояния всего общества. Финансово-экономический кризис больно сказался на материальном благосостоянии особенно неполных семей. По оценке специалистов половина несовершеннолетних детей из неполных семей живут за чертой бедности.</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54.ПОНЯТИЯ ЧЕЛОВЕК, ИНДИВИД, ЛИЧНОСТЬ</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нятие личности — одно из главных в социологии, т.к. в рамках микроуровня человеческого познания, человек является главным субъектом. Отсюда целый ряд понятий, используемых в социологии для анализа, Эти понятия человек, индивид, личность. Понятие человек выражает единство биологического и социального, как бы подтверждая, что с одной стороны человек есть часть живой природы и некоторые природные моменты свойственны ему, как и другим представителям животного мира. Философы столетиями спорят чего же больше в человеке животного или социального? Проблема соотношения биологического и социального в человеке не простая, но очевидно, что влияют как биологические, так и социальные понят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нятие человек употребляется для характеристики всеобщих, присущих всем людям качеств и способностей. Это понятие подчеркивает наличие в мире такой особой исторически развивающейся общности, как человеческий род (хомо сапиенс).</w:t>
      </w:r>
    </w:p>
    <w:p>
      <w:pPr>
        <w:pStyle w:val="Normal"/>
        <w:ind w:firstLine="720"/>
        <w:rPr>
          <w:rFonts w:ascii="Arial Cyr" w:hAnsi="Arial Cyr" w:eastAsia="Arial Cyr" w:cs="Arial Cyr"/>
          <w:sz w:val="16"/>
          <w:szCs w:val="16"/>
        </w:rPr>
      </w:pPr>
      <w:r>
        <w:rPr>
          <w:rFonts w:eastAsia="Arial Cyr" w:cs="Arial Cyr" w:ascii="Arial Cyr" w:hAnsi="Arial Cyr"/>
          <w:sz w:val="16"/>
          <w:szCs w:val="16"/>
        </w:rPr>
        <w:t>Индивид — это единичный представитель человеческого рода, конкретный носитель всех социальных и психологических черт человечества: разума, воли, потребностей, интересов и т.д. Индивид — наиболее употребляемый термин, под которым понимается некая усредненная единица, не имеющая индивидуальных качеств и обычно употребляемая в контекст — «один из…» Т.е. социальная группа состоит из индивидов, каждый из которых обладает качествами группы, но не свойствами собственными. При этом не фиксируется ни возраст, ни пол, ни темперамент и другие качества. Однако, существуют огромные различия между стариком и ребенком, человек первобытного общества и современным человеком. Чтобы отразить конкретно-исторические особенности развития человека на различных уровнях его индивидуального и исторического развития, наряду с понятие индивид используется и понятие личность. Индивид в данном случае рассматривается как отправной момент для формирования личности, личность — это итог развития индивида. Личность — совокупность сочетание социальных качеств в определенном человеке. Личности присуще индивидуальность. Индивидуальность —термин, подразумевает качества, присущие исключительно данному индивиду.</w:t>
      </w:r>
    </w:p>
    <w:p>
      <w:pPr>
        <w:pStyle w:val="Normal"/>
        <w:ind w:firstLine="720"/>
        <w:rPr>
          <w:rFonts w:ascii="Arial Cyr" w:hAnsi="Arial Cyr" w:eastAsia="Arial Cyr" w:cs="Arial Cyr"/>
          <w:sz w:val="16"/>
          <w:szCs w:val="16"/>
        </w:rPr>
      </w:pPr>
      <w:r>
        <w:rPr>
          <w:rFonts w:eastAsia="Arial Cyr" w:cs="Arial Cyr" w:ascii="Arial Cyr" w:hAnsi="Arial Cyr"/>
          <w:sz w:val="16"/>
          <w:szCs w:val="16"/>
        </w:rPr>
        <w:t>Личность является объектом изучения ряда гуманитарных наук: философии, психологии и социологии. Философия рассматривает личность с точки зрения ее положения в мире как субъекта деятельности, познания и творчества. Психология изучает личность в качестве устойчивой целостности психологических процессов, свойств и отношений: темперамента, характера, способностей, волевых качеств и т.д. Социология же выделяет в личности социологическое. Основная проблематика социологической теории личности связана с процессами формирования личности, ее социализации, ее общностей, связями личности и различных общностей и т.д. Формирование личность в социологии рассматривается в контексте двух взаимосвязанных процессов — идентификации и социализации. Социология имеет множество теорий личности. Все теории признают человеческую личность специфическим образованием, непосредственно выводимым из социальных факторов. В основе одних доктрин лежит уверенность, что самореализация человека как личности возможна лишь через государство. Такой взгляд берет начало еще с Демокрита, провозглашавшего, что в государстве представлено общее благо и государство превыше всего. Таких же взглядов придерживались Гегель и Макиавелли. Существует, теория личности как субъекта и объекта деятельности и общения в марксистской социологии. Значительное место занимает ролевая теория личности (ее разрабатывали Кули, Дарендорфа, Мертона и др.). Сторонники теории ролей исходят из того, что личность есть функция от той совокупности социальных ролей, которые исполняет индивид в обществе, и следовательно социальная роль выступает важнейшим элементом механизма взаимодействия индивида и обществ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Личность как субъект социальных отношений, прежде всего, характеризуется автономностью, определенной степенью независимости от общества, способной противопоставить себя обществу. Личная независимость сопряжена с умением властвовать над собой, а это в свою очередь предполагает наличие у личности самосознания, т.е. не просто сознания, мышления и воли, а способность к самоанализу, самооценке, самоконтролю. Самосознание личности трансформируются в жизненную позицию. Жизненная позиция представляет собой принцип поведения, основанный на мировоззренческих установках, социальных ценностях, идеалах и нормах личности, готовности к действиям.</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55.СОЦИАЛЬНЫЕ ТИПЫ ЛИЧНОС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личности переплетаются и единичные и общезначимые черты. Будучи активным элементом социальной системы, личность осуществляет свой собственный выбор из имеющихся возможностей, ставит перед собой цель, мобилизуется для ее воплощения. В свою очередь социальная действительность во многом обуславливает направленность и содержание деятельности личности. Сторонники теории ролей исходят из того, что личность есть функция от той совокупности социальных ролей, которые исполняет индивид в обществе, и следовательно социальная роль выступает важнейшим элементом механизма взаимодействия индивида и общества. Стратификация общества влияет на выбор социальных ролей и делает неизбежным формирование различных типов личности (личности рабочего, личности интеллигента, личности руководителя, личности врача и т.д.). Различаю базисную личность (личность обладающую наиболее распространенными в данном обществе чертами) и идеал личности (личность, которую общество провозглашает своеобразным эталоном).</w:t>
      </w:r>
    </w:p>
    <w:p>
      <w:pPr>
        <w:pStyle w:val="Normal"/>
        <w:ind w:firstLine="720"/>
        <w:rPr>
          <w:rFonts w:ascii="Arial Cyr" w:hAnsi="Arial Cyr" w:eastAsia="Arial Cyr" w:cs="Arial Cyr"/>
          <w:sz w:val="16"/>
          <w:szCs w:val="16"/>
        </w:rPr>
      </w:pPr>
      <w:r>
        <w:rPr>
          <w:rFonts w:eastAsia="Arial Cyr" w:cs="Arial Cyr" w:ascii="Arial Cyr" w:hAnsi="Arial Cyr"/>
          <w:sz w:val="16"/>
          <w:szCs w:val="16"/>
        </w:rPr>
        <w:t>Существует несколько подходов к проблеме выделения типов личности. Наиболее распространен следующий подход. Каждое время создает в обществе определенные типы, их можно обозначить как нормативные (модальные) — это некий абстрактный образ вобравший в себя самое типическое, характерное для данной эпохи. Это есть социальны исторический тип личности (интеллигент, революционер, белогвардеец, новый русский). Свою лепту в типологию соц. личности внес немецкий социолог Р. Даренфорд, отталкиваясь от понятия Аристотеля — гомополитикус — человек политический Дарендорф назвал еще 4 типа:</w:t>
      </w:r>
    </w:p>
    <w:p>
      <w:pPr>
        <w:pStyle w:val="Normal"/>
        <w:numPr>
          <w:ilvl w:val="0"/>
          <w:numId w:val="10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гомофабер — человек работающий, т.е. человек несущий отпечаток соц. принадлежности (политик, интеллигент);</w:t>
      </w:r>
    </w:p>
    <w:p>
      <w:pPr>
        <w:pStyle w:val="Normal"/>
        <w:numPr>
          <w:ilvl w:val="0"/>
          <w:numId w:val="10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гомоконсумер — человек — потребитель продукции массовой культуры, среднемассовый тип своего времени в культурном и нравственном аспекте;</w:t>
      </w:r>
    </w:p>
    <w:p>
      <w:pPr>
        <w:pStyle w:val="Normal"/>
        <w:numPr>
          <w:ilvl w:val="0"/>
          <w:numId w:val="10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гомоуниверсалис — человек меняющий занятия. Если крестьянин 19в это человек одного вида деятельности, современный мысовый человек на протяжении даже 1 дня меняет множество занятий — на работе он профессионал, в транспорте он пассажир, в магазине — покупатель, вечером — участник какого-нибудь действия;</w:t>
      </w:r>
    </w:p>
    <w:p>
      <w:pPr>
        <w:pStyle w:val="Normal"/>
        <w:numPr>
          <w:ilvl w:val="0"/>
          <w:numId w:val="10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гомосоветикус — советский человек, человек зависящий от государства, закрытый, либо подчеркнуто патриотичный, коллективист. Другой синоним — одномерный человек: на работе он винтик, вне работы эти люди как копии похожи др. на др.</w:t>
      </w:r>
    </w:p>
    <w:p>
      <w:pPr>
        <w:pStyle w:val="Normal"/>
        <w:rPr>
          <w:rFonts w:ascii="Arial Cyr" w:hAnsi="Arial Cyr" w:eastAsia="Arial Cyr" w:cs="Arial Cyr"/>
          <w:sz w:val="16"/>
          <w:szCs w:val="16"/>
        </w:rPr>
      </w:pPr>
      <w:r>
        <w:rPr>
          <w:rFonts w:eastAsia="Arial Cyr" w:cs="Arial Cyr" w:ascii="Arial Cyr" w:hAnsi="Arial Cyr"/>
          <w:sz w:val="16"/>
          <w:szCs w:val="16"/>
        </w:rPr>
        <w:t>Типология личности имеет разные подходы и сама типология многовариантна. Э. Фромм предлагал 2 соц. типа — некрофилы и биофилы. Как те, так и другие встречаются редко. Карл Юнг делил человечество на экстравертов и интровертов. Таким образом мы можем сказать, что для социологии понятия человек, индивид, личность являются ключевыми для целого ряда исследования общества, а личность является именем нарицательным, т.к. в нем воплотился определенный соц. психологический, соц. исторический типы. Личность выступает как объект воздействия соц. среды, общества. На этом настаивал К. Маркс в рамках соц. детерминизма.</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56.СОЦИАЛЬНЫЙ СТАТУС ЛИЧНОС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олевая теория личности описывает ее социальное поведение с помощью понятий «социальный статус» и «социальна роль». Каждый человек в социальной системе занимает насколько позиций. Каждая из этих позиций, предполагающая определенные права и обязанности, называется статусом. Человек может иметь несколько статусов. Но чаще всего только один определяет его положение в обществе. Этот статус называется главным или интегральным. Часто бывает, что этот главный статус обусловлен его должностью (например, директор, профессор). Социальный статус отражается как во внешнем поведении и облике (одежде, жаргоне, знаках профессиональной принадлежности, и т.д.), так и во внутренней позиции (в установках, ценностных ориентациях, мотивациях и т.д.).</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социологии под социальным статусом понимают оценку объективного положения человека или социальной группы в иерархической системе социальной стратификации. И, обычно, термин используется когда говорят о повышении, улучшении положения личности или группы, или наоборот о снижен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альный статус это объективная и всесторонняя характеристика положения человека в социальной системе, или, как аргументировал Сорокин: «Социальный статус — это место в социальном пространстве». Каждый индивид занимает в обществе одно, самое главное место, и имеет один главный или генеральный статус, это есть оценка его положения в обществе в целом. Но человек объективно включен в различные группы и общности и вместе с ними он также занимает определенное место в обществе, причем в раках какой-то группы или общности его статус место могут быть различными. Главный статус определяется в первую очередь его родом деятельности, потому, что в общественном сознании любой род деятельности характеризуется доходом, следовательно его материальными возможностями. Но есть и другие статусы и положения, которые тоже важно учитывать.</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мелзер приводил такой пример. Для американца расовая принадлежность оказывает большое значение. Для нас — меньшее. Статус может иметь этническую окраску. Есть статус главы семьи. Человек включен в массу систем, взаимосвязей и взаимозависимостей и обладает разными статусами. Каждый статус и главный и неглавный предполагает определенное поведение человека, которое от него ожидают в соответствии с его статусом. Чем больше человек включен в общественную жизнь, тем больше у него статусов. Кроме деления статусов на главные и неглавные существует еще 2 типа статусов: предписанный и приобретенный. Предписанный — статус, который получает человек при рождении (нередко к предписанным может относиться и соц. положение, хотя соц. положение человека нередко меняется с возрастом). Но большинство статусов являются приобретенными. Это — семейное положение, профессиональное, в том числе и главный статус. Как правило люди стремятся приобрести статус более высокий, чем они имеют.</w:t>
      </w:r>
    </w:p>
    <w:p>
      <w:pPr>
        <w:pStyle w:val="Normal"/>
        <w:ind w:firstLine="720"/>
        <w:rPr>
          <w:rFonts w:ascii="Arial Cyr" w:hAnsi="Arial Cyr" w:eastAsia="Arial Cyr" w:cs="Arial Cyr"/>
          <w:sz w:val="16"/>
          <w:szCs w:val="16"/>
        </w:rPr>
      </w:pPr>
      <w:r>
        <w:rPr>
          <w:rFonts w:eastAsia="Arial Cyr" w:cs="Arial Cyr" w:ascii="Arial Cyr" w:hAnsi="Arial Cyr"/>
          <w:sz w:val="16"/>
          <w:szCs w:val="16"/>
        </w:rPr>
        <w:t>Формализованный статус, где поведение, действия человека заранее определены инструкциями, правилами, законами (прежде всего профессиональный статус, гражданский и т.д.). Есть профессии и виды деятельности, где высока степень формализации. Есть статусы совершенно неформализованные (статус неформального лидера в малых группах).</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любом статусе, а особенно в профессиональном, человек вступает в разные отношения с людьми, в разные структуры, и это называется соц. ролями. Некоторые статусы предполагают даже ролевой набор, совокупность ролей, который играет человек в рамках своего статус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Каждый статус предполагает от одной до многих ролей и любой человек имеет несколько статусов играет еще большее количество социальных ролей. Соц. роль как и соц. статус вызывает определенное ожидание окружающих к вашему поведению и вы действуете в соответствии в рамках этого ожидания.</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57.ТИПОЛОГИЯ СТАТУСА</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олевая теория личности описывает ее социальное поведение с помощью понятий «социальный статус» и «социальна роль». Каждый человек в социальной системе занимает насколько позиций. Каждая из этих позиций, предполагающая определенные права и обязанности, называется статусом. Социальный статус отражается как во внешнем поведении и облике (одежде, жаргоне, знаках профессиональной принадлежности и т.д.), так и во внутренней позиции ( в установках, ценностных ориентациях, мотивациях и т.д.). В социологии под социальным статусом понимают оценку объективного положения человека или социальной группы в иерархической системе социальной стратификации. И, обычно, термин используется когда говорят о повышении, улучшении положения личности или группы, или наоборот о снижении. Человек может иметь несколько статусов. Но чаще всего только один определяет его положение в обществе. Этот статус называется главным или интегральным. Часто бывает, что этот главный статус обусловлен его должностью (например, директор, профессор).</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альный статус это объективная и всесторонняя характеристика положения человека в социальной системе, или, как аргументировал Сорокин: «Социальный статус — это место в социальном пространстве». Каждый индивид занимает в обществе одно, самое главное место, и имеет один главный или генеральный статус, это есть оценка его положения в обществе в целом. Но человек объективно включен в различные группы и общности и вместе с ними он также занимает определенное место в обществе, причем в раках какой-то группы или общности его статус место могут быть различными. Главный статус определяется в первую очередь его родом деятельности, потому, что в общественном сознании любой род деятельности характеризуется доходом, следовательно его материальными возможностями. Но есть и другие статусы и положения, которые тоже важно учитывать. Смелзер приводил такой пример. Для американца расовая принадлежность оказывает большое значение. Для нас — меньшее. Статус может иметь этническую окраску. Есть статус главы семьи. Человек включен в массу систем, взаимосвязей и взаимозависимостей и обладает разными статусами. Каждый статус и главный и неглавный предполагает определенное поведение человека, которое от него ожидают в соответствии с его статусом. Чем больше человек включен в общественную жизнь, тем больше у него статусов. Поэтому кроме деления статусов на главные и неглавные они подразделяются еще на 2 типа статусов: предписанный и приобретенный. Предписанный — статус, который получает человек при рождении (это этническая принадлежность, место рождения, семья, нередко к предписанным может относиться и соц. положение, хотя соц. положение человека нередко меняется с возрастом). Но большинство статусов являются приобретенными. Это — семейное положение, профессиональное, в том числе и главный статус. Приобретенный статус в отличие от предписанного определяется усилиями самого человека. Как правило люди стремятся приобрести статус более высокий, чем они имеют.</w:t>
      </w:r>
    </w:p>
    <w:p>
      <w:pPr>
        <w:pStyle w:val="Normal"/>
        <w:ind w:firstLine="720"/>
        <w:rPr>
          <w:rFonts w:ascii="Arial Cyr" w:hAnsi="Arial Cyr" w:eastAsia="Arial Cyr" w:cs="Arial Cyr"/>
          <w:sz w:val="16"/>
          <w:szCs w:val="16"/>
        </w:rPr>
      </w:pPr>
      <w:r>
        <w:rPr>
          <w:rFonts w:eastAsia="Arial Cyr" w:cs="Arial Cyr" w:ascii="Arial Cyr" w:hAnsi="Arial Cyr"/>
          <w:sz w:val="16"/>
          <w:szCs w:val="16"/>
        </w:rPr>
        <w:t>Выделяется формализованный статус, где поведение, действия человека заранее определены инструкциями, правилами, законами (прежде всего профессиональный статус, гражданский и т.д.). Есть профессии и виды деятельности, где высока степень формализации. Есть статусы совершенно неформализованные (статус неформального лидера в малых группах).</w:t>
      </w:r>
    </w:p>
    <w:p>
      <w:pPr>
        <w:pStyle w:val="Normal"/>
        <w:ind w:firstLine="720"/>
        <w:rPr>
          <w:rFonts w:ascii="Arial Cyr" w:hAnsi="Arial Cyr" w:eastAsia="Arial Cyr" w:cs="Arial Cyr"/>
          <w:sz w:val="16"/>
          <w:szCs w:val="16"/>
        </w:rPr>
      </w:pPr>
      <w:r>
        <w:rPr>
          <w:rFonts w:eastAsia="Arial Cyr" w:cs="Arial Cyr" w:ascii="Arial Cyr" w:hAnsi="Arial Cyr"/>
          <w:sz w:val="16"/>
          <w:szCs w:val="16"/>
        </w:rPr>
        <w:t>Выделяются также естественный и профессионально-должностной статусы. Естественный статус личности предполагает существенные и устойчивые характеристики личности (мужчина, женщина, юноша, старик и т.д.). Профессионально-должностной статус — это базисный статус личности для взрослого человека. В нем фиксируется социальное, экономическое и профессиональное положение — например, банкир, адвокат, инженер.</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58.ПРОФЕССИОНАЛЬНЫЙ СТАТУС И ПРЕСТИЖ</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олевая теория личности описывает ее социальное поведение с помощью понятий «социальный статус» и «социальна роль». Каждый человек в социальной системе занимает насколько позиций. Каждая из этих позиций, предполагающая определенные права и обязанности, называется статусом. Человек может иметь несколько статусов. Но чаще всего только один определяет его положение в обществе. Этот статус называется главным или интегральным. Часто бывает, что этот главный статус обусловлен его должностью (например, директор, профессор) или профессией (артист, писатель). Социальный статус отражается как во внешнем поведении и облике (одежде, жаргоне, знаках профессиональной принадлежности, и т.д.), так и во внутренней позиции (в установках, ценностных ориентациях, мотивациях и т.д.). И если в социологии под социальным статусом понимают оценку объективного положения человека или социальной группы в иерархической системе социальной стратификации, то под профессиональным статусом понимают оценку объективного положения в профессиональной иерархии. Обычно, этот термин используется когда говорят о повышении, улучшении положения личности или группы, или наоборот о снижении. И, наконец, с этим понятием связан такой термин как престиж, который характеризует положение человека в обществе. Это относится и к понятию профессионального статуса. Например в англоязычных странах престижнее всего быть юристом, конкретнее — адвокатом, хотя существует много др. профессий не менее оплачиваемых. В какой-то мере это может быть связано с тем, что у адвоката больше свободы действия, больше самостоятельнос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альный статус это объективная и всесторонняя характеристика положения человека в социальной системе, или, как аргументировал Сорокин: «Социальный статус — это место в социальном пространстве». Каждый индивид занимает в обществе одно, самое главное место, и имеет один главный или генеральный статус, это есть оценка его положения в обществе в целом. Но человек объективно включен в различные группы и общности и вместе с ними он также занимает определенное место в обществе, причем в раках какой-то группы или общности его статус место могут быть различными. Главный статус определяется в первую очередь его родом деятельности, потому, что в общественном сознании любой род деятельности характеризуется доходом, следовательно его материальными возможностям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Каждый статус и главный и неглавный предполагает определенное поведение человека, которое от него ожидают в соответствии с его статусом. Чем больше человек включен в общественную жизнь, тем больше у него статусов. Кроме деления статусов на главные и неглавные существует еще 2 типа статусов: предписанный и приобретенный. Предписанный — статус, который получает человек при рождении, но большинство статусов являются приобретенными, к ним относится и профессиональный статус. Как правило люди стремятся приобрести статус более высокий, чем они имеют. Этому способствует профессиональное образование. Наряду с понятием профессионального статуса вводится понятие профессионально-должностного статуса, который более точно отражает положение человека в профессиональной иерарх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К понятию профессионального статуса прежде всего применимо понятие формализованного статуса. Формализованный статус — это статус где поведение, действия человека заранее определены инструкциями, правилами, законами (прежде всего профессиональный статус, гражданский и т.д.). Есть профессии и виды деятельности, где высока степень формализации (например, армия, государственный служащий и т.д.).</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офессионально-должностной статус — это базисный статус личности для взрослого человека. В нем фиксируется социальное, экономическое и профессиональное положение — например, банкир, адвокат, инженер.</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59.СОЦИАЛЬНЫЕ РОЛИ И РОЛЕВОЙ НАБОР</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нятия «социальная роль» и « ролевой набор» неразрывно связаны с понятием личность, и эти понятия являются ключевыми в теории ролей, как одной из социологических теорий личности. Социология имеет множество теорий личности. Все теории признают человеческую личность специфическим образованием, непосредственно выводимым из социальных факторов. Значительное место занимает ролевая теория личности. Ролевая теория личности разрабатывалась многими социологами — Кули, Дарендорфа, Мертона и др. Сторонники  теории ролей исходят из того, что личность есть функция от той совокупности социальных ролей, которые исполняет индивид в обществе, и следовательно социальная роль выступает важнейшим элементом механизма взаимодействия индивида и обществ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любом статусе, а особенно в профессиональном, человек вступает в разные отношения с людьми, в разные структуры, и это называется соц. ролями. Социальная роль — это совокупность действий, которые должен выполнять человек, занимающий данный статус в социальной системе. Каждый статус включает обычно несколько ролей. Совокупность ролей, вытекающих из данного статуса, называется ролевым набором.</w:t>
      </w:r>
    </w:p>
    <w:p>
      <w:pPr>
        <w:pStyle w:val="Normal"/>
        <w:ind w:firstLine="720"/>
        <w:rPr>
          <w:rFonts w:ascii="Arial Cyr" w:hAnsi="Arial Cyr" w:eastAsia="Arial Cyr" w:cs="Arial Cyr"/>
          <w:sz w:val="16"/>
          <w:szCs w:val="16"/>
        </w:rPr>
      </w:pPr>
      <w:r>
        <w:rPr>
          <w:rFonts w:eastAsia="Arial Cyr" w:cs="Arial Cyr" w:ascii="Arial Cyr" w:hAnsi="Arial Cyr"/>
          <w:sz w:val="16"/>
          <w:szCs w:val="16"/>
        </w:rPr>
        <w:t>Каждый статус предполагает от одной до многих ролей, но любой человек имеет несколько статусов и играет еще большее количество социальных ролей. Соц. роль как и соц. статус вызывает определенное ожидание окружающих к вашему поведению и вы действуете в соответствии в рамках этого ожидания. На роли, которые играет каждый человек, сказывается влияние целый ряд обстоятельств:</w:t>
      </w:r>
    </w:p>
    <w:p>
      <w:pPr>
        <w:pStyle w:val="Normal"/>
        <w:numPr>
          <w:ilvl w:val="0"/>
          <w:numId w:val="11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жидание окружающих,</w:t>
      </w:r>
    </w:p>
    <w:p>
      <w:pPr>
        <w:pStyle w:val="Normal"/>
        <w:numPr>
          <w:ilvl w:val="0"/>
          <w:numId w:val="11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личные качества,</w:t>
      </w:r>
    </w:p>
    <w:p>
      <w:pPr>
        <w:pStyle w:val="Normal"/>
        <w:numPr>
          <w:ilvl w:val="0"/>
          <w:numId w:val="11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акладывают отпечаток традиции, специфичные особенности, складывающиеся в разных соц. группах и общностях.</w:t>
      </w:r>
    </w:p>
    <w:p>
      <w:pPr>
        <w:pStyle w:val="Normal"/>
        <w:ind w:firstLine="720"/>
        <w:rPr>
          <w:rFonts w:ascii="Arial Cyr" w:hAnsi="Arial Cyr" w:eastAsia="Arial Cyr" w:cs="Arial Cyr"/>
          <w:sz w:val="16"/>
          <w:szCs w:val="16"/>
        </w:rPr>
      </w:pPr>
      <w:r>
        <w:rPr>
          <w:rFonts w:eastAsia="Arial Cyr" w:cs="Arial Cyr" w:ascii="Arial Cyr" w:hAnsi="Arial Cyr"/>
          <w:sz w:val="16"/>
          <w:szCs w:val="16"/>
        </w:rPr>
        <w:t>Одна из первых попыток систематизации ролей была предпринята Парсонсом. Он считал, что любая роль описывается пятью основными характеристиками:</w:t>
      </w:r>
    </w:p>
    <w:p>
      <w:pPr>
        <w:pStyle w:val="Normal"/>
        <w:numPr>
          <w:ilvl w:val="0"/>
          <w:numId w:val="11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эмоциональной — одни роли требуют эмоциональной сдержанности, другие — раскованности;</w:t>
      </w:r>
    </w:p>
    <w:p>
      <w:pPr>
        <w:pStyle w:val="Normal"/>
        <w:numPr>
          <w:ilvl w:val="0"/>
          <w:numId w:val="11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пособом получения — одни предписываются, другие завоевываются;</w:t>
      </w:r>
    </w:p>
    <w:p>
      <w:pPr>
        <w:pStyle w:val="Normal"/>
        <w:numPr>
          <w:ilvl w:val="0"/>
          <w:numId w:val="11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масштабом — часть ролей сформулирована и строго ограничена, другая размыта;</w:t>
      </w:r>
    </w:p>
    <w:p>
      <w:pPr>
        <w:pStyle w:val="Normal"/>
        <w:numPr>
          <w:ilvl w:val="0"/>
          <w:numId w:val="11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формализацией — действие в строго установленных правилах либо произвольно;</w:t>
      </w:r>
    </w:p>
    <w:p>
      <w:pPr>
        <w:pStyle w:val="Normal"/>
        <w:numPr>
          <w:ilvl w:val="0"/>
          <w:numId w:val="11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мотивацией — на личную прибыль, на общее благо и т.д.</w:t>
      </w:r>
    </w:p>
    <w:p>
      <w:pPr>
        <w:pStyle w:val="Normal"/>
        <w:rPr>
          <w:rFonts w:ascii="Arial Cyr" w:hAnsi="Arial Cyr" w:eastAsia="Arial Cyr" w:cs="Arial Cyr"/>
          <w:sz w:val="16"/>
          <w:szCs w:val="16"/>
        </w:rPr>
      </w:pPr>
      <w:r>
        <w:rPr>
          <w:rFonts w:eastAsia="Arial Cyr" w:cs="Arial Cyr" w:ascii="Arial Cyr" w:hAnsi="Arial Cyr"/>
          <w:sz w:val="16"/>
          <w:szCs w:val="16"/>
        </w:rPr>
        <w:t>Любая роль характеризуется некоторым набором этих пяти свойств.</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олевые требования (предписания, положения и ожидания соответствующего поведения) воплощаются в конкретных социальных нормах, сгруппированных вокруг социального статуса.</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ледует отметить, что любая роль не является чистой моделью поведения. Главным связующим звеном между ролевыми ожиданиями и ролевым поведением служит характер личности, т.е. поведение человека не укладывается в чистую схему. Оно является результатом уникального истолкования роли конкретным человеком.</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скольку каждый человек исполняет несколько ролей во множестве различных ситуаций, между ролями может возникнуть конфликт. Ситуация, в которой человек сталкивается с необходимостью удовлетворять требованиям двух или более несовместимых ролей, называется ролевым конфликтом. Конфликт создает стрессовую ситуацию и необходимо изыскивать способы гармонизации ролей.</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60.РОЛЕВОЙ КОНФЛИКТ И ВОЗМОЖНЫЕ ВЫХОДЫ ИХ НЕГО</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скольку каждый человек исполняет несколько ролей во множестве различных ситуаций, между ролями может возникнуть конфликт. Ситуация, в которой человек сталкивается с необходимостью удовлетворять требованиям двух или более несовместимых ролей, называется ролевым конфликтом. Конфликта возникает когда выполнение одних ролей препятствует выполнению других (например, ролевой конфликт возникает в любовном треугольник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Многие ролевые конфликты приобретают затяжной характер, особенно если это важные, значительные роли, это нередко ведет к нервным срывам. Например руководящий работник должен по-разному вести себя с начальником и подчиненными. Ролевой конфликт может также возникнуть при переходе людей из одного общественного класса в другой, когда они стремятся поддерживать уже сложившиеся отношения с членами своей семьи и старыми друзьями. Многие социологи считают, что многие стрессовые ситуации порождаются ролевым конфликтом. Пробуют давать рекомендации как избежать ролевых конфликтов, но они приемлемы в определенной системе культурных традиций. На Западе в разрешение ролевых конфликтов большую роль играют психотерапевты. Конфликт создает стрессовую ситуацию и необходимо изыскивать способы гармонизации ролей. Ролевый конфликт чаще всего выступает как борьба мотивов поведения. Побеждает тот мотив, который весомее в данной ситуации. То есть существует иерархия социальных ролей и каждая личность выбирает первоочередность реализации тех или иных мотивов. Но каждая личность находится в тисках социальных статусов и ролей. Одним из основных способов преодоления ролевого конфликта Мертон считал способ, при котором какая-то роль признается более важной, чем другие. Обычно на первом плане находятся семья и работа. Существуют и другие, например — шутка. Ролевые конфликты особенно внутри семьи создают напряженность. Шутка может помочь разрядить обстановку». В шутках сочетается дружелюбие и в то же время наше неодобрение тех или иных поступков— они помогают преодолеть враждебность, обычно возникающую в конфликтных ситуациях» /Брейн/</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мелзер с.77,78</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61.СУЩНОСТЬ ПРОЦЕССА СОЦИАЛИЗАЦИИ ЛИЧНОС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Формирование личность в социологии рассматривается в контексте двух взаимосвязанных процессов — идентификации и социализац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ализация — это процесс усвоения индивидом образцов поведения, социальных норм и ценностей, необходимых для его успешного функционирования в данном обществе. То есть социализация — это пути которыми приобретаются установки, соответствующие социальным ролям. Социализация охватывает все процессы приобщения к культуре, обучения и воспитания, с помощью которых человек приобретает социальную природу и способность участвовать в социальной жизн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ализация предполагает формирование и интеллектуальных, и социальных, и физических навыков. Социализация как процесс представляет собой: с одной стороны — передачу обществом социально-исторического опыта, культуры, правил и норм поведения и ценностных ориентиров, с другой стороны — их усвоение индивидом. Кроме того процесс социализации подразумевает под собой двоякий процесс: процесс постепенного раскрытия в индивиде природных качеств, и процесс внешнего воздействия (целенаправленного и ненаправленного воспитания). Поэтому в процессе социализации огромную роль играют не только природные задатки человека, но и социальная среда с ее многообразными сферами, круги общения человека (выраженные в структуре его социальных ролей), субъекты социализации (или агенты социализации — те кто воздействует на индивида) с их механизмами идеологического, педагогического, нравственного, эстетического и других видов воздействия на мышление и поведение социализирующегося человека. Социальная среда с ее различными сферами (социальной, экономической, политической, культурной и т.д.) является объективным фактором социализации. Т.е. основными агентами социализации являются семья, различного типа общности (коллективы, этносы, народности, классы, социальные слои, общество в целом — все то что включает в себя и окружает человека. Каждая сфера социальной жизни (материальная и духовная) участвует в процессе социализации — целенаправленного и ненаправленного воспитания. Особую роль играет рассмотрение процессов социализации на микроуровне, т.е. в непосредственном окружении человека. В процессе социализации принимает участие все окружение индивида: семья, соседи, сверстники, школа, средства массовой информации и т.д. Социализация как и любой другой социальный процесс характеризуется периодичностью и стадийностью протекания. В отечественной социологии выделяются 3 периода социализации (дотрудовой, трудовой и послетрудовой) и 4 стадии — ранняя (до школы), обучение, социальная зрелость, завершение жизненного цикла. Процессы социализации в каждый период имеют свою специфику, и вступают в действие различные социальные институты (агенты социализации). На первой стадии агентом социализации является прежде всего семья, на второй — школа и т.д. Основным объектом социологии с т. зр Кули являются малые группы (семья, соседи, школьный коллектив, спортивный и т.д.), в недрах которых и осуществляются основные социальные связи и социализация личности. Человек осознает себя, наблюдая за другими членами группы, постоянно сопоставляя себя с ними. Общество не может существовать без психических реакций, взаимных оценок. Именно благодаря взаимным контактам люди осознают социальные ценности, приобретают социальный опыт и навыки общественного поведения. Человек становиться человеком благодаря его взаимодействию с другими людьми именно в рамках малых первичных групп.</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оцесс социализации достигает определенной степени завершенности при достижении личности интегрального социального статуса. Естественно, что процесс социализации наиболее интенсивен в период детства и юности, но развитие личности продолжается и в зрелом возрасте и в старости. Поэтому многие социологи считают, что процесс социализации продолжается всю жизнь. Хотя социализация детей и взрослых имеют существенные различия. Социализация взрослых отличается тем, — что это главным образом изменение внешнего поведения (социализация детей — формирование ценностных ориентаций), взрослые способны оценивать нормы (а дети только усваивать их). Социализация взрослых имеет своей целью помочь человеку овладеть определенными навыками. Например овладеть новой социальной ролью после: ухода на пенсию, смены профессии или социального статуса. Еще одна точка зрения на социализацию взрослых заключается в том, что взрослые постепенно отказываются от наивных детских представлений (например о непоколебимости авторитетов, об абсолютной справедливости и т.д.), от представлений что существует только белое и черно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о социализация не только дает индивиду возможность интегрировать в общество и обращаться между собой посредством освоения социальных ролей. Она также обеспечивает сохранение общества. Хотя количество ее членов постоянно меняется, так как люди рождаются и умирают, социализация способствует сохранению самого общества, прививая новым гражданам общепринятые идеалы, ценности, образцы поведе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Итак сущность процесса социализации заключается в том, что социализация имеет две цели: способствовать индивиду интегрировать в общество на основе социальной роли и обеспечить сохранение общества благодаря усвоению ее новыми членами сложившихся в обществе убеждений и образцов поведения.</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63.ОСНОВНЫЕ АГЕНТЫ СОЦИАЛИЗАЦ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ализация — это процесс усвоения индивидом образцов поведения, социальных норм и ценностей, необходимых для его успешного функционирования в данном обществе. То есть социализация — это пути которыми приобретаются установки, соответствующие социальным ролям. Социализация охватывает все процессы приобщения к культуре, обучения и воспитания, с помощью которых человек приобретает социальную природу и способность участвовать в социальной жизн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Она предполагает формирование и интеллектуальных, и социальных, и физических навыков. Социализация как процесс представляет собой: с одной стороны —усвоение индивидом социально-исторического опыта, культуры, правил и норм поведения и ценностных ориентиров, с другой стороны — их передачу обществом. Те, кто осуществляет эту передачу, т.е. институты, отдельные люди и группы людей, которые способствуют социализации называются агентами социализации. Такими агентами являются родители, друзья, соседи, тренеры, учителя, духовные наставники, детские учреждения, школа, институт, средства массовой информации, различного типа общности (коллективы, этносы, народности, классы, социальные слои, общество в целом) — все то что окружает человека. Каждая сфера социальной жизни (материальная и духовная) участвует в процессе социализации — целенаправленного и ненаправленного воспитания. Особую роль играет рассмотрение процессов социализации и ее агентов на микроуровне, т.е. в непосредственном окружении человека. Социализация как и любой другой социальный процесс характеризуется периодичностью и стадийностью протекания. В отечественной социологии выделяются 3 периода социализации (дотрудовой, трудовой и послетрудовой) и 4 стадии — ранняя (до школы), обучение, социальная зрелость, завершение жизненного цикла. Процессы социализации в каждый период имеют свою специфику, своих агентов социализации т.е. в каждый период вступают в действие различные социальные институты. На первой стадии агентом социализации является прежде всего семья. В детстве наиболее близки ребенку члены его семьи, они и являются основными агентами социализации. Целью социализации этого периода является формирование у ребенка мотивации и привязанность к другим людям. В возрасте от 3 и старше на ребенка оказывают влияние дополнительные агенты социализации: няня, друзья, учителя, воспитатели, врачи. В это время социализация заключается в приобщении ребенка к мыслительным и познавательным навыкам, ребенок учится читать, считать, осваивает сложные системы различных правил. Т.е. на первых этапах основными агентами социализации чаше всего выступают первичные группы (разновидность малых групп ). Термин «первичные группы» был введен в социологию Кули. Отличительным признаком этих групп, по Кули, является непосредственный, интимный, межличностный контакт ее членов. Эти группы характеризуются высокой степенью эмоциональности контактов и тем, что именно в них индивид получает первый опыт социального единства. Примером являются: семья, школьный класс, студенческая группа, группа друзей, спортивная команда и т.д. Через первичную группу осуществляется социализация индивида, освоение ими образцов поведения, социальных норм, ценностей и идеалов. Основным объектом социологии с т. зр Кули являются малые группы (семья, соседи, школьный коллектив, спортивный и т.д.), в недрах которых и осуществляются основные социальные связи. Человек осознает себя, наблюдая за другими членами группы, постоянно сопоставляя себя с ними. Общество не может существовать без психических реакций, взаимных оценок. Именно благодаря взаимным контактам люди осознают социальные ценности, приобретают социальный опыт и навыки общественного поведения. Человек становиться человеком благодаря его взаимодействию с другими людьми именно в рамках малых первичных групп.</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дальнейшем агентом социализации выступает кроме всего прочего и средства массовой информации, которые наравне с другими агентами могут формировать представления о ценностях и нормах поведения в обществе, особенно активно в этом плане телевидение.</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64.СОЦИАЛЬНЫЕ ЦЕННОСТИ И ИХ ФУНКЦИИ В ОБЩЕСТВЕ</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ализация — это процесс усвоения индивидом образцов поведения, социальных норм и ценностей, необходимых для его успешного функционирования в данном обществе. Т.е. ценности выполняют функцию нравственных регуляторов поведения людей. Ценности позволяют личности выработать внутреннюю позицию по отношению к внешнему миру, к своим поступкам. Ценности — это то, что представляется нам более значимым для человека, это общепринятые убеждения относительно целей, к которым человек должен стремиться. Они составляют основу нравственных принципов. В христианской морали, например, Десять заповедей, которые признают: ценность человеческой жизни — «не убий», ценность верности — «не прелюбодействуй» и т.д. Социальные ценности, соответственно то, что значимо, важно, что хочет иметь и ценит общество. Существует 2 уровня: групповые ценности и ценности общества. Но в последнее время в общественном сознании и в науке стало важным отмечать общечеловеческие ценности. Групповые ценности — свойственные какой-то организации, малой группе — корпоративные ценности. Общественные ценности — господствующие в том или ином обществе. В американском обществе высоко ценят такие ценности как уверенность в себе, умение владеть собой, напористость. В индийском обществе ценят традиционные ценности: созерцательность, пассивность и мистицизм. Насколько сильно отличаются культуры различных обществ, настолько могут различаться и их ценнос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следние опросы свидетельствуют, что среди ценностей лидируют: здоровье, семья, материальное благосостояние, безопасность, стабильность, демократия, богатство, любовь, коллективизм, патриотизм, религиозные ценнос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альные ценности можно классифицировать:</w:t>
      </w:r>
    </w:p>
    <w:p>
      <w:pPr>
        <w:pStyle w:val="Normal"/>
        <w:numPr>
          <w:ilvl w:val="0"/>
          <w:numId w:val="11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олитические — патриотизм, гражданственность, демократия, свобода, права;</w:t>
      </w:r>
    </w:p>
    <w:p>
      <w:pPr>
        <w:pStyle w:val="Normal"/>
        <w:numPr>
          <w:ilvl w:val="0"/>
          <w:numId w:val="11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религиозные — заповеди, символы;</w:t>
      </w:r>
    </w:p>
    <w:p>
      <w:pPr>
        <w:pStyle w:val="Normal"/>
        <w:numPr>
          <w:ilvl w:val="0"/>
          <w:numId w:val="11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равственные — честь, совесть, достоинство, милосердие, порядочность;</w:t>
      </w:r>
    </w:p>
    <w:p>
      <w:pPr>
        <w:pStyle w:val="Normal"/>
        <w:numPr>
          <w:ilvl w:val="0"/>
          <w:numId w:val="11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экономические — деньги, благополучие, собственность;</w:t>
      </w:r>
    </w:p>
    <w:p>
      <w:pPr>
        <w:pStyle w:val="Normal"/>
        <w:numPr>
          <w:ilvl w:val="0"/>
          <w:numId w:val="11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эстетические — язык, традиции, культура и т.д.</w:t>
      </w:r>
    </w:p>
    <w:p>
      <w:pPr>
        <w:pStyle w:val="Normal"/>
        <w:rPr>
          <w:rFonts w:ascii="Arial Cyr" w:hAnsi="Arial Cyr" w:eastAsia="Arial Cyr" w:cs="Arial Cyr"/>
          <w:sz w:val="16"/>
          <w:szCs w:val="16"/>
        </w:rPr>
      </w:pPr>
      <w:r>
        <w:rPr>
          <w:rFonts w:eastAsia="Arial Cyr" w:cs="Arial Cyr" w:ascii="Arial Cyr" w:hAnsi="Arial Cyr"/>
          <w:sz w:val="16"/>
          <w:szCs w:val="16"/>
        </w:rPr>
        <w:t>В обществе формируется ценностные ориентации, т.е. имеющиеся ценности становятся ориентирами для всех, большинства или многих граждан. И они живут, действуют, строят свою жизнь в соответствии с этими ценностями. В любом обществе, как правило, существуют разные ценности — традиционные и новые, общезначимые и корпоративные, и они нередко представляют собой противоречия — (быть милосердным значит — отдавать, богатым — брать). Отсюда: история человеческого общества — история борьбы за те или иные ценности. Стремясь выйти из ситуации этой борьбы разных ценностных ориентиров, человечество с давних времен пыталось выработать универсальные, общезначимые ценности — общечеловеческие ценности. Относительно бесспорным являются такие ценности, как демократия, религиозные ценности. Тем более, что в мировых религиях многие заповеди совпадают, и в настоящее время поиск общемировой религиозной ценностной основы идет двумя путями:</w:t>
      </w:r>
    </w:p>
    <w:p>
      <w:pPr>
        <w:pStyle w:val="Normal"/>
        <w:numPr>
          <w:ilvl w:val="0"/>
          <w:numId w:val="11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ысшие структуры этик конфессий осуществляют этот поиск,</w:t>
      </w:r>
    </w:p>
    <w:p>
      <w:pPr>
        <w:pStyle w:val="Normal"/>
        <w:numPr>
          <w:ilvl w:val="0"/>
          <w:numId w:val="11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часть верующей интеллигенции пытается это сделать.</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иск общечеловеческих ценностей в области экономики …</w:t>
      </w:r>
    </w:p>
    <w:p>
      <w:pPr>
        <w:pStyle w:val="Normal"/>
        <w:rPr>
          <w:rFonts w:ascii="Arial Cyr" w:hAnsi="Arial Cyr" w:eastAsia="Arial Cyr" w:cs="Arial Cyr"/>
          <w:sz w:val="16"/>
          <w:szCs w:val="16"/>
        </w:rPr>
      </w:pPr>
      <w:r>
        <w:rPr>
          <w:rFonts w:eastAsia="Arial Cyr" w:cs="Arial Cyr" w:ascii="Arial Cyr" w:hAnsi="Arial Cyr"/>
          <w:sz w:val="16"/>
          <w:szCs w:val="16"/>
        </w:rPr>
        <w:t>Общечеловеческие ценности — это желаемый, но пока не очень ясный ориентир, над которым человечество сейчас работает. Специфика нашего общества в том, что у нас период смены социальных ценностей и ориентиров.</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65.ОБЩЕЧЕЛОВЕЧЕСКИЕ И ГРУППОВЫЕ ЦЕННОС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ализация — это процесс усвоения индивидом образцов поведения, социальных норм и ценностей, необходимых для его успешного функционирования в данном обществе. Ценности — это то, что представляется нам более значимым для человека, это общепринятые убеждения относительно целей, к которым человек должен стремиться. Они составляют основу нравственных принципов. В христианской морали, например, Десять заповедей, которые признают: ценность человеческой жизни — «не убий», ценность верности — «не прелюбодействуй» и т.д. Существует 2 уровня: групповые ценности и ценности общества. Но в последнее время в общественном сознании и в науке стало важным отмечать общечеловеческие ценности. Групповые ценности — свойственные какой-то организации, малой группе — корпоративные ценности. Например ценность для производственной корпорации может быть экон. стабильность фирмы. Общественные ценности — господствующие в том или ином обществе. В американском обществе высоко ценят такие ценности как уверенность в себе, умение владеть собой, напористость. В индийском обществе ценят традиционные ценности: созерцательность, пассивность и мистицизм. Насколько сильно отличаются культуры различных обществ, настолько могут различаться и их ценности. Общечеловеческие ценности свойственны большей части человечеств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следние опросы свидетельствуют, что среди ценностей лидируют: жизнь, здоровье, семья, материальное благосостояние, безопасность, стабильность, демократия, богатство, любовь, коллективизм, патриотизм, религиозные ценнос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альные ценности можно классифицировать:</w:t>
      </w:r>
    </w:p>
    <w:p>
      <w:pPr>
        <w:pStyle w:val="Normal"/>
        <w:numPr>
          <w:ilvl w:val="0"/>
          <w:numId w:val="11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олитические — патриотизм, гражданственность, демократия, свобода, права;</w:t>
      </w:r>
    </w:p>
    <w:p>
      <w:pPr>
        <w:pStyle w:val="Normal"/>
        <w:numPr>
          <w:ilvl w:val="0"/>
          <w:numId w:val="11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религиозные — заповеди, символы;</w:t>
      </w:r>
    </w:p>
    <w:p>
      <w:pPr>
        <w:pStyle w:val="Normal"/>
        <w:numPr>
          <w:ilvl w:val="0"/>
          <w:numId w:val="11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равственные — честь, совесть, достоинство, милосердие, порядочность;</w:t>
      </w:r>
    </w:p>
    <w:p>
      <w:pPr>
        <w:pStyle w:val="Normal"/>
        <w:numPr>
          <w:ilvl w:val="0"/>
          <w:numId w:val="11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экономические — деньги, благополучие, собственность;</w:t>
      </w:r>
    </w:p>
    <w:p>
      <w:pPr>
        <w:pStyle w:val="Normal"/>
        <w:numPr>
          <w:ilvl w:val="0"/>
          <w:numId w:val="11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эстетические — язык, традиции, культура и т.д.</w:t>
      </w:r>
    </w:p>
    <w:p>
      <w:pPr>
        <w:pStyle w:val="Normal"/>
        <w:rPr>
          <w:rFonts w:ascii="Arial Cyr" w:hAnsi="Arial Cyr" w:eastAsia="Arial Cyr" w:cs="Arial Cyr"/>
          <w:sz w:val="16"/>
          <w:szCs w:val="16"/>
        </w:rPr>
      </w:pPr>
      <w:r>
        <w:rPr>
          <w:rFonts w:eastAsia="Arial Cyr" w:cs="Arial Cyr" w:ascii="Arial Cyr" w:hAnsi="Arial Cyr"/>
          <w:sz w:val="16"/>
          <w:szCs w:val="16"/>
        </w:rPr>
        <w:t>В любом обществе, как правило, существуют разные ценности — традиционные и новые, общезначимые и корпоративные, и они нередко представляют собой противоречия — (быть милосердным значит — отдавать, богатым — брать). Отсюда: история человеческого общества — история борьбы за те или иные ценности. Стремясь выйти из ситуации этой борьбы разных ценностных ориентиров, человечество с давних времен пыталось выработать универсальные, общезначимые ценности — общечеловеческие ценности. Относительно бесспорным являются такие ценности, как демократия, религиозные ценности. Тем более, что в мировых религиях многие заповеди совпадают, и в настоящее время поиск общемировой религиозной ценностной основы идет двумя путями:</w:t>
      </w:r>
    </w:p>
    <w:p>
      <w:pPr>
        <w:pStyle w:val="Normal"/>
        <w:numPr>
          <w:ilvl w:val="0"/>
          <w:numId w:val="11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ысшие структуры этик конфессий осуществляют этот поиск,</w:t>
      </w:r>
    </w:p>
    <w:p>
      <w:pPr>
        <w:pStyle w:val="Normal"/>
        <w:numPr>
          <w:ilvl w:val="0"/>
          <w:numId w:val="11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часть верующей интеллигенции пытается это сделать.</w:t>
      </w:r>
    </w:p>
    <w:p>
      <w:pPr>
        <w:pStyle w:val="Normal"/>
        <w:ind w:firstLine="720"/>
        <w:rPr>
          <w:rFonts w:ascii="Arial Cyr" w:hAnsi="Arial Cyr" w:eastAsia="Arial Cyr" w:cs="Arial Cyr"/>
          <w:sz w:val="16"/>
          <w:szCs w:val="16"/>
        </w:rPr>
      </w:pPr>
      <w:r>
        <w:rPr>
          <w:rFonts w:eastAsia="Arial Cyr" w:cs="Arial Cyr" w:ascii="Arial Cyr" w:hAnsi="Arial Cyr"/>
          <w:sz w:val="16"/>
          <w:szCs w:val="16"/>
        </w:rPr>
        <w:t xml:space="preserve">Поиск общечеловеческих ценностей идет и в области экономики — что считать ценностью либерализм или социальную справедливость. Общечеловеческие ценности — это желаемый, но пока не очень ясный ориентир, над которым человечество сейчас работает. </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66.ЦЕННОСТНЫЕ ОРИЕНТАЦИИ ЛИЧНОСТИ, ГРУППЫ, ОБЩЕСТВА</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ализация — это процесс усвоения индивидом образцов поведения, социальных норм и ценностей, необходимых для его успешного функционирования в данном обществе. Ценности позволяют личности выработать ценностные ориентации, внутреннюю позицию по отношению к внешнему миру, к своим поступкам. Ценностные ориентации — это то, что представляется нам более значимым для человека, это общепринятые убеждения относительно целей, к которым человек должен стремиться. В христианской морали, например, Десять заповедей формируют ценностные ориентации, которые признают: ценность человеческой жизни — «не убий», ценность верности — «не прелюбодействуй» и т.д. Существуют ценностные ориентации личности, группы и общества в целом. Групповые ценности — свойственные какой-то организации, малой группе — корпоративные ценности. Например ценность для производственной корпорации может быть экон. стабильность фирмы. Эти ценности формируют ценностную ориентацию для членов корпорации. Общественные ценности — господствующие в том или ином обществе. Эти ценности формируют ценностные ориентацию общества. Ценностные ориентации личности могут в какой-то мере различаться в разных обществах. В американском обществе высоко ценят такие ценности как уверенность в себе, умение владеть собой, напористость, для личности характерна ориентация на личный успех в жизни. В индийском обществе ценят традиционные ценности: созерцательность, пассивность и мистицизм. Насколько сильно отличаются культуры различных обществ, настолько могут различаться и их ценностные ориентац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следние опросы свидетельствуют, что среди ценностных ориентацией личности лидируют: здоровье, семья, материальное благосостояние, безопасность, стабильность, демократия, богатство, любовь, коллективизм, патриотизм, религиозные ценнос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альные ценности можно классифицировать:</w:t>
      </w:r>
    </w:p>
    <w:p>
      <w:pPr>
        <w:pStyle w:val="Normal"/>
        <w:numPr>
          <w:ilvl w:val="0"/>
          <w:numId w:val="11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олитические — патриотизм, гражданственность, демократия, свобода, права;</w:t>
      </w:r>
    </w:p>
    <w:p>
      <w:pPr>
        <w:pStyle w:val="Normal"/>
        <w:numPr>
          <w:ilvl w:val="0"/>
          <w:numId w:val="11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религиозные — заповеди, символы;</w:t>
      </w:r>
    </w:p>
    <w:p>
      <w:pPr>
        <w:pStyle w:val="Normal"/>
        <w:numPr>
          <w:ilvl w:val="0"/>
          <w:numId w:val="11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равственные — честь, совесть, достоинство, милосердие, порядочность;</w:t>
      </w:r>
    </w:p>
    <w:p>
      <w:pPr>
        <w:pStyle w:val="Normal"/>
        <w:numPr>
          <w:ilvl w:val="0"/>
          <w:numId w:val="11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экономические — деньги, благополучие, собственность;</w:t>
      </w:r>
    </w:p>
    <w:p>
      <w:pPr>
        <w:pStyle w:val="Normal"/>
        <w:numPr>
          <w:ilvl w:val="0"/>
          <w:numId w:val="11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эстетические — язык, традиции, культура и т.д.</w:t>
      </w:r>
    </w:p>
    <w:p>
      <w:pPr>
        <w:pStyle w:val="Normal"/>
        <w:rPr>
          <w:rFonts w:ascii="Arial Cyr" w:hAnsi="Arial Cyr" w:eastAsia="Arial Cyr" w:cs="Arial Cyr"/>
          <w:sz w:val="16"/>
          <w:szCs w:val="16"/>
        </w:rPr>
      </w:pPr>
      <w:r>
        <w:rPr>
          <w:rFonts w:eastAsia="Arial Cyr" w:cs="Arial Cyr" w:ascii="Arial Cyr" w:hAnsi="Arial Cyr"/>
          <w:sz w:val="16"/>
          <w:szCs w:val="16"/>
        </w:rPr>
        <w:t>В обществе формируется ценностные ориентации, т.е. имеющиеся ценности становятся ориентирами для всех, большинства или многих граждан. И они живут, действуют, строят свою жизнь в соответствии с этими ценностями. В любом обществе, как правило, существуют разные ценности — традиционные и новые, общезначимые и корпоративные, и они нередко представляют собой противоречия — (быть милосердным значит — отдавать, богатым — брать). Отсюда: история человеческого общества — история борьбы за те или иные ценности. Стремясь выйти из ситуации этой борьбы разных ценностных ориентиров, человечество с давних времен пыталось выработать универсальные, общезначимые ценности — общечеловеческие ценности. Относительно бесспорным являются такие ценности, как демократия, религиозные ценности. Тем более, что в мировых религиях многие заповеди совпадают, и в настоящее время поиск общемировой религиозной ценностной основы идет двумя путями:</w:t>
      </w:r>
    </w:p>
    <w:p>
      <w:pPr>
        <w:pStyle w:val="Normal"/>
        <w:numPr>
          <w:ilvl w:val="0"/>
          <w:numId w:val="11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ысшие структуры этик конфессий осуществляют этот поиск,</w:t>
      </w:r>
    </w:p>
    <w:p>
      <w:pPr>
        <w:pStyle w:val="Normal"/>
        <w:numPr>
          <w:ilvl w:val="0"/>
          <w:numId w:val="11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часть верующей интеллигенции пытается это сделать.</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иск общечеловеческих ценностей в области экономики …</w:t>
      </w:r>
    </w:p>
    <w:p>
      <w:pPr>
        <w:pStyle w:val="Normal"/>
        <w:rPr>
          <w:rFonts w:ascii="Arial Cyr" w:hAnsi="Arial Cyr" w:eastAsia="Arial Cyr" w:cs="Arial Cyr"/>
          <w:sz w:val="16"/>
          <w:szCs w:val="16"/>
        </w:rPr>
      </w:pPr>
      <w:r>
        <w:rPr>
          <w:rFonts w:eastAsia="Arial Cyr" w:cs="Arial Cyr" w:ascii="Arial Cyr" w:hAnsi="Arial Cyr"/>
          <w:sz w:val="16"/>
          <w:szCs w:val="16"/>
        </w:rPr>
        <w:t>Общечеловеческие ценности — это желаемый, но пока не очень ясный ориентир, над которым человечество сейчас работает. Специфика нашего общества в том, что у нас период смены ценностных ориентаций.</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67.СОЦИАЛЬНЫЕ НОРМЫ И ИХ РОЛЬ В ОБЩЕСТВ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Общество представляет собой не механическое соединение индивидов, а систему их взаимодействий друг с другом, а также с объединяющими их общностями и группами (семья, трудовой коллектив, соседи, этнос и т.д.). В процессе социального взаимодействия большинство людей совершают свои поступки, действия, согласуясь с нормами и правилами, принятыми в данном обществе или данной социальной группе. Вместе с тем, каждый из индивидов иногда нарушает в силу каких-то причин некоторые правила и нормы, а некоторые делают это часто, отклоняясь от принятых в обществе норм. Социальные нормы — это регуляторы нашего повседневного поведения в обществе (как мы общаемся др. с др. и т.д.). Соц. нормы имеют свойство передаваться по наследству, сохраняться, но и частично обновляться. Существуют нормативные процессы сохранения и обновления соц. норм. Если в обществе ревностно заботиться лишь о сохранении норм, то оно теряет динамику, становиться архаичным. Другая крайность, когда общество уничтожает большую часть соц. норм, а то и все общепринятые нормы, такую ситуацию Э. Дюркгейм назвал аномией (когда провоцируются формы девиантного поведения и большинство людей становится вольно или невольно нонконформистами, вынуждены нарушать нормы). Такая ситуация грозит анархией и распадом самого общества, т.е. социальные нормы играют важную роль в обществе, способствуя его стабильности и сохраннос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 нормы общества представляют собой целую сложную систему, куда входят, формальные нормы, т.е. нормы оформленные в виде каких-либо официальных документов. К формальным нормам так же относятся подзаконные акты (указы, приказы и т.д.) вышестоящих институтов власти нижестоящим. Кроме того существуют традиции, которыми мы руководствуемся. Нормы устанавливает и мораль. Есть эстетические нормы, религиозные.</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 нормы выполняют в обществе ряд функций и подразделяются на:</w:t>
      </w:r>
    </w:p>
    <w:p>
      <w:pPr>
        <w:pStyle w:val="Normal"/>
        <w:numPr>
          <w:ilvl w:val="0"/>
          <w:numId w:val="11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оры выполняющие функции социального контроля: а) предписывающие нормы, б) запрещающие, в) дозволяющие;</w:t>
      </w:r>
    </w:p>
    <w:p>
      <w:pPr>
        <w:pStyle w:val="Normal"/>
        <w:numPr>
          <w:ilvl w:val="0"/>
          <w:numId w:val="11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институциональные — когда за соблюдением норм наблюдают и контролируют определенные институты;</w:t>
      </w:r>
    </w:p>
    <w:p>
      <w:pPr>
        <w:pStyle w:val="Normal"/>
        <w:numPr>
          <w:ilvl w:val="0"/>
          <w:numId w:val="11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конвенциональные — являются предметом договора всех его сторон.</w:t>
      </w:r>
    </w:p>
    <w:p>
      <w:pPr>
        <w:pStyle w:val="Normal"/>
        <w:rPr>
          <w:rFonts w:ascii="Arial Cyr" w:hAnsi="Arial Cyr" w:eastAsia="Arial Cyr" w:cs="Arial Cyr"/>
          <w:sz w:val="16"/>
          <w:szCs w:val="16"/>
        </w:rPr>
      </w:pPr>
      <w:r>
        <w:rPr>
          <w:rFonts w:eastAsia="Arial Cyr" w:cs="Arial Cyr" w:ascii="Arial Cyr" w:hAnsi="Arial Cyr"/>
          <w:sz w:val="16"/>
          <w:szCs w:val="16"/>
        </w:rPr>
        <w:t>Проблема соц. норм, всех их разновидностей, является очень важной и с т. зр функций. Соц. нормы являются точкой отсчета, с которой сравниваются отклонения, имеющиеся в обществе. Отклоняющееся поведение называется девиантным и оно карается законом, осуждением общества. Чтобы определить отклонение нужно знать нормы. Преступное поведение — делинквентно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облема девиации еще с прошлого века вызывала интерес у социологов, и прежде всего в 2 аспектах:</w:t>
      </w:r>
    </w:p>
    <w:p>
      <w:pPr>
        <w:pStyle w:val="Normal"/>
        <w:numPr>
          <w:ilvl w:val="0"/>
          <w:numId w:val="11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что считать нормой и отклонением,</w:t>
      </w:r>
    </w:p>
    <w:p>
      <w:pPr>
        <w:pStyle w:val="Normal"/>
        <w:numPr>
          <w:ilvl w:val="0"/>
          <w:numId w:val="11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очему люди ведут себя девиантно, даже в случае, когда точно известно, что нормы таковы, отклонение жестоко карается, и все-таки девиации имеет место.</w:t>
      </w:r>
    </w:p>
    <w:p>
      <w:pPr>
        <w:pStyle w:val="Normal"/>
        <w:ind w:firstLine="720"/>
        <w:rPr>
          <w:rFonts w:ascii="Arial Cyr" w:hAnsi="Arial Cyr" w:eastAsia="Arial Cyr" w:cs="Arial Cyr"/>
          <w:sz w:val="16"/>
          <w:szCs w:val="16"/>
        </w:rPr>
      </w:pPr>
      <w:r>
        <w:rPr>
          <w:rFonts w:eastAsia="Arial Cyr" w:cs="Arial Cyr" w:ascii="Arial Cyr" w:hAnsi="Arial Cyr"/>
          <w:sz w:val="16"/>
          <w:szCs w:val="16"/>
        </w:rPr>
        <w:t>Классическими видами девиантного поведения признаны преступления, правонарушения. Отклонениями считают алкоголизм и пьянство. Наркомания — преступление, во многих странах карается законом. Со временем выяснилось, что отклоняющимся может быть и творчество, особенно его выдающиеся формы, их назвали — инновариантными. Во-первых само по себе творчество есть отрицание нормы. Во-вторых творцы принципиально нового практически все отличаются отклоняющимся от принятых в обществе норм поведения. Таким образом, понятие девиации с включением в нее и творчества и других форм нарушения стандартов привело к тому, что громадный блок явлений и громадная масса людей называются отклоняющимися от нормы. И в этом плане может быть нормой по масштабам, поэтому проблема девиации и девиационного поведения являются постоянно незавершенно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19в большую роль в криминалистике и социологии девиантного поведения сыграла теория Ламброзо, согласно которой предрасположенность к преступлениям и правонарушениям заложена в некоторых людях изначально (врожденная предрасположенность). Он назвал ряд внешних данных, согласно которых уже в ребенке можно распознать некоторых преступников. Со временем эта теория была разгромлена. В 20в — теория стигматизации Гофмана. «Стигма» — в Древней Греции клейма, которыми клеймили рабов и скот, преступников. Гофман объяснял возникновение девиантности у некоторых людей тем, что они с рождения или несколько позже являются как бы заклейменными обществом, а основанием этого являются: физические изъяны, расовая принадлежность, отсутствие воли, результат общественного осужде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еория навешивания ярлыков»: правящая элита создает нормы и всем, кто не подчиняется этим предписаниям навешивают ярлык «аутсайдера» и этот ярлык отгораживает человека от других и заставляет поступать не как все.</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рокин в работе «Преступление и кара, подвиг и награда» размышляет о том, что люди совершают преступления, хотя знают что оно наказуемо, но выгода от преступления получается немедленно, а наказание несколько отстает во времени, и к тому же при некоторой продуманности и создании условий может и совсем не наступить.</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иболее значительным является классификация девиантного поведения является классификация Р. Мертона, который исходил из следующего:</w:t>
      </w:r>
    </w:p>
    <w:p>
      <w:pPr>
        <w:pStyle w:val="Normal"/>
        <w:numPr>
          <w:ilvl w:val="0"/>
          <w:numId w:val="12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 обществе существует общепринятые цели, ценности, идеалы, стремления к ним есть нормы, а также в обществе есть общепринятые одобряемые средства достижения этих идеалов. Есть тип людей, которые признают общепринятые нормы, но считают, что способы их достижения должны быть иными, нетрадиционными. Этот тип он назвал инновационным;</w:t>
      </w:r>
    </w:p>
    <w:p>
      <w:pPr>
        <w:pStyle w:val="Normal"/>
        <w:numPr>
          <w:ilvl w:val="0"/>
          <w:numId w:val="12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традиционные способы признаются, но цели либо отрицаются, либо выпадают, а способы становятся самоцелью. Он назвал это — ритуализм;</w:t>
      </w:r>
    </w:p>
    <w:p>
      <w:pPr>
        <w:pStyle w:val="Normal"/>
        <w:numPr>
          <w:ilvl w:val="0"/>
          <w:numId w:val="12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ретрицизм. Отрицаются и цели и средства, и в целом общепринятые нормы, но ничего не предпринимается взамен;</w:t>
      </w:r>
    </w:p>
    <w:p>
      <w:pPr>
        <w:pStyle w:val="Normal"/>
        <w:numPr>
          <w:ilvl w:val="0"/>
          <w:numId w:val="12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бунт. Отрицаются и цели и средства и вместо них предлагаются новые и цели и средства.</w:t>
      </w:r>
    </w:p>
    <w:p>
      <w:pPr>
        <w:pStyle w:val="Normal"/>
        <w:rPr>
          <w:rFonts w:ascii="Arial Cyr" w:hAnsi="Arial Cyr" w:eastAsia="Arial Cyr" w:cs="Arial Cyr"/>
          <w:sz w:val="16"/>
          <w:szCs w:val="16"/>
        </w:rPr>
      </w:pPr>
      <w:r>
        <w:rPr>
          <w:rFonts w:eastAsia="Arial Cyr" w:cs="Arial Cyr" w:ascii="Arial Cyr" w:hAnsi="Arial Cyr"/>
          <w:sz w:val="16"/>
          <w:szCs w:val="16"/>
        </w:rPr>
        <w:t>В социологии принято считать, что в любом обществе существуют люди, которые не приемлют и цели и средства, но подчиняются нормам, их называют конформистами. И естественно, в любом обществе есть люди, относящиеся к одной из 4 категорий по Мертону — нонконформисты. Нормально если в обществе большинство — конформисты, но не все, а то общество застынет. Но бывают ситуации, когда провоцируются формы девиантного поведения и большинство людей становится вольно или невольно нонконформистами, вынуждены нарушать нормы. Эту ситуацию еще в прошлом Дюркгейм назвал аномией.</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68.ФУНКЦИИ СОЦИАЛЬНЫХ НОРМ</w:t>
      </w:r>
    </w:p>
    <w:p>
      <w:pPr>
        <w:pStyle w:val="Normal"/>
        <w:ind w:firstLine="720"/>
        <w:rPr>
          <w:rFonts w:ascii="Arial Cyr" w:hAnsi="Arial Cyr" w:eastAsia="Arial Cyr" w:cs="Arial Cyr"/>
          <w:sz w:val="16"/>
          <w:szCs w:val="16"/>
        </w:rPr>
      </w:pPr>
      <w:r>
        <w:rPr>
          <w:rFonts w:eastAsia="Arial Cyr" w:cs="Arial Cyr" w:ascii="Arial Cyr" w:hAnsi="Arial Cyr"/>
          <w:sz w:val="16"/>
          <w:szCs w:val="16"/>
        </w:rPr>
        <w:t>Общество представляет собой не механическое соединение индивидов, а систему их взаимодействий друг с другом, а также с объединяющими их общностями и группами (семья, трудовой коллектив, соседи, этнос и т.д.). В процессе социального взаимодействия большинство людей совершают свои поступки, действия, согласуясь с нормами и правилами, принятыми в данном обществе или данной социальной группе. Вместе с тем, каждый из индивидов иногда нарушает в силу каких-то причин некоторые правила и нормы, а некоторые делают это часто, отклоняясь от принятых в обществе норм. Социальные нормы — это регуляторы нашего повседневного поведения в обществе (как мы общаемся др. с др. и т.д.).</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 нормы общества представляют собой целую сложную систему, куда входят, формальные нормы, т.е. нормы оформленные в виде каких-либо официальных документов. К формальным нормам так же относятся подзаконные акты (указы, приказы и т.д.) вышестоящих институтов власти нижестоящим. Кроме того существуют традиции, которыми мы руководствуемся. Нормы устанавливает и мораль. Есть эстетические нормы, религиозные.</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 нормы выполняют в обществе ряд функций и подразделяются на:</w:t>
      </w:r>
    </w:p>
    <w:p>
      <w:pPr>
        <w:pStyle w:val="Normal"/>
        <w:numPr>
          <w:ilvl w:val="0"/>
          <w:numId w:val="12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оры выполняющие функции социального контроля: а) предписывающие нормы, б) запрещающие, в) дозволяющие;</w:t>
      </w:r>
    </w:p>
    <w:p>
      <w:pPr>
        <w:pStyle w:val="Normal"/>
        <w:numPr>
          <w:ilvl w:val="0"/>
          <w:numId w:val="12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институциональные — когда за соблюдением норм наблюдают и контролируют определенные институты;</w:t>
      </w:r>
    </w:p>
    <w:p>
      <w:pPr>
        <w:pStyle w:val="Normal"/>
        <w:numPr>
          <w:ilvl w:val="0"/>
          <w:numId w:val="12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конвенциональные — являются предметом договора всех его сторон.</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облема соц. норм, всех их разновидностей, является очень важной и с т. зр функций. Соц. нормы являются точкой отсчета, с которой сравниваются отклонения, имеющиеся в обществе. Отклоняющееся поведение называется девиантным и оно карается законом, осуждением общества. Чтобы определить отклонение нужно знать нормы. Преступное поведение — делинквентно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облема девиации еще с прошлого века вызывала интерес у социологов, и прежде всего в 2 аспектах:</w:t>
      </w:r>
    </w:p>
    <w:p>
      <w:pPr>
        <w:pStyle w:val="Normal"/>
        <w:numPr>
          <w:ilvl w:val="0"/>
          <w:numId w:val="12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что считать нормой и отклонением,</w:t>
      </w:r>
    </w:p>
    <w:p>
      <w:pPr>
        <w:pStyle w:val="Normal"/>
        <w:numPr>
          <w:ilvl w:val="0"/>
          <w:numId w:val="12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очему люди ведут себя девиантно, даже в случае, когда точно известно, что нормы таковы, отклонение жестоко карается, и все-таки девиации имеет место.</w:t>
      </w:r>
    </w:p>
    <w:p>
      <w:pPr>
        <w:pStyle w:val="Normal"/>
        <w:ind w:firstLine="720"/>
        <w:rPr>
          <w:rFonts w:ascii="Arial Cyr" w:hAnsi="Arial Cyr" w:eastAsia="Arial Cyr" w:cs="Arial Cyr"/>
          <w:sz w:val="16"/>
          <w:szCs w:val="16"/>
        </w:rPr>
      </w:pPr>
      <w:r>
        <w:rPr>
          <w:rFonts w:eastAsia="Arial Cyr" w:cs="Arial Cyr" w:ascii="Arial Cyr" w:hAnsi="Arial Cyr"/>
          <w:sz w:val="16"/>
          <w:szCs w:val="16"/>
        </w:rPr>
        <w:t>Классическими видами девиантного поведения признаны преступления, правонарушения. Отклонениями считают алкоголизм и пьянство. Наркомания — преступление, во многих странах карается законом. Со временем выяснилось, что отклоняющимся может быть и творчество, особенно его выдающиеся формы, их назвали — инновариантными. Во-первых само по себе творчество есть отрицание нормы. Во-вторых творцы принципиально нового практически все отличаются отклоняющимся от принятых в обществе норм поведения. Таким образом, понятие девиации с включением в нее и творчества и других форм нарушения стандартов привело к тому, что громадный блок явлений и громадная масса людей называются отклоняющимися от нормы. И в этом плане может быть нормой по масштабам, поэтому проблема девиации и девиационного поведения являются постоянно незавершенно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еория навешивания ярлыков»: правящая элита создает нормы и всем, кто не подчиняется этим предписаниям навешивают ярлык «аутсайдера» и этот ярлык отгораживает человека от других и заставляет поступать не как все.</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рокин в работе «Преступление и кара, подвиг и награда» размышляет о том, что люди совершают преступления, хотя знают что оно наказуемо, но выгода от преступления получается немедленно, а наказание несколько отстает во времени, и к тому же при некоторой продуманности и создании условий может и совсем не наступить.</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иболее значительным является классификация девиантного поведения является классификация Р. Мертона, который исходил из следующего:</w:t>
      </w:r>
    </w:p>
    <w:p>
      <w:pPr>
        <w:pStyle w:val="Normal"/>
        <w:numPr>
          <w:ilvl w:val="0"/>
          <w:numId w:val="12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 обществе существует общепринятые цели, ценности, идеалы, стремления к ним есть нормы, а также в обществе есть общепринятые одобряемые средства достижения этих идеалов. Есть тип людей, которые признают общепринятые нормы, но считают, что способы их достижения должны быть иными, нетрадиционными. Этот тип он назвал инновационным;</w:t>
      </w:r>
    </w:p>
    <w:p>
      <w:pPr>
        <w:pStyle w:val="Normal"/>
        <w:numPr>
          <w:ilvl w:val="0"/>
          <w:numId w:val="12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традиционные способы признаются, но цели либо отрицаются, либо выпадают, а способы становятся самоцелью. Он назвал это — ритуализм;</w:t>
      </w:r>
    </w:p>
    <w:p>
      <w:pPr>
        <w:pStyle w:val="Normal"/>
        <w:numPr>
          <w:ilvl w:val="0"/>
          <w:numId w:val="12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ретрицизм. Отрицаются и цели и средства, и в целом общепринятые нормы, но ничего не предпринимается взамен;</w:t>
      </w:r>
    </w:p>
    <w:p>
      <w:pPr>
        <w:pStyle w:val="Normal"/>
        <w:numPr>
          <w:ilvl w:val="0"/>
          <w:numId w:val="12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бунт. Отрицаются и цели и средства и вместо них предлагаются новые и цели и средства.</w:t>
      </w:r>
    </w:p>
    <w:p>
      <w:pPr>
        <w:pStyle w:val="Normal"/>
        <w:rPr>
          <w:rFonts w:ascii="Arial Cyr" w:hAnsi="Arial Cyr" w:eastAsia="Arial Cyr" w:cs="Arial Cyr"/>
          <w:sz w:val="16"/>
          <w:szCs w:val="16"/>
        </w:rPr>
      </w:pPr>
      <w:r>
        <w:rPr>
          <w:rFonts w:eastAsia="Arial Cyr" w:cs="Arial Cyr" w:ascii="Arial Cyr" w:hAnsi="Arial Cyr"/>
          <w:sz w:val="16"/>
          <w:szCs w:val="16"/>
        </w:rPr>
        <w:t>В социологии принято считать, что в любом обществе существуют люди, которые не приемлют и цели и средства, но подчиняются нормам, их называют конформистами. И естественно, в любом обществе есть люди, относящиеся к одной из 4 категорий по Мертону — нонконформисты. Нормально если в обществе большинство — конформисты, но не все, а то общество застынет. Но бывают ситуации, когда провоцируются формы девиантного поведения и большинство людей становится вольно или невольно нонконформистами, вынуждены нарушать нормы. Эту ситуацию еще в прошлом Дюркгейм назвал аномией.</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69.НОРМАТИВНАЯ СИСТЕМА И ПОДСИСТЕМЫ</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 нормы общества представляют собой целую сложную систему, куда входят подсистемы норм. Можно выделить подсистему, включающую в себя формальные нормы, и подсистему неформальных социальных норм. Формальные нормы — это нормы оформленные в виде каких-либо официальных документов. К формальным нормам так же относятся подзаконные акты (указы, приказы и т.д.) вышестоящих институтов власти нижестоящим. К неформальным нормам относятся нормы не закрепленные документально, но существующие в обществе в форме традиций, которыми мы руководствуемся. Нормы устанавливает и мораль. Есть этические, эстетические и религиозные нормы.</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 нормы по выполняемым в обществе функциям можно подразделить на подсистемы, в которые входят следующие нормы:</w:t>
      </w:r>
    </w:p>
    <w:p>
      <w:pPr>
        <w:pStyle w:val="Normal"/>
        <w:numPr>
          <w:ilvl w:val="0"/>
          <w:numId w:val="12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ормы выполняющие функции социального контроля: а) предписывающие нормы, б) запрещающие, в) дозволяющие;</w:t>
      </w:r>
    </w:p>
    <w:p>
      <w:pPr>
        <w:pStyle w:val="Normal"/>
        <w:numPr>
          <w:ilvl w:val="0"/>
          <w:numId w:val="12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институциональные — когда за соблюдением норм наблюдают и контролируют определенные институты;</w:t>
      </w:r>
    </w:p>
    <w:p>
      <w:pPr>
        <w:pStyle w:val="Normal"/>
        <w:numPr>
          <w:ilvl w:val="0"/>
          <w:numId w:val="12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конвенциональные — являются предметом договора всех его сторон.</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облема соц. норм, всех их разновидностей, является очень важной и с т. зр функций. Соц. нормы являются точкой отсчета, с которой сравниваются отклонения, имеющиеся в обществе. Отклоняющееся поведение называется девиантным и оно карается законом, осуждением общества. Чтобы определить отклонение нужно знать нормы. Преступное поведение — делинквентно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облема девиации еще с прошлого века вызывала интерес у социологов, и прежде всего в 2 аспектах:</w:t>
      </w:r>
    </w:p>
    <w:p>
      <w:pPr>
        <w:pStyle w:val="Normal"/>
        <w:numPr>
          <w:ilvl w:val="0"/>
          <w:numId w:val="12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что считать нормой и отклонением,</w:t>
      </w:r>
    </w:p>
    <w:p>
      <w:pPr>
        <w:pStyle w:val="Normal"/>
        <w:numPr>
          <w:ilvl w:val="0"/>
          <w:numId w:val="12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очему люди ведут себя девиантно, даже в случае, когда точно известно, что нормы таковы, отклонение жестоко карается, и все-таки девиации имеет место.</w:t>
      </w:r>
    </w:p>
    <w:p>
      <w:pPr>
        <w:pStyle w:val="Normal"/>
        <w:ind w:firstLine="720"/>
        <w:rPr>
          <w:rFonts w:ascii="Arial Cyr" w:hAnsi="Arial Cyr" w:eastAsia="Arial Cyr" w:cs="Arial Cyr"/>
          <w:sz w:val="16"/>
          <w:szCs w:val="16"/>
        </w:rPr>
      </w:pPr>
      <w:r>
        <w:rPr>
          <w:rFonts w:eastAsia="Arial Cyr" w:cs="Arial Cyr" w:ascii="Arial Cyr" w:hAnsi="Arial Cyr"/>
          <w:sz w:val="16"/>
          <w:szCs w:val="16"/>
        </w:rPr>
        <w:t>Классическими видами девиантного поведения признаны преступления, правонарушения. Отклонениями считают алкоголизм и пьянство. Наркомания — преступление, во многих странах карается законом. Со временем выяснилось, что отклоняющимся может быть и творчество, особенно его выдающиеся формы, их назвали — инновариантными. Во-первых само по себе творчество есть отрицание нормы. Во-вторых творцы принципиально нового практически все отличаются отклоняющимся от принятых в обществе норм поведения. Таким образом, понятие девиации с включением в нее и творчества и других форм нарушения стандартов привело к тому, что громадный блок явлений и громадная масса людей называются отклоняющимися от нормы. И в этом плане может быть нормой по масштабам, поэтому проблема девиации и девиационного поведения являются постоянно незавершенно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еория навешивания ярлыков»: правящая элита создает нормы и всем, кто не подчиняется этим предписаниям навешивают ярлык «аутсайдера» и этот ярлык отгораживает человека от других и заставляет поступать не как все.</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рокин в работе «Преступление и кара, подвиг и награда» размышляет о том, что люди совершают преступления, хотя знают что оно наказуемо, но выгода от преступления получается немедленно, а наказание несколько отстает во времени, и к тому же при некоторой продуманности и создании условий может и совсем не наступить.</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иболее значительным является классификация девиантного поведения является классификация Р. Мертона, который исходил из следующего:</w:t>
      </w:r>
    </w:p>
    <w:p>
      <w:pPr>
        <w:pStyle w:val="Normal"/>
        <w:numPr>
          <w:ilvl w:val="0"/>
          <w:numId w:val="12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 обществе существует общепринятые цели, ценности, идеалы, стремления к ним есть нормы, а также в обществе есть общепринятые одобряемые средства достижения этих идеалов. Есть тип людей, которые признают общепринятые нормы, но считают, что способы их достижения должны быть иными, нетрадиционными. Этот тип он назвал инновационным;</w:t>
      </w:r>
    </w:p>
    <w:p>
      <w:pPr>
        <w:pStyle w:val="Normal"/>
        <w:numPr>
          <w:ilvl w:val="0"/>
          <w:numId w:val="12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традиционные способы признаются, но цели либо отрицаются, либо выпадают, а способы становятся самоцелью. Он назвал это — ритуализм;</w:t>
      </w:r>
    </w:p>
    <w:p>
      <w:pPr>
        <w:pStyle w:val="Normal"/>
        <w:numPr>
          <w:ilvl w:val="0"/>
          <w:numId w:val="12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ретрицизм. Отрицаются и цели и средства, и в целом общепринятые нормы, но ничего не предпринимается взамен;</w:t>
      </w:r>
    </w:p>
    <w:p>
      <w:pPr>
        <w:pStyle w:val="Normal"/>
        <w:numPr>
          <w:ilvl w:val="0"/>
          <w:numId w:val="12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бунт. Отрицаются и цели и средства и вместо них предлагаются новые и цели и средства.</w:t>
      </w:r>
    </w:p>
    <w:p>
      <w:pPr>
        <w:pStyle w:val="Normal"/>
        <w:rPr>
          <w:rFonts w:ascii="Arial Cyr" w:hAnsi="Arial Cyr" w:eastAsia="Arial Cyr" w:cs="Arial Cyr"/>
          <w:sz w:val="16"/>
          <w:szCs w:val="16"/>
        </w:rPr>
      </w:pPr>
      <w:r>
        <w:rPr>
          <w:rFonts w:eastAsia="Arial Cyr" w:cs="Arial Cyr" w:ascii="Arial Cyr" w:hAnsi="Arial Cyr"/>
          <w:sz w:val="16"/>
          <w:szCs w:val="16"/>
        </w:rPr>
        <w:t>В социологии принято считать, что в любом обществе существуют люди, которые не приемлют и цели и средства, но подчиняются нормам, их называют конформистами. И естественно, в любом обществе есть люди, относящиеся к одной из 4 категорий по Мертону — нонконформисты. Нормально если в обществе большинство — конформисты, но не все, а то общество застынет. Но бывают ситуации, когда провоцируются формы девиантного поведения и большинство людей становится вольно или невольно нонконформистами, вынуждены нарушать нормы. Эту ситуацию еще в прошлом Дюркгейм назвал аномией.</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70.РОЛЬ ИДЕАЛОВ И СИМВОЛОВ В СОЦИАЛИЗАЦИИ ЛИЧНОС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ализация — это процесс усвоения индивидом образцов поведения, социальных норм и ценностей, необходимых для его успешного функционирования в данном обществе. То есть социализация — это пути которыми приобретаются установки, соответствующие социальным ролям. Социализация охватывает все процессы приобщения к культуре, обучения и воспитания, с помощью которых человек приобретает социальную природу и способность участвовать в социальной жизн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ализация предполагает формирование и интеллектуальных, и социальных, и физических навыков. Социализация как процесс представляет собой: с одной стороны — передачу обществом социально-исторического опыта, культуры, правил и норм поведения и ценностных ориентиров, с другой стороны — их усвоение индивидом. Большую роль в процессе социализации играют идеалы и символы. Они являются эталонами поведения, которые не предписывая поведения, стимулируют к подражанию. Еще Фрейд выделял в качестве одного из психологических механизмов социализации имитацию — осознанное копирование определенной модели поведения. Этот механизм особенно эффективен в детском возрасте. Наличие в обществе общепризнанных идеалов и символов через механизм имитации способствует успешной социализации личности. Символом современного западного общества является успех в жизни, материальный достаток, эти символы играют свою положительную роль в социализации личности. Идеалом многих в советские годы был Павел Корчагин. В настоящее время такие общепринятые идеалы отсутствуют, вероятно из-за этого усложняется процесс социализации подростков и так много примеров их девиантного поведе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о наличие в обществе идеалов и символов хотя и способствует социализации, но не гарантирует от девиантного поведения. Подтверждением чего является классификация Р. Мертона, который исходил из следующего:</w:t>
      </w:r>
    </w:p>
    <w:p>
      <w:pPr>
        <w:pStyle w:val="Normal"/>
        <w:numPr>
          <w:ilvl w:val="0"/>
          <w:numId w:val="12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 обществе существует общепринятые цели, ценности, идеалы, стремления к ним есть нормы, а также в обществе есть общепринятые одобряемые средства достижения этих идеалов. Есть тип людей, которые признают общепринятые нормы, но считают, что способы их достижения должны быть иными, нетрадиционными. Этот тип он назвал инновационным;</w:t>
      </w:r>
    </w:p>
    <w:p>
      <w:pPr>
        <w:pStyle w:val="Normal"/>
        <w:numPr>
          <w:ilvl w:val="0"/>
          <w:numId w:val="12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традиционные способы признаются, но цели либо отрицаются, либо выпадают, а способы становятся самоцелью. Он назвал это — ритуализм;</w:t>
      </w:r>
    </w:p>
    <w:p>
      <w:pPr>
        <w:pStyle w:val="Normal"/>
        <w:numPr>
          <w:ilvl w:val="0"/>
          <w:numId w:val="12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ретрицизм. Отрицаются и цели и средства, и в целом общепринятые нормы, но ничего не предпринимается взамен;</w:t>
      </w:r>
    </w:p>
    <w:p>
      <w:pPr>
        <w:pStyle w:val="Normal"/>
        <w:numPr>
          <w:ilvl w:val="0"/>
          <w:numId w:val="12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бунт. Отрицаются и цели и средства и вместо них предлагаются новые и цели и средства.</w:t>
      </w:r>
    </w:p>
    <w:p>
      <w:pPr>
        <w:pStyle w:val="Normal"/>
        <w:rPr>
          <w:rFonts w:ascii="Arial Cyr" w:hAnsi="Arial Cyr" w:eastAsia="Arial Cyr" w:cs="Arial Cyr"/>
          <w:sz w:val="16"/>
          <w:szCs w:val="16"/>
        </w:rPr>
      </w:pPr>
      <w:r>
        <w:rPr>
          <w:rFonts w:eastAsia="Arial Cyr" w:cs="Arial Cyr" w:ascii="Arial Cyr" w:hAnsi="Arial Cyr"/>
          <w:sz w:val="16"/>
          <w:szCs w:val="16"/>
        </w:rPr>
        <w:t>В социологии принято считать, что в любом обществе существуют люди, которые не приемлют и цели и средства, но подчиняются нормам, их называют конформистами. И естественно, в любом обществе есть люди, относящиеся к одной из 4 категорий по Мертону — нонконформисты. Нормально если в обществе большинство — конформисты, но не все, а то общество застынет. Но бывают ситуации, когда провоцируются формы девиантного поведения и большинство людей становится вольно или невольно нонконформистами, вынуждены нарушать нормы. Эту ситуацию еще в прошлом Дюркгейм назвал аномией.</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71.СОРОКИН П.А. О СОЦИАЛЬНОЙ МОБИЛЬНОС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Крупнейший социолог мирового уровня 20в. Его учениками были многие выдающиеся американские социологи. Разработал теорию соц. стратификации и соц. мобильности в своей теории он объяснил, что любое общество не однородно, слои составляющие его определяются рядом позиций: имущественным неравенством, образовательным неравенством. В теории соц. мобильности он объяснил как происходит перемещение из одного слоя в другой. Ему принадлежит еще ряд идей: теории конвергенции (сближения, приобретения одинаковых черт обществ, все общества в 20в в сущности развиваются в одном направлении и между ними все больше общего, чем различий и где-то в перспективе различия станут незначительным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рокин ввел понятие «социальное пространство» и вложил в него иной смысл, чем был до этого — совокупность всех членов общества, как целое. В этом обществе где люди не равны, они занимают разные места в представлениях, мнениях окружающих. Одни из них находятся высоко, другие ниже в социальном пространстве. Соц. пространство по Сорокину представляет собой абстрактное, условное пространство, где люди и целые группы людей занимают то или иное место в общественных представлениях о человеке сделавшем карьеру говорят, что он «поднялся».</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 мобильность — это передвижение в социальном положении, изменение статуса людей, происходящее в обществе постоянно. Сорокин указал основные каналы (лифты), с помощью которых люди меняют свое положение — главным образом за счет образования, армии, церковь, бизнес.  Наибольший вклад в исследования внес Сорокин, считал, что общество огромное соц. пространство, в котором люди перемещаются как физически, реально, так и условно во мнении окружающих и своем собственном. Для фиксации перемещений он ввел ряд понятий, связанных социология шкалой:</w:t>
      </w:r>
    </w:p>
    <w:p>
      <w:pPr>
        <w:pStyle w:val="Normal"/>
        <w:numPr>
          <w:ilvl w:val="0"/>
          <w:numId w:val="12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ертикальные и горизонтальные мобильности (горизонтальные — перемещение без изменения статуса, вертикальные — с изменением статуса);</w:t>
      </w:r>
    </w:p>
    <w:p>
      <w:pPr>
        <w:pStyle w:val="Normal"/>
        <w:numPr>
          <w:ilvl w:val="0"/>
          <w:numId w:val="12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индивидуальная и групповая мобильность (групповая происходит тогда, когда положение в обществе изменяется у всей группы, т.е. изменяется ее оценка обществом. В 60-е гг. вырос авторитет физиков;</w:t>
      </w:r>
    </w:p>
    <w:p>
      <w:pPr>
        <w:pStyle w:val="Normal"/>
        <w:numPr>
          <w:ilvl w:val="0"/>
          <w:numId w:val="12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осходящая и нисходящая динамика. Восходящая когда повышают свой статус, нисходящая — снижают (после революции нисходящая динамика была характерна для дворян, восходящая — для рабочих и крестьян).</w:t>
      </w:r>
    </w:p>
    <w:p>
      <w:pPr>
        <w:pStyle w:val="Normal"/>
        <w:rPr>
          <w:rFonts w:ascii="Arial Cyr" w:hAnsi="Arial Cyr" w:eastAsia="Arial Cyr" w:cs="Arial Cyr"/>
          <w:sz w:val="16"/>
          <w:szCs w:val="16"/>
        </w:rPr>
      </w:pPr>
      <w:r>
        <w:rPr>
          <w:rFonts w:eastAsia="Arial Cyr" w:cs="Arial Cyr" w:ascii="Arial Cyr" w:hAnsi="Arial Cyr"/>
          <w:sz w:val="16"/>
          <w:szCs w:val="16"/>
        </w:rPr>
        <w:t>Сорокин пришел к выводу, что соц. мобильность является положительным явлением и свойственно демократическим, динамическим обществам. Исключением является ситуация, когда в состоянии динамического движения, резкой мобильности находится все общество. Это означает кризис, неустойчивость нежелательная мобильность для общества однако другая крайность — противоположная ситуация — никакой мобильности, застой, что свойственно тоталитарным обществам. Американские социологи считали аксиомой, что самая оптимальна мобильность в Америке, где каждый чистильщик …</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72.ВИДЫ СОЦИАЛЬНОЙ МОБИЛЬНОС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 мобильность — это передвижение в социальном положении, изменение статуса людей, происходящее в обществе постоянно. Наибольший вклад в исследования внес Сорокин, считал, что общество огромное соц. пространство, в котором люди перемещаются как физически, реально, так и условно во мнении окружающих и своем собственном. Сорокин ввел понятие «социальное пространство» и вложил в него иной смысл, чем был до этого — совокупность всех членов общества, как целое. В этом обществе где люди не равны, они занимают разные места в представлениях, мнениях окружающих. Одни из них находятся высоко, другие ниже в социальном пространстве. Соц. пространство по Сорокину представляет собой абстрактное, условное пространство, где люди и целые группы людей занимают то или иное место в общественных представлениях о человеке сделавшем карьеру говорят, что он «поднялся».</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рокин указал основные каналы (лифты), с помощью которых люди меняют свое положение — главным образом за счет образования, армии, церковь, бизнес.</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азличаются следующие виды социальной мобильности:</w:t>
      </w:r>
    </w:p>
    <w:p>
      <w:pPr>
        <w:pStyle w:val="Normal"/>
        <w:numPr>
          <w:ilvl w:val="0"/>
          <w:numId w:val="12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ертикальные и горизонтальные мобильности (горизонтальные — перемещение без изменения статуса, вертикальные — с изменением статуса);</w:t>
      </w:r>
    </w:p>
    <w:p>
      <w:pPr>
        <w:pStyle w:val="Normal"/>
        <w:numPr>
          <w:ilvl w:val="0"/>
          <w:numId w:val="12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индивидуальная и групповая мобильность (групповая происходит тогда, когда положение в обществе изменяется у всей группы, т.е. изменяется ее оценка обществом. В 60-е гг. вырос авторитет физиков;</w:t>
      </w:r>
    </w:p>
    <w:p>
      <w:pPr>
        <w:pStyle w:val="Normal"/>
        <w:numPr>
          <w:ilvl w:val="0"/>
          <w:numId w:val="12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осходящая и нисходящая динамика. Восходящая когда повышают свой статус, нисходящая — снижают (после революции нисходящая динамика была характерна для дворян, восходящая — для рабочих и крестьян).</w:t>
      </w:r>
    </w:p>
    <w:p>
      <w:pPr>
        <w:pStyle w:val="Normal"/>
        <w:rPr>
          <w:rFonts w:ascii="Arial Cyr" w:hAnsi="Arial Cyr" w:eastAsia="Arial Cyr" w:cs="Arial Cyr"/>
          <w:sz w:val="16"/>
          <w:szCs w:val="16"/>
        </w:rPr>
      </w:pPr>
      <w:r>
        <w:rPr>
          <w:rFonts w:eastAsia="Arial Cyr" w:cs="Arial Cyr" w:ascii="Arial Cyr" w:hAnsi="Arial Cyr"/>
          <w:sz w:val="16"/>
          <w:szCs w:val="16"/>
        </w:rPr>
        <w:t>Сорокин пришел к выводу, что соц. мобильность является положительным явлением и свойственно демократическим, динамическим обществам. Исключением является ситуация, когда в состоянии динамического движения, резкой мобильности находится все общество. Это означает кризис, неустойчивость нежелательная мобильность для общества однако другая крайность — противоположная ситуация — никакой мобильности, застой, что свойственно тоталитарным обществам.</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76.МЕХАНИЗМЫ РЕГУЛИРОВАНИЯ СОЦИАЛЬНЫХ ВЗАИМОДЕЙСТВИ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Общество представляет собой не механическое соединение индивидов, а систему их взаимодействий друг с другом, а также с объединяющими их общностями и группами (семья, трудовой коллектив, соседи, этнос и т.д.). В процессе социального взаимодействия большинство людей совершают свои поступки, действия, согласуясь с нормами и правилами, принятыми в данном обществе или данной социальной группе. Вместе с тем, каждый из индивидов иногда нарушает в силу каких-то причин некоторые правила и нормы, а некоторые делают это часто, отклоняясь от принятых в обществе норм. Для регулирования социальных взаимодействий необходимы механизмы, с помощью которых обеспечивалось бы соблюдение социальных норм. Поэтому важен социальный контроль общества. Под социальным контролем понимается нормативное регулирование взаимодействия индивидов друг с другом, общностями и группами. Парк выделял три формы социального контроля: 1) элементарные (принудительные санкции), 2)общественное мнение, 3)социальные институт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качестве наиболее масштабного, повсеместно действующего средства социального контроля выступают социальные нормы, на основе которых вырабатывается общественное мнение. Соц. нормы общества представляют собой целую сложную систему, куда входят, формальные нормы, т.е. нормы оформленные в виде каких-либо официальных документов. К формальным нормам так же относятся подзаконные акты (указы, приказы и т.д.) вышестоящих институтов власти нижестоящим. Кроме того существуют традиции, которыми мы руководствуемся. Нормы устанавливает и мораль. Есть эстетические нормы, религиозные.</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 нормы выполняют в обществе ряд функций и подразделяются на:</w:t>
      </w:r>
    </w:p>
    <w:p>
      <w:pPr>
        <w:pStyle w:val="Normal"/>
        <w:numPr>
          <w:ilvl w:val="0"/>
          <w:numId w:val="13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оры выполняющие функции социального контроля: а) предписывающие нормы, б) запрещающие, в) дозволяющие;</w:t>
      </w:r>
    </w:p>
    <w:p>
      <w:pPr>
        <w:pStyle w:val="Normal"/>
        <w:numPr>
          <w:ilvl w:val="0"/>
          <w:numId w:val="13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институциональные — когда за соблюдением норм наблюдают и контролируют определенные институты;</w:t>
      </w:r>
    </w:p>
    <w:p>
      <w:pPr>
        <w:pStyle w:val="Normal"/>
        <w:numPr>
          <w:ilvl w:val="0"/>
          <w:numId w:val="13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конвенциональные — являются предметом договора всех его сторон.</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альные санкции социального контроля подразделяются на неформальные и формальные:</w:t>
      </w:r>
    </w:p>
    <w:p>
      <w:pPr>
        <w:pStyle w:val="Normal"/>
        <w:numPr>
          <w:ilvl w:val="0"/>
          <w:numId w:val="13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заимодействия с близкими людьми и в малых неформальных группах регулируются в большинстве случаев с помощью механизма оценок, действий и санкций со стороны других индивидов (одобрение, осуждение и т.д.). В этих взаимодействиях реализуется механизм неформального, неофициального социального контроля в виде оценочной или регулирующей реакции — положительной или отрицательной.</w:t>
      </w:r>
    </w:p>
    <w:p>
      <w:pPr>
        <w:pStyle w:val="Normal"/>
        <w:numPr>
          <w:ilvl w:val="0"/>
          <w:numId w:val="13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Формальные механизмы регулирования социальных взаимодействий могут осуществляться с помощью поощрений (премирования, присуждения почетного  звания ) или наказания в виде штрафа, лишения почетного звания, изоляции)</w:t>
      </w:r>
    </w:p>
    <w:p>
      <w:pPr>
        <w:pStyle w:val="Normal"/>
        <w:rPr>
          <w:rFonts w:ascii="Arial Cyr" w:hAnsi="Arial Cyr" w:eastAsia="Arial Cyr" w:cs="Arial Cyr"/>
          <w:sz w:val="16"/>
          <w:szCs w:val="16"/>
        </w:rPr>
      </w:pPr>
      <w:r>
        <w:rPr>
          <w:rFonts w:eastAsia="Arial Cyr" w:cs="Arial Cyr" w:ascii="Arial Cyr" w:hAnsi="Arial Cyr"/>
          <w:sz w:val="16"/>
          <w:szCs w:val="16"/>
        </w:rPr>
        <w:t>Отклоняющееся поведение называется девиантным и оно карается законом, осуждением общества. Проблема девиации еще с прошлого века вызывала интерес у социологов. Парсонс выделял три метода социального контроля:</w:t>
      </w:r>
    </w:p>
    <w:p>
      <w:pPr>
        <w:pStyle w:val="Normal"/>
        <w:numPr>
          <w:ilvl w:val="0"/>
          <w:numId w:val="13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Изоляция применяется с целью отлучить лицо нарушившее социальную норму (девианта) от других людей без применения процесса его реабилитации (например, для закоренелых преступников — пожизненное заключение)</w:t>
      </w:r>
    </w:p>
    <w:p>
      <w:pPr>
        <w:pStyle w:val="Normal"/>
        <w:numPr>
          <w:ilvl w:val="0"/>
          <w:numId w:val="13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граничение контактов, но не полную изоляцию от общества, что позволяет вернуться в общество (например, помещение в психиатрическую больницу)</w:t>
      </w:r>
    </w:p>
    <w:p>
      <w:pPr>
        <w:pStyle w:val="Normal"/>
        <w:numPr>
          <w:ilvl w:val="0"/>
          <w:numId w:val="13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Реабилитация, подготовка девианта к возвращению в нормальную жизнь.</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системе социального контроля важная роль принадлежит социальным институтам — милиции, суду, тюрьме. Милиция, стоящая на страже общественного порядка первая сталкивается с девиантом. Дело может ограничиться штрафом или при определенной тяжести нарушения социальных норм (преступление) передается в суд. Суды на основании законов определяют меру наказания. Тюрьма — это специализированное учреждение, в котором отбывают наказание девианты осужденные судом.</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77.ТЕОРИЯ СОЦИАЛЬНОГО КОНФЛИКТА</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еорий социального конфликта множество. В настоящее время существует самостоятельная отрасль знания на стыке философии, социологии, политологии и психологии — конфликтолог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Считается, что первым ученым родоначальником теории конфликтов является К. Маркс. В сущности весь марксистский стержневой идеей имеет идею борьбы классов. Представители наиболее радикальной ветви марксизма указывали, что главным в учении Маркса является теория классовой борьбы. Это подчеркивали и его последовательные критик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К. Маркс считал, что единственным двигателем общественного прогресса является борьба противоположностей, антагонизм которых заложен во всех сферах и формах общественной жизни. Борьба классов ведет к смене формаций через социальные революции. То есть соц. революция является с одной стороны высшей формой классовой борьбы, а с другой стороны — завершением данного этапа конфликта. Критика этой теории:</w:t>
      </w:r>
    </w:p>
    <w:p>
      <w:pPr>
        <w:pStyle w:val="Normal"/>
        <w:numPr>
          <w:ilvl w:val="0"/>
          <w:numId w:val="13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развитие не всегда идет через революцию,</w:t>
      </w:r>
    </w:p>
    <w:p>
      <w:pPr>
        <w:pStyle w:val="Normal"/>
        <w:numPr>
          <w:ilvl w:val="0"/>
          <w:numId w:val="13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результатом классовой борьбы никогда не является победа одной из борющихся сторон. Перспектива: если конфликт — двигатель общего прогресса, то по Марксу пролетарская революция — последняя революция в истории общества, обеспечивающая ликвидацию частной собственности, соц. неравенство и эксплуатацию.</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сле Маркса его последователи радикалы (Ленин, Сталин, Мао Цзэдун) сформулировали теорию о нарастании борьбы по мере возрастания силы рабочего класса и его союзник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мимо марксизма теория конфликта имеет ряд др. крупных теоретиков. Одним из самых ранних был представитель немецкой школы Зиммель. В своей работе «Социология» он сформулировал ряд выводов и ввел в науку само понятие «соц. конфликта». Его концепция заключалась в том, что конфликты имеют всеобщий, абсолютный характер. Они обусловлены психологией человека и прежде всего конфликт корениться в двух противоположных началах, инстинктах, свойственных любому человеку — любовь и ненависть. Он считал, что это родовое начало, а конфликт — столкновение противоположностей свойственным всем формам жизни, они свойственны и обществу. В обществе постоянно действуют такие начала, как стремление или движение к ассоциации или диссоциации. Ассоциация — объединение, сплочение. Диссоциация — разъединение на личности, уровни. Выводы: конфликт — не обязательно является разрушителем системы, при определенных условиях он скорее способствует сохранению системы через разрушение вредной стороны этой системы. Еще позже Р. Дарендорф (60-е гг.) исходил из того, что суть социальных конфликтов заключается в том, что у одних групп в обществе власть, а у других ее нет, причем власть одних как раз осуществляется по отношению к другим. Из этой ситуации существует 2 выхода:</w:t>
      </w:r>
    </w:p>
    <w:p>
      <w:pPr>
        <w:pStyle w:val="Normal"/>
        <w:numPr>
          <w:ilvl w:val="0"/>
          <w:numId w:val="13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бострение борьбы, конфликта в результате 3-х причин: а) власть у немногих, а большинство ее лишены, б) не существует спокойных, свободных путей перераспределения власти, в) большинство безвластное не имеет возможности свободно создавать партии, союзы, блоки, способствующие перераспределению власти;</w:t>
      </w:r>
    </w:p>
    <w:p>
      <w:pPr>
        <w:pStyle w:val="Normal"/>
        <w:numPr>
          <w:ilvl w:val="0"/>
          <w:numId w:val="13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реодоление конфликта, у которого тоже свои условия и этапы. Для преодоления конфликта люди должны осознать свои интересы, объединиться и перераспределить власть.</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настоящее время наиболее значительными представителями конфликтологии считаются американцы Л. Козыр, К. Боулдинг. По Козыру, суть конфликта заключается в идеологических явлениях, отражающих чувства людей недовольных распределением власти, доходов, комфорта, недовольных своим статусом, своей ролью в обществе, и это чувство неудовлетворенности заставляет формулировать аргументы, теории, объясняющие, что мир устроен несправедливо. Козыр говорил, что в закрытом обществе нормально выразить свои интересы можно только объединившись с другими недовольными и объявив войну другой части общества. Результат — жестокая война частей общества. В открытых обществах этого не случается, поскольку, интересы разные реализуются в наборе демократических соц. институт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одолжая эту идею, Боулдинг считал, что выход из конфликта заключается в том, чтобы управленческие структуры разного уровня влияли на переориентирование интересов в другое русло и возможности влиять на людей, прежде всего не допускать обострения страстей, когда преодолеть конфликт невозможно.</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сновными причинами конфликта являются : неравенство положения людей; разнообразие форм сознания, когда сталкиваются люди, имеющие разнообразный менталитет. Достаточно широко распространено определение причин конфликтологии: «Несовместимость претензий сторон, при ограниченности возможностей их удовлетворения». Соц. конфликты выполняют в обществе разные функции:</w:t>
      </w:r>
    </w:p>
    <w:p>
      <w:pPr>
        <w:pStyle w:val="Normal"/>
        <w:numPr>
          <w:ilvl w:val="0"/>
          <w:numId w:val="13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функцию «выхлопного клапана» в конфликте высказываются претензии и требования, порождающие неудовлетворенность;</w:t>
      </w:r>
    </w:p>
    <w:p>
      <w:pPr>
        <w:pStyle w:val="Normal"/>
        <w:numPr>
          <w:ilvl w:val="0"/>
          <w:numId w:val="13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конфликт — источник инноваций, т.к. конфликтующие в ходе конфликта находят идею, решение, которое удовлетворить решению, разрешает противоречия;</w:t>
      </w:r>
    </w:p>
    <w:p>
      <w:pPr>
        <w:pStyle w:val="Normal"/>
        <w:numPr>
          <w:ilvl w:val="0"/>
          <w:numId w:val="13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конфликт позволяет четче или резче размежеваться обществу, узнать специфику каждого участника конфликта.</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78.ПОНЯТИЕ И СУЩНОСТЬ КОНФЛИКТА</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иальная неоднородность общества, различие в уровне доходов власти, престиже и т.п. нередко приводят к конфликтам. Конфликты являются неотъемлемой частью общественной жизни. Конфликт всегда связан с субъективным осознанием людьми противоречивости своих интересов как членов тех или иных социальных групп. Противоречия пронизывают все сферы жизни: соц.-экон., политическую, духовную. Одновременное обострение всех этих противоречий создает кризис общества. Проявлением кризиса общества служит резкий подъем социальной напряженности. Социальное напряжение нередко перерастает в конфликт — это столкновение противоположных целей, мнений, позиций и взглядов оппонентов или субъектов взаимодействия. Некоторые социологи марксистского направления считают конфликт временным состоянием общества, которое может быть преодолено рациональными способами, т.е. существует такой уровень общественного развития когда конфликты исчезнут. Большинство социологов немарксистской ориентации считают, что существование общества без конфликта невозможно. Они поддерживают давнюю философскую традицию, согласно которой конфликт является неотъемлемой частью бытия, главным движителем общественного развития. А это значит, что конфликт это не дисфункция, не аномалия, а норма отношений между людьми, необходимый элемент социальной жизни, который дает выход социальной напряженности, энергии деятельности, порождая социальные изменения различного масштаба.</w:t>
      </w:r>
    </w:p>
    <w:p>
      <w:pPr>
        <w:pStyle w:val="Normal"/>
        <w:ind w:firstLine="720"/>
        <w:rPr>
          <w:rFonts w:ascii="Arial Cyr" w:hAnsi="Arial Cyr" w:eastAsia="Arial Cyr" w:cs="Arial Cyr"/>
          <w:sz w:val="16"/>
          <w:szCs w:val="16"/>
        </w:rPr>
      </w:pPr>
      <w:r>
        <w:rPr>
          <w:rFonts w:eastAsia="Arial Cyr" w:cs="Arial Cyr" w:ascii="Arial Cyr" w:hAnsi="Arial Cyr"/>
          <w:sz w:val="16"/>
          <w:szCs w:val="16"/>
        </w:rPr>
        <w:t>Чтобы конфликт возник и стал развертываться необходимо 3 его составляющие:</w:t>
      </w:r>
    </w:p>
    <w:p>
      <w:pPr>
        <w:pStyle w:val="Normal"/>
        <w:numPr>
          <w:ilvl w:val="0"/>
          <w:numId w:val="13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наличие объективных предпосылок, заключенных в более или менее значимых ущемлениях интересов, потребностей или прав индивида, социальной группы. Социального слоя, класса, нации, со стороны других индивидов, групп, слоев, классов, наций, сосредоточивших в своих руках основные богатства общества, полит. власти, рычаги распределения, идеологического давления и т.д.</w:t>
      </w:r>
    </w:p>
    <w:p>
      <w:pPr>
        <w:pStyle w:val="Normal"/>
        <w:numPr>
          <w:ilvl w:val="0"/>
          <w:numId w:val="13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сознание неимущими, обездоленными политически или духовно ущемленными со стороны противника;</w:t>
      </w:r>
    </w:p>
    <w:p>
      <w:pPr>
        <w:pStyle w:val="Normal"/>
        <w:numPr>
          <w:ilvl w:val="0"/>
          <w:numId w:val="13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активное социальное действие обездоленных, ущемленных, угнетенных, направленное на претворение своих коренных интерес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Из этой ситуации существует 2 выхода:</w:t>
      </w:r>
    </w:p>
    <w:p>
      <w:pPr>
        <w:pStyle w:val="Normal"/>
        <w:numPr>
          <w:ilvl w:val="0"/>
          <w:numId w:val="13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обострение борьбы, конфликта в результате 3-х причин: а) власть у немногих, а большинство ее лишены, б) не существует спокойных, свободных путей перераспределения власти, в) большинство безвластное не имеет возможности свободно создавать партии, союзы, блоки, способствующие перераспределению власти;</w:t>
      </w:r>
    </w:p>
    <w:p>
      <w:pPr>
        <w:pStyle w:val="Normal"/>
        <w:numPr>
          <w:ilvl w:val="0"/>
          <w:numId w:val="13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реодоление конфликта, у которого тоже свои условия и этапы. Для преодоления конфликта люди должны осознать свои интересы, объединиться и перераспределить власть.</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 конфликты выполняют в обществе разные функции:</w:t>
      </w:r>
    </w:p>
    <w:p>
      <w:pPr>
        <w:pStyle w:val="Normal"/>
        <w:numPr>
          <w:ilvl w:val="0"/>
          <w:numId w:val="13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функцию «выхлопного клапана» в конфликте высказываются претензии и требования, порождающие неудовлетворенность;</w:t>
      </w:r>
    </w:p>
    <w:p>
      <w:pPr>
        <w:pStyle w:val="Normal"/>
        <w:numPr>
          <w:ilvl w:val="0"/>
          <w:numId w:val="13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конфликт — источник инноваций, т.к. конфликтующие в ходе конфликта находят идею, решение, которое удовлетворить решению, разрешает противоречия;</w:t>
      </w:r>
    </w:p>
    <w:p>
      <w:pPr>
        <w:pStyle w:val="Normal"/>
        <w:numPr>
          <w:ilvl w:val="0"/>
          <w:numId w:val="138"/>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конфликт позволяет четче или резче размежеваться обществу, узнать специфику каждого участника конфликт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 Козыру, суть конфликта заключается в идеологических явлениях, отражающих чувства людей недовольных распределением власти, доходов, комфорта, недовольных своим статусом, своей ролью в обществе, и это чувство неудовлетворенности заставляет формулировать аргументы, теории, объясняющие, что мир устроен несправедливо. Козыр говорил, что в закрытом обществе нормально выразить свои интересы можно только объединившись с другими недовольными и объявив войну другой части общества. Результат — жестокая война частей общества. В открытых обществах этого не случается, поскольку, интересы разные реализуются в наборе демократических соц. институтов.</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79.ТИПОЛОГИЯ СОЦИАЛЬНЫХ КОНФЛИКТ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Важнейшее значение для социологического анализа конфликта имеет типологизация конфликтов, т.е. выделение их основных типов на основе существенных признак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Конфликты подразделяются на структурные и неструктурные. Первые — неотъемлемая часть нормального развития социальных систем, выступающие как фактор социальных преобразований. Без возникновения и разрешения таких конфликтов немыслимы никакие изменения в обществе и его развитие. Результатом таких конфликтов являются переходы, например, от мануфактурного производства к индустриальному, от феодализма к капитализму, от тоталитаризма к демократии. Этот тип конфликтов коренится в объективных тенденциях общественного развития. Второй тип конфликтов — неструктурных— носит характер событий случайных или субъективно обусловленных, не связанных с объективными процессами развития социальных систем.</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зависимости от сферы действия конфликты подразделяются на соц.-экон., политические, культурные, национально-этнические, религиозные, бытовые и т.д. Соц.-экон. конфликты — это конфликты по поводу средств жизнеобеспечения, уровня заработной платы, уровня цен, доступа к благам общества и т.д. соц.-экон. конфликты в современной России имеют объективную основу. Они стимулируются переходом народного хозяйства от планово-командной экономики к рыночной и связанной с этим борьбой за перераспределением собственности между различными социальными слоями, обнищанием широких слоев населения, безработицей и т.д. значительную роль в этих конфликтах играет и субъективный фактор: ошибки руководства, перекосы в экон. политике, злоупотребления в экон. сфер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литический конфликт — это конфликт по поводу распределения власти. Этот конфликт может носить скрытый характер или открытый. Примером может служить затянувшийся на многие годы конфликт исполнительной и законодательной власти, если до осени 93г он носил скрытый характер, то в 93 вылился в кровавые событ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Заметное место в современной жизни занимают национально-этнические конфликты — конфликты на основе борьбы за права и интересы этнических и национальных групп. Чаще всего они связаны со статусными или территориальными претензиями. Значительную роль в таких конфликтах играет проблема культурного самоопределения тех или иных национальных общностей. В современной России национально-этнические конфликты чаще всего носят полит. характер.</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зависимости от субъектов конфликта они подразделяются на несколько типов: внутриличностные, межличностные, между личностью и группой, внутригрупповые, межгрупповые, государственные и глобальные.</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80.ПОНЯТИЕ КАЧЕСТВА ЖИЗН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Качество жизни — это понятие, включающее в себя целый комплекс показателей, с помощью которых оценивается: уровень жизни населения, т.е. степень удовлетворения рациональных потребностей в благах и услугах, условиях для полноценного развития и т.д.); образ жизни (образовательный уровень, содержание труда, участие в культурных мероприятиях и т.д.); уровень качества жизни (измеряется через состояние здоровья, культурного уровня и т.д.). Итак качество жизни является комплексным показателем, характеризующим состояние общества. Критерием качества жизни является продолжительность жизни. В нашей стране продолжительность жизни в 70-х гг. составляла 72г — это самый высокий показатель в мире. Хотя биологически возможно — 110-120 лет. В настоящее время наиболее высокий показатель по продолжительность жизни у американцев, японцев и некоторых европейцев — выше 70 лет. В нашей стране — 60 лет. В странах слаборазвитых (Африки, Ближнего Востока) 47-48 лет. Существенное сокращение продолжительности жизни в этих странах связано прежде всего за счет высокой детской смертности, массовых инфекционных заболеваний. Накладывает свой отпечаток кризисная ситуация в экономике, военные действия и т.д. Только за 1998г реальные денежные доходы в России снизились на 16,3%. Неблагоприятные условия жизни способствуют повышению смертности и падению рождаемости. За 1990-1998гг по России рост смертности составил 22%, а падение рождаемости — 33%. Важный показатель качества жизни населения — уровень самоубийств. В 1997г по сравнению с 1990 г уровень самоубийств в России вырос на 42%.</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США существует система показателей — индексов, их несколько сотен, характеризующих качество жизни. Последнее десятилетие на основе этих индексов разработана и реализуется программа исследования при Организации Объединенных Наций (ООН) по более чем 500 показателям, характеризующим качество жизни населения разных стран. В начале 90-х проводятся исследования по этим методикам. Весь массив показателей можно сгруппировать в 12 групп: 1) наследственность; 2) место, время рождения, образование; 3) условия и культура дыхания; 4) водно-питьевой режим; 5)физическая культура; 6) питание; 7) нравственно-психологическое состояние; 8) очищение и сон; 9) социальное положение и условия жизни; 10) условия труда; 11) медицинское и лекарственное обеспечение; 12) вредные привычки и воздейств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 данным мы отстаем от американцев на 14 лет. Американцы выше по двум причинам: а) высокое качество и комфортность медицинского обслуживания, б) система социального страхования покрывает значительную часть расходов на медицинское обслуживание (80% американцев получает медицинское обслуживание за счет страховок). Нас выручает наследственность и эколог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чиная с 1990г ООН рассчитывает индекс человеческого развития, который позволяет расширить базу сравнительных показателей уровня жизни за счет включения данных как о здравоохранении и образовании, так и о реальных доходах. На основании индекса 1991 г исчисленного за 85-90гг СССР занимал 31 место в рейтинге 160 стран, что позволило ей оказаться в середине списка стран с «высоким уровнем человеческого развития». По результатам последнего доклада, основанного на данных за 95г Россия занимает 72 место в рейтинге 173 стран, что позволило ее отнести к странам со « средним уровнем человеческого развития». Обошли Россию в числе этих стран — Болгария, Польша, Мексика, Турция. Эксперты считают что данные последних лет предполагают дальнейшее ухудшение ситуации и для России не исключена ситуация включение ее в категорию стран с «низким уровнем человеческого развития».</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81.ВОЗНИКНОВЕНИЕ СОЦИОЛОГИИ. О.КОНТ И Г.СПЕНСЕР</w:t>
      </w:r>
    </w:p>
    <w:p>
      <w:pPr>
        <w:pStyle w:val="Normal"/>
        <w:ind w:firstLine="720"/>
        <w:rPr>
          <w:rFonts w:ascii="Arial Cyr" w:hAnsi="Arial Cyr" w:eastAsia="Arial Cyr" w:cs="Arial Cyr"/>
          <w:sz w:val="16"/>
          <w:szCs w:val="16"/>
        </w:rPr>
      </w:pPr>
      <w:r>
        <w:rPr>
          <w:rFonts w:eastAsia="Arial Cyr" w:cs="Arial Cyr" w:ascii="Arial Cyr" w:hAnsi="Arial Cyr"/>
          <w:sz w:val="16"/>
          <w:szCs w:val="16"/>
        </w:rPr>
        <w:t>Хотя социология как самостоятельная наука оформилась в 19в, но до того эти же проблемы рассматривались многими философами. Вопросы социальной философии (или социологии в широком смысле этого слова) рассматривались еще в работах Платона и Аристотеля. Социально-философские идеи античности имели явно выраженные мифологический, идеалистический и утопический смысл. Главной целью античных социально-философских концепций было стремление оздоровить общество, избавить его от внутренних конфликтов и подготовить к борьбе с внешней опасностью. И эта борьба как бы была лейтмотивом всей истории человечества. Поэтому каждому новому поколению философов приходилось создавать новые концепции гармонизации человеческого обществ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средние века складывается теологический тип культуры и произошла переориентация философского интереса с ценностей земной жизни на проблемы абсолютного, сверхъестественного миропорядка. Социальный антагонизм переводится в плоскость борьбы двух миров: божественного и земного, духовного и материального, доброго и злого. Но к 13в, когда стали пробиваться ростки нового позитивного (научного) знания, иррационализм стал утрачивать свое значени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Новое время старые идеи иррационально-схоластических концепций человека и общества утрачивают свое значение, складывается концепции рационального характера, ориентированные на принципы научного (позитивного) познания. Хотя в целом, социальные теории философов того времени представляли собой пестрый спектр различных воззрений, в которых сочеталось рациональное и иррациональное. Одной из ветвей рационального направления  социальных теорий явилось марксистское учение — с их точки зрения теории общественного развития основывались на принципах материализма и революционных преобразований общества. С совершенно других позиций подходили к анализу общества позитивисты, которые обращали большее внимание на духовные аспекты социальной жизн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ак, основоположник позитивизма Огюст Конт (1798-1857) реформируя систему общественного знания предложил новую науку об обществе — социологию. Конт предложил создать такую науку и первоначально назвал ее социальной физикой, предполагая, что она как и в физике следует изучать общество накапливая факты убедительно позволяющие делать правильные выводы. Чуть позже Конт предложил другое название — социология (соци — общество, лог — знание, наука). Он считал, что главным методом, инструментом, с помощью которого ученые будут изучать общество — наблюдение, сравнение (в том числе историческое сравнение) и эксперимент. Он надеялся, что социология поможет правительству правильно, учитывая все последствия проводимых реформ, в управлении обществом. Система наук, по Конту, представляет порядок, выражающийся в логической форме исторический процесс развития знания от простого к сложному, от низшего к высшему, об общего к специфическому.  Конт выдвигал к социологии требование — изучать законы явлений, а не искать трансцендентных причин, основывать достоверность своих выводов на фактах и на связи, а не на философской интерпретации. У Конта социальный закон — это закон трех стадий исторического развития, согласно которому все познание проходит три стадии : теологическую, метафизическую и позитивную стадию (научную). Установки Конта на понимание социологии как социальной физики, ориентируется на методы биологии, физики и т.д. последователи его также пытались понять социальное через биологическое. Конт делил социологию на две части: социальную статику и социальную динамику. Социальная статика изучает условия и законы функционирования общественной системы в состоянии целостности и равновесия всех элементов, в этом разделе рассматриваются основные общественные институты (семья, государство, религия и т.д.) и их функции и роли в установлении согласия в обществе. При этом основным законом Конт считал закон социальной гармонии. Социальная динамика рассматривала общество в движении, развитие —это теория общественного прогресса, решающим фактором которого выступает духовное развитие человечества. Здесь основным законом Конт считал — закон смены социальных состояний. Конт создал методологическую базу социологии. Основными методами по Конту являлись: наблюдение социальных фактов, эксперимент, сравнительный метод (он имел в виду сравнение жизни различных групп, наций и т.д.) Основной тезис Конта — необходимость строгой проверки тех положений, которые социология рассматривала. Подлинными знаниями он считал те, которые получены не теоретическим путем, а путем социального эксперимента. Установки Конта на понимание социологии как социальной физики, ориентации на методы биологии, физики и т.д. нашли последователей. Большинство социологических школ 19в стремились понять социальное через биологическое и поэтому это направление получило название в истории социологии название — натуралистической социологии. Конт значительно ускорил процесс научного познания. Но у Конта наука оставалась все еще разновидностью социальной философии. Несомненно, что наука об обществе обрела свое название благодаря Конту. Однако социология обрела свое достойное место только спустя почти целый век.</w:t>
      </w:r>
    </w:p>
    <w:p>
      <w:pPr>
        <w:pStyle w:val="Normal"/>
        <w:ind w:firstLine="720"/>
        <w:rPr>
          <w:rFonts w:ascii="Arial Cyr" w:hAnsi="Arial Cyr" w:eastAsia="Arial Cyr" w:cs="Arial Cyr"/>
          <w:sz w:val="16"/>
          <w:szCs w:val="16"/>
        </w:rPr>
      </w:pPr>
      <w:r>
        <w:rPr>
          <w:rFonts w:eastAsia="Arial Cyr" w:cs="Arial Cyr" w:ascii="Arial Cyr" w:hAnsi="Arial Cyr"/>
          <w:sz w:val="16"/>
          <w:szCs w:val="16"/>
        </w:rPr>
        <w:t>Ярким представителем новой науки являлся Герберт Спенсер, провозгласивший новую идею развития (эволюцию). Спенсер, отмечая, что общество как сложный организм имеет для каждой потребности или функции имеет определенный орган, и развитие обществ происходит через дифференциацию или деление существующих органов. Но развитие происходит не только делением имеющихся социальных институтов, но и путем отмирания некоторых и появление абсолютно новых социальных институтов. Спенсер обосновал идеи либерализма с позиций социологии. Он выступил с мнением, что государство по своей сути есть акционерное сообщество для защиты интересов его членов. Он впервые ввел понятия социальная система, социальная структура, социальный институт. Он различал три типа институтов: продолжающие род (брак, семья), экономические и регулирующие (религия, полит. институты, мораль и т.д.). Две идеи Спенсера: описание структуры общества как особого организма и идея эволюции — определили тот факт, что Спенсер считается основоположником двух направлений в социологии: организма и эволюционизма. Спенсер на 7 лет раньше Дарвина пришел к мысли о наличие эволюции в биологическом мире и распространяет эти идеи на все без исключение явления в природе и обществе. Спенсер считал, что и общество и культура и психология естественны по происхождению и поэтому все естественное и природное развивается по законам природы и следовательно — эволюции.</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82.ОСНОВНЫЕ НАПРАВЛЕНИЯ В РАЗВИТИИ СОЦИОЛОГИИ 19 в.</w:t>
      </w:r>
    </w:p>
    <w:p>
      <w:pPr>
        <w:pStyle w:val="Normal"/>
        <w:rPr/>
      </w:pPr>
      <w:r>
        <w:rPr>
          <w:rFonts w:eastAsia="Arial Cyr" w:cs="Arial Cyr" w:ascii="Arial Cyr" w:hAnsi="Arial Cyr"/>
          <w:sz w:val="16"/>
          <w:szCs w:val="16"/>
          <w:u w:val="single"/>
        </w:rPr>
        <w:t>1.Натуралистическое направление</w:t>
      </w:r>
      <w:r>
        <w:rPr>
          <w:rFonts w:eastAsia="Arial Cyr" w:cs="Arial Cyr" w:ascii="Arial Cyr" w:hAnsi="Arial Cyr"/>
          <w:sz w:val="16"/>
          <w:szCs w:val="16"/>
        </w:rPr>
        <w:t xml:space="preserve"> в социологии 19в включали в себя многие школы, но они все были по сути дела последователями Огюста Конта. Установки Конта на понимание социологии как социальной физики, ориентации на методы биологии, физики и т.д. нашли последователей. Большинство социологических школ 19в стремились понять социальное через биологическое и поэтому это направление получило название в истории социологии название — натуралистической социологии. Натурализм — социальные концепции, опирающиеся на методы и познавательные средства естествознания. Положительной стороной натурализма выступает стремление выработать объективную и стройную систему знаний (аналогичной естественным наукам), но это направление игнорировало сложности общественного развития и сознательный характер человеческой деятельности.</w:t>
      </w:r>
    </w:p>
    <w:p>
      <w:pPr>
        <w:pStyle w:val="Normal"/>
        <w:ind w:firstLine="720"/>
        <w:rPr/>
      </w:pPr>
      <w:r>
        <w:rPr>
          <w:rFonts w:eastAsia="Arial Cyr" w:cs="Arial Cyr" w:ascii="Arial Cyr" w:hAnsi="Arial Cyr"/>
          <w:sz w:val="16"/>
          <w:szCs w:val="16"/>
          <w:u w:val="single"/>
        </w:rPr>
        <w:t xml:space="preserve">Социологический позитивизм </w:t>
      </w:r>
      <w:r>
        <w:rPr>
          <w:rFonts w:eastAsia="Arial Cyr" w:cs="Arial Cyr" w:ascii="Arial Cyr" w:hAnsi="Arial Cyr"/>
          <w:sz w:val="16"/>
          <w:szCs w:val="16"/>
        </w:rPr>
        <w:t>стал доминирующим в социологии 19в. Его основные концепции разработаны Миллем, Спенсером, Дюркгеймом и др. Основой всех их концепций являлся эмпиризм, и строились концепции на принципах научной рациональности, но они не раскрывали всей сложности социального объект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19в появляется множество различных направлений и школ социологии. В пределах социологического натурализма развиваются школы: органистическая школа, социальный дарвинизм, расово-антропологическая, географическая и др.</w:t>
      </w:r>
    </w:p>
    <w:p>
      <w:pPr>
        <w:pStyle w:val="Normal"/>
        <w:ind w:firstLine="720"/>
        <w:rPr/>
      </w:pPr>
      <w:r>
        <w:rPr>
          <w:rFonts w:eastAsia="Arial Cyr" w:cs="Arial Cyr" w:ascii="Arial Cyr" w:hAnsi="Arial Cyr"/>
          <w:sz w:val="16"/>
          <w:szCs w:val="16"/>
          <w:u w:val="single"/>
        </w:rPr>
        <w:t xml:space="preserve">Органистическая школа </w:t>
      </w:r>
      <w:r>
        <w:rPr>
          <w:rFonts w:eastAsia="Arial Cyr" w:cs="Arial Cyr" w:ascii="Arial Cyr" w:hAnsi="Arial Cyr"/>
          <w:sz w:val="16"/>
          <w:szCs w:val="16"/>
        </w:rPr>
        <w:t>в социологии</w:t>
      </w:r>
      <w:r>
        <w:rPr>
          <w:rFonts w:eastAsia="Arial Cyr" w:cs="Arial Cyr" w:ascii="Arial Cyr" w:hAnsi="Arial Cyr"/>
          <w:sz w:val="16"/>
          <w:szCs w:val="16"/>
          <w:u w:val="single"/>
        </w:rPr>
        <w:t xml:space="preserve"> </w:t>
      </w:r>
      <w:r>
        <w:rPr>
          <w:rFonts w:eastAsia="Arial Cyr" w:cs="Arial Cyr" w:ascii="Arial Cyr" w:hAnsi="Arial Cyr"/>
          <w:sz w:val="16"/>
          <w:szCs w:val="16"/>
        </w:rPr>
        <w:t>рассматривала общество (по аналогии с биологическим объектом) как сложный организм, исходным элементом которого выступает индивид. В основе концепций этой школы лежали две идеи: идея общества как организма и органического целого, и идея эволюционизма. Две идеи Спенсера: описание структуры общества как особого организма и идея эволюции — определили тот факт, что Спенсер считается основоположником двух направлений в социологии: организма и эволюционизма. Спенсер на 7 лет раньше Дарвина пришел к мысли о наличие эволюции в биологическом мире и распространяет эти идеи на все без исключения явления в природе и обществе. Спенсер считал, что и общество и культура и психология естественны по происхождению и поэтому все естественное и природное развивается по законам природы и следовательно — эволюции.</w:t>
      </w:r>
    </w:p>
    <w:p>
      <w:pPr>
        <w:pStyle w:val="Normal"/>
        <w:ind w:firstLine="720"/>
        <w:rPr/>
      </w:pPr>
      <w:r>
        <w:rPr>
          <w:rFonts w:eastAsia="Arial Cyr" w:cs="Arial Cyr" w:ascii="Arial Cyr" w:hAnsi="Arial Cyr"/>
          <w:sz w:val="16"/>
          <w:szCs w:val="16"/>
          <w:u w:val="single"/>
        </w:rPr>
        <w:t>Школа социального дарвинизма.</w:t>
      </w:r>
      <w:r>
        <w:rPr>
          <w:rFonts w:eastAsia="Arial Cyr" w:cs="Arial Cyr" w:ascii="Arial Cyr" w:hAnsi="Arial Cyr"/>
          <w:sz w:val="16"/>
          <w:szCs w:val="16"/>
        </w:rPr>
        <w:t xml:space="preserve"> Сторонники этих идей пришли к выводу, что основные законы биологии (приспособления, естественного отбора и борьбы за существование) продолжают действовать в общественной истории. Ярким представителем этой школы был Людвиг Гумплович. С точки зрения Гумпловича основным элементом общества является не индивид, а группа (раса). Антагонистические отношения между группами (расами) и составляют суть общественного развития. Эти отношения характеризуются состоянием постоянной борьбы, стремлением к подавлению и порабощению одной группы другой. С их точки зрения люди объединяются в группы, чтобы удовлетворить свой индивидуальный интерес, но борьба вынуждает их объединяться (борьба — групповая, а интересы — индивидуальны). Предметом социологии с точки зрения его является изучение структуры социальных групп и их взаимоотношений.</w:t>
      </w:r>
    </w:p>
    <w:p>
      <w:pPr>
        <w:pStyle w:val="Normal"/>
        <w:ind w:firstLine="720"/>
        <w:rPr/>
      </w:pPr>
      <w:r>
        <w:rPr>
          <w:rFonts w:eastAsia="Arial Cyr" w:cs="Arial Cyr" w:ascii="Arial Cyr" w:hAnsi="Arial Cyr"/>
          <w:sz w:val="16"/>
          <w:szCs w:val="16"/>
          <w:u w:val="single"/>
        </w:rPr>
        <w:t>Расово-антропологическая школа.</w:t>
      </w:r>
      <w:r>
        <w:rPr>
          <w:rFonts w:eastAsia="Arial Cyr" w:cs="Arial Cyr" w:ascii="Arial Cyr" w:hAnsi="Arial Cyr"/>
          <w:sz w:val="16"/>
          <w:szCs w:val="16"/>
        </w:rPr>
        <w:t xml:space="preserve"> Ее основатель — Гобино. Основное положение его теории — биологической наследственностью определяется социальное поведение (т.е. взаимодействие с другими) Социальное поведение он считал результатом действия расовых и антропологических факторов. Гобино считал, что социальные институты, культура вытекают из расовых, биологических источников. Эта школа пытается объяснить превосходство одной расы над другой и вредность расового смешения. Он считал, что чистота расы — источник развития цивилизации, чем чище раса биологически, тем значительнее ее врожденные способности, тем интенсивнее она развивается. Многие идеи были взяты на вооружение фашистскими идеологами, приверженцами идеи «чистоты арийской расы». Французский социолог, антрополог Жорж Ваше де Ляпуж разработал концепцию социальной антропологии, где рассматривал расовый фактор решающим в истории развития общества, разделяет расы на высшие и низшие.</w:t>
      </w:r>
    </w:p>
    <w:p>
      <w:pPr>
        <w:pStyle w:val="Normal"/>
        <w:ind w:firstLine="720"/>
        <w:rPr/>
      </w:pPr>
      <w:r>
        <w:rPr>
          <w:rFonts w:eastAsia="Arial Cyr" w:cs="Arial Cyr" w:ascii="Arial Cyr" w:hAnsi="Arial Cyr"/>
          <w:sz w:val="16"/>
          <w:szCs w:val="16"/>
          <w:u w:val="single"/>
        </w:rPr>
        <w:t>Географическая школа</w:t>
      </w:r>
      <w:r>
        <w:rPr>
          <w:rFonts w:eastAsia="Arial Cyr" w:cs="Arial Cyr" w:ascii="Arial Cyr" w:hAnsi="Arial Cyr"/>
          <w:sz w:val="16"/>
          <w:szCs w:val="16"/>
        </w:rPr>
        <w:t xml:space="preserve"> развивалась в рамках натурализма. В ее основе лежит концепция жизненного пространства. Поведение человека, социальных групп объясняются в зависимости от ландшафта, климата, мест обитания. Существовало несколько ветвей этой школы: одна — близка к антропологической школе, друга — разрабатывает теории зависимости здоровья от места обитания (климата и др. природных условий). Представители этих направлений считали, что характер человека и его поведение формируется под влиянием территории: немцы живут на маленькой территории — отсюда бережливость, педантичность; русские живут на огромных территориях — отсюда широта души, расточительность.</w:t>
      </w:r>
    </w:p>
    <w:p>
      <w:pPr>
        <w:pStyle w:val="Normal"/>
        <w:ind w:firstLine="720"/>
        <w:rPr/>
      </w:pPr>
      <w:r>
        <w:rPr>
          <w:rFonts w:eastAsia="Arial Cyr" w:cs="Arial Cyr" w:ascii="Arial Cyr" w:hAnsi="Arial Cyr"/>
          <w:sz w:val="16"/>
          <w:szCs w:val="16"/>
          <w:u w:val="single"/>
        </w:rPr>
        <w:t>Марксистская социологическая школа</w:t>
      </w:r>
      <w:r>
        <w:rPr>
          <w:rFonts w:eastAsia="Arial Cyr" w:cs="Arial Cyr" w:ascii="Arial Cyr" w:hAnsi="Arial Cyr"/>
          <w:sz w:val="16"/>
          <w:szCs w:val="16"/>
        </w:rPr>
        <w:t xml:space="preserve"> была основана крупным экономистом и видным представителем социологии Карлом Марксом. Им была разработана классовая теория стратификации общества; концепция отчуждения труда; материалистическая концепция развития общества (основывается на приоритете экон. факторов в развитии общества —исторический материализм); Маркс и Энгельс представляли историю как смену общественно-исторических формаций. Маркс выделял 5 типов общества, которые сменяли последовательно друг друга и представляли собой следующие формации: первобытнообщинное, рабовладельческое, феодальное, капиталистическое, коммунистическое (или социалистическое). Согласно марксисткой традиции, тип общества определяется способом производства, т.е. тем как используются и контролируются экон. ресурсы. Общественно-экономические формации включают в себя все явления, которые имеются в обществе: материальные, духовные, политические, социальные, семейные и т.д.). Стержнем формации является способ производства материальной жизни. Общественно-экономическая формация — это исторически конкретное общество на данном этапе его развития и вместе с тем — это определенная ступень в развитии исторического процесса по восходящей линии. Причем, согласно Марксу, каждая последующая формация является более прогрессивной по сравнению с предыдущей.</w:t>
      </w:r>
    </w:p>
    <w:p>
      <w:pPr>
        <w:pStyle w:val="Normal"/>
        <w:rPr/>
      </w:pPr>
      <w:r>
        <w:rPr>
          <w:rFonts w:eastAsia="Arial Cyr" w:cs="Arial Cyr" w:ascii="Arial Cyr" w:hAnsi="Arial Cyr"/>
          <w:sz w:val="16"/>
          <w:szCs w:val="16"/>
          <w:u w:val="single"/>
        </w:rPr>
        <w:t>2.Психологическое направление</w:t>
      </w:r>
      <w:r>
        <w:rPr>
          <w:rFonts w:eastAsia="Arial Cyr" w:cs="Arial Cyr" w:ascii="Arial Cyr" w:hAnsi="Arial Cyr"/>
          <w:sz w:val="16"/>
          <w:szCs w:val="16"/>
        </w:rPr>
        <w:t xml:space="preserve"> в социологии появилось в конце 19в. В нем выделилось 2 ветви: психологический эволюционизм и групповая психология, которые внесли массу разнообразных теори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Один из основоположников социальной психологии — Тард, который рассматривал все с трех точек зрения: повторения, противопоставления и приспособления. На этой основе он построил общую теорию законов и общества. Закон повторения применительно к обществу получил название закона подражания. Именно этот закон, с точки зрения Тарда определяет отношения людей друг к другу, раскрывает диалектику традиций и инноваций.</w:t>
      </w:r>
    </w:p>
    <w:p>
      <w:pPr>
        <w:pStyle w:val="Normal"/>
        <w:ind w:firstLine="720"/>
        <w:rPr/>
      </w:pPr>
      <w:r>
        <w:rPr>
          <w:rFonts w:eastAsia="Arial Cyr" w:cs="Arial Cyr" w:ascii="Arial Cyr" w:hAnsi="Arial Cyr"/>
          <w:sz w:val="16"/>
          <w:szCs w:val="16"/>
        </w:rPr>
        <w:t xml:space="preserve">Свой вклад в развитие внес Кули, автор теории «зеркального Я». Основным объектом социологии с т. зр Кули являются малые группы (семья, соседи, школьный коллектив, спортивный и т.д.), в недрах которых и осуществляются основные социальные связи. Человек осознает себя, наблюдая за другими членами группы, постоянно сопоставляя себя с ними. Общество не может существовать без психических реакций, взаимных оценок. Именно благодаря взаимным контактам люди осознают социальные ценности, приобретают социальный опыт и навыки общественного поведения. Человек становиться человеком благодаря его взаимодействию с другими людьми именно в рамках малых первичных групп. Эта идея была развита в </w:t>
      </w:r>
      <w:r>
        <w:rPr>
          <w:rFonts w:eastAsia="Arial Cyr" w:cs="Arial Cyr" w:ascii="Arial Cyr" w:hAnsi="Arial Cyr"/>
          <w:i/>
          <w:iCs/>
          <w:sz w:val="16"/>
          <w:szCs w:val="16"/>
        </w:rPr>
        <w:t>теории интеракционизм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едставитель психологического эволюционизма Гиддингс видел специфику общественного развития в проявлении осознанных актов человеческой психики. Он считал, что общественная эволюция отличается от природной тем, что в ней заложена ясно осознанная цель, которая и является двигателем общественного прогресса. Эта цель проявляется как на уровне индивидуального, так и коллективного сознания.</w:t>
      </w:r>
    </w:p>
    <w:p>
      <w:pPr>
        <w:pStyle w:val="Normal"/>
        <w:ind w:firstLine="720"/>
        <w:rPr/>
      </w:pPr>
      <w:r>
        <w:rPr>
          <w:rFonts w:eastAsia="Arial Cyr" w:cs="Arial Cyr" w:ascii="Arial Cyr" w:hAnsi="Arial Cyr"/>
          <w:sz w:val="16"/>
          <w:szCs w:val="16"/>
        </w:rPr>
        <w:t xml:space="preserve">Однако не все сторонники психологического направления разделяли идею о четко осознанных актах человеческого поведения. Постепенно складывалось направление на основе идей о таких актах психики, которые оставаясь за порогом сознания, оказывают влияние на поведение человека. Парето, а за ним и </w:t>
      </w:r>
      <w:r>
        <w:rPr>
          <w:rFonts w:eastAsia="Arial Cyr" w:cs="Arial Cyr" w:ascii="Arial Cyr" w:hAnsi="Arial Cyr"/>
          <w:i/>
          <w:iCs/>
          <w:sz w:val="16"/>
          <w:szCs w:val="16"/>
        </w:rPr>
        <w:t>инстинктивисты,</w:t>
      </w:r>
      <w:r>
        <w:rPr>
          <w:rFonts w:eastAsia="Arial Cyr" w:cs="Arial Cyr" w:ascii="Arial Cyr" w:hAnsi="Arial Cyr"/>
          <w:sz w:val="16"/>
          <w:szCs w:val="16"/>
        </w:rPr>
        <w:t xml:space="preserve"> опираясь на психологические модели социального поведения, стали утверждать, что история движется не благодаря осознанным актам людей, а благодаря скрытым биоимпульсам. Эта идея получила свое развитие в психоаналитической концепции Фрейда. Фрейд считал, что индивиды образуют группы и остаются в них отчасти потому, что у них формируются чувства преданности и покорности лидерам группы. Согласно теории Фрейда это происходит не потому, что лидеры обладают какими-то особыми чертами, но обусловлено тем, что члены группы отождествляют лидеров с могущественными, богоподобными личностями, какими в детстве казались им их отцы.</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84.СОЦИОЛОГИЧЕСКАЯ СИСТЕМА СОРОКИН П.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Крупнейший социолог мирового уровня 20в, профессор Петроградского университета, в 1922г был выслан из России. Его учениками были многие выдающиеся американские социологи, сделал огромный вклад в теоретическую социологию. Один из родоначальников теории соц. стратификации, социального пространства и соц. мобильности. В своей теории стратификации он объяснил, что любое общество не однородно, слои составляющие его определяются рядом позиций: имущественным неравенством, образовательным неравенством. В теории соц. мобильности он объяснил как происходит перемещение из одного слоя в другой. Ему принадлежит еще ряд идей: теории конвергенции (сближения, приобретения одинаковых черт, все общества в 20в в сущности развиваются в одном направлении и между ними все больше общего, чем различий и где-то в перспективе различия станут незначительным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рокин ввел понятие «социальное пространство» и вложил в него иной смысл, чем был до этого — совокупность всех членов общества, как целое. В этом обществе где люди не равны, они занимают разные места в представлениях, мнениях окружающих. Одни из них находятся высоко, другие ниже в социальном пространстве. Соц. пространство по Сорокину представляет собой абстрактное, условное пространство, где люди и целые группы людей занимают то или иное место в общественных представлениях о человеке сделавшем карьеру говорят, что он «поднялся». Под социальным пространством Сорокин понимал не трехмерное геометрическое пространство, а многомерное пространство. Он писал:</w:t>
      </w:r>
    </w:p>
    <w:p>
      <w:pPr>
        <w:pStyle w:val="Normal"/>
        <w:numPr>
          <w:ilvl w:val="0"/>
          <w:numId w:val="13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оциальное пространство — это народонаселение Земли;</w:t>
      </w:r>
    </w:p>
    <w:p>
      <w:pPr>
        <w:pStyle w:val="Normal"/>
        <w:numPr>
          <w:ilvl w:val="0"/>
          <w:numId w:val="13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оциальное положение — это совокупность его связей со всеми группами населения, внутри каждой из этих групп, т.е. с ее членами;</w:t>
      </w:r>
    </w:p>
    <w:p>
      <w:pPr>
        <w:pStyle w:val="Normal"/>
        <w:numPr>
          <w:ilvl w:val="0"/>
          <w:numId w:val="13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оложение человека в социальной вселенной определяется путем установления этих связей;</w:t>
      </w:r>
    </w:p>
    <w:p>
      <w:pPr>
        <w:pStyle w:val="Normal"/>
        <w:numPr>
          <w:ilvl w:val="0"/>
          <w:numId w:val="139"/>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овокупность таких групп, а также совокупность положений внутри каждой из них составляют систему социальных координат, позволяющую определить социальное положение любого индивид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тсюда следует, что люди, принадлежащие к одинаковым социальным группам и выполняющие практически идентичную функцию в пределах каждой из этих групп, находятся в одинаковом социальном положении. Он писал, что для упрощения можно сократить число параметров до двух, указал в качестве основных параметров социального пространства — вертикальное и горизонтальное перемещение. По горизонтали социальное положение людей одинаково, по вертикали существенно отличается. Для Сорокина все эти термины были удобным инструментом для анализа и описания социальных явлений, например — социальной мобильнос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ц. мобильность — это передвижение в социальном положении, изменение статуса людей, происходящее в обществе постоянно. Сорокин указал основные каналы (лифты), с помощью которых люди меняют свое положение — главным образом за счет образования, армии, церковь, бизнес.  Наибольший вклад в исследования внес Сорокин, считал, что общество огромное соц. пространство, в котором люди перемещаются как физически, реально, так и условно во мнении окружающих и своем собственном. Для фиксации перемещений он ввел ряд понятий, связанных социология шкалой:</w:t>
      </w:r>
    </w:p>
    <w:p>
      <w:pPr>
        <w:pStyle w:val="Normal"/>
        <w:numPr>
          <w:ilvl w:val="0"/>
          <w:numId w:val="14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ертикальные и горизонтальные мобильности (горизонтальные — перемещение без изменения статуса, вертикальные — с изменением статуса);</w:t>
      </w:r>
    </w:p>
    <w:p>
      <w:pPr>
        <w:pStyle w:val="Normal"/>
        <w:numPr>
          <w:ilvl w:val="0"/>
          <w:numId w:val="140"/>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индивидуальная и групповая мобильность (групповая происходит тогда, когда положение в обществе изменяется у всей группы, т.е. изменяется ее оценка обществом. В 60-е гг. вырос авторитет физиков;</w:t>
      </w:r>
    </w:p>
    <w:p>
      <w:pPr>
        <w:pStyle w:val="Normal"/>
        <w:numPr>
          <w:ilvl w:val="0"/>
          <w:numId w:val="140"/>
        </w:numPr>
        <w:tabs>
          <w:tab w:val="clear" w:pos="720"/>
          <w:tab w:val="left" w:pos="0" w:leader="none"/>
        </w:tabs>
        <w:ind w:left="1003" w:hanging="283"/>
        <w:rPr>
          <w:rFonts w:ascii="Arial Cyr" w:hAnsi="Arial Cyr" w:eastAsia="Arial Cyr" w:cs="Arial Cyr"/>
          <w:sz w:val="16"/>
          <w:szCs w:val="16"/>
        </w:rPr>
      </w:pPr>
      <w:r>
        <w:rPr>
          <w:rFonts w:eastAsia="Arial Cyr" w:cs="Arial Cyr" w:ascii="Arial Cyr" w:hAnsi="Arial Cyr"/>
          <w:sz w:val="16"/>
          <w:szCs w:val="16"/>
        </w:rPr>
        <w:t>восходящая и нисходящая динамика. Восходящая когда повышают свой статус, нисходящая — снижают (после революции нисходящая динамика была характерна для дворян, восходящая — для рабочих и крестьян).</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рокин пришел к выводу, что соц. мобильность является положительным явлением и свойственно демократическим, динамическим обществам. Исключением является ситуация, когда в состоянии динамического движения, резкой мобильности находится все общество. Это означает кризис, неустойчивость нежелательная мобильность для общества однако другая крайность — противоположная ситуация — никакой мобильности, застой, что свойственно тоталитарным обществам. Американские социологи считали аксиомой, что самая оптимальна мобильность в Америке, где каждый чистильщик может стать миллионером.</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86.ОСНОВНЫЕ ПОКАЗАТЕЛИ КАЧЕСТВА ЖИЗН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равнить жизнь человека в разных обществах можно оценив целый комплекс показателей, с помощью которых оценивается: уровень жизни населения, т.е. степень удовлетворения рациональных потребностей во благах и услугах, условия для полноценного развития и т.д.); образ жизни (образовательный уровень, содержание труда, участие в культурных мероприятиях и т.д.); уровень качества жизни (измеряется через состояние здоровья, культурного уровня и т.д.). Итак качество жизни является комплексным показателем, характеризующим состояние общества. Критерием качества жизни является продолжительность жизни. В нашей стране продолжительность жизни в 70-х гг. составляла 72г — это самый высокий показатель в мире. Хотя биологически возможно — 110-120 лет. В настоящее время наиболее высокий показатель по продолжительность жизни у американцев, японцев и некоторых европейцев — выше 70 лет. В нашей стране — 60 лет. В странах слаборазвитых (Африки, Ближнего Востока) 47-48 лет. Существенное сокращение продолжительности жизни в этих странах связано прежде всего за счет высокой детской смертности, массовых инфекционных заболеваний. Накладывает свой отпечаток кризисная ситуация в экономике, военные действия и т.д.</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США существует система показателей — индексов, их несколько сотен, характеризующих качество жизни. Последнее десятилетие на основе этих индексов разработана и реализуется программа исследования при Организации Объединенных Наций (ООН) по более чем 500 показателям, характеризующим качество жизни населения разных стран. В начале 90-х проводятся исследования по этим методикам. Весь массив показателей можно сгруппировать в 12 групп: 1) наследственность; 2) место, время рождения, образование; 3) условия и культура дыхания; 4) водно-питьевой режим; 5)физическая культура; 6) питание; 7) нравственно-психологическое состояние; 8) очищение и сон; 9) социальное положение и условия жизни; 10) условия труда; 11) медицинское и лекарственное обеспечение; 12) вредные привычки и воздейств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Сравним свои и американские показатели.</w:t>
      </w:r>
    </w:p>
    <w:p>
      <w:pPr>
        <w:pStyle w:val="Normal"/>
        <w:numPr>
          <w:ilvl w:val="0"/>
          <w:numId w:val="14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К ним относятся естественные болезни старения, среди них на первом месте (мировые показатели) - 50% болезни сердца, затем - 35% - болезни печени, 28% - почек, 25% - бронхит, экзема, болезни легких, 24% - пневмония, 19% - рак и атеросклероз, 13% - инсульт, 12% - диабет. По этим показателям мы с американцами равны, но теряем мы 17-18 лет.</w:t>
      </w:r>
    </w:p>
    <w:p>
      <w:pPr>
        <w:pStyle w:val="Normal"/>
        <w:numPr>
          <w:ilvl w:val="0"/>
          <w:numId w:val="14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Чем выше образование населения, тем больше продолжительность жизни, интеллектуальная деятельность способствует увеличению продолжительности жизни. По этому показателю мы выигрываем у американцев. Что касается места и времени рождения: родившиеся в благополучное послевоенное время имеют, при остальных равных условиях, преимущество перед сегодняшним поколением. Сегодняшнее поколение имеет и худшую наследственность и выше степень риска. Место рождения: у нас преимущество перед американцами, т.к. у нас 65% территории не разрушено экологически из-за плохой освоенности, а у американцев – только 5%.</w:t>
      </w:r>
    </w:p>
    <w:p>
      <w:pPr>
        <w:pStyle w:val="Normal"/>
        <w:numPr>
          <w:ilvl w:val="0"/>
          <w:numId w:val="14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уществует стандарт ежедневного пребывания на воздухе - не менее 1 часа - это продлевает жизнь.</w:t>
      </w:r>
    </w:p>
    <w:p>
      <w:pPr>
        <w:pStyle w:val="Normal"/>
        <w:numPr>
          <w:ilvl w:val="0"/>
          <w:numId w:val="14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Складывается их 2-х составляющих систем: а) гигиенических процедур, у американцев десятилетиями сложившаяся традиция ежедневного душа, у нас - еженедельно бани, б) качество питьевой воды - у американцев же еще стандарт и потребление бутилированной чистой воды, у нас - старые водопроводы загрязняющие даже чистую воду.</w:t>
      </w:r>
    </w:p>
    <w:p>
      <w:pPr>
        <w:pStyle w:val="Normal"/>
        <w:numPr>
          <w:ilvl w:val="0"/>
          <w:numId w:val="14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Физическая культура у американцев культ массовой физической культуры, у нас резкое падение физической культуры. От гиподинамии американцы теряют 16 лет, мы - 19.</w:t>
      </w:r>
    </w:p>
    <w:p>
      <w:pPr>
        <w:pStyle w:val="Normal"/>
        <w:numPr>
          <w:ilvl w:val="0"/>
          <w:numId w:val="14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Мы выигрываем у американцев, т.к. у них сухая пища, консерванты.</w:t>
      </w:r>
    </w:p>
    <w:p>
      <w:pPr>
        <w:pStyle w:val="Normal"/>
        <w:numPr>
          <w:ilvl w:val="0"/>
          <w:numId w:val="14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Мы проигрываем несколько лет, т.к. население уже десятилетие находится в стрессовом положении из-за реформ в экономике и социальной сфере. Стресс у американцев связан с потерей времени, психологическое напряжение снимается за счет обращений к психиатрам. К этому примыкает нравственно-психологическое состояние — до 90-х у нас было достаточно благополучно с трудоустройством, сейчас безработица превысило 10% экономически активного населения, увеличивается интенсивность труд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Американцы выше по двум причинам: а) высокое качество и комфортность медицинского обслуживания, б) система социального страхования покрывает значительную часть расходов на медицинское обслуживание (80% американцев получает медицинское обслуживание за счет страховок).</w:t>
      </w:r>
    </w:p>
    <w:p>
      <w:pPr>
        <w:pStyle w:val="Normal"/>
        <w:ind w:firstLine="720"/>
        <w:rPr>
          <w:rFonts w:ascii="Arial Cyr" w:hAnsi="Arial Cyr" w:eastAsia="Arial Cyr" w:cs="Arial Cyr"/>
          <w:sz w:val="16"/>
          <w:szCs w:val="16"/>
        </w:rPr>
      </w:pPr>
      <w:r>
        <w:rPr>
          <w:rFonts w:eastAsia="Arial Cyr" w:cs="Arial Cyr" w:ascii="Arial Cyr" w:hAnsi="Arial Cyr"/>
          <w:sz w:val="16"/>
          <w:szCs w:val="16"/>
        </w:rPr>
        <w:t>Американцы борются с курение, у нас больше курят.</w:t>
      </w:r>
    </w:p>
    <w:p>
      <w:pPr>
        <w:pStyle w:val="Normal"/>
        <w:rPr>
          <w:rFonts w:ascii="Arial Cyr" w:hAnsi="Arial Cyr" w:eastAsia="Arial Cyr" w:cs="Arial Cyr"/>
          <w:sz w:val="16"/>
          <w:szCs w:val="16"/>
        </w:rPr>
      </w:pPr>
      <w:r>
        <w:rPr>
          <w:rFonts w:eastAsia="Arial Cyr" w:cs="Arial Cyr" w:ascii="Arial Cyr" w:hAnsi="Arial Cyr"/>
          <w:sz w:val="16"/>
          <w:szCs w:val="16"/>
        </w:rPr>
        <w:t>Итак качество жизни является комплексным показателем, характеризующим состояние общества. По вышеприведенным данным мы отстаем от американцев на 14 лет. Нас выручает наследственность и экология. Резкое снижение жизненного уровня в России после августовского кризиса отмечают эксперты Российско-Европейского центра экон. политики. Только за 1998г реальные денежные доходы снизились на 16,3%. Неблагоприятные условия жизни способствуют повышению смертности и падению рождаемости. За 1990-1998 гг. по России рост смертности составил 22%, а падение рождаемости — 33%. Важный показатель качества жизни населения — уровень самоубийств. В 1997г по сравнению с 1990 г уровень самоубийств в России вырос на 42%.</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чиная с 1990г ООН рассчитывает индекс человеческого развития, который позволяет расширить базу сравнительных показателей уровня жизни за счет включения данных как о здравоохранении и образовании, так и о реальных доходах. На основании индекса 1991 г исчисленного за 85-90гг СССР занимал 31 место в рейтинге 160 стран, что позволило ей оказаться в середине списка стран с «высоким уровнем человеческого развития». По результатам последнего доклада, основанного на данных за 95г Россия занимает 72 место в рейтинге 173 стран, что позволило ее отнести к странам со « средним уровнем человеческого развития». Обошли Россию в числе этих стран — Болгария, Польша, Мексика, Турция. Эксперты считают что данные последних лет предполагают дальнейшее ухудшение ситуации и для России не исключена ситуация включение ее в категорию стран с «низким уровнем человеческого развития». В результате ухудшения финансово-экономической ситуации стоимостной эквивалент зарплаты снизился с 90г в двое. В 1987г ООН оценивала среднедушевой доход россиян в 6000 долларов, что составляло 32% американского. Такое соотношение не менялось практически все 80-е гг. Но к 1996г среднедушевой доход, рассчитанный по паритету покупательной способности, упал до 4,5 тысяч долларов, что составляло 17% показателя США. Среднедушевой доход россиянина по оценке экспертов в 1998г составлял уже 12% доходов среднего американца, в январе 1999 г — уже не превышал 10%.</w:t>
      </w:r>
    </w:p>
    <w:p>
      <w:pPr>
        <w:pStyle w:val="Normal"/>
        <w:ind w:firstLine="720"/>
        <w:rPr>
          <w:rFonts w:ascii="Arial Cyr" w:hAnsi="Arial Cyr" w:eastAsia="Arial Cyr" w:cs="Arial Cyr"/>
          <w:sz w:val="16"/>
          <w:szCs w:val="16"/>
        </w:rPr>
      </w:pPr>
      <w:r>
        <w:rPr>
          <w:rFonts w:eastAsia="Arial Cyr" w:cs="Arial Cyr" w:ascii="Arial Cyr" w:hAnsi="Arial Cyr"/>
          <w:sz w:val="16"/>
          <w:szCs w:val="16"/>
        </w:rPr>
        <w:t>Общее снижение средних реальных доходов за минувшее десятилетие сопровождалось значительным ростом неравенства распределения, в СССР дифференцирование доходов было сравнительно низкое по мировым стандартам, а за последние годы оно увеличилось более чем вдвое. Величины показателей, характеризующих неравномерность распределения доходов в России, того же порядка, что в Бразилии, Чили, Мексики и Южной Африке.</w:t>
      </w:r>
    </w:p>
    <w:p>
      <w:pPr>
        <w:pStyle w:val="Normal"/>
        <w:rPr>
          <w:rFonts w:ascii="Arial Cyr" w:hAnsi="Arial Cyr" w:eastAsia="Arial Cyr" w:cs="Arial Cyr"/>
          <w:sz w:val="16"/>
          <w:szCs w:val="16"/>
        </w:rPr>
      </w:pPr>
      <w:r>
        <w:rPr>
          <w:rFonts w:eastAsia="Arial Cyr" w:cs="Arial Cyr" w:ascii="Arial Cyr" w:hAnsi="Arial Cyr"/>
          <w:sz w:val="16"/>
          <w:szCs w:val="16"/>
        </w:rPr>
        <w:t>/В. Санько «Бедных становится больше» НГ 13.02.99</w:t>
      </w:r>
    </w:p>
    <w:p>
      <w:pPr>
        <w:pStyle w:val="Normal"/>
        <w:ind w:firstLine="720"/>
        <w:rPr>
          <w:rFonts w:ascii="Arial Cyr" w:hAnsi="Arial Cyr" w:eastAsia="Arial Cyr" w:cs="Arial Cyr"/>
          <w:sz w:val="16"/>
          <w:szCs w:val="16"/>
        </w:rPr>
      </w:pPr>
      <w:r>
        <w:rPr>
          <w:rFonts w:eastAsia="Arial Cyr" w:cs="Arial Cyr" w:ascii="Arial Cyr" w:hAnsi="Arial Cyr"/>
          <w:sz w:val="16"/>
          <w:szCs w:val="16"/>
        </w:rPr>
        <w:t>Минимальные нормы потребления установленные в конкретный период характеризуют положение в обществе и изменения в структуре прожиточного минимума, позволяющее оценить изменение минимальных стандартов качества жизни, допустимых в каждой конкретной стране. Если нормы потребления растут, а в структуре потребления увеличивается доля дорогих и качественных продуктов, значит общество прогрессирует, сознательно повышая планку минимальных потребностей населения. И наоборот, если минимальные нормы потребления уменьшаются, а более качественные продукты в прожиточном минимуме заменяются товарами похуже, значить качество жизни снижается в стране. Именно это происходит в России, где прожиточный минимум дорожает при постоянном уменьшении физического объема. Об этом свидетельствует анализ структуры 2 продовольственных корзин, принятых для расчета величины прожиточного минимума. Первая была принята в 1993г и включала 18 основных продуктов, вторая — в 1998г и включает 25 продуктов. Несмотря на перевес по количеству продуктов, вторая корзина оказалась дешевле старой на 6% и на 12% меньше по калорийности, на 15% меньше по содержанию белков, на 12% — жиров и на 10% — углеводов. То есть планка минимальных потребностей в России ныне опущена ниже уровня первых лет рыночных реформ. Это свидетельствует о снижении жизненного уровня. /М. Глазачев. Продовольственная корзина сильно «похудела» НГ- Политэкономия №3 февраль 1999</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357" w:right="284" w:gutter="0" w:header="0" w:top="448" w:footer="0" w:bottom="7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Cyr" w:hAnsi="Arial Cyr" w:eastAsia="Arial Cyr" w:cs="Arial Cyr"/>
      <w:b/>
      <w:bCs/>
      <w:i/>
      <w:iCs/>
      <w:sz w:val="24"/>
      <w:szCs w:val="24"/>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15:32:00Z</dcterms:created>
  <dc:creator/>
  <dc:description/>
  <dc:language>en-US</dc:language>
  <cp:lastModifiedBy>Ган</cp:lastModifiedBy>
  <dcterms:modified xsi:type="dcterms:W3CDTF">1999-06-12T17:02:00Z</dcterms:modified>
  <cp:revision>242</cp:revision>
  <dc:subject>Социология</dc:subject>
  <dc:title>Семинар и 85 билетов</dc:title>
</cp:coreProperties>
</file>