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left="-142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ОСКОВСКИЙ ГОСУДАРСТВЕННЫЙ ИНСТИТУТ МЕДУНАРОДНЫХ ОТНОШЕНИЙ (УНИВЕРСИТЕТ) МИД РФ</w:t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Кафедра социологии </w:t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СООБЩЕНИЕ</w:t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 w:val="30"/>
          <w:u w:val="single"/>
        </w:rPr>
      </w:pPr>
      <w:r>
        <w:rPr>
          <w:rFonts w:cs="Bookman Old Style" w:ascii="Bookman Old Style" w:hAnsi="Bookman Old Style"/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 xml:space="preserve"> </w:t>
      </w:r>
      <w:r>
        <w:rPr>
          <w:b/>
          <w:i/>
          <w:sz w:val="30"/>
          <w:u w:val="single"/>
        </w:rPr>
        <w:t>«Социология Марксизма»</w:t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right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СОСТАВИЛ: Студент 1 курса</w:t>
      </w:r>
    </w:p>
    <w:p>
      <w:pPr>
        <w:pStyle w:val="TextBody"/>
        <w:jc w:val="right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 xml:space="preserve"> </w:t>
      </w:r>
      <w:r>
        <w:rPr>
          <w:b/>
          <w:i/>
          <w:sz w:val="30"/>
          <w:u w:val="single"/>
        </w:rPr>
        <w:t>МЭО, 4 академ. гр.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  <w:t>Аверьянов Алексей.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right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НАУЧНЫЙ РУКОВОДИТЕЛЬ: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  <w:t>Корнеев Николай Сергеевич</w:t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МОСКВА 1998</w:t>
      </w:r>
    </w:p>
    <w:p>
      <w:pPr>
        <w:pStyle w:val="Normal"/>
        <w:spacing w:before="100" w:after="0"/>
        <w:ind w:firstLine="1134"/>
        <w:jc w:val="both"/>
        <w:rPr/>
      </w:pPr>
      <w:r>
        <w:rPr>
          <w:sz w:val="24"/>
        </w:rPr>
        <w:t>Социология марксизма — это теория социаль</w:t>
        <w:softHyphen/>
        <w:t xml:space="preserve">ного развития общества, созданная </w:t>
      </w:r>
      <w:r>
        <w:rPr>
          <w:i/>
          <w:sz w:val="24"/>
        </w:rPr>
        <w:t>К.Марксом</w:t>
      </w:r>
      <w:r>
        <w:rPr>
          <w:sz w:val="24"/>
        </w:rPr>
        <w:t xml:space="preserve"> (1818— 1883) и </w:t>
      </w:r>
      <w:r>
        <w:rPr>
          <w:i/>
          <w:sz w:val="24"/>
        </w:rPr>
        <w:t>ФЭнгельсом</w:t>
      </w:r>
      <w:r>
        <w:rPr>
          <w:sz w:val="24"/>
        </w:rPr>
        <w:t xml:space="preserve"> (1820—1895) в середине — второй по</w:t>
        <w:softHyphen/>
        <w:t>ловине XIX в. Ее место и роль в истории социологической мысли определяются тем, что функционирование обще</w:t>
        <w:softHyphen/>
        <w:t>ства, сознание и поведение живущих в нем людей анализируются, прежде всего, через призму материальных усло</w:t>
        <w:softHyphen/>
        <w:t>вий их жизни, через противоречия и конфликты в реально существующем способе производства.</w:t>
      </w:r>
    </w:p>
    <w:p>
      <w:pPr>
        <w:pStyle w:val="TextBodyIndent"/>
        <w:ind w:firstLine="1134"/>
        <w:rPr/>
      </w:pPr>
      <w:r>
        <w:rPr/>
        <w:t>Следует прежде всего отметить два принципиаль</w:t>
        <w:softHyphen/>
        <w:t>ных соображения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ервое. Их идеи рассматриваются в контексте социокультурных ценностей того времени и пространства, где и когда они жили. Поэтому неправомерно отождествлять их воззрения с ленинизмом, сталинизмом, троцкизмом, маоизмом и т.д., где используются авторитет и отдельно взя</w:t>
        <w:softHyphen/>
        <w:t>тые идеи марксизма как средство привести в жизнь полити</w:t>
        <w:softHyphen/>
        <w:t>ческие идеи самого разного толка. Словом, есть социология марксизма и множество постмарксистских течений, школ, которые называются марксистским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торое. Маркс и Энгельс одними из первых стали ис</w:t>
        <w:softHyphen/>
        <w:t>пользовать эмпирические социологические исследования в своих теоретических работах — «Анкета для рабочих», «Положение рабочего класса в Англии» и др</w:t>
      </w:r>
    </w:p>
    <w:p>
      <w:pPr>
        <w:pStyle w:val="Normal"/>
        <w:ind w:firstLine="10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0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Диалектический материализм и социология.</w:t>
      </w:r>
    </w:p>
    <w:p>
      <w:pPr>
        <w:pStyle w:val="2"/>
        <w:rPr/>
      </w:pPr>
      <w:r>
        <w:rPr/>
        <w:t>Принципиальный вопрос, имеющий для социологии первостепенное значение, — это вопрос о взаимодействии материальных и духовных ценностей в жизни общества.</w:t>
      </w:r>
    </w:p>
    <w:p>
      <w:pPr>
        <w:pStyle w:val="Normal"/>
        <w:ind w:firstLine="1134"/>
        <w:jc w:val="both"/>
        <w:rPr/>
      </w:pPr>
      <w:r>
        <w:rPr>
          <w:sz w:val="24"/>
        </w:rPr>
        <w:t>Маркс выдвинул и обосновал ту незави</w:t>
        <w:softHyphen/>
        <w:t>симую переменную, которая, по его мнению, играет реша</w:t>
        <w:softHyphen/>
        <w:t>ющую роль, —способ материального производства. При этом он отстаивал положение о первичности бытия по от</w:t>
        <w:softHyphen/>
        <w:t>ношению к общественному сознанию не в смысле появле</w:t>
        <w:softHyphen/>
        <w:t>ния во времени сначала первого, а затем второго, а в пла</w:t>
        <w:softHyphen/>
        <w:t>не признания решающей роли первого в процессе взаимо</w:t>
        <w:softHyphen/>
        <w:t>действия. Отправным пунктом анализа всех обществ для Маркса являлось выяснение состояния производительных сил, научного и технического знания, материальных отно</w:t>
        <w:softHyphen/>
        <w:t>шений между людьми. Идеи же, субъективные чаяния лю</w:t>
        <w:softHyphen/>
        <w:t>дей отражение прежде всего этих отношений и поэтому не могут выступать в качестве главного, решающего фак</w:t>
        <w:softHyphen/>
        <w:t xml:space="preserve">тора общественных перемен. </w:t>
      </w:r>
      <w:r>
        <w:rPr>
          <w:sz w:val="24"/>
          <w:u w:val="single"/>
        </w:rPr>
        <w:t>«Способ производства мате</w:t>
        <w:softHyphen/>
        <w:t>риальной жизни, — отмечал Маркс в работе «К критике политической экономии (Предисловие)», — обусловлива</w:t>
        <w:softHyphen/>
        <w:t>ет социальный, политический и духовный процессы жиз</w:t>
        <w:softHyphen/>
        <w:t>ни вообще. Не сознание людей определяет их бытие, а, наоборот, их общественное бытие определяет их созна</w:t>
        <w:softHyphen/>
        <w:t>ние».</w:t>
      </w:r>
    </w:p>
    <w:p>
      <w:pPr>
        <w:pStyle w:val="2"/>
        <w:rPr/>
      </w:pPr>
      <w:r>
        <w:rPr/>
        <w:t>Пожалуй, никакое другое положение, как это (ив про</w:t>
        <w:softHyphen/>
        <w:t>шлом, и ныне), не подвергается самой интенсивной крити</w:t>
        <w:softHyphen/>
        <w:t>ке, что Маркс исходит из экономического детерминизма, т.е. объясняет возникновение определенных социальных структур и отношений, политических и культурных инс</w:t>
        <w:softHyphen/>
        <w:t>титутов всецело из тенденции экономического развития, хотя в жизни сплошь и рядом можно наблюдать обратные связи, ибо отмеченные явления сами воздействуют на эко</w:t>
        <w:softHyphen/>
        <w:t>номику, на характер реального производств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Можно соглашаться или нет с оппонентами Маркса, од</w:t>
        <w:softHyphen/>
        <w:t>нако очевидно, что резкое акцентирование роли способа производства материальной жизни вольно или невольно умаляет значимость культурных, духовных, религиозных ценностей в развитии общества. Следует заметить , что многие со</w:t>
        <w:softHyphen/>
        <w:t>ветские и другие последователи марксизма столь абсолю</w:t>
        <w:softHyphen/>
        <w:t>тизировали эту марксову мысль, что вовсе игнорировали важную роль культурных ценностей. Вместе с тем в высказываниях самого Маркса, никак не про</w:t>
        <w:softHyphen/>
        <w:t>сматривается стремление свести действие всех факторов общественной жизни лишь к одному — экономическому, не отрицается их взаимодействие. Более того, при жизни сам Маркс всячески открещивался от экономического де</w:t>
        <w:softHyphen/>
        <w:t>терминизма, заявляя, что нельзя трактовать экономиче</w:t>
        <w:softHyphen/>
        <w:t>скую необходимость так, будто лишь она является актив</w:t>
        <w:softHyphen/>
        <w:t>ным фактором, а все остальное — лишь пассивное следст</w:t>
        <w:softHyphen/>
        <w:t>вие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Маркс был первым социологом, который рассматривал общество как объективную саморазвивающуюся реальность. Источником этого саморазвития являются противо</w:t>
        <w:softHyphen/>
        <w:t xml:space="preserve">речия и конфликты прежде всего в материальной жизни. </w:t>
      </w:r>
      <w:r>
        <w:rPr>
          <w:sz w:val="24"/>
          <w:u w:val="single"/>
        </w:rPr>
        <w:t>«На известной ступени своего развития, — пишет он, — ма</w:t>
        <w:softHyphen/>
        <w:t>териальные производительные силы общества приходят в противоречия с существующими производственными от</w:t>
        <w:softHyphen/>
        <w:t>ношениями, или — что является только юридическим вы</w:t>
        <w:softHyphen/>
        <w:t>ражением последних — с отношениями собственности, внутри которых они до сих пор развивались. Из форм раз</w:t>
        <w:softHyphen/>
        <w:t>вития производительных сил эти отношения превращают</w:t>
        <w:softHyphen/>
        <w:t>ся в их оковы. Тогда наступает эпоха социальной револю</w:t>
        <w:softHyphen/>
        <w:t>ции... Сознание надо объяснять из противоречий матери</w:t>
        <w:softHyphen/>
        <w:t>альной жизни, из существующего конфликта между обще</w:t>
        <w:softHyphen/>
        <w:t>ственными производительными силами и производствен</w:t>
        <w:softHyphen/>
        <w:t>ными отношениями».</w:t>
      </w:r>
    </w:p>
    <w:p>
      <w:pPr>
        <w:pStyle w:val="2"/>
        <w:rPr/>
      </w:pPr>
      <w:r>
        <w:rPr/>
        <w:t>Следует обратить внимание на три принципиальных. Движущей силой развития общества вы</w:t>
        <w:softHyphen/>
        <w:t>ступает противоречие между производительными сила</w:t>
        <w:softHyphen/>
        <w:t>ми и производственными отношениями. Социальная ре</w:t>
        <w:softHyphen/>
        <w:t>волюция — есть не политическая случайность, а зако</w:t>
        <w:softHyphen/>
        <w:t>номерное проявление исторической необходимости. Со</w:t>
        <w:softHyphen/>
        <w:t>знание людей отражает реальные жизненные противо</w:t>
        <w:softHyphen/>
        <w:t>речия. Иными словами, независимо от субъективных же</w:t>
        <w:softHyphen/>
        <w:t>ланий отдельных людей, правящих верхов массы думают и действуют в зависимости от характера противоречий прежде всего в материальной жизни. Изменяются проти</w:t>
        <w:softHyphen/>
        <w:t>воречия и конфликты — соответственно изменяются фор</w:t>
        <w:softHyphen/>
        <w:t>мы мышления людей, происходит переоценка ценностей. Если постоянно не учитываются материальные интересы масс, если противоречия нарастают и углубляются, то воз</w:t>
        <w:softHyphen/>
        <w:t>никает революционное сознание, приводящее массы в движение, и через социальную революцию происходит ра</w:t>
        <w:softHyphen/>
        <w:t>дикальное изменение, качественное обновление обще</w:t>
        <w:softHyphen/>
        <w:t>ственных отношений.</w:t>
      </w:r>
    </w:p>
    <w:p>
      <w:pPr>
        <w:pStyle w:val="Normal"/>
        <w:ind w:firstLine="1134"/>
        <w:jc w:val="both"/>
        <w:rPr/>
      </w:pPr>
      <w:r>
        <w:rPr>
          <w:sz w:val="24"/>
        </w:rPr>
        <w:t>Такой взгляд на общество вошел в историю обществен</w:t>
        <w:softHyphen/>
        <w:t>ной мысли как диалектический материализм. Он был при</w:t>
        <w:softHyphen/>
        <w:t>менен Марксом к конкретному анализу капитализма его времени</w:t>
      </w:r>
      <w:r>
        <w:rPr>
          <w:sz w:val="24"/>
          <w:u w:val="single"/>
        </w:rPr>
        <w:t>. «Буржуазные производственные отно</w:t>
        <w:softHyphen/>
        <w:t>шения, — отмечал он, — являются последней антагонисти</w:t>
        <w:softHyphen/>
        <w:t>ческой формой общественного процесса производства, анта</w:t>
        <w:softHyphen/>
        <w:t>гонистической не в смысле индивидуального антагонизма, а в смысле антагонизма, вырастающего из общественных ус</w:t>
        <w:softHyphen/>
        <w:t>ловий жизни индивидуумов; но развивающиеся в недрах буржуазного общества производительные силы создают вместе с тем материальные условия для разрешения этого антагонизма. Поэтому буржуазной общественной форма</w:t>
        <w:softHyphen/>
        <w:t>цией завершается предыстория человеческого общества».</w:t>
      </w:r>
    </w:p>
    <w:p>
      <w:pPr>
        <w:pStyle w:val="2"/>
        <w:rPr/>
      </w:pPr>
      <w:r>
        <w:rPr/>
        <w:t>(((((Итак, по Марксу, на определенном уровне развития производительных сил буржуазные отношения становятся препятствием на пути прогресса, которое устраняется в результате социальной революции. Вместе с тем, в по</w:t>
        <w:softHyphen/>
        <w:t>следние годы жизни Маркс искал и альтернативные вари</w:t>
        <w:softHyphen/>
        <w:t>анты, имеющие прямое отношение к социологическому анализу возникающих новых реалий капиталистического строя. Так» в третьем томе «Капитала» он отмечал серьез</w:t>
        <w:softHyphen/>
        <w:t>ные трансформации в самом способе производства капита</w:t>
        <w:softHyphen/>
        <w:t>листического общества. Приведем некоторые, на наш взгляд, наиболее значимые выдержки, которые так и не были подвергнуты серьезному научному анализу в догма</w:t>
        <w:softHyphen/>
        <w:t>тических версиях марксизма. «Образование акционерных обществ. Благодаря этому: 1. Колоссальное расширение масштабов производства и возникновение предприятий, которые были невозможны для отдельного капиталиста. Вместе с тем такие предприятия, которые раньше были правительственными, становятся общественными. 2. Ка</w:t>
        <w:softHyphen/>
        <w:t>питал, который сам по себе покоится на общественном способе производства и •предполагает концентрацию средств производства и рабочей силы, получает здесь не</w:t>
        <w:softHyphen/>
        <w:t>посредственную форму общественного капитала (капита</w:t>
        <w:softHyphen/>
        <w:t>ла непосредственно ассоциированных индивидуумов) в противоположность частному капиталу, а его предприя</w:t>
        <w:softHyphen/>
        <w:t>тия выступают как общественные предприятия в противо</w:t>
        <w:softHyphen/>
        <w:t>положность частным предприятиям. Это — упразднение капитала как частной собственности в рамках самого ка</w:t>
        <w:softHyphen/>
        <w:t>питалистического способа производства. 3. Превращение действительно функционирующего капиталиста в простого управляющего, распоряжающегося чужими капиталами...»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роблемы эти Маркс успел лишь наметить. Но даже одно их упоминание свидетельствует, что социолог осоз</w:t>
        <w:softHyphen/>
        <w:t>нал возникновение качественно нового общества, к кото</w:t>
        <w:softHyphen/>
        <w:t>рому нельзя некритически применять характеристики традиционного капитализма. Отнюдь не случайно уже по</w:t>
        <w:softHyphen/>
        <w:t>сле смерти Маркса Энгельс с особой силой подчеркивал, что в социологии марксизма ценны не те или иные отдель</w:t>
        <w:softHyphen/>
        <w:t>но взятые положения, а диалектико-материалистический - подход к анализу общества.))))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Социология классов и классовой борьбы. </w:t>
      </w:r>
    </w:p>
    <w:p>
      <w:pPr>
        <w:pStyle w:val="2"/>
        <w:rPr/>
      </w:pPr>
      <w:r>
        <w:rPr/>
        <w:t>Социологическая теория марксизма включает в себя системный анализ классов, социальных отношения и классовой борьбы. По Марксу, принадлежность человека к классу, его социальные интересы обусловлены прежде всего экономическими отношениями. Во всех из</w:t>
        <w:softHyphen/>
        <w:t>вестных ему обществах характер этих отношений был та</w:t>
        <w:softHyphen/>
        <w:t>ков, что социальное положение подавляющего большинст</w:t>
        <w:softHyphen/>
        <w:t>ва индивидов довольно жестко регламентировалось от мо</w:t>
        <w:softHyphen/>
        <w:t>мента их рождения и до самой смерти. Такое положение вещей в принципе не исключало определенную социаль</w:t>
        <w:softHyphen/>
        <w:t>ную мобильность. Но она ограничивалась лишь отдельны</w:t>
        <w:softHyphen/>
        <w:t>ми индивидами, что не оказывало существенного влияния на социальную жизнь в целом. Классовое деление приво</w:t>
        <w:softHyphen/>
        <w:t>дило к тому, что одни группы людей благодаря своему со</w:t>
        <w:softHyphen/>
        <w:t>циальному положению имели материальные, политиче</w:t>
        <w:softHyphen/>
        <w:t>ские и иные привилегии, другие, напротив, лишались не</w:t>
        <w:softHyphen/>
        <w:t>обходимого для существования и выживания. В социаль</w:t>
        <w:softHyphen/>
        <w:t>ной поляризации Маркс видел источник антагонизма классов, глубинную причину классовой борьбы. Таким об</w:t>
        <w:softHyphen/>
        <w:t>разом, по Марксу, люди являются продуктом общества и прежде всего объективного положения в процессе произ</w:t>
        <w:softHyphen/>
        <w:t>водства. Но, будучи вовлеченными в классовую борьбу, они становятся сами творцами общества. Таков общий взгляд на классы и классовую борьбу, который, однако, для Маркса никогда не был догмой и существенно коррек</w:t>
        <w:softHyphen/>
        <w:t>тировался сообразно изменению социальных реалий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 работах начального периода Маркс акцентирует жест</w:t>
        <w:softHyphen/>
        <w:t>кую социальную дифференциацию, характер которой приводил к рельефно выраженному делению всех людей на две группы — угнетателей и угнетаемых, а классовая борьба трактуется им не иначе как сердцевина историче</w:t>
        <w:softHyphen/>
        <w:t>ского процесса. С этих позиций социолог характеризует современное ему капиталистическое общество как обще</w:t>
        <w:softHyphen/>
        <w:t>ство антагонистическое — буржуазия и пролетариат явля</w:t>
        <w:softHyphen/>
        <w:t>ются основными силами, которые вступают в непримири</w:t>
        <w:softHyphen/>
        <w:t>мую борьбу друг с другом. Кроме указанных классов, в ка</w:t>
        <w:softHyphen/>
        <w:t>питалистическом обществе есть еще много промежуточных групп — ремесленники, торговцы, крестьяне и другие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 последующих работах — «Классовая борьба во Фран</w:t>
        <w:softHyphen/>
        <w:t>ции» «Восемнадцатое брюмера Луи Бонапарта» — Маркс более обстоятельно анализирует социальную структуру капиталистического общества, выделяя промышленную, финансовую, торговую, мелкую буржуазию, крестьянст</w:t>
        <w:softHyphen/>
        <w:t>во, пролетариат и люмпен-пролетариат. При этом он вво</w:t>
        <w:softHyphen/>
        <w:t>дит уточняющие критерии класса, отмечая не только от</w:t>
        <w:softHyphen/>
        <w:t>ношение к средствам производства, но и общность дея</w:t>
        <w:softHyphen/>
        <w:t>тельности, способов мышления и образа жизни. Особенно важно для вычленения класса, по мнению Маркса, — осознание принадлежности к социальному единству, ощу</w:t>
        <w:softHyphen/>
        <w:t>щение отличных интересов от интересов других групп, на</w:t>
        <w:softHyphen/>
        <w:t>личие воли к совместным действиям. Он подчеркивал, что различие классовых интересов проистекает не из субъек</w:t>
        <w:softHyphen/>
        <w:t>тивного мышления индивидов, а из их объективного поло</w:t>
        <w:softHyphen/>
        <w:t>жения в обществе и прежде всего в процессе производства. Люди могут не осознавать своих классовых интересов и тем не менее руководствоваться ими в своих действиях.</w:t>
      </w:r>
    </w:p>
    <w:p>
      <w:pPr>
        <w:pStyle w:val="Normal"/>
        <w:spacing w:before="160" w:after="0"/>
        <w:jc w:val="center"/>
        <w:rPr>
          <w:i/>
          <w:i/>
          <w:sz w:val="28"/>
        </w:rPr>
      </w:pPr>
      <w:r>
        <w:rPr>
          <w:i/>
          <w:sz w:val="28"/>
        </w:rPr>
        <w:t xml:space="preserve">Социология революции. </w:t>
      </w:r>
    </w:p>
    <w:p>
      <w:pPr>
        <w:pStyle w:val="Normal"/>
        <w:spacing w:before="160" w:after="0"/>
        <w:ind w:firstLine="1134"/>
        <w:jc w:val="both"/>
        <w:rPr>
          <w:sz w:val="24"/>
        </w:rPr>
      </w:pPr>
      <w:r>
        <w:rPr>
          <w:sz w:val="24"/>
        </w:rPr>
        <w:t>Маркс допускал разные формы классовой борьбы. Он не отрицал значимость мирных форм борьбы в рамках профсоюзного движе</w:t>
        <w:softHyphen/>
        <w:t>ния, но считал, что реформистская борьба, по крайней ме</w:t>
        <w:softHyphen/>
        <w:t>ре, в ранний период развития капитализма, не разрешит проблему антагонизма, не приведет к преодолению от</w:t>
        <w:softHyphen/>
        <w:t>чуждения трудящихся от средств производства. Карди</w:t>
        <w:softHyphen/>
        <w:t>нальное решение проблемы он усматривал в социальной революци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згляды Маркса на эту проблему, особенно их эволю</w:t>
        <w:softHyphen/>
        <w:t>ция до сих пор глубоко не проанализированы и не изуче</w:t>
        <w:softHyphen/>
        <w:t>ны. Широко известны его слова «революции — локомотивы истории» и в то же время не востребованы его мысли о том, что революционную борьбу трудно регулировать, что ее конечные результаты зачастую оказываются мало по</w:t>
        <w:softHyphen/>
        <w:t>хожими на декларировавшиеся революционерами цели. А Энгельс прямо указывал, что «во всякой революции неиз</w:t>
        <w:softHyphen/>
        <w:t>бежно делается множество глупостей»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Главным вопросом революции Маркс считал вопрос о власти. Это очень многогранная проблема, которая от</w:t>
        <w:softHyphen/>
        <w:t>нюдь не сводилась социологом к идее диктатуры пролета</w:t>
        <w:softHyphen/>
        <w:t>риата, как это представлялось в «советском» марксизме. Прежде всего следует коснуться того, какие элементы политиче</w:t>
        <w:softHyphen/>
        <w:t>ской реальности марксистская социология относит к вла</w:t>
        <w:softHyphen/>
        <w:t>сти. В ранних ра</w:t>
        <w:softHyphen/>
        <w:t>ботах Маркс и Энгельс -жизнедеятельность гражданского общества характеризовали как «истинный очаг и арену всей истории». А в более зрелых работах, подчеркивая единство гражданского общества и государства, они прямо указывали, что первое выступает как содержание, а вто</w:t>
        <w:softHyphen/>
        <w:t>рое — как форма: «По крайней мере в новейшей истории, государство, политический строй, является подчиненным, а гражданское общество, царство экономических отноше</w:t>
        <w:softHyphen/>
        <w:t>ний, — решающим элементом. По старому взгляду на го</w:t>
        <w:softHyphen/>
        <w:t>сударство... оно считалось, наоборот, определяющим, а гражданское общество — определяемым элементом».</w:t>
      </w:r>
    </w:p>
    <w:p>
      <w:pPr>
        <w:pStyle w:val="Normal"/>
        <w:ind w:firstLine="1134"/>
        <w:jc w:val="both"/>
        <w:rPr/>
      </w:pPr>
      <w:r>
        <w:rPr>
          <w:sz w:val="24"/>
        </w:rPr>
        <w:t>При этом Маркс и Энгельс отмечали, что собственно государственная власть, ее монополия никогда не обеспе</w:t>
        <w:softHyphen/>
        <w:t xml:space="preserve">чит свободу; напротив, подлинная свобода возможна лишь там, где есть эмансипированное гражданское общество, способное диктовать свою волю государству. </w:t>
      </w:r>
      <w:r>
        <w:rPr>
          <w:sz w:val="24"/>
          <w:u w:val="single"/>
        </w:rPr>
        <w:t>«Свобода со</w:t>
        <w:softHyphen/>
        <w:t>стоит в том, —говорилось в «Критике Готской програм</w:t>
        <w:softHyphen/>
        <w:t>мы», — чтобы превратить государство из органа, стоящего над обществом, в орган, этому обществу всецело подчи</w:t>
        <w:softHyphen/>
        <w:t>ненный». И еще: «Все потребности гражданского общества — независимо от того, какой класс в данное время господствует, — неизбежно проходили через волю государства, чтобы в форме законов получить всеобщее значение... Государст</w:t>
        <w:softHyphen/>
        <w:t>венная воля в общем и целом определяется изменяющи</w:t>
        <w:softHyphen/>
        <w:t>мися потребностями гражданского общества».</w:t>
      </w:r>
    </w:p>
    <w:p>
      <w:pPr>
        <w:pStyle w:val="Normal"/>
        <w:ind w:firstLine="1134"/>
        <w:jc w:val="both"/>
        <w:rPr/>
      </w:pPr>
      <w:r>
        <w:rPr>
          <w:sz w:val="24"/>
        </w:rPr>
        <w:t>Весьма противоречивы и односторонни интерпретации идей Маркса о «сломе» буржуазного государства в процес</w:t>
        <w:softHyphen/>
        <w:t>се революции. В работах начала 50-х гг. Маркс безоговорочно отстаивал идею «слома» и, в частно</w:t>
        <w:softHyphen/>
        <w:t>сти, писал: «Все перевороты усовершенствовали эту ма</w:t>
        <w:softHyphen/>
        <w:t>шину вместо того, чтобы сломать ее». Однако позднее Маркс и Энгельс отметили весь значимый для характеристи</w:t>
        <w:softHyphen/>
        <w:t xml:space="preserve">ки власти «поворотный пункт», с которого возникает и получает развитие тенденция отделения государства от экономически господствующего класса: буржуазия </w:t>
      </w:r>
      <w:r>
        <w:rPr>
          <w:sz w:val="24"/>
          <w:u w:val="single"/>
        </w:rPr>
        <w:t>«теря</w:t>
        <w:softHyphen/>
        <w:t>ет способность к исключительному политическому господ</w:t>
        <w:softHyphen/>
        <w:t>ству; она ищет себе союзников, с которыми, смотря по об</w:t>
        <w:softHyphen/>
        <w:t>стоятельствам, она или делит свое господство, или уступает его целиком».</w:t>
      </w:r>
      <w:r>
        <w:rPr>
          <w:sz w:val="24"/>
        </w:rPr>
        <w:t xml:space="preserve"> Такое государство уже надо не «ломать», а «переделывать</w:t>
      </w:r>
      <w:r>
        <w:rPr>
          <w:sz w:val="24"/>
          <w:u w:val="single"/>
        </w:rPr>
        <w:t>»: «Речь идет просто об указании на то, что победивший пролетариат должен заново переделать бюрок</w:t>
        <w:softHyphen/>
        <w:t>ратический, административно-централизованный аппарат, прежде чем сможет использовать его для своих целей»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ажное место в марксистской социологии революции занимает идея об «отмирании» государства, которая по</w:t>
        <w:softHyphen/>
        <w:t>стоянно корректировалась и шлифовалась. По Марксу, не</w:t>
        <w:softHyphen/>
        <w:t>обходимым этапом на пути к безгосударственному само</w:t>
        <w:softHyphen/>
        <w:t>управлению является установление политической власти рабочего класса в виде диктатуры пролетариата. Однако на основе анализа конкретного революционного опыта Парижской Коммуны Маркс осознал многие отрицатель</w:t>
        <w:softHyphen/>
        <w:t>ные стороны весьма короткой практики диктатуры проле</w:t>
        <w:softHyphen/>
        <w:t>тариата, существенно пересмотрев ряд своих прежних со</w:t>
        <w:softHyphen/>
        <w:t>ображений. Так, в работе «Гражданская война во Фран</w:t>
        <w:softHyphen/>
        <w:t>ции» он сделал выводы о том, что насилие каких бы то ни было социальных групп над другими в конечном счете оборачивается несвободой для всех; что рабочему классу впредь необходимо вести борьбу «наиболее рациональным и гуманным путем». При этом для Маркса было важно то, что государственная власть имеет сложную, по край</w:t>
        <w:softHyphen/>
        <w:t>ней мере, двойственную природу: это не только инстру</w:t>
        <w:softHyphen/>
        <w:t>мент, с помощью которого экономически господствующий класс становится также и политически господствующим классом, но и механизм для выполнения общих управлен</w:t>
        <w:softHyphen/>
        <w:t xml:space="preserve">ческих задач, вытекающих из природы всякого общества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Таким образом, если посмотреть на марксову социоло</w:t>
        <w:softHyphen/>
        <w:t>гию революции из разных временных координат, то в ней можно найти и противоречия, и двусмысленно</w:t>
        <w:softHyphen/>
        <w:t>сти, и просто ошибки. Часть из них, сообразуясь с меняю</w:t>
        <w:softHyphen/>
        <w:t>щейся жизненной практикой, исправил сам Маркс; что-то скорректировал после его смерти Энгельс а что-то просто не выдержало испытание временем — абсолютизация социально-классовых антагонизмов своего времени, умаление роли фор</w:t>
        <w:softHyphen/>
        <w:t>мального демократизма, трактовка демократии как исто</w:t>
        <w:softHyphen/>
        <w:t>рически преходящего явления и др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left="92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10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9:13:00Z</dcterms:created>
  <dc:creator>Groovy</dc:creator>
  <dc:description/>
  <dc:language>en-US</dc:language>
  <cp:lastModifiedBy>Groovy</cp:lastModifiedBy>
  <dcterms:modified xsi:type="dcterms:W3CDTF">1998-12-13T19:13:00Z</dcterms:modified>
  <cp:revision>2</cp:revision>
  <dc:subject/>
  <dc:title>Социология марксизма</dc:title>
</cp:coreProperties>
</file>