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  <w:u w:val="single"/>
        </w:rPr>
        <w:t>СОЦИОЛОГИЯ  Н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i/>
          <w:iCs/>
          <w:sz w:val="24"/>
          <w:szCs w:val="24"/>
        </w:rPr>
        <w:t>Предмет  социологии н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 бывшем СС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на территории современной России живут представители более ста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народностей и этнически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ачале ХХ века они обладали различной исходной базой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жизни в условиях примитивной организации хозяйства до капиталистической системы экономически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ответственно большим был разрыв и в уровне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азнообразие обыча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адиций дополнялось  серьезными различиями в приобщении к достижениям человеческой  циви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уклад жизни влияли религиозная обстанов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сторическое прошл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языковые особ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тепень развитости контактов с другими нациями и народнос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пецифика проявлялась и в бы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тиле ведения домашне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одеж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тва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емейных отнош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се это многообразие общественных связей внутри каждой н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народности и этнической группы и между ними образовывало самые различные оттен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ипы и формы национальных и меж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Совместная жизнедеятельность не могла не порождать пробл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тивореч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этому вполне есте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у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дельные ученые уже давно стали специально изучать историю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х культу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 Были сделаны интересные попытки объяснить феномен исчезновения и переселение целых на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цесс взаимодействия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цион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религиозные те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или всемирное признание работы российских школ востоко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диевис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рабис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нограф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В отечественной научной литературе сложился большой отряд исслед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ые посвятили свои работы истории многих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стоянию национальных отнош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ым различным аспектам развития национальных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зы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ычаев и тради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Однако исследов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уду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ставителями одного из направлений общество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нцентрировали свое внимание на вопрос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олновали их в большей степ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Экономисты в основном анализировали матери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техническую ба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витие производительных сил национальных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шали вопрос их соответствия или несоответствия потребностям  народнохозяйственного комплек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язвимой чертой этих исследований было практически полное игнорирование всех и всяческих национальных особен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ходя из того что процесс интернационализации экономики делает ненужным и необязательным учет характерист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связанных непосредственно ни с производительностью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 с эффективность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Для многих экономистов рабочая сила была сведена до некоторого символического работ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который был нередко беспол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безвозраст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о и безнациональ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 флагом интернационализации экономической жизни творилось беззако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прание суверенных интересов и прав наций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аботах истор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ром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убог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Ках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з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Сусоко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Ч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 xml:space="preserve"> как правило характеризовались этапы решения национального вопро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ыт осуществления национальной полтитки в различных регионах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асть работ была посвящена путям и средствам развития отдельных сфер националь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главным образом в сфере экономики и духов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пределенный интерес представляют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вященные становлению двуязыч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ли русского и национальных языков в создании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мало исслед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и исследований интерес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были связаны с анализом этнографических проблем жизни тех или иных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одов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аботах философ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 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Багра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изар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Цамерян  и 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социоло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 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рутюн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робиж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чаще всего рассматривались проблемы соци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классовой струк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ые проблемы развития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зы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разования и бы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э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арактеризуя  национальные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редко акцент делался на позитивных процесс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идетельствовавших о расцвете национальных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 сближении образа жизни наций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совсем недостаточно на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какими противоречиями сталкивалось осуществление национальной поли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ие процессы происходили в экономи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ых и политических отнош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какие нерешенные вопросы возникали в ходе взаимодействия культур различных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анализе путей и методов решения национального вопроса исследователи очень часто ограничивались анализом показателей экономического и социального развития наций и народностей и чрезвычайно мало обращали внимания  на те аспекты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sz w:val="24"/>
          <w:szCs w:val="24"/>
        </w:rPr>
        <w:t>которые самым непосредственным образом связаны с восприятием людьми объективной реа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состоянием и противоречиями в национальном самосозн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наче говор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ли фо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( </w:t>
      </w:r>
      <w:r>
        <w:rPr>
          <w:sz w:val="24"/>
          <w:szCs w:val="24"/>
        </w:rPr>
        <w:t>внешние показ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ционального развития получила известное освещение и разработ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содержательный компонент интерпретировался весьма своеобраз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в основном давались количественные характеристики 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ной и профессиональной подгот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и в те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 на практике не был своевременно замечен и оценен рост  национального самосозн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Хотя этот процесс происходил  в условиях интернационализации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льзя заб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 этот вид общественного сознания может неадекватно отражать объективную реа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определенных условиях именно в сфере созн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(</w:t>
      </w:r>
      <w:r>
        <w:rPr>
          <w:sz w:val="24"/>
          <w:szCs w:val="24"/>
        </w:rPr>
        <w:t xml:space="preserve"> а впоследствии и в повед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озникает возможность появления национ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ставляющего по своей сути деформацию политического и духовного  компонентов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бо порождает одно из обличий эгоизма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тремление обеспечить привилегии своему народу за счет друг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воря о социологии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ует выделить феном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крывающий специфику проявления национального  в любом гражданском обществе и степень возрастания его влияния в жизни каждой многонациональной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 так как практически  в мире не осталось однонациональных государ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нические процессы стали характерными для всех без исключения обще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обнаружилось и в Кана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 особая позиция  французских жителей провинции Квеб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в Чехословак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в Югослав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в Ира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sz w:val="24"/>
          <w:szCs w:val="24"/>
        </w:rPr>
        <w:t>и во многих многоплеменных государствах Афр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острились этнические противоречия в стра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которые издавна считались едиными с точки зрения одной н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располагающей этническими групп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нические противоречия отмечались в Бельг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очетании с религиозными эти процессы наложили серьезный отпечаток на повседневную жизнь и привели к трпгедии в Северной Ирланд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нджаб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 </w:t>
      </w:r>
      <w:r>
        <w:rPr>
          <w:sz w:val="24"/>
          <w:szCs w:val="24"/>
        </w:rPr>
        <w:t>Инд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ражением этой тенденции стали события в Казахста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Нагорном Карабах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Груз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ранах  Прибал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Обострились проблемы крупных национальны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тем или иным причинам не имеющих своей государств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м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йгу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ымских тата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р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 сих пор кровоточат раны с переселением целых на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калмы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ченце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ингуш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кабардинцев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аче говор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современном этапе развития человечества есть целый ряд национальных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обострились во многих стра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тя безуслов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еются особенности проявления национальных и этнически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тем не менее есть об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разующее предмет социологии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иальное положение человека как представителя н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го национальное самосозн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циональная культу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зы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се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 определяет национальную самобытность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сновные направления социологии н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ношения между нац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однос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ническими группами были всегда объектом пристального внимания в нашей стр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народованная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оября 1917 г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“ Декларация прав народов России” устанавливала свободное развит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венство и суверенность всех национальностей и народностей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которое время спустя Советское правительство в своем обращении “ Ко всем трудящимся мусульманам России и Востока” гарантировала им полную свободу устройства свое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Эти акты принесли определенные пл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в условия для доверия между народ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что стало основой для решения ряда экономических и социальных проблем и в области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и осуществлены меры по развитию национальных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нию письменности многих национальных меньшин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олько в Новосибирске в 1919 году издавалось 17 газет на национальных язы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числе на  венгерс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шс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мец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итайс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месте с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альная совместная жизнь наций и народов была далека от беспроблем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лавная беда состояла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ротивореч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ые болячки загонялись в глуб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тановились латент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чаше в отношении отдельных народов принимались произвольные ре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ногие перспективные вопросы игнорировались или их решения имитиров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национальной политике не учитывалась специфическая особенность национальных и меж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заключается в необходимости рассматривать их как своеобразные синтетические общественные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а синтетичность проявляется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первых они включают в себя отношения всех сфер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кономическ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итическ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ухов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втор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овременно предполагают их анализ как единства материального и идеа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ой подход стал необходим в услов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болезненно заявляют о себе стремления к национальной замкнут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стничест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ждивенческие настро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воря о направлениях социологии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ует охарактеризовать ее место и роль при изучении  национальных особенностей во всех сферах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то касается экономическ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прежде всего  следует отметить интенсивный процесс интернационализации экономически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известной степени он повлиял на тот фа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циональный компонент в экономике перестал играть решающую ро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а первый план вышли общегосударственные интере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просы экономической целесообразности и производственной необходим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глубокое понимание этих явлений приводило к т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циональные аспекты экономического развития стали видеться только в плане функционирования специфических отраслей народ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присущих одной или нескольких наций и в большинстве случаев имеющих историческую традиц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гнорирования национ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особенного в экономическ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упные просчеты в решении назревших проблем материального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абый учет интересов людей проявились в огромных соци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экономических издерж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отере национального суверените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диктате общесоюзных министерств и ведом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резмерная централизация экономического и социаль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авление инициативы  и самостоятельности привели к таким процесс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с одн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имулировали губительную для гражданского общества миграцию из одной республики в друг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с друг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стагнации социальных перемещ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 избытку рабочей силы в республиках Средней Азии и Закавказ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совершенство этих отношений тормозило трудовую активность и в государствен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и в кооперативном сек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рьезно исказило структуру потребления и доходов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ое глав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агубно повлияло на сознание и поведение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Эти и другие проце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исходящие в экономическ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 временем породили в национальном сознании вопро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 а насколько справедливо распределяется национальный доход как достояние всего народа между республик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ругими национальными образован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подразумевая под ними интересы конкретных наций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И здесь вступали в силу мотивы духовного поряд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и отсутствии информации появлялись убеждения  в неправиль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sz w:val="24"/>
          <w:szCs w:val="24"/>
        </w:rPr>
        <w:t>не соответствующем вкладу распределении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ущемлении прав отдельных республик и реги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енно эти факторы и послужили одной из причин роста настроений националистического толка в ряде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когда многие с уверенностью утвержд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и больше д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получ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удиви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чень часто эти претензии появлялись тог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не было полной и достоверной картины экономических процес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деи суверените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остоятельности республик привлекательны как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и способствуют рациональной и эффективной организации националь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национальном самосознании получает отражение идея защиты национальных интере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пределение по количеству и качеству труда в зависимости не только от индивидуального вкла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вклада своей республ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ое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рода и кр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равниловка была общей бед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ложившей глубокий отпечаток на представления  о путях реализации экономической самосто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ривели к идее хозяйственной автарк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ажным направлением в социологии наций стала социальная сфера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 как именно в этой сфере решаются вопросы социальной справедлив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авляется развитие социальной струк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ются условия для повседневной жизни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здесь влияние факт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ых  с функционированием общественного созн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является еще остр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енно в этой сфере сопоставляются возможности социального положения людей различных националь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фессионального продви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спектив личной и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циональный компонент таких проблем оказывает существенное влияние на сознание и поведение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сути дела речь в этой сфере национальных отношений идет о важном соци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политическом аспек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казывается ли национальная принадлежность человека на его положении в обще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Анализ состояния дел в этой сфере позволяет утвержд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у людей постоянно подрывалась вера в равенство социальных возмож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словутая пятая графа в биографии стала источником  многих личных трагед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налогичная по своим последствиям ситуация сложилась и в условиях современной межнациональной напряж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 представители многих народов осознали себя людьми второго сорта в тех случа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оказались живущими в иноязычной сре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ринципе место челове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можности его развития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пределяются не классовой или национальной принадлеж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личными качеств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особнос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>труд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о же время сохранение национального деления общества не может не отражаться на конкретных индивидах и социальных групп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формировании их сознания и психолог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Зависимость между национальной принадлежностью и общественным положением человека проя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перв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ценност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ановках и ориентациях 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могут быть деформированы по самым различным причин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 -втор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нкретных способах решения социальных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они приобретают национальную окрас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ожет иметь как положитель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негативный эффе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нализ просчетов в национальной политике показыв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если интересы  представителей одной нации и национальности преувеличив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едет к ущемлению интересов других националь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и предпочт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редко незримо осуществляем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тко фиксировались в общественном созн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основании чего можно сделать и практические вы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енно таким образом понятая национальная полит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точки зрения поддержки определенной н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вела к уменьшению населения других национальностей в ряде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отношению к представителям других национальностей стало употребляться сло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sz w:val="24"/>
          <w:szCs w:val="24"/>
        </w:rPr>
        <w:t>мигра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 , “</w:t>
      </w:r>
      <w:r>
        <w:rPr>
          <w:sz w:val="24"/>
          <w:szCs w:val="24"/>
        </w:rPr>
        <w:t>инород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что сильно затрагивает национальные чувства и нередко ведет к обострению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Такая местническ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дальновидная политика не могла в своем развитии не привести и к ущемлению интересов отдельных групп одной нации в ущерб друг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проявлялось в республиках Прибал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Молдо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 Казахст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общие верные рассуждения о национальном суверенитете обернулись межнациональной напряжен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рождением  и оживлением недоверия между коренным населением и представителями других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ое нарушение принципа социального равен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венства возможностей людей на национальной основе не проходит бессле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 ни  покажется стран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многие недостатки в современном обществе стали своеобразным продолжением достоин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в национальной политике реализуются неоправданные приорит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сс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лгое время делившаяся всем необходимым с другими республиками в интересах их экономического и социаль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пала в чрезвычайно затруднительное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селение части исконных земель живет хуже чем население многих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послужило в немалой степени основой для появления русского национ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обенно  в тех случа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в угоду ложно понятым национальных интересов одних народов их права и обеспечение этих прав превалировали над устремлением других наций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е предпочт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были оправданы на предшествующих стадиях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али препятствием на пути развития национальных отнош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бо они уже не соответствовали новой исторической реа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и порождали новые противореч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итали почву для оживления националистических настро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о же время остро стоит вопрос о решительном исправлении тех грубейших нару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роявлялись в национальной полит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обенно по отношению к так называемым репрессированным народ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Некоторые из 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ымские татары и немцы  Поволж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сих пор не вернулись к тому стату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был у них в 3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стойно сожа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государственная политика по отношению к этим народам была половинч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морфна и губительна с точки зрения нравственного здоровья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результате социальные ожидания были наруше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е могло не повлиять на отношения  между представителями различных н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е это в ряде мест привело к росту несоответствия между социальной и национальной структур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националистическим деформациям в развитии структуры профессиона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выразилос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част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иболее престижные профессии стали в некоторых республиках превращаться в своеобразную привилегию лиц той или иной национа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тя политическим аспектом национальных отношений уделялось постоянное вним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м не менее и в этой сфере скопились огромные просч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связанные как с теоретическим осмыслением происходящих реальных измен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с практической реализацией требований национальной поли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нашло отражение в кадровой полит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редпочтении выдвижения кадров не на дело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а национальной осно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бъективно не могло не привести к ошиб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их условиях стало неотложным делом уточнить полномочия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ить пути дальнейшего развития национальной государствен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более эффективно решать вопрос о представительстве интересов наций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едь очеви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даже самые незначительные проблемы в эт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ем более непродуманные или половинчатые решения особенно остро воспринимаются людь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посредственно связываются с исторической справедлив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линным национальным равноправием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ешение политических вопросов требу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одн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лее глубокого научного обосн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ое предполагает точный и скрупулезный учет многогранной специфики конкретных регионов и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с друг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ышения ответственности те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то принимает политические ре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следние базировались на научном анализ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е на личных предпочт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импатиях и антипат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вгустовский путч 199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езко обнажил те подспудные политические проце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скрытно развивались почти во всех республи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жизни многих на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итогом стал фактический распад СС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ние ряда самостоятельных государств и резкое обострение взаимоотношений между нац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одами и этническими групп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пытки на новой основе реанимировать процесс создания Союза не только как экономического простран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политического единства имеют слабую поддерж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и часто встречают или сопротивление или однозначную его трактов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товность возродить Союз больше проявляется в глубинных пластах общественного созн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в действиях национальных лиде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овая общественная ситуация требует и более обстоятельного анализа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у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з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верено исторической практ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шло одобр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шло в жизнь и стало даже предметом  горд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зьм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приме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ногонациональные коллекти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ы оправданно говорим о них как о воплощении национального соглас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воей принципиальной основе это положение верно и сей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о реальность тако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ногонациональные коллективы в Сиби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Ура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Донба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то о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Узбекист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джикист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Грузии или Арм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несколько друг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к показывают исслед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 второй группе все же нередко в той или иной мере превалируют интересы тех работающ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то принадлежит к коренной национа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о в целом эти коллективы способны на здоровой основе обеспечить межличностное об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могает адаптации в иноэтнической сре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онечном счете интернационализм утверждается не вообщ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конкретной обстан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ознании и поведении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забота о межличностном общении людей различных националь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то важная социальн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ная и политическая пробл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обым направлением  социологии наций является многообразие интересов и явл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исходящих в духовной жизни общества  и охватывающих образ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у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циональное общение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нтернационализация экономической и социальной жизни объективно толкает национальное самосознание рассматривать духовную жизнь как наиболее полное воплощение достижений национа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ласть национальной самобытности и неповторим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это в самом деле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менно культу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зы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ычаи  и традиции народа хранят в себе в большей м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другие сферы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цион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особен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фическ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сущее именно этой н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од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этнической групп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этому способствовать развитию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циональному сознанию крайне необходим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днако гипертрофикация этих тенденций рождает серьезные издержки в развитии национа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однократно выдвигавшееся требование стремиться к соблюдению адекватных пропорций в удовлетворении культур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зыковых и других запросов как у кор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у некоренных на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установлению пропорционального их представительства в органах в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ы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полняются еще не всегда и не вез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ожившееся положение в свою очередь нашло отражение на уровне индивидуального и группового созн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Оно создавало  потенциальную почву для национальной кичливости и чванства у  одних групп населения и порождало неудовлетворенность у друг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 менее сложной для становления культуры межнационального общения является проблема язы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ы оправданно гордимся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ции и народности имеют свою письм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терату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не в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ло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стране проживает немало этнически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исленность которых не превышает 5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8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1500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хотя они составляют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>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шения этой проблемы не сним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лишь обостряет необходимость поиска приемлемых фор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азирующихся на общечелове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на национальных ценностях и традиц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месте с тем требуется осмысление и новой ситуации с русским язы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языком межнационального 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условия нау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технической револю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ышение роли человеческого фактора нельзя не обратить внимание на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каждый третий человек нерусской национальности не владеет им свобо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ое положение серьезно  тормозит освоение и внедрение новой техники и технолог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равнивание уровней культур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общение людей к последним достижения нау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яде республик вследствие долгих деформаций в национальной политике возникло движение  за превращение языка своего народа в государственный язы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ожно поня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что прошлые ошибки вызывают  стремление  к своего рода историческому возмезд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амом де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лмык должен чувствовать себя полноправным граждани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шительно ни в чем не ущемленным в своих человеческих прав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числе и в вопросе язы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только  гарантирует ли этот акт от изъянов в решении национ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языковых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sz w:val="24"/>
          <w:szCs w:val="24"/>
        </w:rPr>
        <w:t xml:space="preserve">Нет!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 разумное и приемлемое решение проблемы языка в рамках многонациональных государ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то двуязыч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ребуется еще раз вернуться к принципам формирования единой по содержа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многообраз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циональным форм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нтернационалистической по духу культуры на базе лучших образцов и самобытных прогрессивных  тради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ногоцветье  национальных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чет их специфических особен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знание самобытности одних народов и подлинное уважение  к духовным ценностям других на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то духовно- нравственный компонент национальных отношений приобрел в настоящее время исключительно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бо в нем проявляются как общечеловеческ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социально-классовые установки каждой национа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этом речь идет не только о развитии и укреплении национальной культуры в рамках определенных национально-территориальных образ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огика общественного развития проявляется в необходимости создания и национально-культурных объединений в рамках определенных крупных образований- гор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ая ориентация на поддержку национальной культуры привела к созданию культурных обществ тата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м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я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вреев и 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ций в Моск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аре и других регио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атривая межнациональные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ует отме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духовной сф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ни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нет незначительных вопро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Игнорирование даже небольших на первый взгляд проблем способно при определенных обстоятельствах  деформировать национальное самосозн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вратить их в серьезную конфликтную ситуац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окальность этих конфликтов несоизмерима с их значением и величиной в идеологическом аспек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они быстро становятся достоянием всего общественного сознания и оказывают влияние на функционирование всей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В этой связи должно стать правилом треб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 максимальное предоставление малым народ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емерное поощрение их самостоятельности при одновременной помощи в виде сов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комендаций и инвести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тимальным развитие духовной жизни можно назвать тог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своевременно учитываются и материаль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и политические аспек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т перекоса в приоритет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ногда д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наш взгля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е совсем точная трактовка роли и значения национальных тради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бр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ыча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этому поводу ломаются коп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водятся различные доказ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отсутствии четко сформулированного критерия ценности этих национальных явлений всегда возникают определенные напря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понимание сути выдвинутых жизнью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менительно к проблемам тради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ыча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вычек может бы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формулировано единственное треб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их существ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вит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оддержка  должны основываться на одном- уважении к человеческому достоинст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специфические явления духовной жизни одного народа не ущемляли и не попирали ни в коей мере интересы других наций  и наро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енно при таком подходе их существование оправданно и может рассматриваться как выражение общечеловеческой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ая всегда была фундаментом развития подлинно гуманных человеческий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общая сказан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ует отме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циональный фактор приобретает ведуще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т поворот к националь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ническим проблемам происходит и в глобальных масштаб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статочно сказ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войнах и в вооруженных конфликтах вес этнического фактора в1984-1989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сти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по дан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й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ов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 </w:t>
      </w:r>
      <w:r>
        <w:rPr>
          <w:sz w:val="24"/>
          <w:szCs w:val="24"/>
        </w:rPr>
        <w:t>15 из 3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время как за весь период нового времени с1496 по 1983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олько 86 из 240 войн характеризовались той или иной степенью этнической нетерпим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нализ реальной ситуации показыв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удельный вес этнических конфликтов в ближайшем будущем буде возраст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14:30:00Z</dcterms:created>
  <dc:creator>Andres Linchik</dc:creator>
  <dc:description/>
  <dc:language>en-US</dc:language>
  <cp:lastModifiedBy>Andres Linchik</cp:lastModifiedBy>
  <dcterms:modified xsi:type="dcterms:W3CDTF">1997-03-30T14:30:00Z</dcterms:modified>
  <cp:revision>2</cp:revision>
  <dc:subject/>
  <dc:title>                                     СОЦИОЛОГИЯ  НАЦИЙ</dc:title>
</cp:coreProperties>
</file>