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СОЦИОЛОГИЯ СЕМЬИ</w:t>
      </w:r>
    </w:p>
    <w:p>
      <w:pPr>
        <w:pStyle w:val="Heading2"/>
        <w:rPr/>
      </w:pPr>
      <w:r>
        <w:rPr/>
        <w:t>Семья как социальный институт</w:t>
      </w:r>
    </w:p>
    <w:p>
      <w:pPr>
        <w:pStyle w:val="Normal"/>
        <w:jc w:val="center"/>
        <w:rPr>
          <w:sz w:val="24"/>
        </w:rPr>
      </w:pPr>
      <w:r>
        <w:rPr>
          <w:sz w:val="24"/>
        </w:rPr>
      </w:r>
    </w:p>
    <w:p>
      <w:pPr>
        <w:pStyle w:val="Normal"/>
        <w:ind w:firstLine="720"/>
        <w:jc w:val="both"/>
        <w:rPr>
          <w:sz w:val="24"/>
        </w:rPr>
      </w:pPr>
      <w:r>
        <w:rPr>
          <w:sz w:val="24"/>
        </w:rPr>
        <w:t>Социология семьи является одной из старейших социальных дисциплин. И это понятно. Ведь ее объект изучения - социальный институт семьи - в истории человечества играет ведущую роль. Соответственно, научные труды, так или иначе описывающие и объясняющие формы общественной жизни, не могли не зафиксировать непреходящее значение семейно-родовой организации бытия.</w:t>
      </w:r>
    </w:p>
    <w:p>
      <w:pPr>
        <w:pStyle w:val="Normal"/>
        <w:ind w:firstLine="720"/>
        <w:jc w:val="both"/>
        <w:rPr>
          <w:sz w:val="24"/>
        </w:rPr>
      </w:pPr>
      <w:r>
        <w:rPr>
          <w:sz w:val="24"/>
        </w:rPr>
        <w:t>Семья как бы вплетена в коренные основы жизнедеятельности и образует базовые предусловия функционирования социума путем физического и социокультурного замещения поколений благодаря рождению детей и поддержанию существования всех членов семьи. Без этого воспроизводства населения и социализации потомства невозможно восполнение всех социальных образований, обеспечение социальной жизни.</w:t>
      </w:r>
    </w:p>
    <w:p>
      <w:pPr>
        <w:pStyle w:val="Normal"/>
        <w:ind w:firstLine="720"/>
        <w:jc w:val="both"/>
        <w:rPr/>
      </w:pPr>
      <w:r>
        <w:rPr>
          <w:sz w:val="24"/>
        </w:rPr>
        <w:t>Вместе с тем, реализация основных функций семьи не есть следствие каких</w:t>
      </w:r>
      <w:r>
        <w:rPr>
          <w:sz w:val="24"/>
          <w:lang w:val="en-US"/>
        </w:rPr>
        <w:t xml:space="preserve"> </w:t>
      </w:r>
      <w:r>
        <w:rPr>
          <w:sz w:val="24"/>
        </w:rPr>
        <w:t>-</w:t>
      </w:r>
      <w:r>
        <w:rPr>
          <w:sz w:val="24"/>
          <w:lang w:val="en-US"/>
        </w:rPr>
        <w:t xml:space="preserve"> </w:t>
      </w:r>
      <w:r>
        <w:rPr>
          <w:sz w:val="24"/>
        </w:rPr>
        <w:t>либо биологических регуляторов или механизмов, а представляет собой результат специфических социальных процессов, происходящих в широком социальном контексте. Семья включает в себя разнородные компоненты, связанные с физиологическими процессами, с психологической динамикой взаимоотношений, с нормами и ценностями культуры, с экономическими условиями рынка и производства, с демографическими изменениями, с институтами армии, церкви, здравоохранения, правительственного управления и с историческими трансформациями в целом. В связи с этим, можно напомнить знаменитое отступление от марксизма одного из его основоположников Ф. Энгельса, который считал, что определяющим моментом в истории является "ступень развития" труда, с одной стороны, и с другой - семьи.</w:t>
      </w:r>
    </w:p>
    <w:p>
      <w:pPr>
        <w:pStyle w:val="Normal"/>
        <w:ind w:firstLine="720"/>
        <w:jc w:val="both"/>
        <w:rPr>
          <w:sz w:val="24"/>
        </w:rPr>
      </w:pPr>
      <w:r>
        <w:rPr>
          <w:sz w:val="24"/>
        </w:rPr>
        <w:t>Разрушение крестьянского семейного хозяйства, семейная дезорганизация и крах родительского влияния на детей в городах сыграли, думается, не последнюю роль в кризисе нашего общества. Втягивание в сферу наемного труда на государственные предприятия поголовно всех женщин и мужчин трудоспособного возраста, ликвидация всех форм частного семейного производства и превращение семьи в ячейку бытового самообслуживания обескровило экономику страны, разрушило преемственность семейных поколений и низвело социализацию детей до элементарных контактов по поводу физиологического цикла жизни. Все это проявилось в нарушении баланса между личным (частным) и общественным (родовым), что сказывается на всех уровнях социальной структуры, обостряет социальные процессы. Во всяком случае, особенности уклада жизни, сложившиеся за последние 75 лет, наложились на общие тенденции семейных изменений и наряду с другими обстоятельствами привели к краху тоталитаризма. В этой связи подчеркнем, что семья в качестве социального института отнюдь не обречена на пассивность, а способна через изменение семейной и демографической структуры оказывать самостоятельное воздействия на ход социально-исторического развития.</w:t>
      </w:r>
    </w:p>
    <w:p>
      <w:pPr>
        <w:pStyle w:val="Normal"/>
        <w:ind w:firstLine="720"/>
        <w:jc w:val="both"/>
        <w:rPr/>
      </w:pPr>
      <w:r>
        <w:rPr>
          <w:sz w:val="24"/>
        </w:rPr>
        <w:t>Таким</w:t>
      </w:r>
      <w:r>
        <w:rPr>
          <w:b/>
          <w:sz w:val="24"/>
        </w:rPr>
        <w:t xml:space="preserve"> образом,</w:t>
      </w:r>
      <w:r>
        <w:rPr>
          <w:sz w:val="24"/>
        </w:rPr>
        <w:t xml:space="preserve"> проблема соотношения семьи с обществом и другими социальными институтами, а также взаимосвязи семьи и личности существовала всегда в человеческой цивилизации, и поэтому постоянно предпринимались попытки осмысления социального положения семьи. В социологии с ее специфическим подходом к изучению социального мира через взаимосвязь личного и общественного это осмысление осуществляется сквозь призму семейного посредничества: восприимчивость социальной системы к устремлениям личности и, наоборот, личности к интересам общества зависит от обоюдного учета ими потребностей семьи как целого. Исследование посреднической роли семьи и образует специфику социологического подхода к изучению семьи.</w:t>
      </w:r>
    </w:p>
    <w:p>
      <w:pPr>
        <w:pStyle w:val="Normal"/>
        <w:jc w:val="both"/>
        <w:rPr>
          <w:sz w:val="24"/>
        </w:rPr>
      </w:pPr>
      <w:r>
        <w:rPr>
          <w:sz w:val="24"/>
        </w:rPr>
      </w:r>
    </w:p>
    <w:p>
      <w:pPr>
        <w:pStyle w:val="Heading2"/>
        <w:rPr/>
      </w:pPr>
      <w:r>
        <w:rPr/>
        <w:t>Основные социологические аспекты изучения семьи</w:t>
      </w:r>
    </w:p>
    <w:p>
      <w:pPr>
        <w:pStyle w:val="Normal"/>
        <w:jc w:val="both"/>
        <w:rPr>
          <w:sz w:val="24"/>
        </w:rPr>
      </w:pPr>
      <w:r>
        <w:rPr>
          <w:sz w:val="24"/>
        </w:rPr>
      </w:r>
    </w:p>
    <w:p>
      <w:pPr>
        <w:pStyle w:val="Normal"/>
        <w:ind w:firstLine="720"/>
        <w:jc w:val="both"/>
        <w:rPr>
          <w:sz w:val="24"/>
        </w:rPr>
      </w:pPr>
      <w:r>
        <w:rPr>
          <w:sz w:val="24"/>
        </w:rPr>
        <w:t>Семья представляет собой сложное социальное образование и потому многозначное: с одной стороны, понятие социального института раскрывает значение семьи в широкой социальной перспективе во взаимосвязи с другими социальными институтами и с социальными процессами изменения, развития, модернизации; с другой стороны, понимание семьи как малой социальной группы сфокусировано на закономерностях становления, функционирования и распада семьи как автономной целостности.</w:t>
      </w:r>
    </w:p>
    <w:p>
      <w:pPr>
        <w:pStyle w:val="Normal"/>
        <w:ind w:firstLine="720"/>
        <w:jc w:val="both"/>
        <w:rPr/>
      </w:pPr>
      <w:r>
        <w:rPr>
          <w:sz w:val="24"/>
        </w:rPr>
        <w:t>Разграничение особенностей семьи как института и как группы позволяет рассматривать осуществление посреднической роли, так сказать, на макро</w:t>
      </w:r>
      <w:r>
        <w:rPr>
          <w:sz w:val="24"/>
          <w:lang w:val="en-US"/>
        </w:rPr>
        <w:t xml:space="preserve"> </w:t>
      </w:r>
      <w:r>
        <w:rPr>
          <w:sz w:val="24"/>
        </w:rPr>
        <w:t>- и микроуровнях анализа. Но это не означает вовсе удвоения предмета - это разные аспекты единого поля деятельности.</w:t>
      </w:r>
    </w:p>
    <w:p>
      <w:pPr>
        <w:pStyle w:val="Normal"/>
        <w:ind w:firstLine="720"/>
        <w:jc w:val="both"/>
        <w:rPr>
          <w:sz w:val="24"/>
        </w:rPr>
      </w:pPr>
      <w:r>
        <w:rPr>
          <w:sz w:val="24"/>
        </w:rPr>
        <w:t>При изучении семьи как социально-психологической группы взаимосвязь личности и общества рассматривается на уровне первичных, межличностных отношений. Проводимые в рамках данного подхода эмпирические исследования взаимоотношений в семье концентрируются на взаимодействиях членов семьи в различных социальных и семейных ситуациях, на организации семейной жизни и факторах устойчивости семьи как группы. В наибольшей мере развитию этой традиции способствовали взгляды Э. Берджесса на семью как "единство взаимодействующих личностей". Изучение семьи как социального института в своем развитии показало от ударения на эволюцию, происхождение семьи к интересу в области функций. В свою очередь, институционально-функциональный подход, исследующий факторы эффективного выполнения семейных функций, неизбежно пересекается с микроанализом семейной жизнедеятельности, позволяющим видеть как из многообразия результатов семейного поведения складываются "макротеяденции" изменения семьи.</w:t>
      </w:r>
    </w:p>
    <w:p>
      <w:pPr>
        <w:pStyle w:val="Normal"/>
        <w:ind w:firstLine="720"/>
        <w:jc w:val="both"/>
        <w:rPr/>
      </w:pPr>
      <w:r>
        <w:rPr>
          <w:sz w:val="24"/>
        </w:rPr>
        <w:t>В отечественной и зарубежной социологии постоянно предпринимаются попытки перебросить "мостик" между макро</w:t>
      </w:r>
      <w:r>
        <w:rPr>
          <w:sz w:val="24"/>
          <w:lang w:val="en-US"/>
        </w:rPr>
        <w:t xml:space="preserve"> </w:t>
      </w:r>
      <w:r>
        <w:rPr>
          <w:sz w:val="24"/>
        </w:rPr>
        <w:t>- и микросоциологией семьи, совместить подходы к семье как к институту и как к группе. Это не означает растворения социологического подхода в психологическом: речь идет о создании научных моделей, позволяющих на уровне общества отследить социально значимые результаты индивидуального и семейного поведения, а с другой стороны, на уровне семьи и личности установить социальную детерминированность ценностных ориентации, установок, мотивов и действий. И одним из вариантов интеграции институционального и микрогруппового подходов является работа в направлении анализа семьи как системы. Среди социологов, пытавшихся совместить "макроанализ" и "микроанализ" семьи, надо назвать прежде всего Т. Парсонса и К. Дэвиса.</w:t>
      </w:r>
    </w:p>
    <w:p>
      <w:pPr>
        <w:pStyle w:val="TextBodyIndent"/>
        <w:rPr/>
      </w:pPr>
      <w:r>
        <w:rPr/>
        <w:t>Стабильность семьи зависит одновременно и от внешних, социокультурных влиянии, и от внутренних взаимодействий. Такова сущность семьи как социального феномена и проблема заключается в адекватности применяемых концептуальных схем и терминов. Следует избегать односторонности каждого из двух подходов и эклектического соединения их. Согласно Парсонсу семья не противостоит обществу, она его подсистема, обеспечивающая стабильность социума в целом благодаря установлению "инструментальных" отношении с другими социальными подсистемами и структурами, а также "экспрессивных" отношений внутри самой семьи, благодаря сохранению равновесия в межличностной динамике, сохранению интегративных тенденций.</w:t>
      </w:r>
    </w:p>
    <w:p>
      <w:pPr>
        <w:pStyle w:val="Normal"/>
        <w:ind w:firstLine="720"/>
        <w:jc w:val="both"/>
        <w:rPr>
          <w:sz w:val="24"/>
        </w:rPr>
      </w:pPr>
      <w:r>
        <w:rPr>
          <w:sz w:val="24"/>
        </w:rPr>
        <w:t>По мнению К. Девиса, переход от традиционных форм семьи к современным связан, прежде всего, с трансформацией социокультурных норм высокой рождаемости и распространением социальных норм низкой рождаемости. Другими словами, в изменении системы ценностей и социальных норм брака и семьи, а не в замене жесткого внешнего давления, принуждения к семейной жизни внутренними силами сохранения брачно-семейной сплоченности следует видеть истоки семейных изменений. Причем распад ценностной системы, поддерживавший расширенную семью, не означает автоматического появления в нуклеарной семье такой "взаимной привязанности", которая вне всяких внешних общественных влияний способна обеспечить общественно-значимые функции по воспроизводству населения и социализации новых поколений.</w:t>
      </w:r>
    </w:p>
    <w:p>
      <w:pPr>
        <w:pStyle w:val="Normal"/>
        <w:jc w:val="both"/>
        <w:rPr>
          <w:sz w:val="24"/>
        </w:rPr>
      </w:pPr>
      <w:r>
        <w:rPr>
          <w:sz w:val="24"/>
        </w:rPr>
      </w:r>
    </w:p>
    <w:p>
      <w:pPr>
        <w:pStyle w:val="Heading2"/>
        <w:rPr/>
      </w:pPr>
      <w:r>
        <w:rPr/>
        <w:t>Определение семьи</w:t>
      </w:r>
    </w:p>
    <w:p>
      <w:pPr>
        <w:pStyle w:val="Normal"/>
        <w:jc w:val="both"/>
        <w:rPr>
          <w:sz w:val="24"/>
        </w:rPr>
      </w:pPr>
      <w:r>
        <w:rPr>
          <w:sz w:val="24"/>
        </w:rPr>
      </w:r>
    </w:p>
    <w:p>
      <w:pPr>
        <w:pStyle w:val="Normal"/>
        <w:ind w:firstLine="720"/>
        <w:jc w:val="both"/>
        <w:rPr>
          <w:sz w:val="24"/>
        </w:rPr>
      </w:pPr>
      <w:r>
        <w:rPr>
          <w:sz w:val="24"/>
        </w:rPr>
        <w:t>Существует множество дефиниций семьи, выделяющих в качестве семьеобразующих отношений различные стороны семейной жизнедеятельности, начиная от простейших и крайне расширительны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Среди дефиниций семьи, учитывающих критерии воспроизводства населения и социально-психологической целостности, привлекает определение семьи как исторически-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мостью и социальная необходимость в которой обусловлена потребностью общества в физическом и духовном воспроизводстве населения, принадлежащее отечественному социологу А. Г. Харчеву.</w:t>
      </w:r>
    </w:p>
    <w:p>
      <w:pPr>
        <w:pStyle w:val="Normal"/>
        <w:ind w:firstLine="720"/>
        <w:jc w:val="both"/>
        <w:rPr/>
      </w:pPr>
      <w:r>
        <w:rPr>
          <w:sz w:val="24"/>
        </w:rPr>
        <w:t>Семью создает отношение "родители - 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Для более полного понимания сути семьи следует иметь в виду пространственную локализацию семьи - жилище, дом, собственность - и экономическую основу семьи - общесемейную деятельность родителей и детей, выходящую за узкие горизонты быта и потребительства. Таким образом,</w:t>
      </w:r>
      <w:r>
        <w:rPr>
          <w:b/>
          <w:sz w:val="24"/>
        </w:rPr>
        <w:t xml:space="preserve"> семья - это основанная на единой общесемейной деятельности общность людей, связанных узами супружества</w:t>
      </w:r>
      <w:r>
        <w:rPr>
          <w:b/>
          <w:sz w:val="24"/>
          <w:lang w:val="en-US"/>
        </w:rPr>
        <w:t xml:space="preserve"> </w:t>
      </w:r>
      <w:r>
        <w:rPr>
          <w:b/>
          <w:sz w:val="24"/>
        </w:rPr>
        <w:t>-</w:t>
      </w:r>
      <w:r>
        <w:rPr>
          <w:b/>
          <w:sz w:val="24"/>
          <w:lang w:val="en-US"/>
        </w:rPr>
        <w:t xml:space="preserve"> </w:t>
      </w:r>
      <w:r>
        <w:rPr>
          <w:b/>
          <w:sz w:val="24"/>
        </w:rPr>
        <w:t>родства,</w:t>
      </w:r>
      <w:r>
        <w:rPr>
          <w:sz w:val="24"/>
        </w:rPr>
        <w:t xml:space="preserve"> и тем самым осуществляющая воспроизводство населения и преемственность семейных поколений, а также социализацию детей и поддержания существования членов семьи. Лишь наличие триединого отношения супружества – родительства - родства позволяет говорить о конституировании семьи как таковой в ее строгой форме. Факт одного или двух из названных отношений характеризует фрагментарность семейных групп, бывших прежде собственно семьями (по причине повзросления и отделения детей, распада семьи из-за болезни, смерти ее членов, из-за развода и других видов семейной дезорганизации) либо не ставших еще семьями (например, семьи молодоженов, характеризующиеся только супружеством и ввиду отсутствия детей не обладающие родительством (отцовством, материнством) и родством, кровным родством детей и родителей, братьев и сестер.</w:t>
      </w:r>
    </w:p>
    <w:p>
      <w:pPr>
        <w:pStyle w:val="Normal"/>
        <w:ind w:firstLine="720"/>
        <w:jc w:val="both"/>
        <w:rPr>
          <w:sz w:val="24"/>
        </w:rPr>
      </w:pPr>
      <w:r>
        <w:rPr>
          <w:sz w:val="24"/>
        </w:rPr>
        <w:t>Наличие трех отношений (семьи в строгом смысле слова) обнаруживается у подавляющего большинства семей страны, примерно у 60-70 %. Из общего числа семей следует исключить "временно" бездетных молодоженов (15-20 %) и супругов, оставшихся бездетными (5-9 %). С другой стороны, внесемейное население состоит из тех, кто является родителем, но без супружества либо находится в фактическом или легитимном браке без детей. Для всех этих фрагментарных, "осколочных", форм семьи лучше подходит термин "семейная группа", т. е. это люди, ведущие совместное домохозяйство и объединяемые только родством либо родительством или супружеством. Обычно "ядром" семьи считают супружескую пару, и все статистические классификации состава семей строятся в зависимости от добавления к "ядру" детей, родственников, родителей супругов. С социологической точки зрения правильнее за основу брать наиболее распространенный в населении тип семьи с триединством названных отношений - основной тип семьи, - а те семейные объединения, которые образуются при вычитании одного из трех отношений, лучше именовать семейными группами. Данное уточнение связано с тем, что в последние годы как в общественном мнении, так и в социологии семьи (и на Западе, и в нашей стране) стала заметной склонность сводить суть семьи к любому из трех отношений, чаще всего - к супружеству и даже партнерству. Не случайно в американской энциклопедии брака и семьи Марвина Сасмена и Сьюзан Стенмец ряд глав посвящен "альтернативным формам" семьи, т. е. тому, что точнее можно называть семейными группами, хотя фактически эти главы относятся к супружеству, скорее даже партнерству или сожительству.</w:t>
      </w:r>
    </w:p>
    <w:p>
      <w:pPr>
        <w:pStyle w:val="Normal"/>
        <w:jc w:val="both"/>
        <w:rPr>
          <w:sz w:val="24"/>
        </w:rPr>
      </w:pPr>
      <w:r>
        <w:rPr>
          <w:sz w:val="24"/>
        </w:rPr>
      </w:r>
    </w:p>
    <w:p>
      <w:pPr>
        <w:pStyle w:val="Heading2"/>
        <w:rPr/>
      </w:pPr>
      <w:r>
        <w:rPr/>
        <w:t>Функции семьи</w:t>
      </w:r>
    </w:p>
    <w:p>
      <w:pPr>
        <w:pStyle w:val="Normal"/>
        <w:jc w:val="both"/>
        <w:rPr>
          <w:sz w:val="24"/>
        </w:rPr>
      </w:pPr>
      <w:r>
        <w:rPr>
          <w:sz w:val="24"/>
        </w:rPr>
      </w:r>
    </w:p>
    <w:p>
      <w:pPr>
        <w:pStyle w:val="Normal"/>
        <w:ind w:firstLine="720"/>
        <w:jc w:val="both"/>
        <w:rPr>
          <w:sz w:val="24"/>
        </w:rPr>
      </w:pPr>
      <w:r>
        <w:rPr>
          <w:sz w:val="24"/>
        </w:rPr>
        <w:t>Говоря о функциях семьи, следует помнить, что речь идет об общественных результатах жизнедеятельности миллионов семей, которые обнаруживаются на уровне общества, имеют общезначимые последствия и характеризуют роль семьи как социального института среди других институтов общества. Важно подчеркнуть, что это суть функции общества, как бы закрепленные за специализированными на их выполнении институтами, и поэтому у каждого из институтов есть функции, определяющие уникальность, профиль данного института, и функции, которые сопровождают действие основных. Нельзя делить функции семьи на главные и второстепенные; все семейные функции главные, однако необходимость различать среди них те особые, которые позволяют отличать семью от других институтов, привела к выделению специфических и неспецифических функции семьи.</w:t>
      </w:r>
    </w:p>
    <w:p>
      <w:pPr>
        <w:pStyle w:val="TextBodyIndent"/>
        <w:rPr/>
      </w:pPr>
      <w:r>
        <w:rPr/>
        <w:t>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 Таким образом, специфические функции семьи, к которым относятся рождение (репродуктивная функция), содержание социализация детей, остаются при всех изменениях общества, хотя характер связи между семьей и обществом может изменяться в ходе истории. Поскольку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ализации детей, причем в такой своеобразной форме, когда реализация этих общественно значимых функций происходит при личной мотивированности индивидов к семейному образу жизни - без всякого внешнего принуждения и давления.</w:t>
      </w:r>
    </w:p>
    <w:p>
      <w:pPr>
        <w:pStyle w:val="Normal"/>
        <w:ind w:firstLine="720"/>
        <w:jc w:val="both"/>
        <w:rPr>
          <w:sz w:val="24"/>
        </w:rPr>
      </w:pPr>
      <w:r>
        <w:rPr>
          <w:sz w:val="24"/>
        </w:rPr>
        <w:t>Наличие личных потребностей в семье и детях, личных желаний и влечений к браку и семье - очень важное обстоятельство, показывающее, что существование семьи и общества возможно только потому, что миллионы людей испытывают потребность в семейном образе жизни и в детях, и лишь благодаря этому происходит воспроизводство населения. Если представить себе, вообразить иные формы социальной организации воспроизводства населения, основанные на принуждении, не на личных мотивах людей, то эти формы уже не могут считаться семьей в привычном социо - культурном смысле, соответствующим всем известным из истории типам семей. С другой стороны, теоретически возможное появление биотехнологий зачатия и "вынашивания" плода вне материнского организма, в "пробирке", будет означать устранение семьи как исторически сложившейся личностной и даже интимной формы удовлетворения социальной потребности в воспроизводстве населения.</w:t>
      </w:r>
    </w:p>
    <w:p>
      <w:pPr>
        <w:pStyle w:val="Normal"/>
        <w:ind w:firstLine="720"/>
        <w:jc w:val="both"/>
        <w:rPr>
          <w:sz w:val="24"/>
        </w:rPr>
      </w:pPr>
      <w:r>
        <w:rPr>
          <w:sz w:val="24"/>
        </w:rPr>
        <w:t>Вышесказанное характеризует потенциальную возможность такого изменения общественной жизни, когда социальная необходимость в воспроизводстве населения приходит в противоречие со свободой выбора личностью любых форм социального поведения. Насколько реалистична подобная парадоксальная перспектива? На это как раз и должна ответить социология семьи. В принципе возможно такое (катастрофическое!) изменение социума, при котором социально приемлемыми оказываются насильственные меры принуждения людей к тем видам социального поведения личности, что противоречат личным влечениям (к ним, в частности, следует отнести и "пробирочные", конвейерные формы организации воспроизводства населения, которые вполне могут быть реализованы казарменным государством во избежание угрозы депопуляции). Вероятность подобного исхода определяется тем, что исторически убывает потребность семьи в детях. Будущее семьи как гармонии между личной потребностью супругов в детях и обезличенной потребностью социума в работниках зависит от способности социальной системы сохранить семью вместе с личностной вовлеченностью супругов в реализацию ее специфических функций.</w:t>
      </w:r>
    </w:p>
    <w:p>
      <w:pPr>
        <w:pStyle w:val="Normal"/>
        <w:ind w:firstLine="720"/>
        <w:jc w:val="both"/>
        <w:rPr>
          <w:sz w:val="24"/>
        </w:rPr>
      </w:pPr>
      <w:r>
        <w:rPr>
          <w:sz w:val="24"/>
        </w:rPr>
        <w:t>Неспецифические функции семьи, связанные с накоплением и передачей собственности, статуса, организацией производства и потребления, домохозяйства, отдыхали досуга, связанные с заботой о здоровье и благополучии членов семьи, с созданием микроклимата, способствующего снятию напряжении и самосохранению "Я" каждого, и др.</w:t>
      </w:r>
    </w:p>
    <w:p>
      <w:pPr>
        <w:pStyle w:val="Normal"/>
        <w:jc w:val="both"/>
        <w:rPr>
          <w:sz w:val="24"/>
        </w:rPr>
      </w:pPr>
      <w:r>
        <w:rPr>
          <w:sz w:val="24"/>
        </w:rPr>
        <w:t>-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r>
    </w:p>
    <w:p>
      <w:pPr>
        <w:pStyle w:val="Normal"/>
        <w:ind w:firstLine="720"/>
        <w:jc w:val="both"/>
        <w:rPr>
          <w:sz w:val="24"/>
        </w:rPr>
      </w:pPr>
      <w:r>
        <w:rPr>
          <w:sz w:val="24"/>
        </w:rPr>
        <w:t>В начале XX столетия социальные институты все более совмещают с семьей и выполнение функций образования и воспитания (школы и детсады), защиты и охраны (полиция и армия), функции питания, одежды, досуга (сферы обслуживания), функции благосостояния и передачи социального статуса (индустриальный наемный труд). Уильямом Огборном все эти факты были обобщены в теории "перехвата" семейных функций, утверждающей "прогрессивный" характер этого процесса.</w:t>
      </w:r>
    </w:p>
    <w:p>
      <w:pPr>
        <w:pStyle w:val="Normal"/>
        <w:ind w:firstLine="720"/>
        <w:jc w:val="both"/>
        <w:rPr/>
      </w:pPr>
      <w:r>
        <w:rPr>
          <w:sz w:val="24"/>
        </w:rPr>
        <w:t>Подобная "прогрессистская" точка зрения не стала всеобщей. Питирим Сорокин видел в уменьшении и сворачивании социокультурных функций семьи, в т.</w:t>
      </w:r>
      <w:r>
        <w:rPr>
          <w:sz w:val="24"/>
          <w:lang w:val="en-US"/>
        </w:rPr>
        <w:t xml:space="preserve"> </w:t>
      </w:r>
      <w:r>
        <w:rPr>
          <w:sz w:val="24"/>
        </w:rPr>
        <w:t>ч. специфических, негативное воздействие индустриально-урбанистской цивилизации, неизбежно превращающее семью в бездетное сожительство мужчин и женщин "где дом будет местом ночных встреч для сексуального общения".</w:t>
      </w:r>
    </w:p>
    <w:p>
      <w:pPr>
        <w:pStyle w:val="Heading2"/>
        <w:rPr/>
      </w:pPr>
      <w:r>
        <w:rPr/>
        <w:t>Типология семейных структур</w:t>
      </w:r>
    </w:p>
    <w:p>
      <w:pPr>
        <w:pStyle w:val="Normal"/>
        <w:jc w:val="both"/>
        <w:rPr>
          <w:sz w:val="24"/>
        </w:rPr>
      </w:pPr>
      <w:r>
        <w:rPr>
          <w:sz w:val="24"/>
        </w:rPr>
      </w:r>
    </w:p>
    <w:p>
      <w:pPr>
        <w:pStyle w:val="Normal"/>
        <w:ind w:firstLine="720"/>
        <w:jc w:val="both"/>
        <w:rPr/>
      </w:pPr>
      <w:r>
        <w:rPr>
          <w:sz w:val="24"/>
        </w:rPr>
        <w:t>Типы семейных структур многообразны и выделяются в зависимости от характера супружества, особенностей родительства и родства.</w:t>
      </w:r>
      <w:r>
        <w:rPr>
          <w:b/>
          <w:sz w:val="24"/>
        </w:rPr>
        <w:t xml:space="preserve"> Моногамное</w:t>
      </w:r>
      <w:r>
        <w:rPr>
          <w:sz w:val="24"/>
        </w:rPr>
        <w:t xml:space="preserve"> супружество - это брак одного мужчины с одной женщиной. Моногамия встречается в истории человечества в 5 раз реже, чем</w:t>
      </w:r>
      <w:r>
        <w:rPr>
          <w:b/>
          <w:sz w:val="24"/>
        </w:rPr>
        <w:t xml:space="preserve"> полигамия -</w:t>
      </w:r>
      <w:r>
        <w:rPr>
          <w:sz w:val="24"/>
        </w:rPr>
        <w:t xml:space="preserve"> брак одного супруга с несколькими, причем полигамия бывает двух видов:</w:t>
      </w:r>
      <w:r>
        <w:rPr>
          <w:b/>
          <w:sz w:val="24"/>
        </w:rPr>
        <w:t xml:space="preserve"> полигиния</w:t>
      </w:r>
      <w:r>
        <w:rPr>
          <w:sz w:val="24"/>
        </w:rPr>
        <w:t xml:space="preserve"> -</w:t>
      </w:r>
      <w:r>
        <w:rPr>
          <w:sz w:val="24"/>
          <w:lang w:val="en-US"/>
        </w:rPr>
        <w:t xml:space="preserve"> </w:t>
      </w:r>
      <w:r>
        <w:rPr>
          <w:sz w:val="24"/>
        </w:rPr>
        <w:t xml:space="preserve">брак одного мужчины с несколькими женщинами, </w:t>
      </w:r>
      <w:r>
        <w:rPr>
          <w:b/>
          <w:sz w:val="24"/>
        </w:rPr>
        <w:t>полиандрия</w:t>
      </w:r>
      <w:r>
        <w:rPr>
          <w:sz w:val="24"/>
        </w:rPr>
        <w:t xml:space="preserve"> -</w:t>
      </w:r>
      <w:r>
        <w:rPr>
          <w:sz w:val="24"/>
          <w:lang w:val="en-US"/>
        </w:rPr>
        <w:t xml:space="preserve"> </w:t>
      </w:r>
      <w:r>
        <w:rPr>
          <w:sz w:val="24"/>
        </w:rPr>
        <w:t>брак одной женщины с несколькими мужчинами (редко встречающийся брак - в 20 раз реже моногамии и в 100 раз реже полигинии).</w:t>
      </w:r>
    </w:p>
    <w:p>
      <w:pPr>
        <w:pStyle w:val="Normal"/>
        <w:ind w:firstLine="720"/>
        <w:jc w:val="both"/>
        <w:rPr/>
      </w:pPr>
      <w:r>
        <w:rPr>
          <w:b/>
          <w:sz w:val="24"/>
        </w:rPr>
        <w:t>Экзогамные</w:t>
      </w:r>
      <w:r>
        <w:rPr>
          <w:sz w:val="24"/>
        </w:rPr>
        <w:t xml:space="preserve"> браки относятся к таким, где супружество возможно лишь вне данной родственно-семейной группы, фратрии. Напротив,</w:t>
      </w:r>
      <w:r>
        <w:rPr>
          <w:b/>
          <w:sz w:val="24"/>
        </w:rPr>
        <w:t xml:space="preserve"> эндогамные</w:t>
      </w:r>
      <w:r>
        <w:rPr>
          <w:sz w:val="24"/>
        </w:rPr>
        <w:t xml:space="preserve"> браки заключаются исключительно внутри данной фратрии.</w:t>
      </w:r>
    </w:p>
    <w:p>
      <w:pPr>
        <w:pStyle w:val="Normal"/>
        <w:ind w:firstLine="720"/>
        <w:jc w:val="both"/>
        <w:rPr/>
      </w:pPr>
      <w:r>
        <w:rPr>
          <w:sz w:val="24"/>
        </w:rPr>
        <w:t>Типы семейных структур, определяемые по критериям родительства-родства, многообразны и подчеркивают какие-либо свойства в связи с линиями отца или матери. В связи с этим в зтносоциологии и социологии семьи и родства принято различать социальное отцовство</w:t>
      </w:r>
      <w:r>
        <w:rPr>
          <w:sz w:val="24"/>
          <w:lang w:val="en-US"/>
        </w:rPr>
        <w:t xml:space="preserve"> "pater"</w:t>
      </w:r>
      <w:r>
        <w:rPr>
          <w:sz w:val="24"/>
        </w:rPr>
        <w:t xml:space="preserve"> и физиологическое отцовство</w:t>
      </w:r>
      <w:r>
        <w:rPr>
          <w:sz w:val="24"/>
          <w:lang w:val="en-US"/>
        </w:rPr>
        <w:t xml:space="preserve"> -"genitor"</w:t>
      </w:r>
      <w:r>
        <w:rPr>
          <w:sz w:val="24"/>
        </w:rPr>
        <w:t xml:space="preserve"> и соответственно материнство. Отсюда, на основе принципов "патри-матри" локализации семейных групп прибегают к выделению</w:t>
      </w:r>
      <w:r>
        <w:rPr>
          <w:b/>
          <w:sz w:val="24"/>
        </w:rPr>
        <w:t xml:space="preserve"> патрилинеальных и матрилинеальных семей,</w:t>
      </w:r>
      <w:r>
        <w:rPr>
          <w:sz w:val="24"/>
        </w:rPr>
        <w:t xml:space="preserve"> где наследование фамилии, имущества, социального положения ведется но отцу либо по матери.</w:t>
      </w:r>
    </w:p>
    <w:p>
      <w:pPr>
        <w:pStyle w:val="Normal"/>
        <w:ind w:firstLine="720"/>
        <w:jc w:val="both"/>
        <w:rPr/>
      </w:pPr>
      <w:r>
        <w:rPr>
          <w:sz w:val="24"/>
        </w:rPr>
        <w:t>По критерию власти различают</w:t>
      </w:r>
      <w:r>
        <w:rPr>
          <w:b/>
          <w:sz w:val="24"/>
        </w:rPr>
        <w:t xml:space="preserve"> патриархальные</w:t>
      </w:r>
      <w:r>
        <w:rPr>
          <w:sz w:val="24"/>
        </w:rPr>
        <w:t xml:space="preserve"> семьи, где отец является главой семейного государства, и</w:t>
      </w:r>
      <w:r>
        <w:rPr>
          <w:b/>
          <w:sz w:val="24"/>
        </w:rPr>
        <w:t xml:space="preserve"> матриархальные</w:t>
      </w:r>
      <w:r>
        <w:rPr>
          <w:sz w:val="24"/>
        </w:rPr>
        <w:t xml:space="preserve"> семьи, где наивысшим авторитетом и влиянием пользуется мать. Там, где нет четко выраженных семейных глав и где преобладает ситуативное распределение власти между отцом и матерью, имеет смысл говорить об эгалитарных семьях (эгалитарность понимается как равное влияние супругов с взаимозаменяемыми ролями).</w:t>
      </w:r>
    </w:p>
    <w:p>
      <w:pPr>
        <w:pStyle w:val="Normal"/>
        <w:ind w:firstLine="720"/>
        <w:jc w:val="both"/>
        <w:rPr/>
      </w:pPr>
      <w:r>
        <w:rPr>
          <w:sz w:val="24"/>
        </w:rPr>
        <w:t>Выделяется еще так называемая</w:t>
      </w:r>
      <w:r>
        <w:rPr>
          <w:b/>
          <w:sz w:val="24"/>
        </w:rPr>
        <w:t xml:space="preserve"> партнерская</w:t>
      </w:r>
      <w:r>
        <w:rPr>
          <w:sz w:val="24"/>
        </w:rPr>
        <w:t xml:space="preserve"> семья с совместим обсуждением</w:t>
      </w:r>
      <w:r>
        <w:rPr>
          <w:sz w:val="24"/>
          <w:lang w:val="en-US"/>
        </w:rPr>
        <w:t xml:space="preserve"> </w:t>
      </w:r>
      <w:r>
        <w:rPr>
          <w:sz w:val="24"/>
          <w:lang w:eastAsia="ru-RU"/>
        </w:rPr>
        <w:t>семейных решении, причем если муж имеет большее влияние, то это будет партнерская семья с доминированием мужа, если жена - то с доминированием жены. Кроме того, выделяются семьи с принятием решений одним из супругов</w:t>
      </w:r>
      <w:r>
        <w:rPr>
          <w:b/>
          <w:sz w:val="24"/>
          <w:lang w:eastAsia="ru-RU"/>
        </w:rPr>
        <w:t xml:space="preserve"> - автономные семьи.</w:t>
      </w:r>
      <w:r>
        <w:rPr>
          <w:sz w:val="24"/>
          <w:lang w:eastAsia="ru-RU"/>
        </w:rPr>
        <w:t xml:space="preserve"> Далее, по критерию</w:t>
      </w:r>
      <w:r>
        <w:rPr>
          <w:b/>
          <w:sz w:val="24"/>
          <w:lang w:eastAsia="ru-RU"/>
        </w:rPr>
        <w:t xml:space="preserve"> социального положения</w:t>
      </w:r>
      <w:r>
        <w:rPr>
          <w:sz w:val="24"/>
          <w:lang w:eastAsia="ru-RU"/>
        </w:rPr>
        <w:t xml:space="preserve"> супругов (или родителей супругов), семьи могут быть </w:t>
      </w:r>
      <w:r>
        <w:rPr>
          <w:b/>
          <w:sz w:val="24"/>
          <w:lang w:eastAsia="ru-RU"/>
        </w:rPr>
        <w:t>гомогенными,</w:t>
      </w:r>
      <w:r>
        <w:rPr>
          <w:sz w:val="24"/>
          <w:lang w:eastAsia="ru-RU"/>
        </w:rPr>
        <w:t xml:space="preserve"> где супруги примерно из одной социальной страты, и</w:t>
      </w:r>
      <w:r>
        <w:rPr>
          <w:b/>
          <w:sz w:val="24"/>
          <w:lang w:eastAsia="ru-RU"/>
        </w:rPr>
        <w:t xml:space="preserve"> гетерогенными,</w:t>
      </w:r>
      <w:r>
        <w:rPr>
          <w:sz w:val="24"/>
          <w:lang w:eastAsia="ru-RU"/>
        </w:rPr>
        <w:t xml:space="preserve"> где они происходят из разных социальных групп, каст, классов. Применяется также для более широкой характеристики семей и браков по социальным и демографическим признакам различение</w:t>
      </w:r>
      <w:r>
        <w:rPr>
          <w:b/>
          <w:sz w:val="24"/>
          <w:lang w:eastAsia="ru-RU"/>
        </w:rPr>
        <w:t xml:space="preserve"> гомогамных</w:t>
      </w:r>
      <w:r>
        <w:rPr>
          <w:sz w:val="24"/>
          <w:lang w:eastAsia="ru-RU"/>
        </w:rPr>
        <w:t xml:space="preserve"> семей, однородных по национальности, возрасту, профессии, образованию и т. д.,</w:t>
      </w:r>
      <w:r>
        <w:rPr>
          <w:b/>
          <w:sz w:val="24"/>
          <w:lang w:eastAsia="ru-RU"/>
        </w:rPr>
        <w:t xml:space="preserve"> и</w:t>
      </w:r>
      <w:r>
        <w:rPr>
          <w:b/>
          <w:sz w:val="24"/>
          <w:lang w:val="en-US" w:eastAsia="ru-RU"/>
        </w:rPr>
        <w:t xml:space="preserve"> гетерог</w:t>
      </w:r>
      <w:r>
        <w:rPr>
          <w:b/>
          <w:sz w:val="24"/>
          <w:lang w:eastAsia="ru-RU"/>
        </w:rPr>
        <w:t>амных</w:t>
      </w:r>
      <w:r>
        <w:rPr>
          <w:sz w:val="24"/>
          <w:lang w:eastAsia="ru-RU"/>
        </w:rPr>
        <w:t xml:space="preserve"> семей, где наблюдаются различия по социальным индикаторам.</w:t>
      </w:r>
    </w:p>
    <w:p>
      <w:pPr>
        <w:pStyle w:val="Normal"/>
        <w:ind w:firstLine="720"/>
        <w:jc w:val="both"/>
        <w:rPr/>
      </w:pPr>
      <w:r>
        <w:rPr>
          <w:sz w:val="24"/>
          <w:lang w:eastAsia="ru-RU"/>
        </w:rPr>
        <w:t>По критерию</w:t>
      </w:r>
      <w:r>
        <w:rPr>
          <w:b/>
          <w:sz w:val="24"/>
          <w:lang w:eastAsia="ru-RU"/>
        </w:rPr>
        <w:t xml:space="preserve"> пространственно-территориальной локализации</w:t>
      </w:r>
      <w:r>
        <w:rPr>
          <w:sz w:val="24"/>
          <w:lang w:eastAsia="ru-RU"/>
        </w:rPr>
        <w:t xml:space="preserve"> семьи бывают</w:t>
      </w:r>
      <w:r>
        <w:rPr>
          <w:b/>
          <w:sz w:val="24"/>
          <w:lang w:eastAsia="ru-RU"/>
        </w:rPr>
        <w:t xml:space="preserve"> патрилокальными,</w:t>
      </w:r>
      <w:r>
        <w:rPr>
          <w:sz w:val="24"/>
          <w:lang w:eastAsia="ru-RU"/>
        </w:rPr>
        <w:t xml:space="preserve"> в которых молодожены переходят жить в дом отца мужа, и</w:t>
      </w:r>
      <w:r>
        <w:rPr>
          <w:b/>
          <w:sz w:val="24"/>
          <w:lang w:eastAsia="ru-RU"/>
        </w:rPr>
        <w:t xml:space="preserve"> матрилокальными,</w:t>
      </w:r>
      <w:r>
        <w:rPr>
          <w:sz w:val="24"/>
          <w:lang w:eastAsia="ru-RU"/>
        </w:rPr>
        <w:t xml:space="preserve"> где молодежь остается жить у родителей жены.</w:t>
      </w:r>
    </w:p>
    <w:p>
      <w:pPr>
        <w:pStyle w:val="Normal"/>
        <w:ind w:firstLine="720"/>
        <w:jc w:val="both"/>
        <w:rPr/>
      </w:pPr>
      <w:r>
        <w:rPr>
          <w:sz w:val="24"/>
          <w:lang w:eastAsia="ru-RU"/>
        </w:rPr>
        <w:t xml:space="preserve">В социологии и демографии принято разделение семей по детности на </w:t>
      </w:r>
      <w:r>
        <w:rPr>
          <w:i/>
          <w:sz w:val="24"/>
          <w:lang w:eastAsia="ru-RU"/>
        </w:rPr>
        <w:t>три</w:t>
      </w:r>
      <w:r>
        <w:rPr>
          <w:sz w:val="24"/>
          <w:lang w:eastAsia="ru-RU"/>
        </w:rPr>
        <w:t xml:space="preserve"> типа: </w:t>
      </w:r>
      <w:r>
        <w:rPr>
          <w:b/>
          <w:sz w:val="24"/>
          <w:lang w:eastAsia="ru-RU"/>
        </w:rPr>
        <w:t>малодетные семьи -</w:t>
      </w:r>
      <w:r>
        <w:rPr>
          <w:sz w:val="24"/>
          <w:lang w:eastAsia="ru-RU"/>
        </w:rPr>
        <w:t xml:space="preserve"> это те, где мало детей с точки зрения социально-психологической. Для возникновения первичных групповых отношении среди детей двоих детей недостаточно, двое - лишь пара. Двухдетная семья - это семья, состоящая из двух пар - супругов и детей, парные отношения в них нельзя считать строго групповыми, т. к. первично-групповые отношения образуются, начиная с трех членов группы. С другой стороны, мало детей в семье может быть с точки зрения воспроизводства населения (демографической) - чтобы предшествующие поколения замещались последующими необходимо примерно 2,5 детей на семью или четверть двухдетных семей, а треть - трехдетных, 20% - четырехдетных и 7% пятидетных и более, или 14% бездетных и однодетных. Реальная структура семей по детности в России, где уровень рождаемости упал ниже 16 рождений на 1000 жителей - границы простого воспроизводства населения - и достиг 11, 5 на 1000 в 1992 г., соответствует в среднем 1, 59 детей на семью. Это означает чрезмерное преобладание малодетных семей с 1-2 детьми до 16 лет - таковых в РФ примерно 90%.</w:t>
      </w:r>
      <w:r>
        <w:rPr>
          <w:b/>
          <w:sz w:val="24"/>
          <w:lang w:eastAsia="ru-RU"/>
        </w:rPr>
        <w:t xml:space="preserve"> Многодетных семей</w:t>
      </w:r>
      <w:r>
        <w:rPr>
          <w:sz w:val="24"/>
          <w:lang w:eastAsia="ru-RU"/>
        </w:rPr>
        <w:t xml:space="preserve"> с 5 и более детьми меньше 1%, среднедетных семей с 3-4 детьми около 9%. Таким образом, структура семей по детности резко искажена: многодетных семей в 15 с липшим раз меньше, чем следует, срёднедетных - в 5 раз, тогда как однодетных в 5 раз больше, поэтому рождаемость не компенсирует смертность. Более того, в 1992 г. уровень смертности 12, 6 на 1000 жителей превысил рождаемость, обнажив процесс де популяции, складывающийся из начавшегося в 60-е годы в России распространения малодетности и ускоренного роста смертности с середины 70-х годов.</w:t>
      </w:r>
    </w:p>
    <w:p>
      <w:pPr>
        <w:pStyle w:val="Normal"/>
        <w:ind w:firstLine="720"/>
        <w:jc w:val="both"/>
        <w:rPr>
          <w:sz w:val="24"/>
          <w:lang w:eastAsia="ru-RU"/>
        </w:rPr>
      </w:pPr>
      <w:r>
        <w:rPr>
          <w:sz w:val="24"/>
          <w:lang w:eastAsia="ru-RU"/>
        </w:rPr>
        <w:t>Огромное разнообразие семейных структур образуется, когда ставится задача классификации семей с учетом изменения семьи во времени от старта к финишу семейной жизни. Введение параметра продолжительности, стажа брака и семьи, изменение семьи в ходе жизни привело к понятию "семейного цикла жизни" или "жизненного цикла семьи". Возможно, слово "цикл" здесь неточно, т. к. только при смене семейных поколений повторяются одни и те же стадии становления и распада семьи как социально-психологической целостности. Но в отличие от динамики взаимоотношений членов семьи, быстрых изменений состояний семейной атмосферы, термин цикл семейной жизни применим для характеристики повторяемости процессов, происходящих при последовательной схеме стадий функционирования семьи.</w:t>
      </w:r>
    </w:p>
    <w:p>
      <w:pPr>
        <w:pStyle w:val="Normal"/>
        <w:ind w:firstLine="720"/>
        <w:jc w:val="both"/>
        <w:rPr>
          <w:sz w:val="24"/>
          <w:lang w:eastAsia="ru-RU"/>
        </w:rPr>
      </w:pPr>
      <w:r>
        <w:rPr>
          <w:sz w:val="24"/>
          <w:lang w:eastAsia="ru-RU"/>
        </w:rPr>
        <w:t>Разработка схем семейного цикла представляет самостоятельную задачу социологии семьи (на основе статистических данных о распространенности тех или иных этапов цикла в семейной структуре населения.</w:t>
      </w:r>
    </w:p>
    <w:p>
      <w:pPr>
        <w:pStyle w:val="TextBody"/>
        <w:ind w:firstLine="720"/>
        <w:rPr/>
      </w:pPr>
      <w:r>
        <w:rPr/>
        <w:t>Семейный цикл определяется стадиями родительства по семейным циклам от начала до прекращения брака. Сегодня нет статистических данных, позволяющих определить среднюю длительность каждой из четырех стадий. Поэтому даны приблизительные оценки. На схеме 1 указана идеальная последовательность стадий цикла: например, при наличии лишь единственного ребенка отсутствует 2-я стадия, смерть детей устраняет 3-ю и 5-ю стадии, сводя весь цикл к неродительству. Чем больше в обществе доля семей, проходящих все стадии цикла, чем дольше длятся 2-я и 3-я стадии, тем выше качество семейной жизни. Стадия репродуктивного родительства включает в себя репродуктивный цикл семьи, который может быть полным, если повторяемость репродуктивных событий охватывает последовательность коитус - зачатие - роды, и неполным, если цикл сводится к коитусу с успешным применением контрацепции, недопускающим зачатие либо роды. Семейный цикл может формироваться по разным основаниям: Ян Щепаньский выделяет при условии отсутствия развода три фазы: до рождения ребенка, социализацию до отделения от родителей взрослых детей и фазу постепенного распада супружества; другие ученые увеличивают число фаз и их содержание; попытки совмещения возрастного цикла с родительским с учетом возможных болезней, разлук, смертей, разводов и др. позволяют расширить и углубить картину различных семейных состояний посредством конструирования исчерпывающей типологии семей, охватывающей все разновидности семей от старта до финиша семейной жизни.</w:t>
      </w:r>
    </w:p>
    <w:p>
      <w:pPr>
        <w:pStyle w:val="Heading2"/>
        <w:rPr>
          <w:lang w:eastAsia="ru-RU"/>
        </w:rPr>
      </w:pPr>
      <w:r>
        <w:rPr>
          <w:lang w:eastAsia="ru-RU"/>
        </w:rPr>
        <w:t>Эволюция социологии семьи</w:t>
      </w:r>
    </w:p>
    <w:p>
      <w:pPr>
        <w:pStyle w:val="Normal"/>
        <w:jc w:val="center"/>
        <w:rPr>
          <w:b/>
          <w:b/>
          <w:sz w:val="24"/>
          <w:lang w:eastAsia="ru-RU"/>
        </w:rPr>
      </w:pPr>
      <w:r>
        <w:rPr>
          <w:b/>
          <w:sz w:val="24"/>
          <w:lang w:eastAsia="ru-RU"/>
        </w:rPr>
      </w:r>
    </w:p>
    <w:p>
      <w:pPr>
        <w:pStyle w:val="Normal"/>
        <w:jc w:val="both"/>
        <w:rPr>
          <w:sz w:val="24"/>
          <w:lang w:eastAsia="ru-RU"/>
        </w:rPr>
      </w:pPr>
      <w:r>
        <w:rPr>
          <w:sz w:val="24"/>
          <w:lang w:eastAsia="ru-RU"/>
        </w:rPr>
        <w:t>В развитии социологии семьи выделяют несколько этапов:</w:t>
      </w:r>
    </w:p>
    <w:p>
      <w:pPr>
        <w:pStyle w:val="Normal"/>
        <w:numPr>
          <w:ilvl w:val="0"/>
          <w:numId w:val="2"/>
        </w:numPr>
        <w:jc w:val="both"/>
        <w:rPr>
          <w:sz w:val="24"/>
          <w:lang w:eastAsia="ru-RU"/>
        </w:rPr>
      </w:pPr>
      <w:r>
        <w:rPr>
          <w:sz w:val="24"/>
          <w:lang w:eastAsia="ru-RU"/>
        </w:rPr>
        <w:t>Первый этап - с античности до середины XIX века. В этот период доминировали чисто умозрительные представления о семье. Основной формой признавалась моногамная семья. Ее считали миниатюрным прообразом общества, а само общество понималось как разросшаяся вширь семья. Философы и историки, вплоть до Руссо, Кондорсе, Гегеля и Канта, выводили социальные отношения из семейных, конструируя теоретические схемы, в которых не находилось места для сравнительно-исторического анализа.</w:t>
      </w:r>
    </w:p>
    <w:p>
      <w:pPr>
        <w:pStyle w:val="Normal"/>
        <w:numPr>
          <w:ilvl w:val="0"/>
          <w:numId w:val="2"/>
        </w:numPr>
        <w:jc w:val="both"/>
        <w:rPr>
          <w:sz w:val="24"/>
          <w:lang w:eastAsia="ru-RU"/>
        </w:rPr>
      </w:pPr>
      <w:r>
        <w:rPr>
          <w:sz w:val="24"/>
          <w:lang w:eastAsia="ru-RU"/>
        </w:rPr>
        <w:t>Второй этап - с середины XIX века до начала XX века. В этот период тон в изучении семьи задавали антропологи и этнографы. Они опирались на широкий эмпирический материал, собранный в ходе полевых исследований и наблюдений примитивных обществ, а также в ходе сравнительно-исторического анализа.</w:t>
      </w:r>
    </w:p>
    <w:p>
      <w:pPr>
        <w:pStyle w:val="TextBodyIndent"/>
        <w:rPr>
          <w:lang w:eastAsia="ru-RU"/>
        </w:rPr>
      </w:pPr>
      <w:r>
        <w:rPr>
          <w:lang w:eastAsia="ru-RU"/>
        </w:rPr>
        <w:t>Умозрительные схемы уступили место конкретным фактам. Складывается понятийный аппарат социологии семьи, главное место в котором занимают антропологические понятия, сохранившие свое значение до сегодняшнего дня. Моногамный брак уступил место групповому браку. Активно изучаются различные системы родства. Теоретическая дискуссия разворачивается по вопросу о соотношении патриархата и матриархата.</w:t>
      </w:r>
    </w:p>
    <w:p>
      <w:pPr>
        <w:pStyle w:val="Normal"/>
        <w:ind w:firstLine="720"/>
        <w:jc w:val="both"/>
        <w:rPr>
          <w:sz w:val="24"/>
          <w:lang w:eastAsia="ru-RU"/>
        </w:rPr>
      </w:pPr>
      <w:r>
        <w:rPr>
          <w:sz w:val="24"/>
          <w:lang w:eastAsia="ru-RU"/>
        </w:rPr>
        <w:t>Первым нанес по умозрительным схемам швейцарский историк права Иоган Якоб Бахофен (1815 - 1887). Его классический труд "Материнское право" (1861) положил начало изучению истории семьи и проблемы матриархата. Он предположил, что моногамному браку предшествовали полигамные отношения между полами, а патриархату - период главенства женщин в жизни первобытного рода.</w:t>
      </w:r>
    </w:p>
    <w:p>
      <w:pPr>
        <w:pStyle w:val="Normal"/>
        <w:ind w:firstLine="720"/>
        <w:jc w:val="both"/>
        <w:rPr>
          <w:sz w:val="24"/>
          <w:lang w:eastAsia="ru-RU"/>
        </w:rPr>
      </w:pPr>
      <w:r>
        <w:rPr>
          <w:sz w:val="24"/>
          <w:lang w:eastAsia="ru-RU"/>
        </w:rPr>
        <w:t>Независимо от И. Баховена к открытию материнского права пришел шотландский адвокат Дж. Мак-Леннан (1827 -1881). Рассматривая развитие семейной организации, он ввел в науку такие фундаментальные понятия, как эндогамия и экзогамия. По схеме Мак-Леннана, семья прошла в своем развитии три ступени - от промискуитета через материнское право к отцовскому праву. Мак-Леннан предположил: превращение первоначальных тотемических групп в экзогамные матрилинейные группы объясняется недостатком женщин, который возник из обычая умерщвлять новорожденных девочек. Отсюда следовали два возможных результата: либо захват женщин в других группах, т. е. экзогамия, либо же полиандрия. В свою очередь многомужество (полиандрия) развивалось в двух вариантах: мужья могли быть либо соплеменниками, либо братьями (тибетский случай). При экзогамии, равно как и при тибетской форме полиандрии, женщина живет вместе с родней мужа (или мужей), т. е. оказывается в большей или меньшей степени подчиненной мужчине. А при наирском варианте брака счет родства возможен лишь по матери, отсюда ведет свое начало материнское право.</w:t>
      </w:r>
    </w:p>
    <w:p>
      <w:pPr>
        <w:pStyle w:val="Normal"/>
        <w:ind w:firstLine="720"/>
        <w:jc w:val="both"/>
        <w:rPr>
          <w:sz w:val="24"/>
          <w:lang w:eastAsia="ru-RU"/>
        </w:rPr>
      </w:pPr>
      <w:r>
        <w:rPr>
          <w:sz w:val="24"/>
          <w:lang w:eastAsia="ru-RU"/>
        </w:rPr>
        <w:t>Представление о групповых формах брака было свойственно и Дж. Леббоку (1834-1913), который рассматривал "общинный" и "коммунальный" брак как самую раннюю форму брачных отношений. Из нее через похищение женщины возникла экзогамия.</w:t>
      </w:r>
    </w:p>
    <w:p>
      <w:pPr>
        <w:pStyle w:val="Normal"/>
        <w:ind w:firstLine="720"/>
        <w:jc w:val="both"/>
        <w:rPr>
          <w:sz w:val="24"/>
          <w:lang w:eastAsia="ru-RU"/>
        </w:rPr>
      </w:pPr>
      <w:r>
        <w:rPr>
          <w:sz w:val="24"/>
          <w:lang w:eastAsia="ru-RU"/>
        </w:rPr>
        <w:t>Теория матриархата подверглась критике со стороны приверженцев теории патриархата.</w:t>
      </w:r>
    </w:p>
    <w:p>
      <w:pPr>
        <w:pStyle w:val="Normal"/>
        <w:ind w:firstLine="720"/>
        <w:jc w:val="both"/>
        <w:rPr>
          <w:sz w:val="24"/>
          <w:lang w:eastAsia="ru-RU"/>
        </w:rPr>
      </w:pPr>
      <w:r>
        <w:rPr>
          <w:sz w:val="24"/>
          <w:lang w:eastAsia="ru-RU"/>
        </w:rPr>
        <w:t>Теория патриархата с тех пор стала господствующей в науке. По мнению Э. Гидденса, большинство антропологических исследований свидетельствует о том, что все в достаточной степени изученные общества были патриархальными, хотя степень и сущность господства мужчины везде различаются. Важное значение имел труд Л. Моргана "Древнее общество" (1887. в рус. перев. "Первобытное общество", 1900), который оказал существенное влияние на развитие социологии семьи, особенно ее марксистского варианта. Работа Ф. Энгельса "Происхождение семьи, частной собственности и государства" (1884) целиком основана на работе Л. Моргана. Социологическое направление в изучении семьи представлено главным образом работами Э. Дюркгейма ("Введение в социологию семьи", 1888), М. Вебера ("Супруга и мать в правовом развитии", 1907), Ф. Мюллер-Лиера ("Семья", 1911), У. Гудселла ("История брака и семьи", 1915), С. Циммерман ("Семья и цивилизация", 1917) и Ч. Кули ("Социальная организация"). В них окончательно закрепился отход от европейской и особенно американской социальной науки, от умозрительных схем в сторону конкретно-исторического управления семьей. Э. Дюркгейм сформулировал закон "контракции" (сжатия) семьи от обширного круга родственников ко все более узкой группе вплоть до так называемой "супружеской семьи".</w:t>
      </w:r>
    </w:p>
    <w:p>
      <w:pPr>
        <w:pStyle w:val="Normal"/>
        <w:ind w:firstLine="720"/>
        <w:jc w:val="both"/>
        <w:rPr>
          <w:sz w:val="24"/>
          <w:lang w:eastAsia="ru-RU"/>
        </w:rPr>
      </w:pPr>
      <w:r>
        <w:rPr>
          <w:sz w:val="24"/>
          <w:lang w:eastAsia="ru-RU"/>
        </w:rPr>
        <w:t>Дюркгейма наряду с Ф. Ле Пле и Э. Энгелем считают первооткрывателем семьи. Ле Пле первым предпринял конкретно-социологическое исследование семьи методом анализа бюджетов, а Энгель сформулировал зависимость между доходами семьи к ее расходами на предметы первой необходимости.</w:t>
      </w:r>
    </w:p>
    <w:p>
      <w:pPr>
        <w:pStyle w:val="Normal"/>
        <w:ind w:firstLine="720"/>
        <w:jc w:val="both"/>
        <w:rPr/>
      </w:pPr>
      <w:r>
        <w:rPr>
          <w:sz w:val="24"/>
          <w:lang w:eastAsia="ru-RU"/>
        </w:rPr>
        <w:t>Заметный след в социологии семьи оставил французский методолог, теоретик и</w:t>
      </w:r>
      <w:r>
        <w:rPr>
          <w:sz w:val="24"/>
          <w:lang w:val="en-US" w:eastAsia="ru-RU"/>
        </w:rPr>
        <w:t xml:space="preserve"> </w:t>
      </w:r>
      <w:r>
        <w:rPr>
          <w:sz w:val="24"/>
          <w:lang w:eastAsia="ru-RU"/>
        </w:rPr>
        <w:t>исследователь Фредерик Ле Пле (1806-1882). Он подробно изучил особенности жизни семей в разных европейских странах и в разных социальных группах, монографически описывая условия и образ жизни каждого из 300 обследованных семейств. Результатом явилась типология семей.</w:t>
      </w:r>
    </w:p>
    <w:p>
      <w:pPr>
        <w:pStyle w:val="Normal"/>
        <w:ind w:firstLine="720"/>
        <w:jc w:val="both"/>
        <w:rPr/>
      </w:pPr>
      <w:r>
        <w:rPr>
          <w:sz w:val="24"/>
          <w:lang w:eastAsia="ru-RU"/>
        </w:rPr>
        <w:t>В первом типе - в патриархальной семье - индивид подчинен общности, семья действует как единая и неделимая единица. Во втором типе - в корневой семье (сегодня ее называют нуклеарной) - все имущество переходит к одному наследнику, выбранному отцом. Остальные дети мигрируют, возвращаясь в родительское гнездо при жизненных неудачах. Третий тип - нестабильная семья - характерен в современном обществе, втянутом в процесс индустриализации и урбанизации. В нестабильной семье нет материальных средств, которые можно передать потомкам, родители и дети проживают врозь. Предложенная им техника поиска индикатора для измерения и диагностики социальных отношений получила широкое развитие в современной социологии семьи. Согласно наиболее известной классификации Г. Кристенсена (редактора "Антология по браку и семье", 1967), первый период - до середины XIX века - назван периодом "социального дарвинизма". Г. Кристенсен считает, что первый период посвящен изучению семейных традиций фольклора, философской и художественной литературы, а второй -</w:t>
      </w:r>
      <w:r>
        <w:rPr>
          <w:sz w:val="24"/>
          <w:lang w:val="en-US" w:eastAsia="ru-RU"/>
        </w:rPr>
        <w:t xml:space="preserve"> </w:t>
      </w:r>
      <w:r>
        <w:rPr>
          <w:sz w:val="24"/>
          <w:lang w:eastAsia="ru-RU"/>
        </w:rPr>
        <w:t>обобщению в исторической и социокультурной перспективе эволюции института семьи. На самом деле умозрительные схемы преобладали на первом этапе, а на втором ученые обратились к конкретно-историческим и социологическим проблемам. Третий период - первая половина XX века - назван Г. Кристенсеном периодом "спонтанной науки". В социологии семьи появляется большое число спекулятивных работ о роли семьи и одновременно накапливаются эмпирические данные о стадиях, формах и типах брачных отношений (выбор супруга, развод и т. д.). Появление спекулятивных работ свидетельствует о том, что конкретные факты не получили толкового теоретического осмысления. По мнению Уильяма Гуда, автора капитальной работы "Мировая революция и образы семьи" (1967), с момента опубликования книги Ф. Тенниса "Община и общество" (1887) и до настоящего времени никто из видных теоретиков не написал ни одной сколько-нибудь значительной работы по социологии семьи. Хотя Парсонс и Хоманс обратили на семью часть своей энергии, но никакой последовательной теории они не создали, полагая, что семья не поможет объяснить социальную структуру и другие институты общества.</w:t>
      </w:r>
    </w:p>
    <w:p>
      <w:pPr>
        <w:pStyle w:val="Normal"/>
        <w:ind w:firstLine="720"/>
        <w:jc w:val="both"/>
        <w:rPr>
          <w:sz w:val="24"/>
          <w:lang w:eastAsia="ru-RU"/>
        </w:rPr>
      </w:pPr>
      <w:r>
        <w:rPr>
          <w:sz w:val="24"/>
          <w:lang w:eastAsia="ru-RU"/>
        </w:rPr>
        <w:t>Усилия социологов, особенно американских, в первой половине XX века были сосредоточены на социальной инженерии и оказании практической помощи в решении семейных конфликтов.</w:t>
      </w:r>
    </w:p>
    <w:p>
      <w:pPr>
        <w:pStyle w:val="Normal"/>
        <w:ind w:firstLine="720"/>
        <w:jc w:val="both"/>
        <w:rPr>
          <w:sz w:val="24"/>
          <w:lang w:eastAsia="ru-RU"/>
        </w:rPr>
      </w:pPr>
      <w:r>
        <w:rPr>
          <w:sz w:val="24"/>
          <w:lang w:eastAsia="ru-RU"/>
        </w:rPr>
        <w:t>Если взять всю западную литературу по социологии семьи за последние 75 лет, писали Р. Хилл и Дж. Олдэс, то более половины ее появилось после 1955 г. Четвертый период - с середины XX века до настоящего времени - характеризуется планомерным построением теории и столь же планомерной организацией эмпирических исследований. Г. Кристенсен назвал его "периодом самосознания". Показателен такой факт, свидетельствующий о переходе к организованным усилиям. В течение 1974-1975 гг. около 50 ученых из 25 университетов США приняли участие в очень крупном проекте - созда</w:t>
        <w:softHyphen/>
        <w:t>нии единой системы объяснительных теоретических моделей функционирования семьи.</w:t>
      </w:r>
    </w:p>
    <w:p>
      <w:pPr>
        <w:pStyle w:val="Normal"/>
        <w:ind w:firstLine="720"/>
        <w:jc w:val="both"/>
        <w:rPr/>
      </w:pPr>
      <w:r>
        <w:rPr>
          <w:sz w:val="24"/>
          <w:lang w:eastAsia="ru-RU"/>
        </w:rPr>
        <w:t>Впервые в истории социологии семьи объединились основные центры, занятые в данной области. К этому времени социология семьи раздробилась на множество самостоятельных направлений и математических областей. Участники проекта выделили 24 сферы изучения семьи:</w:t>
      </w:r>
      <w:r>
        <w:rPr>
          <w:sz w:val="24"/>
          <w:lang w:val="en-US" w:eastAsia="ru-RU"/>
        </w:rPr>
        <w:t xml:space="preserve"> </w:t>
      </w:r>
      <w:r>
        <w:rPr>
          <w:sz w:val="24"/>
          <w:lang w:eastAsia="ru-RU"/>
        </w:rPr>
        <w:t>семейная коммуникация, ролевое напряжение и конфликт, структура власти в семье, молодая семья, неполная семья и др. По расчетам специалистов, в США социология семьи включает несколько десятков тысяч работ. Наиболее известными специалистами в области социологии семьи в США являются И. Най, Л. Коттрелл, У. Гуд, К. Девис, У. Берр, Р. Хилл, Г. Кристенсен, И. Ранте, во Франции - А. Жирар, Л. Руссель, М. Бекам-бо.</w:t>
      </w:r>
    </w:p>
    <w:p>
      <w:pPr>
        <w:pStyle w:val="Normal"/>
        <w:ind w:firstLine="720"/>
        <w:jc w:val="both"/>
        <w:rPr>
          <w:sz w:val="24"/>
          <w:lang w:eastAsia="ru-RU"/>
        </w:rPr>
      </w:pPr>
      <w:r>
        <w:rPr>
          <w:sz w:val="24"/>
          <w:lang w:eastAsia="ru-RU"/>
        </w:rPr>
        <w:t>В СССР социологические исследования семьи особенно активно проводились начиная со второй половины XX века, а точнее с середины 60-х годов. За период с 1968 по 1983 г. в стране опубликовано более 3 тыс. работ по семье. Наибольшее число работ посвящено вопросам репродуктивного поведения, совмещения профессиональных и семейных ролей работающих женщин, распределению власти и обязанностей в семье. Значительный массив данных введен в научный оборот Всесоюзным исследованием репродуктивных установок, проведенным в НИИ ЦСУ в 1969 г. В начале 80-х годов усилилось внимание специалистов к образу жизни семьи, эмоциональным отношениям супругов, конфликтам, распределению обязанностей, отношениям власти и авторитета, государственной помощи семье (включая деятельность служб семьи и семейных консультаций), теоретическим и методическим проблемам, молодым семьям, воспитанию детей в неблагополучных семьях, сексуальному и добрачному поведению. Одновременно сократилось количество публикаций по правовым аспектам брака, репродуктивным функциям семьи, профессиональной деятельности женщин. В начале 90-х годов наиболее популярными темами стали проституция, девиантное поведение, дети-сироты, покупной брак, самоубийства, наркомания, гомосексуальное поведение, нравственная подготовка к семейной жизни, городская многодетная семья, до - и послераз-водовая ситуация, женщины - предпринимагели.</w:t>
      </w:r>
    </w:p>
    <w:p>
      <w:pPr>
        <w:pStyle w:val="Normal"/>
        <w:ind w:firstLine="720"/>
        <w:jc w:val="both"/>
        <w:rPr>
          <w:sz w:val="24"/>
          <w:lang w:val="en-US" w:eastAsia="ru-RU"/>
        </w:rPr>
      </w:pPr>
      <w:r>
        <w:rPr>
          <w:sz w:val="24"/>
          <w:lang w:eastAsia="ru-RU"/>
        </w:rPr>
        <w:t>Наиболее крупный вклад в развитие социологии семьи внесли: Г. Харчев (теория), М. С. Мацковский (методология и методика), А. Н. Антонов (рождаемость), В. Сысенко (устойчивость брака), И. С. Голод (стабильность семьи), В. А. Борисов (потребность в детях), Д. Я. Кутсар (качество брака), Н. Г. Юркевич, М. Я. Соловьев, С. С. Седельников (мотивы и причины развода), Л. Гордон, Э. Клопов (жизненный цикл семьи), И. А. Герасимова (демографическая типология семей), В. Л. Ружже (типология семейных групп), Г. А. Вишневский (исторические типы рождаемости), И. В. Бестужев-Лада (прогнозирование семьи), А. Г. Волков (ожидаемая продолжительность брака), Н. В. Малярова (типология супружеских конфликтов), Т. Ж. Гурко (молодая семья), Э. К. Васильева (типология видов жизнедеятельности семьи), В. Б. Голофаст (функции семьи), И. С. Кон (сексуальное поведение), 3. А. Янкова (городская семья) и другие.</w:t>
      </w:r>
    </w:p>
    <w:p>
      <w:pPr>
        <w:pStyle w:val="Normal"/>
        <w:jc w:val="both"/>
        <w:rPr>
          <w:sz w:val="24"/>
          <w:lang w:val="en-US" w:eastAsia="ru-RU"/>
        </w:rPr>
      </w:pPr>
      <w:r>
        <w:rPr>
          <w:sz w:val="24"/>
          <w:lang w:val="en-US" w:eastAsia="ru-RU"/>
        </w:rPr>
      </w:r>
    </w:p>
    <w:p>
      <w:pPr>
        <w:pStyle w:val="Heading2"/>
        <w:rPr>
          <w:b w:val="false"/>
          <w:b w:val="false"/>
          <w:lang w:val="en-US" w:eastAsia="ru-RU"/>
        </w:rPr>
      </w:pPr>
      <w:r>
        <w:rPr>
          <w:lang w:eastAsia="ru-RU"/>
        </w:rPr>
        <w:t>Исторические изменения семьи</w:t>
      </w:r>
    </w:p>
    <w:p>
      <w:pPr>
        <w:pStyle w:val="Normal"/>
        <w:jc w:val="both"/>
        <w:rPr>
          <w:b/>
          <w:b/>
          <w:sz w:val="24"/>
          <w:lang w:val="en-US" w:eastAsia="ru-RU"/>
        </w:rPr>
      </w:pPr>
      <w:r>
        <w:rPr>
          <w:b/>
          <w:sz w:val="24"/>
          <w:lang w:val="en-US" w:eastAsia="ru-RU"/>
        </w:rPr>
      </w:r>
    </w:p>
    <w:p>
      <w:pPr>
        <w:pStyle w:val="TextBodyIndent"/>
        <w:rPr>
          <w:lang w:eastAsia="ru-RU"/>
        </w:rPr>
      </w:pPr>
      <w:r>
        <w:rPr>
          <w:lang w:eastAsia="ru-RU"/>
        </w:rPr>
        <w:t>При всем различии точек зрения на движущие силы истории, тем не менее имеется некий набор фактов, характеризующий смену форм общества и семьи. Здесь мы не будем рассматривать изменения семьи в доиндустриальную эру. Наша задача зафиксировать семейные изменения на стадии перехода от доиндустриального общества к индустриальному.</w:t>
      </w:r>
    </w:p>
    <w:p>
      <w:pPr>
        <w:pStyle w:val="Normal"/>
        <w:ind w:firstLine="720"/>
        <w:jc w:val="both"/>
        <w:rPr>
          <w:sz w:val="24"/>
          <w:lang w:eastAsia="ru-RU"/>
        </w:rPr>
      </w:pPr>
      <w:r>
        <w:rPr>
          <w:sz w:val="24"/>
          <w:lang w:eastAsia="ru-RU"/>
        </w:rPr>
        <w:t>Отметим, что вряд ли можно найти какое-либо социальное явление, которое претерпело столь существенные изменения в процессе перехода к современному обществу. Семья в решающей степени видоизменилась, что сказалось и сказывается и, может быть, еще скажется на всем развитии общества.</w:t>
      </w:r>
    </w:p>
    <w:p>
      <w:pPr>
        <w:pStyle w:val="Normal"/>
        <w:ind w:firstLine="720"/>
        <w:jc w:val="both"/>
        <w:rPr>
          <w:sz w:val="24"/>
          <w:lang w:eastAsia="ru-RU"/>
        </w:rPr>
      </w:pPr>
      <w:r>
        <w:rPr>
          <w:sz w:val="24"/>
          <w:lang w:eastAsia="ru-RU"/>
        </w:rPr>
        <w:t>Обычно в этих целях используется сравнение "традиционной" и "современной" модели семьи.</w:t>
      </w:r>
    </w:p>
    <w:p>
      <w:pPr>
        <w:pStyle w:val="Normal"/>
        <w:ind w:firstLine="720"/>
        <w:jc w:val="both"/>
        <w:rPr>
          <w:sz w:val="24"/>
          <w:lang w:eastAsia="ru-RU"/>
        </w:rPr>
      </w:pPr>
      <w:r>
        <w:rPr>
          <w:sz w:val="24"/>
          <w:lang w:eastAsia="ru-RU"/>
        </w:rPr>
        <w:t>Во-первых, при "традиционализме" прежде всего бросается в глаза родственно-семейный принцип организации общественной жизни, перевес ценностей родства над максимизацией выгод индивида и над экономической эффективностью. Модернизм, напротив, отделяет родство от социально - экономической и политической жизни, подменяет интересы родства экономическим целям индивида.</w:t>
      </w:r>
    </w:p>
    <w:p>
      <w:pPr>
        <w:pStyle w:val="Normal"/>
        <w:ind w:firstLine="720"/>
        <w:jc w:val="both"/>
        <w:rPr>
          <w:sz w:val="24"/>
          <w:lang w:eastAsia="ru-RU"/>
        </w:rPr>
      </w:pPr>
      <w:r>
        <w:rPr>
          <w:sz w:val="24"/>
          <w:lang w:eastAsia="ru-RU"/>
        </w:rPr>
        <w:t>Во-вторых, аграрное общество имеет своей основной экономической единицей семейное домохозяйство; как правило, все взрослые работают дома и не за плату, а на себя. Модернистская модель связана с разделением дома и работы, появляется наемный труд на крупных предприятиях с индивидуальной оплатой труда независимо от статуса в семейно-родственных сетях.</w:t>
      </w:r>
    </w:p>
    <w:p>
      <w:pPr>
        <w:pStyle w:val="Normal"/>
        <w:ind w:firstLine="720"/>
        <w:jc w:val="both"/>
        <w:rPr/>
      </w:pPr>
      <w:r>
        <w:rPr>
          <w:sz w:val="24"/>
          <w:lang w:eastAsia="ru-RU"/>
        </w:rPr>
        <w:t>Важно подчеркнуть, что семейное производство не исчезает вообще (хотя такая тенденция наблюдается), а перестает быть ведущим, главным элементом экономики, причем в урбанизированных регионах распространяется потребительский тип семьи, где общесемейная деятельность, помимо генетических и физиологических процессов, дополняется потреблением услуг внесемейных учреждений за счет зарплаты, добываемой членами семьи за порогом дома. Однако в силу социокультурного разделения семейных обязанностей женщины, участвующие в наемном внесемейном труде, продолжают вести домашнее хозяйство. В феминистских теориях подобная двойная занятость женщины интерпретируется как итог господства мужчин, поэтому часто желательное "равноправное" распределение семейных функций между мужем и женой объявляется идеалом "демократизации" семьи, и в угоду этому идеалу даже сочиняются "оптимальные модели" семейного "равенства". Однако методология исследования, разработанная для общесоциального уровня, как абсолютная схема, переносится на уровень первичной группы, что приводит к излишней политизации семейной проблематики, поскольку сама установка ученых на "демократизацию" семьи не согласуется с законами функционирования малых</w:t>
      </w:r>
      <w:r>
        <w:rPr>
          <w:sz w:val="24"/>
          <w:lang w:val="en-US" w:eastAsia="ru-RU"/>
        </w:rPr>
        <w:t xml:space="preserve"> групп.</w:t>
      </w:r>
    </w:p>
    <w:p>
      <w:pPr>
        <w:pStyle w:val="Normal"/>
        <w:ind w:firstLine="720"/>
        <w:jc w:val="both"/>
        <w:rPr>
          <w:sz w:val="24"/>
          <w:lang w:eastAsia="ru-RU"/>
        </w:rPr>
      </w:pPr>
      <w:r>
        <w:rPr>
          <w:sz w:val="24"/>
          <w:lang w:eastAsia="ru-RU"/>
        </w:rPr>
        <w:t>В-третьих, незначительная психологическая разделенность между семейным домохозяйством и сельской общиной, этническими и другими социальными общностями при традиционализме, контрастируют с резким размежеванием дома и внесемейного мира, семейной близости и стандартности, обезличенности отношений слоев и каст, напряженной конкурентности и опасности внешнего окружения в условиях модернизма.</w:t>
      </w:r>
    </w:p>
    <w:p>
      <w:pPr>
        <w:pStyle w:val="Normal"/>
        <w:ind w:firstLine="720"/>
        <w:jc w:val="both"/>
        <w:rPr>
          <w:sz w:val="24"/>
          <w:lang w:eastAsia="ru-RU"/>
        </w:rPr>
      </w:pPr>
      <w:r>
        <w:rPr>
          <w:sz w:val="24"/>
          <w:lang w:eastAsia="ru-RU"/>
        </w:rPr>
        <w:t>В-четвертых, социальная и географическая мобильность при традиционализме (как правило, сыновья наследуют социальный статус и профессиональную специализацию отца) отличается от высокой мобильности, присущей в условиях модернизма, тем, что проявляет индивидуальную активность.</w:t>
      </w:r>
    </w:p>
    <w:p>
      <w:pPr>
        <w:pStyle w:val="Normal"/>
        <w:ind w:firstLine="720"/>
        <w:jc w:val="both"/>
        <w:rPr>
          <w:sz w:val="24"/>
          <w:lang w:eastAsia="ru-RU"/>
        </w:rPr>
      </w:pPr>
      <w:r>
        <w:rPr>
          <w:sz w:val="24"/>
          <w:lang w:eastAsia="ru-RU"/>
        </w:rPr>
        <w:t>В-пятых, система ценностей фамилизма, в иерархии которой на первых местах такие блага, как долг, следование обычаям, авторитетам, судьбе, ценность семейной ответственности, детей как вкладов в будущую благополучную старость родителей доминирование родительского авторитета и мужского влияния по мере модернизации становится менее престижным, уступая место ценностям индивидуализма, независимости, прав личности, свободы выбора, ценности личных достижений, самоактуализация и т. п., что вызывается сменой основного типа семьи - расширенной семьи - нуклеарной семьей.</w:t>
      </w:r>
    </w:p>
    <w:p>
      <w:pPr>
        <w:pStyle w:val="Normal"/>
        <w:ind w:firstLine="720"/>
        <w:jc w:val="both"/>
        <w:rPr>
          <w:sz w:val="24"/>
          <w:lang w:eastAsia="ru-RU"/>
        </w:rPr>
      </w:pPr>
      <w:r>
        <w:rPr>
          <w:sz w:val="24"/>
          <w:lang w:eastAsia="ru-RU"/>
        </w:rPr>
        <w:t>В-шестых, переход от централизованной расширенной семейно-родственной системы, состоящей из трех поколений с доминированием старших, к децентрализованным нуклеарным семьям, в которых брачные узы, супружество становятся выше родовых - родительских, причем в самом супружестве интересы пары подчинены интересам индивида, что относится также к родительским и родственным связям (депривация личности от семьи, изоляционизм).</w:t>
      </w:r>
    </w:p>
    <w:p>
      <w:pPr>
        <w:pStyle w:val="Normal"/>
        <w:ind w:firstLine="720"/>
        <w:jc w:val="both"/>
        <w:rPr>
          <w:sz w:val="24"/>
          <w:lang w:eastAsia="ru-RU"/>
        </w:rPr>
      </w:pPr>
      <w:r>
        <w:rPr>
          <w:sz w:val="24"/>
          <w:lang w:eastAsia="ru-RU"/>
        </w:rPr>
        <w:t>В-седьмых, от развода по инициативе мужа в связи с бездетностью к разводу, вызванному межличностной несовместимостью супругов.</w:t>
      </w:r>
    </w:p>
    <w:p>
      <w:pPr>
        <w:pStyle w:val="Normal"/>
        <w:ind w:firstLine="720"/>
        <w:jc w:val="both"/>
        <w:rPr>
          <w:sz w:val="24"/>
          <w:lang w:eastAsia="ru-RU"/>
        </w:rPr>
      </w:pPr>
      <w:r>
        <w:rPr>
          <w:sz w:val="24"/>
          <w:lang w:eastAsia="ru-RU"/>
        </w:rPr>
        <w:t>В-восьмых, от "закрытой" к "открытой" системе выбора супруга на основе межличностной избирательности молодыми людьми друг друга независимо от предписаний родства и традиций обмена приданым и выкупом невесты (хотя и при сохранении имущественных интересов и системы наследования, закрепленных брачным контрактом).</w:t>
      </w:r>
    </w:p>
    <w:p>
      <w:pPr>
        <w:pStyle w:val="Normal"/>
        <w:ind w:firstLine="720"/>
        <w:jc w:val="both"/>
        <w:rPr/>
      </w:pPr>
      <w:r>
        <w:rPr>
          <w:sz w:val="24"/>
          <w:lang w:eastAsia="ru-RU"/>
        </w:rPr>
        <w:t>В-девятых, переход от традиционной культуры с жестким</w:t>
      </w:r>
      <w:r>
        <w:rPr>
          <w:sz w:val="24"/>
          <w:lang w:val="en-US" w:eastAsia="ru-RU"/>
        </w:rPr>
        <w:t xml:space="preserve"> </w:t>
      </w:r>
      <w:r>
        <w:rPr>
          <w:sz w:val="24"/>
          <w:lang w:eastAsia="ru-RU"/>
        </w:rPr>
        <w:t>табу на применение контрацепции (для компенсации высокой смертности) к индивидуальному вмешательству в репродуктивный цикл, т. с. к предупреждению и прерыванию беременности;</w:t>
      </w:r>
      <w:r>
        <w:rPr>
          <w:sz w:val="24"/>
          <w:lang w:val="en-US" w:eastAsia="ru-RU"/>
        </w:rPr>
        <w:t xml:space="preserve"> </w:t>
      </w:r>
      <w:r>
        <w:rPr>
          <w:sz w:val="24"/>
          <w:lang w:eastAsia="ru-RU"/>
        </w:rPr>
        <w:t>этот переход также устраняет необходимость в удлинении репродуктивного периода жизни (посредством приближения к физиологическим границам - срокам начала и конца деторождения, посредством ранней и сплошной брачности, традиций пожизненного брака).</w:t>
      </w:r>
    </w:p>
    <w:p>
      <w:pPr>
        <w:pStyle w:val="Normal"/>
        <w:ind w:firstLine="720"/>
        <w:jc w:val="both"/>
        <w:rPr>
          <w:sz w:val="24"/>
          <w:lang w:eastAsia="ru-RU"/>
        </w:rPr>
      </w:pPr>
      <w:r>
        <w:rPr>
          <w:sz w:val="24"/>
          <w:lang w:eastAsia="ru-RU"/>
        </w:rPr>
        <w:t>Своеобразной квинтэссенцией и интегральным выражением всех перечисленных выше семейных изменений является, в-десятых, переход от эры стабильной многодетности семьи на протяжении всей человеческой истории к эре непрерывного исчезновения многодетности семьи с исторической сцены реальные изменения семейных структур в XX веке на всех континентах позволяют говорить о переходе к эпохе постоянного уменьшения детности семьи (вплоть до массовой однодетности и, возможно, бездетности, поскольку нет никаких биологических защитных механизмов, останавливающих это падение на каком-то безопасном для общества уровне).</w:t>
      </w:r>
    </w:p>
    <w:sectPr>
      <w:type w:val="nextPage"/>
      <w:pgSz w:w="11906" w:h="1682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96"/>
      <w:lang w:val="en-US"/>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38"/>
      <w:ind w:left="1160" w:right="1200" w:hanging="0"/>
      <w:jc w:val="center"/>
    </w:pPr>
    <w:rPr>
      <w:rFonts w:ascii="Times New Roman" w:hAnsi="Times New Roman" w:eastAsia="Times New Roman" w:cs="Times New Roman"/>
      <w:b/>
      <w:color w:val="auto"/>
      <w:sz w:val="22"/>
      <w:szCs w:val="20"/>
      <w:lang w:val="ru-RU" w:eastAsia="ru-RU" w:bidi="hi-IN"/>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22:36:00Z</dcterms:created>
  <dc:creator>Администратор</dc:creator>
  <dc:description/>
  <dc:language>en-US</dc:language>
  <cp:lastModifiedBy>Администратор</cp:lastModifiedBy>
  <dcterms:modified xsi:type="dcterms:W3CDTF">2000-03-29T18:06:00Z</dcterms:modified>
  <cp:revision>19</cp:revision>
  <dc:subject/>
  <dc:title>СОЦИОЛОГИЯ СЕМЬИ</dc:title>
</cp:coreProperties>
</file>