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sz w:val="24"/>
        </w:rPr>
        <w:t>3</w:t>
      </w:r>
    </w:p>
    <w:p>
      <w:pPr>
        <w:pStyle w:val="Normal"/>
        <w:jc w:val="center"/>
        <w:rPr>
          <w:rFonts w:ascii="Arial" w:hAnsi="Arial" w:cs="Arial"/>
          <w:sz w:val="24"/>
        </w:rPr>
      </w:pPr>
      <w:r>
        <w:rPr>
          <w:rFonts w:cs="Arial" w:ascii="Arial" w:hAnsi="Arial"/>
          <w:sz w:val="24"/>
        </w:rPr>
      </w:r>
    </w:p>
    <w:p>
      <w:pPr>
        <w:pStyle w:val="Normal"/>
        <w:numPr>
          <w:ilvl w:val="0"/>
          <w:numId w:val="1"/>
        </w:numPr>
        <w:jc w:val="center"/>
        <w:rPr>
          <w:rFonts w:ascii="Arial" w:hAnsi="Arial" w:cs="Arial"/>
          <w:b/>
          <w:b/>
          <w:sz w:val="24"/>
        </w:rPr>
      </w:pPr>
      <w:r>
        <w:rPr>
          <w:rFonts w:cs="Arial" w:ascii="Arial" w:hAnsi="Arial"/>
          <w:b/>
          <w:sz w:val="24"/>
        </w:rPr>
        <w:t>ВВЕДЕНИЕ</w:t>
      </w:r>
    </w:p>
    <w:p>
      <w:pPr>
        <w:pStyle w:val="Normal"/>
        <w:jc w:val="center"/>
        <w:rPr>
          <w:rFonts w:ascii="Arial" w:hAnsi="Arial" w:cs="Arial"/>
          <w:b/>
          <w:b/>
          <w:sz w:val="24"/>
        </w:rPr>
      </w:pPr>
      <w:r>
        <w:rPr>
          <w:rFonts w:cs="Arial" w:ascii="Arial" w:hAnsi="Arial"/>
          <w:b/>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аждый человек на протяжении своей жизни неоднократно сталкивается с конфликтами разного рода. Мы хотим чего-то достичь, но цель оказывается трудно достигаемой. Мы переживаем неудачу и готовы обвинить окружающих нас людей в том, что мы не смогли достичь желаемой цели. А окружающие - будь то родственники или те, с кем вы вместе работаете, полагают, что вы сами виноваты в собственной неудаче. Либо цель была вами неверно сформулирована, либо средства ее достижения выбраны неудачно, либо вы не смогли  оценить верно сложившуюся ситуацию и обстоятельства вам помешали. Возникает взаимное непонимание, которое постепенно перерастает в недовольство, создается обстановка неудовлетворенности, социально-психологического напряжения и конфликта. </w:t>
      </w:r>
    </w:p>
    <w:p>
      <w:pPr>
        <w:pStyle w:val="Normal"/>
        <w:jc w:val="both"/>
        <w:rPr/>
      </w:pPr>
      <w:r>
        <w:rPr>
          <w:rFonts w:eastAsia="Arial" w:cs="Arial" w:ascii="Arial" w:hAnsi="Arial"/>
          <w:sz w:val="24"/>
        </w:rPr>
        <w:t xml:space="preserve">           </w:t>
      </w:r>
      <w:r>
        <w:rPr>
          <w:rFonts w:cs="Arial" w:ascii="Arial" w:hAnsi="Arial"/>
          <w:sz w:val="24"/>
        </w:rPr>
        <w:t>Как выйти из сложившейся ситуации? Надо ли предпринимать какие-либо специальные усилия для того , чтобы преодолеть ее и вновь завоевать расположение окружающих вас людей? Или же не нужно этого делать; просто не следует обращать внимание на то, как к вам относятся друг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Чтобы найти правильное решение этой дилеммы весьма полезно знать, что такое конфликт, как он разворачивается, через какие фазы проходит и как разрешается. В этом смысл изучения конфликт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толкновение точек зрения, мнений, позиций - очень частое явление производственной и общественной жизни. Можно сказать, что такого рода конфликты существуют всюду - в семье, на работе, в школе. Чтобы выработать верную линию поведения в различных конфликтных ситуациях, очень полезно знать, что такое конфликты и как люди приходят к согласию. Знание конфликтов повышает культуру общения и делает жизнь человека не только более спокойной, но и более устойчивой в психологическом отношен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Наиболее важные конфликты между людьми и социальными группами концентрируются в сфере политики. Политика есть не что иное, как сфера деятельности по разрешению и воспроизводству конфликтов. Не случайно долгое время в истории любого человеческого сообщества наблюдается соединение в одном лице функций правителя и судьи. Князь в древнерусском государстве не только военный защитник и сборщик дани, но и судья. Он определяет, кто прав и кто виноват в конфликтах, возникающих между заимодавцем и должником, продавцом и покупателем, претендентами на наследство, выросшими детьми, желающими отделиться от своих родителей вопреки их воле, и в массе других повседневных ситуаци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месте с тем политика не только область примирения конфликтующих сторон. Очень часто она оказывается средством провоцирования конфликтов. Политика сопряжена с властью. К власти стремятся не все, но очень многие, в особенности социально активные люди. Но число властных позиций в обществе ограничено. Если эти властные позиции не определяются нормами наследования, как это имеет место при монархическом политическом устройстве, то обязательно возникает конфликт между теми, кто имеет некоторые шансы и возможности занимать те или иные властные позиции. Борьба за та кого рода позиции весьма распространена во всяком обществе. Характер ее зависит от политического режима, который существует в данном обществе в данный момент.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обственно, суть любого политического режима заключается именно в том, что он определяет формы политического конфликта в борьбе за властные </w:t>
      </w:r>
    </w:p>
    <w:p>
      <w:pPr>
        <w:pStyle w:val="Normal"/>
        <w:jc w:val="center"/>
        <w:rPr>
          <w:rFonts w:ascii="Arial" w:hAnsi="Arial" w:cs="Arial"/>
          <w:sz w:val="24"/>
        </w:rPr>
      </w:pPr>
      <w:r>
        <w:rPr>
          <w:rFonts w:cs="Arial" w:ascii="Arial" w:hAnsi="Arial"/>
          <w:sz w:val="24"/>
        </w:rPr>
        <w:t>4</w:t>
      </w:r>
    </w:p>
    <w:p>
      <w:pPr>
        <w:pStyle w:val="Normal"/>
        <w:jc w:val="both"/>
        <w:rPr>
          <w:rFonts w:ascii="Arial" w:hAnsi="Arial" w:cs="Arial"/>
          <w:sz w:val="24"/>
        </w:rPr>
      </w:pPr>
      <w:r>
        <w:rPr>
          <w:rFonts w:cs="Arial" w:ascii="Arial" w:hAnsi="Arial"/>
          <w:sz w:val="24"/>
        </w:rPr>
        <w:t xml:space="preserve">полномочия. Он определяет те способы, пользуясь которыми участники политической борьбы или конкуренции добиваются своих целей, главная из которых - победа над своим противником, оппонентом, сопернико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Изучать конфликты нужно для того, чтобы научиться понимать политическую жизнь общества, чтобы не оказаться пешкой в политических играх, чтобы разбираться в хаосе политических действий и направлений и участвовать в политической жизни, даже если это участие ограничивается выборами в Государственную думу - вполне сознательно, отдавая себе отчет в том, что идеальных правителей быть не может, что все избираемые или назначаемые на государственные посты люди - обычные смертные. Их качества и политические, и человеческие во многом определяются тем, как они ведут себя в политических конфликтах, какие стороны их личности раскрываются в конфликтных ситуациях.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Следовательно, задачи изучения конфликтов многогранны. Каждый извлекает из этого изучения пользу для себя. Предприниматель получает сведения о том, как развивается конкуренция в условиях рынка, профсоюзный деятель узнает о методах защиты интересов своей профессиональной группы. Политический деятель и юрист получают сведения о прецедентах, имеющих для представителей этих родов деятельности особое значение. Они получают здесь и теоретические знания, поскольку конфликты в обществе развиваются не только на бытовом уровне, они пронизывают отношения как внутри государства, так и между государствам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 «простому человеку» изучение конфликтов нужно для того, чтобы избавиться от своей «простоты» и получить те сведения, без которых невозможно быть гражданином своей страны, своего отечества и действовать сообразно принципам гражданственности в различных, подчас весьма сложных общественно-политических ситуациях. </w:t>
      </w:r>
    </w:p>
    <w:p>
      <w:pPr>
        <w:pStyle w:val="Normal"/>
        <w:jc w:val="both"/>
        <w:rPr>
          <w:rFonts w:ascii="Arial" w:hAnsi="Arial" w:cs="Arial"/>
          <w:sz w:val="24"/>
        </w:rPr>
      </w:pPr>
      <w:r>
        <w:rPr>
          <w:rFonts w:cs="Arial" w:ascii="Arial" w:hAnsi="Arial"/>
          <w:sz w:val="24"/>
        </w:rPr>
      </w:r>
    </w:p>
    <w:p>
      <w:pPr>
        <w:pStyle w:val="Normal"/>
        <w:numPr>
          <w:ilvl w:val="0"/>
          <w:numId w:val="1"/>
        </w:numPr>
        <w:jc w:val="center"/>
        <w:rPr>
          <w:rFonts w:ascii="Arial" w:hAnsi="Arial" w:cs="Arial"/>
          <w:b/>
          <w:b/>
          <w:sz w:val="24"/>
        </w:rPr>
      </w:pPr>
      <w:r>
        <w:rPr>
          <w:rFonts w:cs="Arial" w:ascii="Arial" w:hAnsi="Arial"/>
          <w:b/>
          <w:sz w:val="24"/>
        </w:rPr>
        <w:t>ФАЗЫ  КОНФЛИКТА</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Итак , конфликт - это важнейшая сторона взаимодействия людей в обществе , своего рода клеточка социального бытия. Это форма отношений между потенциальными или актуальными субъектами социального действия мотивация которых обусловлена противостоящими ценностями и нормами , интересами и потребностями . Существенная сторона социального конфликта состоит в том что эти субъекты действуют в рамках некоторой более широкой системы связей , которая модифицируется (укрепляется или разрушается) под воздействием конфликта.</w:t>
      </w:r>
    </w:p>
    <w:p>
      <w:pPr>
        <w:pStyle w:val="Normal"/>
        <w:jc w:val="both"/>
        <w:rPr/>
      </w:pPr>
      <w:r>
        <w:rPr>
          <w:rFonts w:eastAsia="Arial" w:cs="Arial" w:ascii="Arial" w:hAnsi="Arial"/>
          <w:sz w:val="24"/>
        </w:rPr>
        <w:t xml:space="preserve">           </w:t>
      </w:r>
      <w:r>
        <w:rPr>
          <w:rFonts w:cs="Arial" w:ascii="Arial" w:hAnsi="Arial"/>
          <w:sz w:val="24"/>
        </w:rPr>
        <w:t>Каждая сторона воспринимает конфликтную ситуацию в виде некоторой проблемы  в разрешении которой преобладающее значение имеют три главных момента :</w:t>
      </w:r>
    </w:p>
    <w:p>
      <w:pPr>
        <w:pStyle w:val="Normal"/>
        <w:jc w:val="both"/>
        <w:rPr/>
      </w:pPr>
      <w:r>
        <w:rPr>
          <w:rFonts w:eastAsia="Arial" w:cs="Arial" w:ascii="Arial" w:hAnsi="Arial"/>
          <w:sz w:val="24"/>
        </w:rPr>
        <w:t xml:space="preserve">           </w:t>
      </w:r>
      <w:r>
        <w:rPr>
          <w:rFonts w:cs="Arial" w:ascii="Arial" w:hAnsi="Arial"/>
          <w:sz w:val="24"/>
        </w:rPr>
        <w:t>во-первых, степень значимости  более широкой системы связей , преимущества и потери , вытекающие из предшествующего состояния и его дестабилизации - все это может быть обозначено как оценка доконфликтной ситуации;</w:t>
      </w:r>
    </w:p>
    <w:p>
      <w:pPr>
        <w:pStyle w:val="Normal"/>
        <w:jc w:val="both"/>
        <w:rPr/>
      </w:pPr>
      <w:r>
        <w:rPr>
          <w:rFonts w:eastAsia="Arial" w:cs="Arial" w:ascii="Arial" w:hAnsi="Arial"/>
          <w:sz w:val="24"/>
        </w:rPr>
        <w:t xml:space="preserve">           </w:t>
      </w:r>
      <w:r>
        <w:rPr>
          <w:rFonts w:cs="Arial" w:ascii="Arial" w:hAnsi="Arial"/>
          <w:sz w:val="24"/>
        </w:rPr>
        <w:t>во-вторых, степень осознания собственных интересов и готовность пойти на риск ради их осуществления;</w:t>
      </w:r>
    </w:p>
    <w:p>
      <w:pPr>
        <w:pStyle w:val="Normal"/>
        <w:jc w:val="both"/>
        <w:rPr/>
      </w:pPr>
      <w:r>
        <w:rPr>
          <w:rFonts w:eastAsia="Arial" w:cs="Arial" w:ascii="Arial" w:hAnsi="Arial"/>
          <w:sz w:val="24"/>
        </w:rPr>
        <w:t xml:space="preserve">           </w:t>
      </w:r>
      <w:r>
        <w:rPr>
          <w:rFonts w:cs="Arial" w:ascii="Arial" w:hAnsi="Arial"/>
          <w:sz w:val="24"/>
        </w:rPr>
        <w:t>в-третьих, восприятие противостоящими сторонами друг друга , способность учитывать интересы оппонента.</w:t>
      </w:r>
    </w:p>
    <w:p>
      <w:pPr>
        <w:pStyle w:val="Normal"/>
        <w:jc w:val="both"/>
        <w:rPr/>
      </w:pPr>
      <w:r>
        <w:rPr>
          <w:rFonts w:eastAsia="Arial" w:cs="Arial" w:ascii="Arial" w:hAnsi="Arial"/>
          <w:sz w:val="24"/>
        </w:rPr>
        <w:t xml:space="preserve">          </w:t>
      </w:r>
      <w:r>
        <w:rPr>
          <w:rFonts w:cs="Arial" w:ascii="Arial" w:hAnsi="Arial"/>
          <w:sz w:val="24"/>
        </w:rPr>
        <w:t>Таким образом , основные этапы или фазы конфликта могут быть обозначены следующим образом :</w:t>
      </w:r>
    </w:p>
    <w:p>
      <w:pPr>
        <w:pStyle w:val="Normal"/>
        <w:jc w:val="center"/>
        <w:rPr>
          <w:rFonts w:ascii="Arial" w:hAnsi="Arial" w:cs="Arial"/>
          <w:sz w:val="24"/>
        </w:rPr>
      </w:pPr>
      <w:r>
        <w:rPr>
          <w:rFonts w:cs="Arial" w:ascii="Arial" w:hAnsi="Arial"/>
          <w:sz w:val="24"/>
        </w:rPr>
        <w:t>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 Исходное положение дел; интересы сторон ,участвующих в конфликте ; степень их взаимопонимания.</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2. Инициирующая сторона - причины и характер ее действий.</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3. Ответные меры; степень готовности к переговорному процессу; возможность нормального развития и разрешения конфликта - изменения исходного положения дел.</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4. Отсутствие взаимопонимания , т.е. понимания интересов противоположной стороны.</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5. Мобилизация ресурсов в отстаивании своих интерес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6. Использование силы или угрозы силой (демонстрация силы) в ходе отстаивания своих интересов; жертвы насилия.</w:t>
      </w:r>
    </w:p>
    <w:p>
      <w:pPr>
        <w:pStyle w:val="Normal"/>
        <w:jc w:val="both"/>
        <w:rPr/>
      </w:pPr>
      <w:r>
        <w:rPr>
          <w:rFonts w:eastAsia="Arial" w:cs="Arial" w:ascii="Arial" w:hAnsi="Arial"/>
          <w:sz w:val="24"/>
        </w:rPr>
        <w:t xml:space="preserve"> </w:t>
      </w:r>
      <w:r>
        <w:rPr>
          <w:rFonts w:cs="Arial" w:ascii="Arial" w:hAnsi="Arial"/>
          <w:sz w:val="24"/>
        </w:rPr>
        <w:t>7. Мобилизация контрресурсов ; идеологизация конфликта с помощью идей справедливости и создания образа врага; проникновение конфликта во все структуры и отношения; доминирование конфликта в сознании сторон над всеми иными отношениями.</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8. Тупиковая ситуация , ее саморазрушающее воздействие.</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9. Осознание тупиковой ситуации; поиск новых подходов; смена лидеров конфликтующих сторон.</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10. Переосмысление , переформулировка собственных интересов с учетом опыта тупиковой ситуации и понимание интересов противостоящей стороны.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11. Новый этап социального взаимодействия.</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3. ПРОИСХОЖДЕНИЕ  КОНФЛИКТОВ</w:t>
      </w:r>
    </w:p>
    <w:p>
      <w:pPr>
        <w:pStyle w:val="Normal"/>
        <w:jc w:val="both"/>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Источником обострения конфликтов между большими группами является накопление неудовлетворенности существующим положением дел , возрастанием притязаний , радикальное изменение самосознания и социального самочувствия. Как правило сначала процесс накопления неудовлетворенности идет медленно и подспудно , пока не происходит некоторое событие , которое играет роль своего рода спускового механизма выводящего наружу это чувство неудовлетворенности. Неудовлетворенность, приобретающая открытую форму, стимулирует возникновение социального движения, в ходе которого выдвигаются лидеры, отрабатываются программы и лозунги, формируется идеология защиты интересов. На  этом этапе конфликт становится открытым и необратимым.  Он либо превращается в самостоятельный и постоянный компонент общественной жизни, либо завершается победой инициирующей стороны, либо решается на основе взаимных уступок сторон. </w:t>
      </w:r>
    </w:p>
    <w:p>
      <w:pPr>
        <w:pStyle w:val="Normal"/>
        <w:jc w:val="both"/>
        <w:rPr/>
      </w:pPr>
      <w:r>
        <w:rPr>
          <w:rFonts w:eastAsia="Arial" w:cs="Arial" w:ascii="Arial" w:hAnsi="Arial"/>
          <w:sz w:val="24"/>
        </w:rPr>
        <w:t xml:space="preserve">          </w:t>
      </w:r>
      <w:r>
        <w:rPr>
          <w:rFonts w:cs="Arial" w:ascii="Arial" w:hAnsi="Arial"/>
          <w:sz w:val="24"/>
        </w:rPr>
        <w:t>Адекватный анализ конфликтной ситуации предполагает тщательное выделение обстоятельств созревания конфликта. Здесь могут действовать исторические, социально-экономические и культурные факторы, завершающиеся в действиях политических структур и институтов.</w:t>
      </w:r>
    </w:p>
    <w:p>
      <w:pPr>
        <w:pStyle w:val="Normal"/>
        <w:jc w:val="both"/>
        <w:rPr/>
      </w:pPr>
      <w:r>
        <w:rPr>
          <w:rFonts w:eastAsia="Arial" w:cs="Arial" w:ascii="Arial" w:hAnsi="Arial"/>
          <w:sz w:val="24"/>
        </w:rPr>
        <w:t xml:space="preserve">          </w:t>
      </w:r>
      <w:r>
        <w:rPr>
          <w:rFonts w:cs="Arial" w:ascii="Arial" w:hAnsi="Arial"/>
          <w:sz w:val="24"/>
        </w:rPr>
        <w:t xml:space="preserve">Вопрос о том, какова природа конфликта, кажется на первый взгляд очень ясным и простым. Но, как это часто случается, он содержит в себе несколько иных вопросов. Это, во-первых, вопрос о причинах конфликтов, во-вторых, о их роли в жизни общества и в жизни отдельного человека и, в-третьих, о возможностях регулирования конфликт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о многом ответы на эти вопросы зависят от более общих мировоззренческих установок, которые принимаются в качестве исходной базы в рамках соответствующих социологических теорий. Прежде всего понимание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6</w:t>
      </w:r>
    </w:p>
    <w:p>
      <w:pPr>
        <w:pStyle w:val="Normal"/>
        <w:jc w:val="both"/>
        <w:rPr/>
      </w:pPr>
      <w:r>
        <w:rPr>
          <w:rFonts w:cs="Arial" w:ascii="Arial" w:hAnsi="Arial"/>
          <w:sz w:val="24"/>
        </w:rPr>
        <w:t xml:space="preserve">конфликта связано с пониманием природы самого человека. Человек? Что это такое? И в чем состоит его собственная природа? </w:t>
      </w:r>
    </w:p>
    <w:p>
      <w:pPr>
        <w:pStyle w:val="Normal"/>
        <w:jc w:val="both"/>
        <w:rPr/>
      </w:pPr>
      <w:r>
        <w:rPr>
          <w:rFonts w:eastAsia="Arial" w:cs="Arial" w:ascii="Arial" w:hAnsi="Arial"/>
          <w:sz w:val="24"/>
        </w:rPr>
        <w:t xml:space="preserve">          </w:t>
      </w:r>
      <w:r>
        <w:rPr>
          <w:rFonts w:cs="Arial" w:ascii="Arial" w:hAnsi="Arial"/>
          <w:sz w:val="24"/>
        </w:rPr>
        <w:t xml:space="preserve">Конфликты исключительно многообразны по способам своего существования и развертывания, по источникам своего происхождения, по движущим силам, которые в известной степени определяют способ их действия, и, наконец, по мотивации, по той жизненной энергии, которая вовлекается в динамику конфликтов и оказывается для них своего рода питательным материалом. </w:t>
      </w:r>
    </w:p>
    <w:p>
      <w:pPr>
        <w:pStyle w:val="Normal"/>
        <w:jc w:val="both"/>
        <w:rPr/>
      </w:pPr>
      <w:r>
        <w:rPr>
          <w:rFonts w:eastAsia="Arial" w:cs="Arial" w:ascii="Arial" w:hAnsi="Arial"/>
          <w:sz w:val="24"/>
        </w:rPr>
        <w:t xml:space="preserve">         </w:t>
      </w:r>
      <w:r>
        <w:rPr>
          <w:rFonts w:cs="Arial" w:ascii="Arial" w:hAnsi="Arial"/>
          <w:sz w:val="24"/>
        </w:rPr>
        <w:t xml:space="preserve">Чисто рационалистические подходы к объяснению конфликтов вряд ли могут служить надежным инструментом их анализа, но и исключение рациональности, способности к познанию и осмыслению собственных интересов со стороны действующих сил также не может привести к успеху на этом поприще. </w:t>
      </w:r>
    </w:p>
    <w:p>
      <w:pPr>
        <w:pStyle w:val="Normal"/>
        <w:jc w:val="both"/>
        <w:rPr/>
      </w:pPr>
      <w:r>
        <w:rPr>
          <w:rFonts w:eastAsia="Arial" w:cs="Arial" w:ascii="Arial" w:hAnsi="Arial"/>
          <w:sz w:val="24"/>
        </w:rPr>
        <w:t xml:space="preserve">          </w:t>
      </w:r>
      <w:r>
        <w:rPr>
          <w:rFonts w:cs="Arial" w:ascii="Arial" w:hAnsi="Arial"/>
          <w:sz w:val="24"/>
        </w:rPr>
        <w:t xml:space="preserve">Конфликт - есть одновременное развертывание действия и контрдействия. Это реализация намерений и вместе с тем преодоление сопротивления, которое неизбежно встречается в ходе этой реализации. Это исключительно сложное совместное действие по меньшей мере двух сторон, объединенных противостоянием. В более специфической литературе по анализу конфликтов мы можем встретить преимущественно две точки зрения на природу конфликта. Первая может быть названа ресурсной точкой зрения, вторая - ценностной. В теориях первого типа доминирует материалистическое объяснение конфликта. Он всегда развертывается за существенно значимые средства жизнедеятельности, будь то территория, сырьевые и энергетические ресурсы, сферы политического доминирования. Теории второго типа можно назвать ценностными. На первый план здесь выступают системы верований и убеждений, несовместимые принципы организации общественного устройства, взаимоисключающие культурные стереотипы. </w:t>
      </w:r>
    </w:p>
    <w:p>
      <w:pPr>
        <w:pStyle w:val="Normal"/>
        <w:jc w:val="both"/>
        <w:rPr/>
      </w:pPr>
      <w:r>
        <w:rPr>
          <w:rFonts w:eastAsia="Arial" w:cs="Arial" w:ascii="Arial" w:hAnsi="Arial"/>
          <w:sz w:val="24"/>
        </w:rPr>
        <w:t xml:space="preserve">           </w:t>
      </w:r>
      <w:r>
        <w:rPr>
          <w:rFonts w:cs="Arial" w:ascii="Arial" w:hAnsi="Arial"/>
          <w:sz w:val="24"/>
        </w:rPr>
        <w:t xml:space="preserve">Любое социальное напряжение может превратиться в социальный конфликт при соответствующих условиях. Однако ход этого превращения, способ осмысления этого процесса, характер его представления в сознании действующего субъекта будет вместе с тем развиваться по определенным правилам. При этом будет сохраняться определенная последовательность в аргументации, в выдвижении притязаний и в обосновании своих требований.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действиях противостоящих сторон всегда будет иметь место апелляция к тому, что жизненно необходимо для соответствующего субъекта, к тому, что представляют собой вариации средств удовлетворения соответствующих  жизненных потребностей и к тому, что для него существенно и важно с точки зрения сохранения собственной идентичности. Эти три линии аргументации, выдвигаемые обеими сторонами конфликта, могут быть обозначены как апелляции к  потребностям, интересам и ценностям. </w:t>
      </w:r>
    </w:p>
    <w:p>
      <w:pPr>
        <w:pStyle w:val="Normal"/>
        <w:jc w:val="both"/>
        <w:rPr>
          <w:rFonts w:ascii="Arial" w:hAnsi="Arial" w:cs="Arial"/>
          <w:sz w:val="24"/>
        </w:rPr>
      </w:pPr>
      <w:r>
        <w:rPr>
          <w:rFonts w:cs="Arial" w:ascii="Arial" w:hAnsi="Arial"/>
          <w:sz w:val="24"/>
        </w:rPr>
      </w:r>
    </w:p>
    <w:p>
      <w:pPr>
        <w:pStyle w:val="Normal"/>
        <w:jc w:val="center"/>
        <w:rPr/>
      </w:pPr>
      <w:r>
        <w:rPr>
          <w:rFonts w:cs="Arial" w:ascii="Arial" w:hAnsi="Arial"/>
          <w:b/>
          <w:sz w:val="24"/>
        </w:rPr>
        <w:t>4. ВИДЫ  КОНФЛИКТОВ</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 xml:space="preserve">Используя схематику, предложенную Н. Смелсером, можно выстроить следующий ряд уровней конфликтующих сторон, поднимаясь от простых к все более сложным субъектам действия: </w:t>
      </w:r>
    </w:p>
    <w:p>
      <w:pPr>
        <w:pStyle w:val="Normal"/>
        <w:jc w:val="both"/>
        <w:rPr/>
      </w:pPr>
      <w:r>
        <w:rPr>
          <w:rFonts w:eastAsia="Arial" w:cs="Arial" w:ascii="Arial" w:hAnsi="Arial"/>
          <w:sz w:val="24"/>
        </w:rPr>
        <w:t xml:space="preserve">            </w:t>
      </w:r>
      <w:r>
        <w:rPr>
          <w:rFonts w:cs="Arial" w:ascii="Arial" w:hAnsi="Arial"/>
          <w:sz w:val="24"/>
        </w:rPr>
        <w:t xml:space="preserve">1. Межиндивидуальные конфликты. </w:t>
      </w:r>
    </w:p>
    <w:p>
      <w:pPr>
        <w:pStyle w:val="Normal"/>
        <w:jc w:val="both"/>
        <w:rPr/>
      </w:pPr>
      <w:r>
        <w:rPr>
          <w:rFonts w:eastAsia="Arial" w:cs="Arial" w:ascii="Arial" w:hAnsi="Arial"/>
          <w:sz w:val="24"/>
        </w:rPr>
        <w:t xml:space="preserve">            </w:t>
      </w:r>
      <w:r>
        <w:rPr>
          <w:rFonts w:cs="Arial" w:ascii="Arial" w:hAnsi="Arial"/>
          <w:sz w:val="24"/>
        </w:rPr>
        <w:t xml:space="preserve">2. Межгрупповые конфликты, при этом в числе групп можно выделить: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а) группы интересов,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б) группы этно-национального характера,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группы, объединенные общностью положения. </w:t>
      </w:r>
    </w:p>
    <w:p>
      <w:pPr>
        <w:pStyle w:val="Normal"/>
        <w:jc w:val="center"/>
        <w:rPr>
          <w:rFonts w:ascii="Arial" w:hAnsi="Arial" w:cs="Arial"/>
          <w:sz w:val="24"/>
        </w:rPr>
      </w:pPr>
      <w:r>
        <w:rPr>
          <w:rFonts w:cs="Arial" w:ascii="Arial" w:hAnsi="Arial"/>
          <w:sz w:val="24"/>
        </w:rPr>
        <w:t>7</w:t>
      </w:r>
    </w:p>
    <w:p>
      <w:pPr>
        <w:pStyle w:val="Normal"/>
        <w:jc w:val="both"/>
        <w:rPr/>
      </w:pPr>
      <w:r>
        <w:rPr>
          <w:rFonts w:eastAsia="Arial" w:cs="Arial" w:ascii="Arial" w:hAnsi="Arial"/>
          <w:sz w:val="24"/>
        </w:rPr>
        <w:t xml:space="preserve">            </w:t>
      </w:r>
      <w:r>
        <w:rPr>
          <w:rFonts w:cs="Arial" w:ascii="Arial" w:hAnsi="Arial"/>
          <w:sz w:val="24"/>
        </w:rPr>
        <w:t xml:space="preserve">3. Конфликты между ассоциациями (партиями). </w:t>
      </w:r>
    </w:p>
    <w:p>
      <w:pPr>
        <w:pStyle w:val="Normal"/>
        <w:jc w:val="both"/>
        <w:rPr/>
      </w:pPr>
      <w:r>
        <w:rPr>
          <w:rFonts w:eastAsia="Arial" w:cs="Arial" w:ascii="Arial" w:hAnsi="Arial"/>
          <w:sz w:val="24"/>
        </w:rPr>
        <w:t xml:space="preserve">            </w:t>
      </w:r>
      <w:r>
        <w:rPr>
          <w:rFonts w:cs="Arial" w:ascii="Arial" w:hAnsi="Arial"/>
          <w:sz w:val="24"/>
        </w:rPr>
        <w:t xml:space="preserve">4. Внутри и межинституциональные конфликты. </w:t>
      </w:r>
    </w:p>
    <w:p>
      <w:pPr>
        <w:pStyle w:val="Normal"/>
        <w:jc w:val="both"/>
        <w:rPr/>
      </w:pPr>
      <w:r>
        <w:rPr>
          <w:rFonts w:eastAsia="Arial" w:cs="Arial" w:ascii="Arial" w:hAnsi="Arial"/>
          <w:sz w:val="24"/>
        </w:rPr>
        <w:t xml:space="preserve">            </w:t>
      </w:r>
      <w:r>
        <w:rPr>
          <w:rFonts w:cs="Arial" w:ascii="Arial" w:hAnsi="Arial"/>
          <w:sz w:val="24"/>
        </w:rPr>
        <w:t xml:space="preserve">5. Конфликты между секторами общественного разделения труда. </w:t>
      </w:r>
    </w:p>
    <w:p>
      <w:pPr>
        <w:pStyle w:val="Normal"/>
        <w:jc w:val="both"/>
        <w:rPr/>
      </w:pPr>
      <w:r>
        <w:rPr>
          <w:rFonts w:eastAsia="Arial" w:cs="Arial" w:ascii="Arial" w:hAnsi="Arial"/>
          <w:sz w:val="24"/>
        </w:rPr>
        <w:t xml:space="preserve">            </w:t>
      </w:r>
      <w:r>
        <w:rPr>
          <w:rFonts w:cs="Arial" w:ascii="Arial" w:hAnsi="Arial"/>
          <w:sz w:val="24"/>
        </w:rPr>
        <w:t xml:space="preserve">6. Конфликты между государственными образованиями. </w:t>
      </w:r>
    </w:p>
    <w:p>
      <w:pPr>
        <w:pStyle w:val="Normal"/>
        <w:jc w:val="both"/>
        <w:rPr/>
      </w:pPr>
      <w:r>
        <w:rPr>
          <w:rFonts w:eastAsia="Arial" w:cs="Arial" w:ascii="Arial" w:hAnsi="Arial"/>
          <w:sz w:val="24"/>
        </w:rPr>
        <w:t xml:space="preserve">            </w:t>
      </w:r>
      <w:r>
        <w:rPr>
          <w:rFonts w:cs="Arial" w:ascii="Arial" w:hAnsi="Arial"/>
          <w:sz w:val="24"/>
        </w:rPr>
        <w:t xml:space="preserve">7. Конфликт между культурами или типами культур. </w:t>
      </w:r>
    </w:p>
    <w:p>
      <w:pPr>
        <w:pStyle w:val="Normal"/>
        <w:jc w:val="both"/>
        <w:rPr/>
      </w:pPr>
      <w:r>
        <w:rPr>
          <w:rFonts w:eastAsia="Arial" w:cs="Arial" w:ascii="Arial" w:hAnsi="Arial"/>
          <w:sz w:val="24"/>
        </w:rPr>
        <w:t xml:space="preserve">            </w:t>
      </w:r>
      <w:r>
        <w:rPr>
          <w:rFonts w:cs="Arial" w:ascii="Arial" w:hAnsi="Arial"/>
          <w:sz w:val="24"/>
        </w:rPr>
        <w:t xml:space="preserve">Важно обратить внимание на то, что каждый из субъектов действия может выступать стороной конфликта, при этом применительно к данному субъекту конфликт может развертываться во всех сферах его жизнедеятельности и со всей полнотой мотивации или с включением всей совокупности его движущих сил. </w:t>
      </w:r>
    </w:p>
    <w:p>
      <w:pPr>
        <w:pStyle w:val="Normal"/>
        <w:jc w:val="both"/>
        <w:rPr/>
      </w:pPr>
      <w:r>
        <w:rPr>
          <w:rFonts w:eastAsia="Arial" w:cs="Arial" w:ascii="Arial" w:hAnsi="Arial"/>
          <w:sz w:val="24"/>
        </w:rPr>
        <w:t xml:space="preserve">            </w:t>
      </w:r>
      <w:r>
        <w:rPr>
          <w:rFonts w:cs="Arial" w:ascii="Arial" w:hAnsi="Arial"/>
          <w:sz w:val="24"/>
        </w:rPr>
        <w:t xml:space="preserve">Рассмотрим более подробно наиболее существенные проблемы детерминации конфликта через выстроенную систему движущих сил. </w:t>
      </w:r>
    </w:p>
    <w:p>
      <w:pPr>
        <w:pStyle w:val="Normal"/>
        <w:jc w:val="center"/>
        <w:rPr>
          <w:rFonts w:ascii="Arial" w:hAnsi="Arial" w:cs="Arial"/>
          <w:b/>
          <w:b/>
          <w:sz w:val="24"/>
        </w:rPr>
      </w:pPr>
      <w:r>
        <w:rPr>
          <w:rFonts w:cs="Arial" w:ascii="Arial" w:hAnsi="Arial"/>
          <w:b/>
          <w:sz w:val="24"/>
        </w:rPr>
        <w:t>КОНФЛИКТ ПО ПОВОДУ ЖИЗНЕННЫХ СРЕДСТВ ИЛИ КОНФЛИКТ ПОТРЕБНОСТЕЙ</w:t>
      </w:r>
    </w:p>
    <w:p>
      <w:pPr>
        <w:pStyle w:val="Normal"/>
        <w:jc w:val="both"/>
        <w:rPr/>
      </w:pPr>
      <w:r>
        <w:rPr>
          <w:rFonts w:eastAsia="Arial" w:cs="Arial" w:ascii="Arial" w:hAnsi="Arial"/>
          <w:sz w:val="24"/>
        </w:rPr>
        <w:t xml:space="preserve">            </w:t>
      </w:r>
      <w:r>
        <w:rPr>
          <w:rFonts w:cs="Arial" w:ascii="Arial" w:hAnsi="Arial"/>
          <w:sz w:val="24"/>
        </w:rPr>
        <w:t xml:space="preserve">Современная ситуация в мире выдвигает проблему ресурсов или жизненных потребностей на одно из первых мест. Как известно, имеются различные оценки состояния экономических и демографических ресурсов как применительно к миру в целом, так и применительно к его отдельным регионам, странам и народам. Эти оценки распадаются, как правило, на две крайние группы - алармистские и оптимистические. Каждая из этих крайних позиций пытается воздействовать на сложившуюся ситуацию таким образом, чтобы предоставить аргументы в пользу своей точки зрения определенным политическим силам и группировкам и оказать влияние на состояние общественного мнения. Это, разумеется, не означает, что проблем не существует на самом деле. В полемике по вопросам экологии рассматриваются действительно существенные вопросы, решение которых связано с обеспечением перспектив жизнедеятельности со соответствующих общественных групп и человечества в целом. Для России наиболее существенными проблемами экологического порядка оказываются загрязнение атмосферы и водных массивов, истощение почвы, нарушение экологического равновесия в ряде регионов страны в результате индустриализации и химизации народного хозяйства. Огромный ущерб жизненным интересам населения бывшего Советского Союза нанесла Чернобыльская авария. Как выяснилось через некоторое время после этой аварии, на территории России имеется целый ряд районов, пораженных радиоактивным излучением и практически непригодных для жизни. Однако применение средств контроля радиационной обстановки не развито. Население в целом, за исключением сравнительно узких привилегированных групп, не имеет доступа к информации по этим вопросам.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Конфликты по поводу потребностей могут быть подразделены на два типа: во-первых, конфликт из-за реальной или кажущейся ограниченности ресурсов; во-вторых, из-за соотношения краткосрочных и долгосрочных потребностей. Несомненно, что к числу наиболее существенных долгосрочных потребностей всего человечества  относится освоение околоземного космического пространства. Однако реализация соответствующих программ - дело чрезвычайно дорогостоящее. В условиях кризиса это дополнительная нагрузка на бюджет, в связи с чем появляются аргументы против развертывания соответствующих программ. Примерно таким же образом обстоит дело и с вопросами финансирования фундаментальных научных исследований, которые не могут дать непосредственной отдачи в краткосрочной перспективе. Однако свертывание этих программ означает </w:t>
      </w:r>
    </w:p>
    <w:p>
      <w:pPr>
        <w:pStyle w:val="Normal"/>
        <w:jc w:val="center"/>
        <w:rPr>
          <w:rFonts w:ascii="Arial" w:hAnsi="Arial" w:cs="Arial"/>
          <w:sz w:val="24"/>
        </w:rPr>
      </w:pPr>
      <w:r>
        <w:rPr>
          <w:rFonts w:cs="Arial" w:ascii="Arial" w:hAnsi="Arial"/>
          <w:sz w:val="24"/>
        </w:rPr>
        <w:t>8</w:t>
      </w:r>
    </w:p>
    <w:p>
      <w:pPr>
        <w:pStyle w:val="Normal"/>
        <w:jc w:val="both"/>
        <w:rPr>
          <w:rFonts w:ascii="Arial" w:hAnsi="Arial" w:cs="Arial"/>
          <w:sz w:val="24"/>
        </w:rPr>
      </w:pPr>
      <w:r>
        <w:rPr>
          <w:rFonts w:cs="Arial" w:ascii="Arial" w:hAnsi="Arial"/>
          <w:sz w:val="24"/>
        </w:rPr>
        <w:t xml:space="preserve">некоторый выигрыш с точки зрения ближайшей перспективы и проигрыш в долгосрочном вариант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Проблема ориентации на ближайшие и отдаленные цели является общечеловеческой и вечной проблемой. Она касается не только человечества в целом, но и жизнедеятельности любых сообществ, социальных институтов, социальных групп, жизненных потребностей любой семьи и каждого отдельного индивида. Во всех структурах человеческого взаимодействия эта проблема возникает вновь и вновь, решается и вновь перерешается. Примеры, иллюстрирующие значение этой проблемы, могут быть приведены из самых разных областей. Так, каждая семья в современном обществе самостоятельно решает вопрос о количестве детей, т. е. о продолжении своей жизни в потомстве. При этом семейная политика призвана учитывать с помощью семейного планирования «качество» будущих новых членов семьи - их здоровье, уровень образования, характер жилищных условий и т.д. Все это связано с долгосрочными потребностями воспроизводства на индивидуальном уровне. Выбор в пользу этих потребностей несомненно означает определенный ущерб текущему благосостоянию семьи. В кризисных условиях ущерб этот может быть весьма существенным. Совокупный результат решений, принимаемых на индивидуально-семейном уровне, может стать и становится подчас важнейшим фактором неблагоприятной демографической ситуации для населения данной страны или данной этнической группы. </w:t>
      </w:r>
    </w:p>
    <w:p>
      <w:pPr>
        <w:pStyle w:val="Normal"/>
        <w:jc w:val="both"/>
        <w:rPr/>
      </w:pPr>
      <w:r>
        <w:rPr>
          <w:rFonts w:eastAsia="Arial" w:cs="Arial" w:ascii="Arial" w:hAnsi="Arial"/>
          <w:sz w:val="24"/>
        </w:rPr>
        <w:t xml:space="preserve">          </w:t>
      </w:r>
      <w:r>
        <w:rPr>
          <w:rFonts w:cs="Arial" w:ascii="Arial" w:hAnsi="Arial"/>
          <w:sz w:val="24"/>
        </w:rPr>
        <w:t xml:space="preserve">Следующая линия конфликта, связанного с динамикой потребностей, проходит через формы и способы организации совместной жизни людей. Сами эти способы неверно представлять в качестве некоторой внешней силы по отношению к данному сообществу. Случаи навязывания политического строя имеют место в истории, но лишь в редких случаях они оказывают определяющее воздействие на потребности людей. По большей части эти формы совместной жизни вырабатываются обществом и являются существенной характеристикой народного образа жизни. В современной политологической литературе принято деление политических систем на четыре группы: либеральные, демократические, авторитарные и тоталитарные.       Каждый из вариантов политической системы опирается на определенную сумму стереотипов политического поведения, которые и составляют потребности определенного рода. </w:t>
      </w:r>
    </w:p>
    <w:p>
      <w:pPr>
        <w:pStyle w:val="Normal"/>
        <w:jc w:val="both"/>
        <w:rPr/>
      </w:pPr>
      <w:r>
        <w:rPr>
          <w:rFonts w:eastAsia="Arial" w:cs="Arial" w:ascii="Arial" w:hAnsi="Arial"/>
          <w:sz w:val="24"/>
        </w:rPr>
        <w:t xml:space="preserve">            </w:t>
      </w:r>
      <w:r>
        <w:rPr>
          <w:rFonts w:cs="Arial" w:ascii="Arial" w:hAnsi="Arial"/>
          <w:sz w:val="24"/>
        </w:rPr>
        <w:t xml:space="preserve">Современная Россия рассматривается преимущественно как общество переходного типа - при этом имеется в виду, что переход осуществляется от тоталитаризма к политической демократии. Важно обратить внимание на то, что тоталитарный политический режим с самого начала своего возникновения опирался на определенные стереотипы массового сознания, на широко распространенные предрассудки, превращавшиеся в привычки и в своего рода политические потребности. Тоталитаризм, сталинский политический режим, начиная с конца 30-х гг., аккумулировал в себе худшие политические умонастроения и привычки. Он опирался на зависть, трактовавшуюся как требование справедливости, на доминирование враждебности, истолкованной в качестве здорового классового инстинкта, на некритическое восприятие власти, истолкованное как единодушие в ее поддержке, на политический сыск, доносительство и тайну, трактовавшиеся в качестве высших проявлений государственной лояльности и чувства общественного долга. Иными словами, </w:t>
      </w:r>
    </w:p>
    <w:p>
      <w:pPr>
        <w:pStyle w:val="Normal"/>
        <w:jc w:val="both"/>
        <w:rPr>
          <w:rFonts w:ascii="Arial" w:hAnsi="Arial" w:cs="Arial"/>
          <w:sz w:val="24"/>
        </w:rPr>
      </w:pPr>
      <w:r>
        <w:rPr>
          <w:rFonts w:cs="Arial" w:ascii="Arial" w:hAnsi="Arial"/>
          <w:sz w:val="24"/>
        </w:rPr>
        <w:t xml:space="preserve">любая здоровая человеческая потребность деформировалась безраздельным господством тоталитарной власти и превращалась в свою противоположность. В этом и заключался феномен политического отчуждения - в формировании </w:t>
      </w:r>
    </w:p>
    <w:p>
      <w:pPr>
        <w:pStyle w:val="Normal"/>
        <w:jc w:val="center"/>
        <w:rPr>
          <w:rFonts w:ascii="Arial" w:hAnsi="Arial" w:cs="Arial"/>
          <w:sz w:val="24"/>
        </w:rPr>
      </w:pPr>
      <w:r>
        <w:rPr>
          <w:rFonts w:cs="Arial" w:ascii="Arial" w:hAnsi="Arial"/>
          <w:sz w:val="24"/>
        </w:rPr>
        <w:t>9</w:t>
      </w:r>
    </w:p>
    <w:p>
      <w:pPr>
        <w:pStyle w:val="Normal"/>
        <w:jc w:val="both"/>
        <w:rPr>
          <w:rFonts w:ascii="Arial" w:hAnsi="Arial" w:cs="Arial"/>
          <w:sz w:val="24"/>
        </w:rPr>
      </w:pPr>
      <w:r>
        <w:rPr>
          <w:rFonts w:cs="Arial" w:ascii="Arial" w:hAnsi="Arial"/>
          <w:sz w:val="24"/>
        </w:rPr>
        <w:t>псевдопотребностей, поощрявшихся политическим режимом. При этом государство могло облекать любую низость и подлость, любое предательство в</w:t>
      </w:r>
    </w:p>
    <w:p>
      <w:pPr>
        <w:pStyle w:val="Normal"/>
        <w:jc w:val="both"/>
        <w:rPr>
          <w:rFonts w:ascii="Arial" w:hAnsi="Arial" w:cs="Arial"/>
          <w:sz w:val="24"/>
        </w:rPr>
      </w:pPr>
      <w:r>
        <w:rPr>
          <w:rFonts w:cs="Arial" w:ascii="Arial" w:hAnsi="Arial"/>
          <w:sz w:val="24"/>
        </w:rPr>
        <w:t xml:space="preserve">благородную и даже жертвенную мотивацию. В этом заключался главный нравственный парадокс сталинского политического режима, который оказывается трудно преодолеваемым массовым политическим сознанием. </w:t>
      </w:r>
    </w:p>
    <w:p>
      <w:pPr>
        <w:pStyle w:val="Normal"/>
        <w:jc w:val="both"/>
        <w:rPr/>
      </w:pPr>
      <w:r>
        <w:rPr>
          <w:rFonts w:eastAsia="Arial" w:cs="Arial" w:ascii="Arial" w:hAnsi="Arial"/>
          <w:sz w:val="24"/>
        </w:rPr>
        <w:t xml:space="preserve">           </w:t>
      </w:r>
      <w:r>
        <w:rPr>
          <w:rFonts w:cs="Arial" w:ascii="Arial" w:hAnsi="Arial"/>
          <w:sz w:val="24"/>
        </w:rPr>
        <w:t xml:space="preserve">Новые политические потребности - потребность участия в политической жизни - складываются с большим трудом. Главный вопрос здесь заключается в формировании нового нравственно целостного отношения к власти, которая сама по себе далека от демократического идеала. Конфликт между нравственностью и политической практикой сегодняшнего дня оказывается глубинным конфликтом, развивающимся на уровне жизненных потребностей человека. Этот конфликт не сразу дается массовому сознанию, как бы отступая на второй план по сравнению с жесткой борьбой политических интересов, разыгрывающихся на поверхности. </w:t>
      </w:r>
    </w:p>
    <w:p>
      <w:pPr>
        <w:pStyle w:val="Normal"/>
        <w:jc w:val="both"/>
        <w:rPr/>
      </w:pPr>
      <w:r>
        <w:rPr>
          <w:rFonts w:eastAsia="Arial" w:cs="Arial" w:ascii="Arial" w:hAnsi="Arial"/>
          <w:sz w:val="24"/>
        </w:rPr>
        <w:t xml:space="preserve">          </w:t>
      </w:r>
      <w:r>
        <w:rPr>
          <w:rFonts w:cs="Arial" w:ascii="Arial" w:hAnsi="Arial"/>
          <w:sz w:val="24"/>
        </w:rPr>
        <w:t xml:space="preserve">Третья сфера конфликта на уровне потребностей связана с выработкой баланса рационально осмысленных и эмотивных стремлений, в которых проявляются подчас подсознательные сферы мотивации. Здесь мы также сталкиваемся с общечеловеческими свойствами. Конфликт рационального и эмоционального пронизывает все структуры человеческой жизни. Он лежит в основе разделения между собой высших сфер духовной деятельности - науки и искусства, которые пытаются найти компромисс между собой при помощи философии и религиозного сознания. В современной кризисной ситуации эмоциональное начало в человеческом поведении - вполне необходимая составляющая мотивации - все больше отходит от соединения с мотивацией, основанной на способности человека к познанию и мышлению. Оно как бы отгораживается от рациональных импульсов искусственно создаваемой стеной и становится все в большей мере основанием для иррациональной мотивации, для немотивированного поведения, которое не хочет сообразовываться с требованиями разума, тут и там ставя его под сомнение. Наблюдается повсеместное обращение к суевериям, к силам и соображениям потустороннего характера, к возвышению - непосредственного чувства, интуиции над разумом. Эта тенденция ведет к примитивизации культуры, к обоснованию быстрой реакции на ситуацию. Она стимулирует таким образом насилие, которое выступает в качестве реакции на не посредственные чувства. </w:t>
      </w:r>
    </w:p>
    <w:p>
      <w:pPr>
        <w:pStyle w:val="Normal"/>
        <w:jc w:val="both"/>
        <w:rPr/>
      </w:pPr>
      <w:r>
        <w:rPr>
          <w:rFonts w:eastAsia="Arial" w:cs="Arial" w:ascii="Arial" w:hAnsi="Arial"/>
          <w:sz w:val="24"/>
        </w:rPr>
        <w:t xml:space="preserve">          </w:t>
      </w:r>
      <w:r>
        <w:rPr>
          <w:rFonts w:cs="Arial" w:ascii="Arial" w:hAnsi="Arial"/>
          <w:sz w:val="24"/>
        </w:rPr>
        <w:t>Уровень сложности процессов, переживаемых в критических ситуациях и свойственных социальному кризису, превосходит те схемы рационального объяснения действия и поступков людей, которые работали ранее и которые исключали из поля зрения массового сознания не желательные события, факты, тенденции, отношения. Кризис сознания, таким образом, следует рассматривать не как кризис рациональности вообще, а как кризис определенных ограниченных форм рациональности, задававших приемлемые формы интерпретации социальных отношений. Рациональность, как заметил еще М. Бобер, органически связана с проблемой власти в обществе. Она призвана упорядочить существующие способы господства и подчинения и предложить людям определенные варианты мышления, оправдывающие их законопослушание.</w:t>
      </w:r>
    </w:p>
    <w:p>
      <w:pPr>
        <w:pStyle w:val="Normal"/>
        <w:jc w:val="both"/>
        <w:rPr/>
      </w:pPr>
      <w:r>
        <w:rPr>
          <w:rFonts w:eastAsia="Arial" w:cs="Arial" w:ascii="Arial" w:hAnsi="Arial"/>
          <w:sz w:val="24"/>
        </w:rPr>
        <w:t xml:space="preserve">          </w:t>
      </w:r>
      <w:r>
        <w:rPr>
          <w:rFonts w:cs="Arial" w:ascii="Arial" w:hAnsi="Arial"/>
          <w:sz w:val="24"/>
        </w:rPr>
        <w:t xml:space="preserve">С изменением типа власти, который происходит в настоящее время в России, меняется и тип рациональности. Становление нового типа - это процесс не столько социализации, сколько процесс выработки новых форм культуры, основанной на иных ценностных характеристиках и параметрах.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0</w:t>
      </w:r>
    </w:p>
    <w:p>
      <w:pPr>
        <w:pStyle w:val="Normal"/>
        <w:jc w:val="both"/>
        <w:rPr/>
      </w:pPr>
      <w:r>
        <w:rPr>
          <w:rFonts w:eastAsia="Arial" w:cs="Arial" w:ascii="Arial" w:hAnsi="Arial"/>
          <w:sz w:val="24"/>
        </w:rPr>
        <w:t xml:space="preserve">           </w:t>
      </w:r>
      <w:r>
        <w:rPr>
          <w:rFonts w:cs="Arial" w:ascii="Arial" w:hAnsi="Arial"/>
          <w:sz w:val="24"/>
        </w:rPr>
        <w:t xml:space="preserve">Рассмотрение конфликта потребностей в трех взаимодействующих между собой и все же самостоятельных сферах жизнедеятельности человека и общества показывает, что потребности нельзя сводить лишь к сумме внешних требований, проистекающих из социальных и экономических условий. Они представляют собой определенные стержневые линии организации всей системы взаимодействия в социуме. Они проявляются в массовых привычках и навыках культуры, которые усваиваются людьми в ходе их социализации, индивидуального развития, воспитания. </w:t>
      </w:r>
    </w:p>
    <w:p>
      <w:pPr>
        <w:pStyle w:val="Normal"/>
        <w:jc w:val="both"/>
        <w:rPr/>
      </w:pPr>
      <w:r>
        <w:rPr>
          <w:rFonts w:eastAsia="Arial" w:cs="Arial" w:ascii="Arial" w:hAnsi="Arial"/>
          <w:sz w:val="24"/>
        </w:rPr>
        <w:t xml:space="preserve">          </w:t>
      </w:r>
      <w:r>
        <w:rPr>
          <w:rFonts w:cs="Arial" w:ascii="Arial" w:hAnsi="Arial"/>
          <w:sz w:val="24"/>
        </w:rPr>
        <w:t xml:space="preserve">Исследование конфликта в сфере удовлетворения потребностей людей (питание, жилье, медицинское обслуживание, соотношение заработной платы и цен, пенсионное обслуживание, семейная политика, решение экологических проблем) предполагает пересмотр нормативистского подхода, длительное время доминировавшего при разработке основных проблем социальной политики. Суть этого подхода состояла в определении некоторого среднедушевого показателя обеспечения жизненных потребностей (на пример, научно обоснованного метража жилой площади на человека или научно обоснованных нормативов потребления мяса, овощей и так далее) и сравнения с этим показателем достигнутого на этот год показателя реального потребления опять же в среднедушевом измерении. </w:t>
      </w:r>
    </w:p>
    <w:p>
      <w:pPr>
        <w:pStyle w:val="Normal"/>
        <w:jc w:val="both"/>
        <w:rPr/>
      </w:pPr>
      <w:r>
        <w:rPr>
          <w:rFonts w:eastAsia="Arial" w:cs="Arial" w:ascii="Arial" w:hAnsi="Arial"/>
          <w:sz w:val="24"/>
        </w:rPr>
        <w:t xml:space="preserve">          </w:t>
      </w:r>
      <w:r>
        <w:rPr>
          <w:rFonts w:cs="Arial" w:ascii="Arial" w:hAnsi="Arial"/>
          <w:sz w:val="24"/>
        </w:rPr>
        <w:t xml:space="preserve">Этот подход был положен в основу социальной статистики. По сути дела он исходил из уравнительной трактовки потребностей. Он не учитывал реальных механизмов распределения и потребления как составляющих компонентов общего экономического процесса. </w:t>
      </w:r>
    </w:p>
    <w:p>
      <w:pPr>
        <w:pStyle w:val="Normal"/>
        <w:jc w:val="both"/>
        <w:rPr/>
      </w:pPr>
      <w:r>
        <w:rPr>
          <w:rFonts w:eastAsia="Arial" w:cs="Arial" w:ascii="Arial" w:hAnsi="Arial"/>
          <w:sz w:val="24"/>
        </w:rPr>
        <w:t xml:space="preserve">          </w:t>
      </w:r>
      <w:r>
        <w:rPr>
          <w:rFonts w:cs="Arial" w:ascii="Arial" w:hAnsi="Arial"/>
          <w:sz w:val="24"/>
        </w:rPr>
        <w:t xml:space="preserve">Теоретическая модель удовлетворения потребностей населения и реальный процесс находились в вопиющем противоречии друг с другом. Согласно теоретической модели в экономике должен был действовать принцип </w:t>
      </w:r>
    </w:p>
    <w:p>
      <w:pPr>
        <w:pStyle w:val="Normal"/>
        <w:jc w:val="both"/>
        <w:rPr>
          <w:rFonts w:ascii="Arial" w:hAnsi="Arial" w:cs="Arial"/>
          <w:sz w:val="24"/>
        </w:rPr>
      </w:pPr>
      <w:r>
        <w:rPr>
          <w:rFonts w:cs="Arial" w:ascii="Arial" w:hAnsi="Arial"/>
          <w:sz w:val="24"/>
        </w:rPr>
        <w:t xml:space="preserve">материальной заинтересованности работника в результате своего труда, однако на практике преимущества в области потребления доставались тем слоям общества, которые контролировали процесс распределения жизненных благ. Именно на этой основе формировалась теневая экономика как результат сращивания торговой мафии с партийно-бюрократическими структурами. Этот слой в большей мере овладевал механизмами присвоения общественного богатства и становился стержнем номенклатуры, обеспечивающей себе наиболее высокий жизненный уровень, основанный на использовании гласных и негласных привилегий. </w:t>
      </w:r>
    </w:p>
    <w:p>
      <w:pPr>
        <w:pStyle w:val="Normal"/>
        <w:jc w:val="center"/>
        <w:rPr>
          <w:rFonts w:ascii="Arial" w:hAnsi="Arial" w:cs="Arial"/>
          <w:b/>
          <w:b/>
          <w:sz w:val="24"/>
        </w:rPr>
      </w:pPr>
      <w:r>
        <w:rPr>
          <w:rFonts w:cs="Arial" w:ascii="Arial" w:hAnsi="Arial"/>
          <w:b/>
          <w:sz w:val="24"/>
        </w:rPr>
        <w:t>КОНФЛИКТ ИНТЕРЕСОВ</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Общее между потребностями и интересами состоит в том, что в обоих случаях мы имеем дело со стремлениями людей, непосредственно воздействующими на их социальное и экономическое поведение. Однако если потребности ориентируют поведение людей на обладание теми благами, которые оказываются жизненно необходимыми или стимулируют жизненно значимые способы деятельности человека, то интересы - это те стимулы действия, которые проистекают из взаимного отношения людей друг к другу. Непосредственный предмет социального интереса - это не само благо как таковое, а те позиции индивида или социального слоя, которые обеспечивают возможность получения этого блага. А поскольку эти позиции неравны, постольку интересы в определенном смысле более конфликтогенны , чем потребности. Как в повседневной речи, так и в теоретическом анализе интересы гораздо чаще соединяются с социальным положением, которое фиксирует на определенное время совокупность возможностей,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1</w:t>
      </w:r>
    </w:p>
    <w:p>
      <w:pPr>
        <w:pStyle w:val="Normal"/>
        <w:jc w:val="both"/>
        <w:rPr/>
      </w:pPr>
      <w:r>
        <w:rPr>
          <w:rFonts w:cs="Arial" w:ascii="Arial" w:hAnsi="Arial"/>
          <w:sz w:val="24"/>
        </w:rPr>
        <w:t xml:space="preserve">предоставляемых действующему лицу обществом. Именно социальное положение очерчивает границы доступного и возможного для индивида и социальной группы. Через возможное и в принципе доступное оно воздействует и на формирование  реалистических желаний и стремлений. Положение, отрефлексированное в желаниях, чувствах, умонастроениях и жизненных планах, превращается в совокупность сложных стимулов деятельности - в интересы, которые и вы ступают в качестве непосредственной причины социального поведения. </w:t>
      </w:r>
    </w:p>
    <w:p>
      <w:pPr>
        <w:pStyle w:val="Normal"/>
        <w:jc w:val="both"/>
        <w:rPr/>
      </w:pPr>
      <w:r>
        <w:rPr>
          <w:rFonts w:eastAsia="Arial" w:cs="Arial" w:ascii="Arial" w:hAnsi="Arial"/>
          <w:sz w:val="24"/>
        </w:rPr>
        <w:t xml:space="preserve">           </w:t>
      </w:r>
      <w:r>
        <w:rPr>
          <w:rFonts w:cs="Arial" w:ascii="Arial" w:hAnsi="Arial"/>
          <w:sz w:val="24"/>
        </w:rPr>
        <w:t xml:space="preserve">Со стороны общества на формирование интересов оказывают наибольшее воздействие институты и системы распределения жизненных благ, сложившиеся в нем. Так или иначе через системы распределения решается наиболее существенная задача организации любой социальной общности: соотнесения результата деятельности и при знания этого результата через вознаграждение. При этом не следует иметь в виду лишь материальное или финансовое вознаграждение. Это - лишь частный случай более общего социального механизма мобилизации мотивации деятельности индивидов и социальных групп. В качестве вознаграждения может использоваться весьма широкий спектр не только имущественных, но и духовных благ, предоставление которых означает повышение престижа вознаграждаемого лица или социальной группы за то, что считается или признается полезным для общества. Денежное вознаграждение в условиях рыночной экономики выступает в качестве «обобщенного» средства вознаграждения, поскольку оно предоставляет человеку большую свободу выбора в расходовании полученных средств. Конкретное благо, получаемое удовлетворение в рамках этой системы, становится частным делом. В рамках бюрократической системы гораздо большее значение в качестве средства вознаграждения имеет, например, продвижение по службе. </w:t>
      </w:r>
    </w:p>
    <w:p>
      <w:pPr>
        <w:pStyle w:val="Normal"/>
        <w:jc w:val="both"/>
        <w:rPr/>
      </w:pPr>
      <w:r>
        <w:rPr>
          <w:rFonts w:eastAsia="Arial" w:cs="Arial" w:ascii="Arial" w:hAnsi="Arial"/>
          <w:sz w:val="24"/>
        </w:rPr>
        <w:t xml:space="preserve">          </w:t>
      </w:r>
      <w:r>
        <w:rPr>
          <w:rFonts w:cs="Arial" w:ascii="Arial" w:hAnsi="Arial"/>
          <w:sz w:val="24"/>
        </w:rPr>
        <w:t xml:space="preserve">Через определенные виды соединения пользы и на грады общество организует интересы социальных групп, направляя их по некоторым более или менее стабильным каналам. Интересы поэтому направлены не на абстрактное общество вообще, а на систему социальных институтов и прежде всего на институты распределения, которые оказываются главными инструментами регулирования социального положения. Через эти институты и закрепляется (воспроизводится) и изменяется совокупность социальных положений в обществе.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Любые социальные институты, особенно институты распределения, теснейшим образом связаны с организацией экономической жизни. Но вместе с тем они имеют продолжение в сфере политических, т.е. властных, отношений. Поэтому и экономические интересы имеют тенденцию к превращению в интересы политические. Это происходит в тех случаях, когда напряженность, возникающая на основе неудовлетворенных экономических притязаний, не получает разрешения в своей сфере, когда становится очевидным, что политическая власть направлена на сохранение прежде существовавших экономических институтов и, прежде всего, институтов распределения, рассматриваемых в широком смысле слова. С одной стороны, они регулируют распределение благ, а с другой ,- распределение массы населения данного общества в соответствии с имеющимися в обществе позициями, социальными ролями, положениями. Институты политической власти имеют более непосредственное отношение именно к этому второму виду распределения, скрепляя при помощи права, законодательства, обычая и авторитета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2</w:t>
      </w:r>
    </w:p>
    <w:p>
      <w:pPr>
        <w:pStyle w:val="Normal"/>
        <w:jc w:val="both"/>
        <w:rPr>
          <w:rFonts w:ascii="Arial" w:hAnsi="Arial" w:cs="Arial"/>
          <w:sz w:val="24"/>
        </w:rPr>
      </w:pPr>
      <w:r>
        <w:rPr>
          <w:rFonts w:cs="Arial" w:ascii="Arial" w:hAnsi="Arial"/>
          <w:sz w:val="24"/>
        </w:rPr>
        <w:t xml:space="preserve">социальную структуру. При этом осуществляется либо интегрирование общества, либо его расслоение и раскол. </w:t>
      </w:r>
    </w:p>
    <w:p>
      <w:pPr>
        <w:pStyle w:val="Normal"/>
        <w:jc w:val="both"/>
        <w:rPr/>
      </w:pPr>
      <w:r>
        <w:rPr>
          <w:rFonts w:eastAsia="Arial" w:cs="Arial" w:ascii="Arial" w:hAnsi="Arial"/>
          <w:sz w:val="24"/>
        </w:rPr>
        <w:t xml:space="preserve">           </w:t>
      </w:r>
      <w:r>
        <w:rPr>
          <w:rFonts w:cs="Arial" w:ascii="Arial" w:hAnsi="Arial"/>
          <w:sz w:val="24"/>
        </w:rPr>
        <w:t xml:space="preserve">Естественно, что не всякое расслоение ведет к расколу. Наоборот, во многих случаях органическая солидарность, о которой писал Дюркгейм, обеспечивается социальной дифференциацией. Раскол возникает в случае нелегитимной дифференциации, которая основывается на дисфункциях распределительных и политических институтов. Социальные интересы в этом случае не дополняют друг друга, а становятся антагонистическими, взаимоисключающими. Собственно все социальные революции, радикальные общественные преобразования порождаются глубинными конфликтами интересов: деятельность социальных групп в этом случае оказывается разнонаправленной прежде всего по отношению к наиболее существенным экономическим институтам - собственности и системам распределения, - а также к средствам и способам использования политической власти. Низы в этом случае не желают жить по-старому, а верхи не могут управлять обществом с помощью прежних политических, экономических и социальных институтов. </w:t>
      </w:r>
    </w:p>
    <w:p>
      <w:pPr>
        <w:pStyle w:val="Normal"/>
        <w:jc w:val="both"/>
        <w:rPr/>
      </w:pPr>
      <w:r>
        <w:rPr>
          <w:rFonts w:eastAsia="Arial" w:cs="Arial" w:ascii="Arial" w:hAnsi="Arial"/>
          <w:sz w:val="24"/>
        </w:rPr>
        <w:t xml:space="preserve">          </w:t>
      </w:r>
      <w:r>
        <w:rPr>
          <w:rFonts w:cs="Arial" w:ascii="Arial" w:hAnsi="Arial"/>
          <w:sz w:val="24"/>
        </w:rPr>
        <w:t>С точки зрения социологии конфликта интересы, следовательно, нельзя сводить только лишь к экономическим отношениям. Они пронизывают все сферы жизнедеятельности и все жизненные отправления человека, раскрывая их социальную природу, постоянно демонстрируя, что любой жизненный акт так или иначе затрагивает отношения с другими людьми, с обществом, с социальными группами. В духовной жизни интересы получают свое завершение, оформление через формирование определенных стереотипов культуры, через признание нормальными определенных форм жизнедеятельности людей.</w:t>
      </w:r>
    </w:p>
    <w:p>
      <w:pPr>
        <w:pStyle w:val="Normal"/>
        <w:jc w:val="both"/>
        <w:rPr/>
      </w:pPr>
      <w:r>
        <w:rPr>
          <w:rFonts w:eastAsia="Arial" w:cs="Arial" w:ascii="Arial" w:hAnsi="Arial"/>
          <w:sz w:val="24"/>
        </w:rPr>
        <w:t xml:space="preserve">           </w:t>
      </w:r>
      <w:r>
        <w:rPr>
          <w:rFonts w:cs="Arial" w:ascii="Arial" w:hAnsi="Arial"/>
          <w:sz w:val="24"/>
        </w:rPr>
        <w:t xml:space="preserve">Нежелание жить «по-старому» означает слом старых стереотипов культурного поведения и формирование новых «образцов», на которые ориентируется массовое сознание. </w:t>
      </w:r>
    </w:p>
    <w:p>
      <w:pPr>
        <w:pStyle w:val="Normal"/>
        <w:jc w:val="both"/>
        <w:rPr/>
      </w:pPr>
      <w:r>
        <w:rPr>
          <w:rFonts w:eastAsia="Arial" w:cs="Arial" w:ascii="Arial" w:hAnsi="Arial"/>
          <w:sz w:val="24"/>
        </w:rPr>
        <w:t xml:space="preserve">          </w:t>
      </w:r>
      <w:r>
        <w:rPr>
          <w:rFonts w:cs="Arial" w:ascii="Arial" w:hAnsi="Arial"/>
          <w:sz w:val="24"/>
        </w:rPr>
        <w:t xml:space="preserve">Одновременное преобразование экономических, политических и культурных институтов под напором соответствующих потребностей и интересов означает по сути дела переструктурирование общества, формирование новых социальных групп. Но теоретически этот процесс может быть представлен двояким образом. Первый вариант состоит в том, что возникновение новых групп происходит в прежнем социальном пространстве. Каркас общества остается неизменным, а изменяются лишь взаимоотношения групп: тот, кто занимал очень мало места в прежнем социальном пространстве, стал занимать больше места, и наоборот. То, что происходит в России сейчас, означает иной тип изменений. Изменяется сама «кривизна» пространства, изменяется каркас общества и основы его общественно-политического устройства. Поэтому прежние схемы социально-политических преобразований не объясняют всей сложности происходящих перемен. </w:t>
      </w:r>
    </w:p>
    <w:p>
      <w:pPr>
        <w:pStyle w:val="Normal"/>
        <w:jc w:val="both"/>
        <w:rPr/>
      </w:pPr>
      <w:r>
        <w:rPr>
          <w:rFonts w:eastAsia="Arial" w:cs="Arial" w:ascii="Arial" w:hAnsi="Arial"/>
          <w:sz w:val="24"/>
        </w:rPr>
        <w:t xml:space="preserve">          </w:t>
      </w:r>
      <w:r>
        <w:rPr>
          <w:rFonts w:cs="Arial" w:ascii="Arial" w:hAnsi="Arial"/>
          <w:sz w:val="24"/>
        </w:rPr>
        <w:t xml:space="preserve">Меняются не только группы внутри общества, меняется и само общество. И это проявляется прежде всего в изменении критериев социальных различий, что связано с изменением ценностных параметров общественной жизни, духовной культуры, способов организации экономической, социальной, политической деятельности людей. Преобразования в России не имеют, по-видимому, аналогов в мировой истории, поэтому их столь сложно объяснить, апеллируя к прошлому опыту и к теоретическим построениям, обобщающим прежние преобразования. </w:t>
      </w:r>
    </w:p>
    <w:p>
      <w:pPr>
        <w:pStyle w:val="Normal"/>
        <w:jc w:val="center"/>
        <w:rPr>
          <w:rFonts w:ascii="Arial" w:hAnsi="Arial" w:cs="Arial"/>
          <w:b/>
          <w:b/>
          <w:sz w:val="24"/>
        </w:rPr>
      </w:pPr>
      <w:r>
        <w:rPr>
          <w:rFonts w:cs="Arial" w:ascii="Arial" w:hAnsi="Arial"/>
          <w:b/>
          <w:sz w:val="24"/>
        </w:rPr>
        <w:t>ЦЕННОСТНЫЙ КОНФЛИКТ</w:t>
      </w:r>
    </w:p>
    <w:p>
      <w:pPr>
        <w:pStyle w:val="Normal"/>
        <w:jc w:val="center"/>
        <w:rPr>
          <w:rFonts w:ascii="Arial" w:hAnsi="Arial" w:cs="Arial"/>
          <w:sz w:val="24"/>
        </w:rPr>
      </w:pPr>
      <w:r>
        <w:rPr>
          <w:rFonts w:cs="Arial" w:ascii="Arial" w:hAnsi="Arial"/>
          <w:sz w:val="24"/>
        </w:rPr>
        <w:t>13</w:t>
      </w:r>
    </w:p>
    <w:p>
      <w:pPr>
        <w:pStyle w:val="Normal"/>
        <w:jc w:val="both"/>
        <w:rPr/>
      </w:pPr>
      <w:r>
        <w:rPr>
          <w:rFonts w:eastAsia="Arial" w:cs="Arial" w:ascii="Arial" w:hAnsi="Arial"/>
          <w:sz w:val="24"/>
        </w:rPr>
        <w:t xml:space="preserve">          </w:t>
      </w:r>
      <w:r>
        <w:rPr>
          <w:rFonts w:cs="Arial" w:ascii="Arial" w:hAnsi="Arial"/>
          <w:sz w:val="24"/>
        </w:rPr>
        <w:t xml:space="preserve">По отношению к конфликтам, развитие которых побуждается потребностями и интересами, ценностный конфликт имеет более определенно выраженный идеологический характер. Здесь сталкиваются различные, а точнее говоря, противоположные интерпретации целей общественного развития. Одна из наиболее существенных проблем переходного общества заключается в стремлении выйти из хаоса. Естественно, что хаос и порядок понятия относительные. И все же необходимой предпосылкой порядка является определенный уровень рационализации общественных отношений, основанный на общем признании некоторой системы ценностей. Речь идет не о единственной системе ценностей. Признание допустимости светского мировоззрения не означает требования его полного доминирования, равно как и наоборот. Современная культура предполагает достаточно широкие рамки терпимости, то есть возможности общения и совместного действия людей или групп, приверженных разным системам мировоззрения и различным ценностным ориентациям. Однако терпимость и взаимное признание пока еще не являются доминирующими способами взаимоотношений между ценностными установками. Достаточно часто системы ценностей выступают в качестве самодостаточных источников мотивации, действующих на основе деления человеческих сообществ на своих и чужих. Именно в этом случае мы наблюдаем ценностный конфликт. Различия между своими и чужими, между нами и ими приобретают определяющее значение и становятся доминирующим фактором индивидуальной и групповой мотивации.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В российских условиях мы наблюдали на протяжении XX в. мощные ценностные противостояния эксплуататоров и трудовой массы, белых и красных, ортодоксальных марксистов и отступников-ревизионистов, демократов и представителей номенклатуры, сторонников и противников реформ. Все эти политические противостояния связаны с конфликтами политических интересов. Но дело в том, что любые политические и экономические интересы получают определенное ценностное обрамление, связанное с интерпретацией коренных вопросов мировоззрения, взаимоотношения человека и общества, проблем личной свободы, роли государства и т.д. Ценностные противостояния и приоритеты - и в этом их особенность - основаны на вере. Люди верят в возможность достижения лучшей жизни, в то, что именно эта группа политических лидеров знает правильный путь выхода из кризиса. Они верят в тот или иной вариант идеи справедливости и свободы. В соответствии с верой выстраивается и знание, т.е. система рациональных аргументов, объясняющих и оправдывающих исходные символы веры - постулаты, на основе которых строится данная система ценностей. Например, если одна политическая группировка ориентирована на создание рыночных отношений, а другая - на государственный социализм, каким бы словом это ни называли, то в качестве аргументов в пользу со ответствующих точек зрения будет использоваться широкий спектр доводов экономического, социально-политического, философского и психологического характера. И все же в конечном счете в основе самих этих систем аргументации будет убежденность, вера в то, что лучшим способом организации общественного устройства является такой, который обеспечивает приоритет индивида по отношению к общественному целому или, наоборот, приоритет общественного целого над индивидуальными стремлениями. Как мы уже видели из содержания первой главы, спор этот является вечным. Это спор в рамках европейской культурной традиции. И он в конечном счете выражает две системы ценностных ориентаций, формирующих </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4</w:t>
      </w:r>
    </w:p>
    <w:p>
      <w:pPr>
        <w:pStyle w:val="Normal"/>
        <w:jc w:val="both"/>
        <w:rPr/>
      </w:pPr>
      <w:r>
        <w:rPr>
          <w:rFonts w:cs="Arial" w:ascii="Arial" w:hAnsi="Arial"/>
          <w:sz w:val="24"/>
        </w:rPr>
        <w:t xml:space="preserve">разную или противоположную интерпретацию проблемы взаимоотношения индивида и общества. </w:t>
      </w:r>
    </w:p>
    <w:p>
      <w:pPr>
        <w:pStyle w:val="Normal"/>
        <w:jc w:val="both"/>
        <w:rPr/>
      </w:pPr>
      <w:r>
        <w:rPr>
          <w:rFonts w:eastAsia="Arial" w:cs="Arial" w:ascii="Arial" w:hAnsi="Arial"/>
          <w:sz w:val="24"/>
        </w:rPr>
        <w:t xml:space="preserve">          </w:t>
      </w:r>
      <w:r>
        <w:rPr>
          <w:rFonts w:cs="Arial" w:ascii="Arial" w:hAnsi="Arial"/>
          <w:sz w:val="24"/>
        </w:rPr>
        <w:t xml:space="preserve">Несомненно, что с этой точки зрения очень важное место в европейской культурной традиции занимает и вопрос об отношении к государственной власти. Несомненно, что сама власть оказывается общественно значимым благом или ценностью. Но эта ценность может рассматриваться в качестве инструментальной, т.е. в качестве средства для достижения тех или иных целей, или же в качестве самодовлеющей и приоритетной ценности. В условиях слома одной политической системы и замены ее другой широкое распространение в массовом сознании приобретает негативное отношение к власти вообще. Как свидетельствуют многочисленные опросы по этому поводу, существует склонность именно во власти как таковой видеть главный источник зла. Такое восприятие власти, как правило, сопряжено с иллюзорной самооценкой, с представлением о том, что можно якобы сохранить нравственную чистоту, порядочность и иные личностные добродетели, обеспечив себе наиболее удаленную из возможных дистанцию от власти. Однако дело в том, что неосознаваемые властные отношения присутствуют в любом акте жизнедеятельности, в том числе и в акте распределения и потребления. Властные отношения пронизывают собой все общественные структуры не только в тоталитарном обществе, но и в самой демократической общественной системе. Разница заключается лишь в том, как именно и какая часть этих отношений осознается. И в условиях демократии человек, творческая личность не может быть независимым от источников своего существования. Свободным на самом деле может быть лишь патриархальный крестьянин, производящий сам большую часть потребляемой им продукции и не нуждающийся в современной системе связей, информации, средствах передвижения и общения. Для демократического выбора важно, в какой мере мотивация социального поведения является саморегулируемой самоопределяемой, а в какой мере эта мотивация задается и управляется средствами массовой информации и со временного социального контроля. Истина состоит в том» что человек ощущает себя тем более свободным, чем в меньшей мере он ощущает настойчивое давление властных структур. Всякое принуждение - прямое или косвенное ущемляет права личности, ограничивает возможности индивидуального выбора, а поскольку именно власть как институт располагает реальными средствами принуждения и поддерживает их в состоянии готовности, постольку каждым отдельным человеком она воспринимается как источник угрозы. </w:t>
      </w:r>
    </w:p>
    <w:p>
      <w:pPr>
        <w:pStyle w:val="Normal"/>
        <w:jc w:val="both"/>
        <w:rPr/>
      </w:pPr>
      <w:r>
        <w:rPr>
          <w:rFonts w:eastAsia="Arial" w:cs="Arial" w:ascii="Arial" w:hAnsi="Arial"/>
          <w:sz w:val="24"/>
        </w:rPr>
        <w:t xml:space="preserve">          </w:t>
      </w:r>
      <w:r>
        <w:rPr>
          <w:rFonts w:cs="Arial" w:ascii="Arial" w:hAnsi="Arial"/>
          <w:sz w:val="24"/>
        </w:rPr>
        <w:t xml:space="preserve">Принципиальным с точки зрения демократических ценностей и общечеловеческой нравственности является вопрос о способах и средствах, которые использует власть в качестве инструментов мобилизации и социального контроля. В какой мере эти средства оказываются все общими - распространяемыми на всех одинаково, а в какой мере они носят избирательный характер? Если они носят избирательный характер, то каковы критерии избирательности? Наконец, каковы формы участия во власти для граждан, каковы способы воздействия на нее со стороны тех, кто оказывается в подчиненном положении? Именно в ответах на эти вопросы и проходит водораздел между ценностями демократического общества и демократически ориентированной личности и личности недемократической, авторитарной, антидемократической. </w:t>
      </w:r>
    </w:p>
    <w:p>
      <w:pPr>
        <w:pStyle w:val="Normal"/>
        <w:jc w:val="center"/>
        <w:rPr>
          <w:rFonts w:ascii="Arial" w:hAnsi="Arial" w:cs="Arial"/>
          <w:sz w:val="24"/>
        </w:rPr>
      </w:pPr>
      <w:r>
        <w:rPr>
          <w:rFonts w:cs="Arial" w:ascii="Arial" w:hAnsi="Arial"/>
          <w:sz w:val="24"/>
        </w:rPr>
        <w:t>15</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Еще один уровень ценностного конфликта проявляется в сфере духовной жизни. Отчасти мы его уже касались, рассматривая вопрос о соотношении знания и веры как конечных оснований систем ценностей. Важно </w:t>
      </w:r>
    </w:p>
    <w:p>
      <w:pPr>
        <w:pStyle w:val="Normal"/>
        <w:jc w:val="both"/>
        <w:rPr/>
      </w:pPr>
      <w:r>
        <w:rPr>
          <w:rFonts w:cs="Arial" w:ascii="Arial" w:hAnsi="Arial"/>
          <w:sz w:val="24"/>
        </w:rPr>
        <w:t xml:space="preserve">подчеркнуть, что эта проблема перекрещивается с взаимоотношением рационального и эмоционального начала, но линии перекрещивания оказываются далеко не совпадающими. Оппозиция веры и знания проявляется в истории человеческой культуры с разной степенью напряженности. В то же время синтез эмоциональной и рациональной мотивации может осуществляться в различных формах духовного творчества по-разному. Во всяком случае в духовной жизни и в культурном пространстве заключается неисчерпаемый и вечно существующий источник мотивации социального поведения , источник мотивации личности, определяющий бесконечно многообразные переходы сугубо личностной, приватной и интимной мотивации к общественно значимой - социально одобряемой или отвергаемой системе действий и поступков. Это означает, что и источники расхождений и конфликтов между людьми в этой сфере бесконечно многообразны. Но здесь же находятся и огромные ресурсы регулирования конфликтов, так как ценности не только разъединяют людей, но и соединяют их. Перспективы стабилизации социально-политической системы решающим образом связаны с включением ценностей духовной культуры - во всем их многообразии - в регулирование тех конфликтов, которые основываются на противостоянии потребностей и интересов. </w:t>
      </w:r>
    </w:p>
    <w:p>
      <w:pPr>
        <w:pStyle w:val="Normal"/>
        <w:jc w:val="both"/>
        <w:rPr/>
      </w:pPr>
      <w:r>
        <w:rPr>
          <w:rFonts w:eastAsia="Arial" w:cs="Arial" w:ascii="Arial" w:hAnsi="Arial"/>
          <w:sz w:val="24"/>
        </w:rPr>
        <w:t xml:space="preserve">                          </w:t>
      </w:r>
    </w:p>
    <w:p>
      <w:pPr>
        <w:pStyle w:val="Normal"/>
        <w:jc w:val="center"/>
        <w:rPr>
          <w:rFonts w:ascii="Arial" w:hAnsi="Arial" w:cs="Arial"/>
          <w:b/>
          <w:b/>
          <w:sz w:val="24"/>
        </w:rPr>
      </w:pPr>
      <w:r>
        <w:rPr>
          <w:rFonts w:cs="Arial" w:ascii="Arial" w:hAnsi="Arial"/>
          <w:b/>
          <w:sz w:val="24"/>
        </w:rPr>
        <w:t>5. ЗАКЛЮЧЕНИЕ</w:t>
      </w:r>
    </w:p>
    <w:p>
      <w:pPr>
        <w:pStyle w:val="Normal"/>
        <w:jc w:val="center"/>
        <w:rPr>
          <w:rFonts w:ascii="Arial" w:hAnsi="Arial" w:cs="Arial"/>
          <w:b/>
          <w:b/>
          <w:sz w:val="24"/>
        </w:rPr>
      </w:pPr>
      <w:r>
        <w:rPr>
          <w:rFonts w:cs="Arial" w:ascii="Arial" w:hAnsi="Arial"/>
          <w:b/>
          <w:sz w:val="24"/>
        </w:rPr>
      </w:r>
    </w:p>
    <w:p>
      <w:pPr>
        <w:pStyle w:val="Normal"/>
        <w:jc w:val="both"/>
        <w:rPr/>
      </w:pPr>
      <w:r>
        <w:rPr>
          <w:rFonts w:eastAsia="Arial" w:cs="Arial" w:ascii="Arial" w:hAnsi="Arial"/>
          <w:sz w:val="24"/>
        </w:rPr>
        <w:t xml:space="preserve">           </w:t>
      </w:r>
      <w:r>
        <w:rPr>
          <w:rFonts w:cs="Arial" w:ascii="Arial" w:hAnsi="Arial"/>
          <w:sz w:val="24"/>
        </w:rPr>
        <w:t>Большая часть проблематики конфликта разрабатывается на макроуровне в контексте крупномасштабных теоретических построений , связанных с задачами объяснения социокультурных изменений в современном  обществе.</w:t>
      </w:r>
    </w:p>
    <w:p>
      <w:pPr>
        <w:pStyle w:val="Normal"/>
        <w:jc w:val="both"/>
        <w:rPr/>
      </w:pPr>
      <w:r>
        <w:rPr>
          <w:rFonts w:eastAsia="Arial" w:cs="Arial" w:ascii="Arial" w:hAnsi="Arial"/>
          <w:sz w:val="24"/>
        </w:rPr>
        <w:t xml:space="preserve">           </w:t>
      </w:r>
      <w:r>
        <w:rPr>
          <w:rFonts w:cs="Arial" w:ascii="Arial" w:hAnsi="Arial"/>
          <w:sz w:val="24"/>
        </w:rPr>
        <w:t>Вместе с тем , проблематика конфликта носит сугубо прикладной характер. Она пользуется широким спросом при решении вполне конкретных ситуаций, в которых наблюдается столкновение интересов двух или большего числа сторон. По сути дела в практике организации современного менеджмента, в дипломатии, в юриспруденции, коммерческой деятельности и иных областях жизни, где наблюдается непосредственное столкновение интересов противостоящих сторон, сложилось прикладное направление, которое получило название конфликтология . Конфликтолог - это специальная профессия, представители которой участвуют во многих переговорных процессах, выезжают в "горячие  точки", где работают в качестве консультантов и участвуют в переговорном процессе на разных уровнях и в разных ситуациях.</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701" w:right="1134"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2T19:41:00Z</dcterms:created>
  <dc:creator>DIMA***</dc:creator>
  <dc:description/>
  <dc:language>en-US</dc:language>
  <cp:lastModifiedBy>DIMA***</cp:lastModifiedBy>
  <dcterms:modified xsi:type="dcterms:W3CDTF">1999-03-12T21:03:00Z</dcterms:modified>
  <cp:revision>22</cp:revision>
  <dc:subject/>
  <dc:title>3</dc:title>
</cp:coreProperties>
</file>