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ÎÂÑÊÈÉ ÌÅÆÄÓÍÀÐÎÄÍÛÉ ÓÍÈÂÅÐÑÈÒÅÒ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ÈÇÍÅÑÀ 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ÈÍÔÎÐÌÀÖÈÎÍÍÛÕ ÒÅÕÍÎËÎÃÈÉ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ôåäðà ïîëèòñîöèîëîãèè</w:t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ÓÐÑÎÂÀß ÐÀÁÎÒÀ</w:t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ÎÒÀËÈÒÀÐÈÇÌ: ÑÓÙÍÎÑÒÜ È ÎÑÎÁÅÍÍÎÑÒÈ.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680" w:right="56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Âûïîëíè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ñòóäåíò Êðíååâ Àëåêñåé, ÈÁ-301.</w:t>
      </w:r>
    </w:p>
    <w:p>
      <w:pPr>
        <w:pStyle w:val="Normal"/>
        <w:bidi w:val="0"/>
        <w:ind w:left="4680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680" w:right="56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Ïðåïîäîâà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äîö. ßõîíòîâà Å.Ñ.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5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ÏËÀÍ ÐÀÁÎÒÛ:</w:t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Âîçíèêíîâåíèå ïîíÿòèÿ “òîòàëèòàðèçì”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Îñíîâíûå ïðèçíàêè òîòàëèòàðèçì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Îñîáåííîñòè ñîâåòñêîãî òîòàëèòàðèçì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Î âîçíèêíîâåíèè òîòàëèòàðèçì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Ôàøèçì è êîììóíèçì êàê ôîðìû òîòàëèòàðèçì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Âîçíèêíîâåíèå òîòàëèòàðèçìà â Ðîññèè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×òî æå òàêîå òîòàëèòàðèçì?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Îñíîâíûå ÷åðòû òîòàëèòàðíîãî îáùåñòâ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Çàêëþ÷åíèå</w:t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1. Âîçíèêíîâåíèå ïîíÿòèÿ 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"òîòàëèòàðèçì"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íÿòèå "òîòàëèòàðèçì" âïåðâûå âîçíèêàåò â îêðóæåíèè Ìóññîëèíè â ñåðåäèíå äâàäöàòûõ ãîäîâ. Â íàó÷íîé ëèòåðàòóðå Çàïàäà îíî âîøëî â îáèõîä â êîíöå òðèäöàòûõ ãîäîâ. Ñòàòóñ æå íàó÷íîé êîíöåïöèè çà ýòèì òåðìèíîì óòâåðäèë ñîáðàâøèéñÿ â 1952 ãîäó â ÑØÀ ïîëèòîëîãè÷åñêèé ñèìïîçèóì, ãäå òîòàëèòàðèçì áûë îïðåäåë¸í êàê "çàêðûòàÿ è íåïîäâèæíàÿ ñîöèîêóëüòóðíàÿ è ïîëèòè÷åñêàÿ ñòðóêòóðà, â êîòîðîé âñÿêîå äåéñòâèå - îò âîñïèòàíèÿ äåòåé äî ïðîèçâîäñòâà è ðñïðåäåëåíèÿ òîâàðîâ - íàïðàâëÿåòñÿ è êîíòðîëèðóåòñÿ èç åäèíîãî öåíòðà"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2. Îñíîâíûå ïðèçíàêè 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òîòàëèòàðèçì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. Áæåçèíñêèé íà îñíîâå èçó÷åíèÿ ìèðîâûõ òîòàëèòàðíûõ ðåæèìîâ âûäåëèë â êà÷åñòâå îñíîâíûõ ïðèçíàêîâ òîòàëèòàðèçìà íàëè÷èå åäèíñòâåííîé ìàññîâîé ïàðòèè âî ãëàâå ñ ëèäåðîì-äèêòàòîðîì; îôèöèàëüíî ãîñïîäñòâóþùóþ â îáùåñòâå èäåîëîãèþ; ìîíîïîëèþ íà ñðåäñòâà ìàññîâîé èíôîðìàöèè, íà âîîðóæ¸ííûå ñèëû; ñèñòåìó òåððîðèñòè÷åñêîãî ïîëèöåéñêîãî êîíòðîëÿ; öåíòðàëèçîâàííóþ ñèñòåìó êîíòðîëÿ è óïðâëåíèÿ ýêîíîìèêîé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3. Îñîáåííîñòè ñîâåòñêîãî 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òîòàëèòàðèçìà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ññèéñêèå ïîëèòîëîãè, îïèðàÿñü íà çàïàäíûå èññëåäîâàíèÿ, îïðåäåëÿþò ñëåäóþùèå îñîáåííîñòè ñîâåòñêîãî òîòàëèòàðèçìà: àáñîëþòíàÿ åäèíîëè÷íàÿ âëàñòü; èíäîêðèíàöèÿ îáùåñòâà (âíóøåíèå åäèíîé äîêòðèíû); èçíà÷àëüíàÿ àìîðàëüíîñòü è ïîëíîå ïðåçðåíèå ê ÷åëîâåêó; ñèòåç ýëåìåíòîâ àçèàòñêîãî äåñïîòèçìà è ðàäèêàëüíûõ èäåîëîãè÷åñêèõ äîêòðèí; èñêëþ÷èòåëüíàÿ îðèåíòàöèÿ íà áóäóùåå; ïàòåòè÷åñêèå àïïåëÿöèè ê ìàññàì; îïîðà íà âíåøíþþ ýêñïàíñèþ; âåëèêîäåðæàâíûå àìáèöèè; âñåìîãóùàÿ âåðà â ìèðîâîé ðåâîëþöèîííûé ïðîöåññ âî ãëàâå ñî ñòðàíîé-ëèäåðîì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. Î âîçíèêíîâåíèè òîòàëèòàðèçì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îáõîäèìî îòìåòèòü, ÷òî ÷àñòü ïîëèòîëîãîâ ñ÷èòàåò, ÷òî òîòàëèòàðèçì âñåãî ëèøü ïîëèòè÷åñêàÿ ìåòàôîðà, â ÷àñòíîñòè â àìåðèêàíñêîé "Ýíöèêëîïåäèè ñîöèàëüíûõ íàóê" 1968 ãîäà îí íàçâàí "íåíàó÷íîé êîíöåïöèåé"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æå íåò åäèíîãî ìíåíèÿ ñðåäè ïîëèòîëîãîâ î òîì, êîãäà âîîáùå âîçíèê òîòàëèòàðèçì. Îäíè ñ÷èòàþò åãî âå÷íûì àòðèáóòîì ÷åëîâå÷åñêîé èñòîðèè, äðóãèå - äîñòîÿíèåì èíäóñòðèàëüíîé ýïîõè, òðåòüè - ôåíîìåíîì èñêëþ÷èòåëüíî äâàäöàòîãî âåê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òîðè÷åñêèì ïðîòîòèïîì òîòàëèòàðíûõ ðåæèìîâ ñ÷èòàþò âîñòî÷íûå äåñïîòèè. Îäíàêî ìåæäó òîòàëèòàðèçìîì è îðòîäîêñàëüíûìè ñèñòåìàìè ïðîøëîãî (è âîñòî÷íûìè è åâðîïåéñêèìè) åñòü ðÿä êîðåííûõ ðàçëè÷èé. Îäíî èç íèõ ñîñòîèò â òîì, ÷òî ýòè ñèñòåìû â îòëè÷èå îò òîòàëèòàðíûõ íå ìåíÿëèñü, à åñëè è ìåíÿëèñü, òî äîñòàòî÷íî ìåäëåííî. Â ñðåäíåâåêîâîé Åâðîïå öåðêîâü óêàçûâàëà âî ÷òî âåðîâàòü, íî ïîçâîëÿëà äåðæàòüñÿ îäíèõ è òåõ æå âåðîâàíèé îò ðîæäåíèÿ äî ñìåðòè. Îñîáåííîñòü æå òîòàëèòàðíîãî ãîñóäàðñòâà òà, ÷òî êîíòðîëèðóÿ ìûñëü îíî íå ôèêñèðóåò å¸ íà ÷¸ì-òî îäíîì. Âûäâèãàþòñÿ äîãìû, íå ïîäëåæàùèå îáñóæäåíèþ, îäíàêî èçìåíÿåìûå èçî äíÿ â äåíü. Äîãìû íóæíû äëÿ àáñîëþòíîãî ïîâèíîâåíèÿ ïîääàííûõ, îäíàêî íåâîçìîæíî îáîéòèñü áåç êîððåêòèâ, äèêòóåìûõ ïîòðåáíîñòÿìè ïîëèòèêè âëàñòü ïðåäåðæàùèõ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Îðóýëë â 1941 ãîäó â ñâîåé ñòàòüå "Ëèòåðàòóðà è òîòàëèòàðèçì" ïðèâîäèò òàêîé ïðèìåð: "... äî ñåíòÿáðÿ 1939 ãîäà êàæäîìó íåìöó âìåíÿëîñü â îáÿçàííîñòü èñïûòûâàòü ê ðóññêîìó áîëüøåâèçìó îòâðàùåíèå è óæàñ, ïîñëå ñåíòÿáðÿ 1939 ãîäà - âîñòîðã è ñòðàñòíîå ñî÷óâñòâèå. Åñëè ìåæäó Ðîññèåé è Ãåðìàíèåé íà÷í¸òñÿ âîéíà, à ýòî âåñüìà âåðîÿòíî â áëèæàéøèå íåñêîëüêî ëåò, ñ íåèçáåæíîñòüþ âíîâü ïðîèçîéä¸ò êðóòàÿ ïåðåìåíà."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2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5. Ôàøèçì è êîììóíèçì êàê ôîðìû</w:t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òîòàëèòàðèçì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îëüøèíñòâî ïîëèòîëîãîâ ñõîäèòñÿ âî ìíåíèè î åäèíñòâå ïðîèñõîæäåíèÿ ôàøèçìà è êîììóíèçìà. Äàæå òàêèå ïðîòèâîïîñòàâëåíèÿ êàê òåîðèÿ êëàññîâîé áîðüáû è íàöèîíàëüíî-ðàñîâàÿ èäåÿ, èíòåðíàöèîíàëèçì è íàöèîíàëèçì âûïîëíÿëè îäèíàêîâûå ôóíêöèè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ìàðêñèçìå íàöèîíàëèçì ïðåäñòàâëÿåò ñîáîé ïîáî÷íûé ïðîäóêò êàïèòàëèñòè÷åñêîãî ðàçâèòèÿ, êîòîðîìó ïðîòèâîïîñòîâëÿåòñÿ èäåÿ èíòåðíàöèîíàëèçìà. Ïîäàâëåíèå íàöèîíàëüíîãî íà÷àëà âõîäèëî èíòåãðàëüíîé ÷àñòüþ â êóëüòóðó òîòàëèòàðèçìà â ÑÑÑÐ. Ñîâåòñêèå ëþäè áûëè îáúÿâëåíû ÷ëåíàìè "íîâîé èñòîðè÷åñêîé îáùíîñòè" â ëèöå èíòåðíàöèîíàëüíîãî ñîâåòñêîãî íàðîäà. Ýòà èäåîëîãèÿ ïðåîáðåëà â ñâîåîáðàçíî ïåðåâ¸ðíóòîé ôîðìå ôóíêöèè íàöèîíàëèçìà è ñëóæèëà ïîòðåáíîñòè ñîõðàíåíèÿ öåëîñòíîñòè ÑÑÑÐ â óñëîâèÿõ ñåïàðàòèñòñêèõ óñòðåìëåíèé îòäåëüíûõ íàöèîíàëüíûõ ðåãèîíîâ. 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òî êàñàåòñÿ ôàøèçìà, òî â í¸ì ïðîèçîøëî îðãàíè÷åñêîå ñëèÿíèå ñîöèàäèçìà è íàöèîíàëèçìà. Ðàñèçì è íàöèîíàëèçì â ôàøèçìå ñûãðàëè ðîëü, àíàëîãè÷íóþ òîé, êîòîðóþ ñûãðàëè òåîðèÿ êëàññîâîé áîðüáû è èäåÿ èíòåðíàöèîíàëèçìà â êîììóíèçìå. Ôàøèçì îòîæäåñòâëÿë îáùåñòâî ñ íàöèåé, à íàöèþ - ñ ãîñóäàðñòâîì. Ãîñóäàðñòâî ðàññìàòðèâàëîñü êàê þðèäè÷åñêîå âîïëîùåíèå íàöèè è ñòîÿëî íåèçìåðèìî âûøå è îòäåëüíî âçÿòûõèíäèâèäîâ è îðãàíèçàöèé, èç êîòîðûõ íàöèîíàëüíàÿ îáùèíà ñîñòîèò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è èíòåðíàöèîíàëèçì è íàöèîíàëèçì áûëè ïîñòàâëåíû íà ñëóæáó èäåíòè÷íûì öåëÿì: îáîñíîâàíèÿ è èäåîëîãè÷åñêîãî îáñëóæèâàíèÿ òîòàëèòàðíûõ ðåæèìîâ ôàøèñòñêîãî è êîììóíèñòè÷åñêîãî òîëê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6. Âîçíèêíîâåíèå òîòàëèòàðèçìà â Ðîññèè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óùåñòâóåò äîâîëüíî óñòîé÷èâîå ìíåíèå, ñîãëàñíî êîòîðîìó ïîÿâëåíèå ñîâåòñêîé êîììóíèñòè÷åñêîé èìïåðèè íà Âîñòîêå è íàöèñòñêîãî òðåòüåãî ðåéõà íà Çàïàäå îáúÿñíÿåòñÿ íàöèîíàëüíî - èñòîðè÷åñêèìè òðàäèöèÿìè Ðîññèè è Ãåðìàíèè, è â ñóùíîñòè ýòî ëèøü ïðîäîëæåíèå èñòîðèè ýòèõ ñòðàí â íîâûõ óñëîâèÿõ. Òàêîå ìíåíèå âåðíî ëèøü îò÷àñòè, òàòê êàê â Ðîññèè è Ãåðìàíèè òðàäèöèîííî áûëè ñèëüíû òåíäåíöèè öåíòðàëèçìà è êóëüò ñèëüíîãî ãîñóäàðñòâà, íî äëÿ òàêîãî ôåíîìåíà, êàê òîòàëèòàðèçì íåîáõîäèìà îñîáàÿ ñîöèàëüíî-ýêîíîìè÷åñêàÿ ñèòóàöèÿ, êîòîðàÿ ñòàëà áû áëàãîïðèÿòíîé ïî÷âîé äëÿ åãî âîçíèêíîâåíèÿ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ñîæàëåíèþ, ïîäîáíàÿ ñèòóàöèÿ ñëîæèëàñü â Ðîññèè â íà÷àëå ÕÕ-ãî âåêà. Ïîäàëÿþùåå áîëüøèíñòâî íàñàëåíèÿ ñòðàíû áûëî ìàëîãðàìîòíûì, îãðîìíûå ìàññû ðàáî÷èõ èç ðàçîðèâøèõñÿ êðåñòüÿí æèëè ïðîñòî â íèùåòå. Âñ¸ ýòî ïðèâåëî ê òîìó, ÷òî â îáùåñòâå âîñòîðæåñòâîâàëè ïðèìèòèâíûå, ïðîñòûå è óòîïè÷åñêèå èäåè ñ îäíîé ñòîðîíû, à ñ äðóãîé - ñòðåìëåíèå ê äîñòèæåíèþ ðåàëüíûõ öåííîñòåé ñîöèàëüíîãî ðåâàíøà. Êî âðåìåíè âîçíèêíîâåíèÿ òîòàëèòàðíîãî ðåæèìà ìàññû áûëè ñëàáî ïîäãîòîâëåíû ïîëèòè÷åñêè, íî æàæäàëè ñîöèàëüíûõ áëàã è âûäâèæåíèÿ íà îáùåñòâåííóþ ïîâåðõíîñòü. Ëîçóíã ñîöèàëüíîé ñïðàâåäëèâîñòè áûë àáñòðàêòíûì ïðèçûâîì, áîëåå áëèçêèìè áûëè ïðèçûâû êî âñåîáùåìó ðàâåíñòâó, ñîöèàëüíîé óðîâíèëîâêå, ÷òî â ðåçóëüòàòå ïåðåðîñëî â äèêòàò ñîöèàëüíîé èñêëþ÷èòåëüíîñòè ïî ïðèíöèïó ðàáî÷åãî, áåäíÿöêîãî ïðîèñõîæäåíèÿ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ýòîé òî÷êè çðåíèÿ íåâåðíî òàêîå ðàçäåëåíèå: Ñòàëèí è åãî àäìèíèñòðàòèâíî-êîìàíäíûé àïïàðàò, ìàíèïóëèðóþùèé íàðîäîì, -ýòî îäíî, à ñòðàäàþùèé íàðîä - ñîâñåì äðóãîå. Íèçû âî ìíîãîì îïðåäåëÿëè ôèãóðû âîæäåé è èõ ìûøëåíèå. Ïðîèñõîäèëà êàê áû âçàèìíàÿ ìàíèïóëÿöèÿ. Àâàíñöåíó ïîêèäàëè ïðåäñòàâèòåëè ñòàðîé ãâàðäèè, à íà ïåðåäíèé ïëàí âûõîäèëè ðóêîâîäèòåëè èç íèçîâ íàðîäà, ìàëîîáðàçîâàííûå îò÷àÿííûå, æåñòîêèå ïîëèòèêè, ïðîøåäøèå øêîëó êàòîðãè è ññûëêè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7. ×òî æå òàêîå òîòàëèòàðèçì?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îâî "total" îçíà÷àåò "öåëûé, îáùèé". Òîòàëèòàðèçì - ýòî ÿâëåíèå âñåîáùåå, çàòðàãèâàþùåå âñå ñôåðû æèçíè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ýêîíîìè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í îçíà÷àåò îãóñîäàðñòâëåíèå ýêîíîìè÷åñêîé æèçíè, ýêîíîìè÷åñêóþ íåñâîáîäó ëè÷íîñòè. Ëè÷íîñòü íå èìååò ñîáñòâåííûõ èíòåðåñîâ â ïðîèçâîäñòâå. Ïðîèñõîäèò îò÷óæäåíèå ÷åëîâåêà îò ðåçóëüòàòîâ åãî òðóäà, è, êàê ñëåäñòâèå, ëèøåíèå åãî èíèöèàòèâû. Ãîñóäàðñòâîì óñòàíàâëèâàåòñÿ öåíòðàëèçîâàííîå, ïëàíîâîå óïðàâëåíèå ýêîíîìèêîé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. Õàéåê â ñâîåé êíèãå "Äîðîãà ê ðàáñòâó", íàïèñàííîé â 1944 ãîäó, îñîáûé àêöåíò äåëàåò èìåííî íà ýòîì àñïåêòå òîòàëèòàðèçìà. Îí ïðèõîäèò ê âûâîäó î òîì, ÷òî ñâîáîäà ïîëèòè÷åñêàÿ - íè÷òî áåç ñâîáîäû ýêîíîìè÷åñêîé. Êîíòðîëü íàä âàæíåéøèìè ðåñóðñàìè îáùåñòâà, êàê ìàòåðèàëüíûìè, òàê è íåìàòåðèàëüíûìè, áóäåò íàõîäèòüñÿ ó òåõ, â ÷üèõ ðóêàõ ñîñðåäîòî÷åí êîíòðîëü íàä ýêîíîìè÷åñêîé âëàñòüþ. Èäåÿ öåíòðàëèçîâàííîãî ïëàíèðîâàíèÿ çàêëþ÷àåòñÿ â òîì, ÷òî íå ÷åëîâåê, íî îáùåñòâî ðåøàåò ýêîíîìè÷åñêèå ïðîáëåìû, è, ñëåäîâàòåëüíî, îáùåñòâî (òî÷íåå îòäåëüíûå åãî ïðåäñòàâèòåëè) ñóäèò îá îòíîñèòåëüíîé öåííîñòè òåõ èëè èíûõ öåëåé. Òàì, ãäå åäèíñòâåííûé ðàáîòîäàòåëü - ãîñóäàðñòâî èëè ïîäêîíòðîëüíûå ðåæèìó ÷àñòíûå ïðåäïðèÿòèÿ íå ìîæåò áûòü è ðå÷è î ñâîáîäíîì ïîëèòè÷åñêîì, èíòåëëåêòóàëüíîì èëè êàêîì-ëèáî èíîì âîëåèçúÿâëåíèè ëþäåé. Ô. Õàéåê âèäåë îïàñíîñòü âîçíèêíîâåíèÿ òîòàëèòàðèçìà â âîçðàñòàþùåì ãîñóäàðñòâåííîì ðåãóëèðîâàíèè ýêîíîìèêè Âåëèêîáðèòàíèè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îëèòè÷åñêîé ñôåð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ñÿ âëàñòü ïðèíàäëåæèò îñîáîé ãðóïïå ëþäåé, êîòîðóþ íàðîä íå ìîæåò êîíòðîëèðîâàòü. Áîëüøåâèêè, íàïðèìåð, ïîñòàâèâøèå ïåðåä ñîáîé öåëü ñâåðæåíèÿ ñóùåñòâóþùåé ñèñòåìû, ñ ñàìîãî íà÷àëà áûëè âûíóæäåíû äåéñòâîâàòü êàê êîíñïèðàòèâíàÿ ïàðòèÿ. Ýòà êîíñïèðàòèâíîñòü, èíòåëëåêòóàëüíàÿ, èäåîëîãè÷åñêàÿ è ïîëèòè÷åñêàÿ çàêðûòîñòü îñòàëèñü å¸ ñóùåñòâåííîé õàðàêòåðèñòèêîé è ïîñëå çàâîåâàíèÿ âëàñòè. Îáùåñòâî è ãîñóäàðñòâî ïðè òîòàëèòàðèçìå îêàçûâàþòñÿ ïîãëîù¸ííûìè îäíîé ãîñïîäñòâóþùåé ïàðòèåé, ïðîèñõîäèò ñëèÿíèå âûñøèõ îðãàíîâ ýòîé ïàðòèè è âûñøèõ îðãàíîâ ãîñóäàðñòâåííîé âëàñòè. Ôàêòè÷åñêè ïðîèñõîäèò ïðåâðàùåíèå ïàðòèè â ðåøàþùèé ñòåðæíåâîé ýëåìåíò ãîñóäàðñòâåííîé ñòðóêòóðû. Îáÿçàòåëüíûì ýëåìåíòîì òàêîé ñòðóêòóðû ÿâëÿåòñÿ çàïðåò íà îïïîçèöèîííûå ïàðòèè è äâèæåíèÿ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àðàêòåðíîé ÷åðòîé âñåõ òîòàëèòàðíûõ ðåæèìîâ ÿâëÿåòñÿ òàêæå òî, ÷òî âëàñòü íå îïèðàåòñÿ íà çàêîíû è êîíñòèòóöèþ. Â ñòàëèíñêîé êîíñòèòóöèè áûëè ãàðàíòèðîâàíû ïî÷òè âñå ïðàâà ÷åëîâåêà, êîòîðûå íà äåëå ïðàêòè÷åñêè íå âûïîëíÿëèñü. Íå ñëó÷àéíî ïåðâûå âûñòóïëåíèÿ äèññèäåíòîâ â ÑÑÑÐ ïðîõîäèëè ïîä ëîçóíãàìè çà ñîáëþäåíèå êîíñòèòóöèè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èìïòîìàòè÷íû òàêæå è íàñèëüñòâåííûå ìåòîäû èçáðàíèÿ òåõ èëè èíûõ ëèö â îðãàíû ãîñóäàðñòâåííîé âëàñòè. Äîñòàòî÷íî âñïîìíèòü òàêîé êóðü¸çíûé ôàêò: îáúÿâëåíèå ïî òåëåâèäåíèþ î ðåçóëüòàòàõ ãîëîñîâàíèÿ óòâåðæäàëîñü â ïðåçèäèóìå ÖÊ ÊÏÑÑ çà äâà äíÿ äî âûáîðîâ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äóõîâíîé ñôåð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ãîñïîäñòâóåò îäíà èäåîëîãèÿ è ìèðîâîççðåíèå. Êàê ïðàâèëî - ýòî óòîïè÷åñêèå òåîðèè, ðåàëèçóþùèå èçâå÷íóþ ìå÷òó ëþäåé î áîëåå ñîâåðøåííîì è ñ÷àñòëèâîì îáùåñòâåííîì ïîðÿäêå, â îñíîâå êîòîðûõ ëåæèò èäåÿ äîñòèæåíèÿ ôóíäàìåíòàëüíîé ãàðìîíèè ìåæäó ëþäüìè. Òîòàëèòàðíûé ðåæèì èñïîëüçóåò ìèôîëîãèçèðîâàííóþ âåðñèþ îäíîé òàêîé èäåîëîãèè â êà÷åñòâå åäèíñòâåííî âîçìîæíîãî ìèðîâîççðåíèÿ, êîòîðîå ïðåâðîùàåòñÿ â íåêîå ïîäîáèå ãîñóäàðñòâåííîé ðåëèãèè. Ýòà ìîíîïîëèÿ íà èäåîëîãèþ ïðîíèçûâàåò âñþ èåðàðõèþ âëàñòíûõ îòíîøåíèé ñâåðõó äîíèçó - îò ãëàâû ãîñóäàðñòâà è ïàðòèè äî ñàìûõ íèçøèõ çâåíüåâ âëàñòè è ÿ÷ååê îáùåñòâà. Â ÑÑÑÐ òàêîé èäåîëîãèåé ñòàë ìàðêñèçì, â Ñåâåðíîé Êîðåå - èäåè "ïó÷õå" è ò.ä. Â òîòàëèòàðíîì ðåæèìå âñå áåç èñêëþ÷åíèÿ ðåñóðñû (è ìàòåðèàëüíûå, è ÷åëîâå÷åñêèå, è èíòåëëåêòóàëüíûå) íàïðàâëåíû íà äîñòèæåíèå îäíîé óíèâåðñàëüíîé öåëè: òûñÿ÷åëåòíåãî ðåéõà, êîììóíèñòè÷åñêîãî öàðñòâà âñåîáùåãî ñ÷àñòüÿ è ò.ä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Ýòà ïðåâðàù¸ííàÿ â ðåëèãèþ èäåîëîãèÿ ïîðîäèëà åù¸ îäèí ôåíîìåí òîòàëèòàðèçìà: êóëüò ëè÷íîñòè. Êàê è âñÿêèå ðåëèãèè ýòè èäåîëîãèè èìåþò ñâîè ñâÿùåííûå ïèñàíèÿ, ñâîèõ ïðîðîêîâ è áîãî-÷åëîâåêîâ (â ëèöå âîæäåé, ôþðåðîâ, äó÷å è ò.ä.). Òàêèì îáðàçîì, ïîëó÷àåòñÿ ÷óòü ëè íå òåîêðàòè÷åñêîå ïðàâëåíèå, ãäå âåðõîâíûé æðåö-èäåîëîã îäíîâðåìåííî ÿâëÿåòñÿ è âåðõîâíûì ïðàâèòåëåì. Í. Áåðäÿåâ íàçûâàåò ïîäîáíóþ ñèñòåìó îáðàòíîé òåîêðàòèåé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8. Îñíîâíûå ÷åðòû òîòàëèòàðíîãî îáùåñòâ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Êîíòðîëü çà ñâîáîäîé ìûñëè è ïîäàâëåíèå èíàêîìûñëèÿ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Îðóýëë ïî ýòîìó ïîâîäó ïèñàë: "òîòàëèòàðèçì ïîñÿãíóë íà ñâîáîäó ëè÷íîñòè òàê, êàê íèêîãäà ïðåæäå íå ìîãëè è âîîáðàçèòü. Âàæíî îòäàâàòü ñåáå îò÷¸ò â òîì, ÷òî åãî êîíòðîëü íàä ìûñëüþ ïðåñëåäóåò öåëè íå òîëüêî çàïðåòèòåëüíûå, íî è êîíñòðóêòèâíûå. Íå ïðîñòî âîçáðàíÿåòñÿ âûðàæàòü - äàæå äîïóñêàòü - îïðåäåë¸ííûå, íî äèêòóåòñÿ, ÷òî èìåííî íàäëåæèò äóìàòü. Ëè÷íîñòü èçîëèðóåòñÿ, íàñêîëüêî âîçìîæíî, îò âíåøíåãî ìèðà, ÷òîáû çàìêíóòü å¸ â èñêóññòâåííîé ñðåäå, ëèøèâ âîçìîæíîñòè ñîïîñòàâëåíèé. Òîòàëèòàðíîå ãîñóäàðñòâî îáÿçàòåëüíî ñòàðàåòñÿ êîíòðîëèðîâàòü ìûñëè è ÷óâñòâà ïî ìåíüøåé ìåðå ñòîëü æå äåéñòâåííî, ñêîëü êîíòðîëèðóåò èõ ïîñòóïêè."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Ðàçäåëåíèå íàñåëåíèÿ íà "íàøèõ" è "íåíàøèõ"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þäÿì ñâîéñòâåííî - è ýòî ïî÷òè çàêîí ÷åëîâå÷åñêîé ïðèðîäû - áûñòðåå è ëåã÷å ñõîäÿòñÿ íà íåãàòèâíîé ïî÷âå, íà íåíàâèñòè ê âðàãàì, çàâèñòè ê òåì, êîìó ëó÷øå æèâòñÿ, ÷åì íà êîíñòðóêòèâíîé çàäà÷å. Âðàã (è âíóòðåííèé è âíåøíèé) ÿâëÿåòñÿ íåîòúåìëåìîé ÷àñòüþ àðñåíàëà òîòàëèòàðíîãî ëèäåðà. Â òîòàëèòàðíîì ãîñóäàðñòâå òåððîð è ñòðàõ èñïîëüçóþòñÿ íå òîëüêî êàê èíñòðóìåíò óíè÷òîæåíèÿ è çàïóãèâàíèÿ äåéñòâèòåëüíûõ è âîîáðàæàåìûõ âðàãîâ, íî è êàê íîðìàëüíûé ïîâñåäíåâíî èñïîëüçóåìûé èíñòðóìåíò óïðâëåíèÿ ìàññàìè. Ñ ýòîé öåëüþ ïîñòîÿííî êóëüòèâèðóåòñÿ è âîñïðîèçâîäèòñÿ àòìîñôåðà ãðàæäàíñêîé âîéíû. Òàêæå òîòàëèòàðèçì äîëæåí ïîñòîÿííî äåìîíñòðèðîâàòü ãðàæäàíàì ñâîè óñïåõè, äîêàçûâàòü ðåàëèñòè÷íîñòü ïðîâîçãëàøàåìûõ ïëàíîâ èëè íàõîäèòü óáåäèòåëüíûå äëÿ íàñåëåíèÿ äîêàçàòåëüñòâà, ïî÷åìó äàííûå àâàíñû íå ðåàëèçîâàíû. È  ñþäà î÷åíü õîðîøî âïèñûâàåòñÿ ïîèñê âíóòðåííèõ âðàãîâ. Çäåñü äåéñòâóåò ñòàðûé, äàâíî èçâåñòíûé ïðèíöèï: "Ðàçäåëÿé è âëàñòâóé". Òå, êòî "íå ñ íàìè, à çíà÷èò, ïðòèâ íàñ" äîëæíû ïîäâåðãíóòüñÿ ðåïðåññèÿì. Òåððîð ðàçâÿçûâàëñÿ áåç êàêîé-ëèáî âèäèìîé ïðè÷èíû è ïðåäâàðèòåëüíîé ïðîâîêàöèè. Â íàöèñòñêîé Ãåðìàíèè îí áûë ðàçâÿçàí ïðîòèâ åâðååâ. Â Ñîâåòñêîì Ñîþçå òåððîð íå îãðàíè÷èâàëñÿ ðàñîâûìè ïðèçíàêìè, è åãî îáúåêòîì ìîã ñòàòü ëþáîé ÷åëîâåê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Òîòàëèòàðèçì ñîçäà¸ò îñîáûé òèï ÷åëîâåê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ðåìëåíèå òîòàëèòàðèçìà ê ïåðåäåëêå ÷åëîâå÷åñêîé ïðèðîäû - îäíà èç îñíîâíûõ îòëè÷èòåëüíûõ îñîáåííîñòåé åãî îò âñåõ äðóãèõ  ôîðì òðàäèöèîííîãî äåñïîòèçìà, àáñîëþòèçìà è àâòîðèòàðèçìà. Ñ ýòîé òî÷êè çðåíèÿ òîòàëèòàðèçì ÿâëÿåòñÿ ôåíîìåíîì èñêëþ÷èòåëüíî äâàäöàòîãî âåêà. Îí ñòàâèò çàäà÷ó ïîëíîé ïåðåäåëêè è òðàíñôîðìàöèè ÷åëîâåêà â ñîîòâåòñòâèè ñ èäåîëîãè÷åñêèìè óñòàíîâêàìè, êîíñòðóèðîâàíèÿ íîâîãî òèïà ëè÷íîñòè ñ îñîáûì ïñèõè÷åñêèì ñêëàäîì, îñîáûìè ìåíòàëüíîñòüþ, ìûñëèòåëüíûìè è ïîâåäåí÷åñêèìè õàðàêòåðèñòèêàìè, ïóò¸ì ñòàíäàðòèçàöèè, óíèôèêàöèè èíäèâèäóàëüíîãî íà÷àëà, åãî ðàñòâîðåíèÿ â ìàññå, ñâåäåíèÿ âñåõ èíäèâèäîâ ê êàêîìó-òî ñðåäíåñòàòèñòè÷åñêîìó çíàìåíàòåëþ, ïîäàâëåíèþ ëè÷íîñòíîãî íà÷àëà â ÷åëîâåêå. Òàêèì îáðàçîì, êîíå÷íàÿ öåëü ñîçäàíèÿ "íîâîãî ÷åëîâåêà" - ôîðìèðîâàíèå èíäèâèäà, ïîëíîñòüþ ëèø¸ííîãî âñÿêîé àâòîíîìèè. Òàêèì ÷åëîâåêîì íå íóæíî äàæå óïðàâëÿòü, îí áóäåò ñàìîóïðàâëÿòüñÿ, ðóêîâîäñòâóÿñü òåìè äîãìàìè, êîòîðûå íà äàííûé ìîìåíò âûäâèãàþòñÿ ïðàâÿùåé âåðõóøêîé. Îäíàêî íà ïðàêòèêå ïðîâåäåíèå ýòîé ïîëèòèêè ïîðîäèëî äîíîñèòåëüñòâî, ïèñàíèå àíîíèìîê è ïðèâåëî ê ìîðàëüíîìó ðàçëîæåíèþ îáùåñòâ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Ãîñóäàðñòâî âìåøèâàåòñÿ äàæå â ëè÷íóþ æèçíü ÷åëîâåêà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òàëèòàðíîì îáùåñòâå âñ¸: íàóêà, èñêóññòâî, ýêîíîìèêà, ïîëèòèêà, ôèëîñîôèÿ, ìîðàëü è îòíîøåíèÿ ìåæäó ïîëàìè íàïðàâëÿþòñÿ îäíîé êëþ÷åâîé èäååé. Îäíèì èç âàæíåéøèõ ïîêàçàòåëåé ïðîíèêíîâåíèÿ òîòàëèòàðíûõ íà÷àë âî âñå ñôåðû æèçíè ÿâëÿåòñÿ "newspeak" - íîâîÿç, êîòîðûé ÿâëÿåòñÿ ñðåäñòâîì, äåëàþùèì òðóäíûì, åñëè íå íåâîçìîæíûì âûðàæåíèå èíûõ ôîðì ìûñëè. Ô. Õàéåê ïèñàë: "... ëåã÷å âñåãî óáåäèòü ëþäåé â ïîäëèííîñòè öåííîñòåé, êîòîðûì èõ çàñòàâëÿþò ñëóæèòü, åñëè îáúÿñíèòü èì, ÷òî ýòî òå ñàìûå öåííîñòè, â êîòîðûå îíè âñåãäà âåðèëè, ïðîñòî ðàíüøå ýòè öåííîñòè ïîíèìàëèñü íåðïàâèëüíî. Õàðàêòåðíàÿ îñîáåííîñòü âñåé èíòåëëåêòóàëüíîé àòìîñôåðû òîòàëèòàðíûõ ñòðàí: ïîëíîå èçâðàùåíèå ÿçûêà, ïîäìåíà ñìûñëà ñëîâ, ïðèçâàííûõ âûðàæàòü èäåàëû íîâîãî ñòðîÿ."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 â êîíå÷íîì èòîãå ýòî îðóæèå îáîðà÷èâàåòñÿ ïðîòèâ ðåæèìà. Òàê êàê ëþäè âûíóæäåíû ïðèñïîñàáëèâàòüñÿ ê èððèöèîíàëèçìó ÿçûêà, îíè âûíóæäåíû âåñòè ñóùåñòâîâàíèå, ïðèêîòîðîì ñëåäîâàòü îôèöèàëüíûì ïðåäïèñàíèÿì íåâîçìîæíî, íî íåîáõîäèìî äåëàòü âèä, ÷òî ðóêîâîäñòâóåøüñÿ èìè. Ýòî ïîðàæäàåò êàê áû äâîéíîé ñòàíäàðò â ïîâåäåíèè òîàëèòàðíîãî ÷åëîâåêà. Ïîÿâëÿþòñÿ ôåíîìåíû, íàçâàííûå Äæ. Îðóýëëîì "doublethink" - äâîåìûñëèå è "thoughtcrime" - ìûñëåïðåñòóïëåíèå. Òî åñòü æèçíü è ñîçíàíèå ÷åëîâåêà êàê áû ðàçäâàèâàþòñÿ: â îáùåñòâå îí âïîëíå ëîÿëüíûé ãðàæäàíèí, à â ÷àñòíîé æèçíè ïðîÿâëÿåò ïîëíîå ðàâíîäóøèå è íåäîâåðèå ê ðåæèìó. Òàêèì îáðàçîì, íàðóøàåòñÿ îäèí èç îñíîâîïîëàãàþùèõ ïðèíöèïîâ "êëàññè÷åñêîãî" òîòàëèòàðèçìà: òîòàëüíîãî åäèíñòâà ìàññû è ïàðòèè, íàðîäà è âîæäÿ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9. Çàêëþ÷åíèå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îòàëèòàðíûé ðåæèì ñî âðåìåíåì ðàçëàãàåòñÿ èçíóòðè. Îñîáåííî èç ïîëèòè÷åñêîé ýëèòû âûõîäÿò ëèöà, êîòîðûå ñòàíîâÿòñÿ â îïïîçèöèþ ê ðåæèìó. Ñ âîçíèêíîâåíèåì èíàêîìûñëèÿ îò ðåæèìà îò÷óæäàþòñÿ ñíà÷àëà óçêèå ãðóïïèðîâêè äèññèäåíòîâ, çàòåì øèðîêèå ñëîè íàñåëåíèÿ. Äîðóøàåò ðàçðóøåíèå òîòàëèòàðèçìà îòõîä îò æ¸ñòêîãî êîíòðîëÿ â ýêîíîìè÷åñêîé ñôåðå. Òàêèì îáðàçîì íà ñìåíó òîòàëèòàðèçìó ïðèõîäèò àâòîðèòàðèçì.       </w:t>
      </w:r>
    </w:p>
    <w:p>
      <w:pPr>
        <w:pStyle w:val="Normal"/>
        <w:bidi w:val="0"/>
        <w:ind w:right="566" w:firstLine="72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Ëèòåðàòóð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Ãàäíåëåâ Ê.Ñ. Òîòàëèòàðèçì êàê ôåíîìåí ÕÕ-ãî âåêà. Âîïðîñû ôèëîñîôèè, 1992, ¹ 2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Äåìîêðàòèÿ è òîòàëèòàðèçì. Ñâîáîäíàÿ ìûñëü, 1991, ¹ 5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Çàãëàäèí Í.Â. Òîòàëèòàðèçì è äåìîêðàòèÿ: êîíôëèêò âåêà. Êåíòàâð, 1992, ¹¹ 7-8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Êëàðê Ê. Ñòàëèíñêèé ìèô î “âåëèêîé ñåìüå”. Âîïðîñû ëèòåðàòóðû, 1992, ¹ 1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Îðóýëë Äæ. “1984” è ýññå ðàçíûõ ëåò. Ìîñêâà, Ïðîãðåññ, 1989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6. Ñàõàðîâ À.Í. Ðåâîëþöèîííûé òîòàëèòàðèçì â íàøåé èñòîðèè. Êîììóíèñò, 1991, ¹ 5. 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Ñòàðèêîâ Å. Ïåðåä âûáîðîì. Çíàíèÿ, 1991, ¹ 5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Òîòàëèòàðèçì, àâòîðèòàðèçì è äåìîêðàòèÿ â ãëîáàëüíîì êîíòåêñòå. Ëàòèíñêàÿ Àìåðèêà, 1990, ¹¹ 1-3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Õàéåê Ô.À. Äîðîãà ê ðàáñòâó. Íîâûé ìèð, 1991, ¹¹ 7-8.</w:t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AnnotationText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