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гад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Два быка бодаютс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месте не сойдутся </w:t>
        <w:tab/>
        <w:tab/>
        <w:t>(небо и земл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Голубое поле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еребром усыпано</w:t>
        <w:tab/>
        <w:tab/>
        <w:t>(звезды на неб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  <w:tab/>
        <w:t>Голубой плат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асный колоб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платку катается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людям усмехается.</w: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</w:rPr>
        <w:t>(небо и солнц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Без рук, без ног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 ворота отворяет</w:t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ab/>
        <w:t>(вете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Красное коромысло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через воду повисло</w:t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(радуг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Скатерть бел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есь свет одела</w:t>
        <w:tab/>
        <w:tab/>
        <w:tab/>
        <w:t>(снег)</w:t>
      </w:r>
    </w:p>
    <w:p>
      <w:pPr>
        <w:pStyle w:val="Normal"/>
        <w:jc w:val="both"/>
        <w:rPr/>
      </w:pPr>
      <w:r>
        <w:rPr>
          <w:sz w:val="28"/>
          <w:szCs w:val="28"/>
        </w:rPr>
        <w:t>7.</w:t>
        <w:tab/>
        <w:t>Что слаще на свете?</w:t>
        <w:tab/>
        <w:tab/>
        <w:t>(во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 xml:space="preserve">Кругом вода,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 с питьем беда.</w:t>
        <w:tab/>
        <w:tab/>
        <w:tab/>
        <w:t>(море)</w:t>
      </w:r>
    </w:p>
    <w:p>
      <w:pPr>
        <w:pStyle w:val="Normal"/>
        <w:jc w:val="both"/>
        <w:rPr/>
      </w:pPr>
      <w:r>
        <w:rPr>
          <w:sz w:val="28"/>
          <w:szCs w:val="28"/>
        </w:rPr>
        <w:t>9.</w:t>
        <w:tab/>
        <w:t>Кто на себе свой дом носит</w:t>
        <w:tab/>
        <w:t>(улит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Сам мал, незаметно хож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 больше себя ношу.</w:t>
        <w:tab/>
        <w:tab/>
        <w:t>(муравей)</w:t>
      </w:r>
    </w:p>
    <w:p>
      <w:pPr>
        <w:pStyle w:val="Normal"/>
        <w:jc w:val="both"/>
        <w:rPr/>
      </w:pPr>
      <w:r>
        <w:rPr>
          <w:sz w:val="28"/>
          <w:szCs w:val="28"/>
        </w:rPr>
        <w:t>11.</w:t>
        <w:tab/>
        <w:t>Какой бес поскакал в лес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(зая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 xml:space="preserve">Дышит, растет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ходить не может</w:t>
        <w:tab/>
        <w:tab/>
        <w:t>(раст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Весной весели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Летом холоди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енью питает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имой согревает,</w:t>
        <w:tab/>
        <w:tab/>
        <w:tab/>
        <w:t>(дерево)</w:t>
      </w:r>
    </w:p>
    <w:p>
      <w:pPr>
        <w:pStyle w:val="Normal"/>
        <w:jc w:val="both"/>
        <w:rPr/>
      </w:pPr>
      <w:r>
        <w:rPr>
          <w:sz w:val="28"/>
          <w:szCs w:val="28"/>
        </w:rPr>
        <w:t>14.</w:t>
        <w:tab/>
        <w:t>Зимой и летом одним цветом</w:t>
        <w:tab/>
        <w:t>(ель, сос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>Зелена, а не 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ела, а  не сне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удрява, а не голова.</w:t>
        <w:tab/>
        <w:tab/>
        <w:t>(береза)</w:t>
      </w:r>
    </w:p>
    <w:p>
      <w:pPr>
        <w:pStyle w:val="Normal"/>
        <w:jc w:val="both"/>
        <w:rPr/>
      </w:pPr>
      <w:r>
        <w:rPr>
          <w:sz w:val="28"/>
          <w:szCs w:val="28"/>
        </w:rPr>
        <w:t>16.</w:t>
        <w:tab/>
        <w:t>Белая лебедь на яйцах сидит</w:t>
        <w:tab/>
        <w:t>(зим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</w:t>
        <w:tab/>
        <w:t>Всех награди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загубила.</w:t>
        <w:tab/>
        <w:tab/>
        <w:tab/>
        <w:t>(осен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</w:t>
        <w:tab/>
        <w:t>Один льет, другой пь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ретий зеленеет, да растет</w:t>
        <w:tab/>
        <w:t>(дождь, земля, раст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</w:t>
        <w:tab/>
        <w:t>Стоит старик над вод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чает бородой</w:t>
        <w:tab/>
        <w:tab/>
        <w:tab/>
        <w:t>(камыш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</w:t>
        <w:tab/>
        <w:t>Не огонь, а жжется</w:t>
        <w:tab/>
        <w:tab/>
        <w:t>(крапи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овицы, поговорк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рое старится, молодое расте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ловек без Родины, что соловей без песн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 землю лелеет, того и земля жалее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ь кормит детей, как земля люд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 в мое оконце засветит солнц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ля заботу люби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я земля и в горсти мил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ка черная, а хлебец белый роди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прель с водой, а Май с траво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сна и осень – на дню погод восем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вращай земле долг – будет тол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рево познается по плодам, а человек по дела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ревья скоро садят, да не скоро с них плоды едя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лоденький умок старым умом крепит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сякая сосна своему бору шуми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де вода, там и лес, где родник там можно се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з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казка «Сивко Бурка», в ней говорится, как Иван выпил из волшебного пузырька по желанию отца и силы прибыло в нем, а его отец, вставший из могилы, крикнул громким голос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Сивко Бурка, вещий Воронка! Встань передо мной, как лист перед травой!». Конь прибежал большой, Иван устрашился: изо рта пламя пышет, из ноздрей дым валит. Отец говорит: «Вот, Иван, в правое ухо полезай, а в левое выйдешь». Иван в правое ухо влез, а в левое вылез и очутился бравым молодцем. Отец говорит: «Ну, Сивко Бурка, вещий Воронка, как мне служил, так и моему сыну служи, Ивану! ..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казка «12 месяцев». Знаешь ли ты, сколько месяцев в год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енадц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как их зовут?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а зима. Шел январь месяц. Мачеха послала падчерицу в лес за подснежниками. Но раньше марта они не появятся сколько не ищи их. Пошла девочка в лес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«И, вдруг, далеко меж деревьев сверкнул огонек – будто звезда среди ветвей запуталась. Светло на полянке, точно от солнца. Посреди полянки большой костер, а вокруг сидят люди, кто поближе к огню, кто подальше. Сидят и тихо беседуют. Кто же они такие? Думает девочка – кто в серебре, кто в золоте, кто в зеленом бархате. …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зала им девочка, как ее мачеха послала в лес за подснежниками. Поговорили месяцы и решили помочь девочк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ратец Январь, уступи мне на час свое место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у, будь по вашему, - сказал Январ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н стукнул о землю своим ледяным посохом и заговорил …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вочка набрала полную корзину подснежников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Н. Некрасову сказка быль – «Дедушка Мазай и зайц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к дедушка Мазай на лодке спасал зайцев весной в половодье, когда вода прибывает, а зайцам деться некуда. 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Еду, ловлю их. Вода прибывает. 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жу один островок небольшой – 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йцы на нем собралися гурьбой.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т я подъехал – лопочут ушами, 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и не с места; я взял одного, 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чим скомандовал: прыгайте сами!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Прыгнули зайцы мои, - ничего!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Только уселась команда косая,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Весь островочек пропал под водой»…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имер, в сказке «Как человек с землей поспорил» рассказывается, когда на земле первый человек жил, его звали Екара, была земля, море и гора. Человек ходил по земле, сладкие плоды с деревьев срывал и напевал: «Я – царь! Я – царь!» Море и гора разгневались, они не хотели признавать человека. И тогда земля спрос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чему ты берешь себе то, что принадлежит мне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Я – человек, - сказал Екара. – И я должен брать, чтобы жить. «Я дам тебе плоды. Они накормят тебя. А что ты дашь «взамен?» «Не знаю» - сказал человек, «я на все согласен». И земля сказала – возьми палку и разрыхли почву. Возьми зерно и посади в нее. С утра до ночи, от зари до заката ты будешь трудиться: рыхлить почву и сеять. Тогда я дам тебе плоды, и ты будешь сыт». Мораль этой сказки проста: человек должен знать, чтобы жить, надо не только брать но и отдава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казке «Утро» говорится о том, что самое лучшее в мире – смотреть, как рождается день! В небе вспыхивает первый луч солнца, вершины гор улыбаются ласковой улыбкой. Волны моря высоко поднимают белые головы, кланяются солнцу и пою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ветствуем тебя, владыка мира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брый день! – говорит солнце, поднимаясь над мор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ыпаются люди, те, для которых вся жизнь – труд; просыпаются те, кто всю жизнь украшают, обогащают землю, но – от рождения до смерти остаются бедняка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нулись люди, и вот они идут на свои поля, к своему труду, – солнце смотрит на них: оно лучше всех знает, сколько сделано людьми доброго на земле, оно когда-то видело ее пустынной, а ныне вся земля покрыта работой людей – наших отцов, дедов и прадед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нь пришел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брый день, дети, и пусть в жизни вашей будут множество добрых дней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умейте любить солнце, источник всех радостей одинаково доброе солнц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ыбаки и ры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бята становятся в тесный кружок, и один счит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а стеклянными гор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тоит Ваня с пирог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дравствуй, Ванечка-друж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колько стоит пирожо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ирожок-то стоит тр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А водить-то будешь т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считалке выбираются двое ребят – «рыбаки», остальные – «рыбы». Они ведут хоровод и по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 воде рыбки живу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ет клюва, а клю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Есть крылья – не летаю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ог нет, а гуля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Гнезда не заводя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А детей вывод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ончив песню, «рыбы» разбегаются в разные стороны. «Рыбаки» берутся за руки и ловят «рыб». Пойманные «рыбаками» «рыбы» (пойманной считается «рыба», которую «рыбаки» берут руками взахват) составляют с «рыбаками» «невод». Они присоединяются к «рыбакам» и ловят оставшихся «рыб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д Моро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считалке выбирается Дед Мороз и встает в центр нарисованного на снегу круга. Его окружают остальные участники игры, берутся за руки и, передвигаясь влево и вправо, приговарива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ед Мороз, Дед Моро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Через дуб переро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Через дуб переро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рикатил подарков воз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орозы трескучи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неги сыпучи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етры завьюжны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етели друж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Холод-стужу напусти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 реке мост намост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этих слов дети разбегаются, а Дед Мороз их ловит. До кого дотронется, тот считается «замороженным» - идет в круг и там стоит неподвижно. Другие играющие могут его «разморозить». Они бросают «замороженному» снежок, а тот, поймав его, должен попасть им в Деда Мороза, который старается уверну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Деду Морозу удастся «заморозить» троих, они готовят ему откуп – лепят снежную бабу. Возле бабы собираются все участники игры, ходят вокруг нее и по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ед Мороз, Дед Моро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абу снежную прине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аба, баба, беляк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лучай-ка снега ко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тем, бросая по очереди снежки, разрушают 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кончив игру «Дед Мороз», ребята под горкой ставят в снег две ветки, изображающие «ворота». И скатываются на санях (вениках, рогожках) с горки, стремясь проехать в «ворота», не задев ветки. Участник, проехавший мимо «ворот» или сбивший ветку, выходит из игр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должая состязание, ребята становятся в круг. В центре водящий скачет на одной ноге и передвигает льдинку. Этой льдинкой он старается попасть в ногу одному из стоящих ребят, который, увертываясь от льдинки, подпрыгивает. Кого льдинка коснется, тот становится водящ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лепив большой снежный ком, соревнуются парами. Двое ребят встают друг против друга так, чтобы снежный ком был между ними. Взявшись за руки, тянут друг друга к себе, стараясь повалить на снежный ком. Кто первый коснется грудью кома, из игры выбывает, его место занимает другой участ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«Горел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Эта игра несколько веков была одной из самых распространенных и любимых русским народом. Играют на лужайке длиной не менее 20-30м. Количество участников 15-20 и более, играют в основном подростки или юноши и девуш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астники разделившись на пары (обычно в паре мальчик с девочкой или юноша с девушкой), берутся за руки. Пары становятся колонной друг за другом. Впереди в 3-5м. от первой пары, стоит «горельщик» - водящий. Все хором, нараспев, говоря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Гори, гори яс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Чтобы не погас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Глянь на неб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тички летя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олокольчики звен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Горельщик» стоит спиной к остальным играющим. Начиная со слов «Глянь на небо», он смотрит вверх. В это время последняя пара разъединяет руки, и один игрок идет слева, другой справа вдоль колонны вперед. Ждут последнего слова «звенят» и после него бросаются бежать вперед мимо «горельщика». Он гонится за любым из них и старается поймать прежде, чем они снова возьмутся за руки (достаточно коснуться рукой – «осалить»). Кого «горельщик» поймает, с тем и становится парой впереди колонны. «Горельщиком» же становится игрок «оставшийся» один. Если «горельщик» никого не поймал, он снова «горит» - ловит следующую пар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равил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Горельщик» не имеет право подсматривать, какая пара собирается бежать мимо него. В противном случае пары могут поменятьс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кто не должен начинать бег прежде, чем прозвучит последнее слово «Звенят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Горельщик» может «салить» бегущих только до того момента, как они возьмутся за ру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здники и обря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самых крупных праздников народов Средней Азии и Казахстана считается Наурыз (Новый Год), празднуемый в день весеннего равноденствия, 22 Марта. Истоки и ритуалы Наурыза, в том числе следы почитания природы, восходят к зороастрийскому Новому Году. К Наурызу каждая семья заранее готовит ритуальное блюдо (нарыздык), состоящее из семи традиционных продуктов. Отведав их, казахи надеялись питаться ими в течение целого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зднование Наурыза продолжалось три дня и все аульчане поздравляли друг друга желая счастья и благополучия. Как правило, Наурыз начинался айтысом между девушкой и джигитом, олицетворявшем символическую борьбу зимы и весны и заканчивался народными играми, состязаниями, в которых активное участие принимали взрослые и молодежь, женщины и де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праздника масленицы наступал семинедельный, так называемый, «великий пост». В это время, разумеется, ни каких празднований не было, всевозможные молодежные увеселения («посиделки», «вечеринки» и т.п.) прекраща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днако весну не пассивно ждали, но стремились активно воздействовать на ее быстрейший прих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 этим был связан, например, обычай печения из теста жаворонков и игра с ними. Этих жаворонков дети усаживали на плетни, заборы, бегали с ними по улице, призывая прилет птиц, символов и предвестников весны. Этим же целям призыва весны служили и специальные короткие песни – веснянки, которые не пелись, а выкрикивались собравшимися в небольшие группы девушк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веснянках девушки обращались к жаворонкам (а иногда к куликам или пчелкам, что бы они побыстрее прилетали и принесли с собой «красную весну», «теплое лето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пецифика содержания веснянок – призыв (заклинание) весны и ее восхваление – обусловила собой и особенности их художественной фор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дьмая неделя после пасхи называлась семицкой. Четверг этой недели назывался семиком, а ее последний день (воскресение) был праздником Троицы. На семицкую неделю совершались особые обряды, которые сопровождались песн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лавным обрядом семицкой недели был обряд «завивания венка». Одев праздничные наряды, девушки шли в лес. Там они облюбовывали себе молодые сочные березы и совершали с ними обряд, который имел определенное магическое значение. Они пригибали ветки березок к земле и сплетали их с травой, пологая, что растительная сила березы передастся земл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тем девушки «завивали венки». На концах отдельных ветвей березы, не отламывая их, они сплетали («завивали») венки, напевая песню, в которой были слова: «Завивайся ты, березка, завивайся ты, кудрява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ряд завивания березы в древности имел несомненное аграрно-магическое знач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совершении этого обряда девушки п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ы завьем веночки</w:t>
        <w:tab/>
        <w:tab/>
        <w:tab/>
        <w:t>На овес росист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годы добрые,</w:t>
        <w:tab/>
        <w:tab/>
        <w:tab/>
        <w:tab/>
        <w:t>На гречиху черну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жито густое,</w:t>
        <w:tab/>
        <w:tab/>
        <w:tab/>
        <w:tab/>
        <w:t>На капусту бел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ячмень колосист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тем, через несколько дней, эту березку срубали, носили ее по деревне, потом топили в реке или бросали в рожь, что также имело аграрно-магический смысл: растительная сила зеленой березы будто бы должна была передаться земле, вод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днако, весенний обряд с березой в последствии стал иметь не только аграрное значение. Наклонив две рядом стоящие березки и связав их вершины, делали своеобразную зеленую арку, под которую попарно проходили девушки и «кумились», т.е. целовались. Таким образом выражалось желание девушек быть хорошими «кумушками», верными подруг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здник Ивана Купалы отмечался в день летнего солнцеворота, в ночь с 23 на 24 июня. В эту ночь собирали травы (особенно папоротник), которые будто бы обладали целебной силой. В это же время разжигали костры и прыгали через них, обливали друг друга водой, купались. Все это, по народным поверьям, имело очистительное значение:</w:t>
      </w:r>
    </w:p>
    <w:p>
      <w:pPr>
        <w:pStyle w:val="Normal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  <w:t>Ходил чижик по улице,</w:t>
      </w:r>
    </w:p>
    <w:p>
      <w:pPr>
        <w:pStyle w:val="Normal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  <w:t>Сбирал девок на Купальню:</w:t>
      </w:r>
    </w:p>
    <w:p>
      <w:pPr>
        <w:pStyle w:val="Normal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  <w:t>«Ну, девки на Купальню,</w:t>
      </w:r>
    </w:p>
    <w:p>
      <w:pPr>
        <w:pStyle w:val="Normal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  <w:t>Ну-те да вы, девки, на Купальню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яде песен купало выступает перед нами в антропоморфическом образе женщины матери. Так, в одной песне на вопрос, где ее дочь Купала отвечает, что ее дочь «грядки полет, руки колет», «цветочки рвет, веночки вь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07:49:00Z</dcterms:created>
  <dc:creator>Шахов Евгений Анатольевич</dc:creator>
  <dc:description/>
  <dc:language>en-US</dc:language>
  <cp:lastModifiedBy>Шахов Евгений Анатольевич</cp:lastModifiedBy>
  <dcterms:modified xsi:type="dcterms:W3CDTF">2002-06-17T10:15:00Z</dcterms:modified>
  <cp:revision>3</cp:revision>
  <dc:subject/>
  <dc:title>Загадки</dc:title>
</cp:coreProperties>
</file>