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Педагогический Государственный Универс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Варнавский Евгений, 103 г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/>
      </w:pPr>
      <w:r>
        <w:rPr/>
        <w:t>Доклад по истории социологии на тему: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Фрейдомарксизм Э. Фромма и Г. Маркуз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 2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ейдомарксизм развивался в рамках франкфуртской школы неомарксизма, и представлял из себя синтез учений Маркса и Фрейда, а, точнее, синтез неофрейдизма и неомарксизма. Осноовоположниками фрейдомарксизма были представители франкфуртской школы Эрик Фромм и Герберт Маркуз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ркузе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(Marcuse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ерберт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(1898-1979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4"/>
          <w:szCs w:val="24"/>
        </w:rPr>
        <w:t xml:space="preserve"> немецко-американский философ и социолог, один из виднейших представителей франкфуртской школы неомарксизма. Активно сотрудничал с франкфуртским инститтом социальных исследований, с 1934 жил и работал в США. В 50-е год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отрудничал</w:t>
      </w:r>
      <w:r>
        <w:rPr>
          <w:rFonts w:cs="Times New Roman" w:ascii="Times New Roman" w:hAnsi="Times New Roman"/>
          <w:sz w:val="24"/>
          <w:szCs w:val="24"/>
        </w:rPr>
        <w:t xml:space="preserve"> с Русским институтом при Колумбийском и Русским центром при Гарвардском университетах (в качестве эксперта по советскому марксизму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Философско-социологическая эволюция Маркузе протекала под влиянием «левого» немецкого марксизма, истолкованного в духе неогегельянства 20-х годов. В конце 20-х Маркузе занимался проблематикой «историчности», истолковывая в духе собственной версии «хайдеггермарксизма» ранние работы Маркса («К феноменологии исторического материализма»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философию Гегеля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50-е годы в связи с общим увлечением «фрейдо-марксистской» версией неофрейдизма, характерным для франкфуртской школы в целом, Маркузе построил леворадикальную версию теории индустриального общества, опираясь на фрейдомарксистские предпосылки. Согласно Маркузе, современное индустриальное, или позднекапиталистическое общество обеспечивает лояльность своих «функционеров» (им же и подавляемых и угнетаемых) тем, что формирует соответствующую ему «структуру влечений», «витальных потребностей», не выходящих за социокультурные рамки этого общества. Это значит, что революция против такого общества могла бы быть успешной лишь в том случае, если бы углубилась до уровня «антропологической структуры» человеческих потребностей так, чтобы социальная революция превратилась в антропологическую, прежде всего сексуальную, поскольку основой всех влечений, в духе Фрейда, считаются сексуальные влечения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Эрик Фромм (1900 – ?)</w:t>
      </w:r>
      <w:r>
        <w:rPr>
          <w:rFonts w:cs="Times New Roman" w:ascii="Times New Roman" w:hAnsi="Times New Roman"/>
          <w:sz w:val="24"/>
          <w:szCs w:val="24"/>
        </w:rPr>
        <w:t xml:space="preserve"> – немецко-американский (как, впрочем, и Маркузе) психолог и социолог, Сотрудник франкфуртского института социальных исследований, с приходом к власти нацизма эмигрировал в США. С 1951—профессор университета в Мехико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Фромм отходит от биологизма Фрейда, приближаясь по своим исходным положениям к экзистенциализму. Согласно Фромму, собственно человеческое начинается лишь там, где кончается природ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оно коренится в сецифике человеческого существования. Основная психическая потребность индивида по Фромму – установить систему отношений к миру и обществу. Двойственность положения человека в мире – как природного так и надприродного существа – порождает основную историческую дихотомию: наряду со стремление к свободе и независимости человека как мыслящего существа, в нем столь же укоренено и стремление к безопасности («бегство от свободы»), которое лишь принимает различные формы в ходе истории. Ставя целью создание целостной концепции человека, Фромм ищет путей к этому в объединении социального и индувидуально-психологического подходов более конкретно – в достижении некоего синтеза учений Маркса и Фрейда. Это осуществляется через социализацию психоанализа с одной стороны, и гуманизацию марксизма с другой. Через господствующий тип характера деятельность индивида направляется в каналы, поддерживающие функционирование данного общества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социального характера совпадают у Фромма с различными историческими типами самоотчужденного человека. В работе «Бегство от свободы» Фромм применил свою концепцию к эпохе раннего капитализма, связав первоначальное накопление с накопительским типом характера, соединившим в себе скупость, упорство и педантизм, и эксплуататорским типом. Параллельно с ними на другом общественно полюсе шло формирование рецептивного (пассивного) типа характера. Затем к ним прибавился рыночный тип характера – порождение капитализма 20в. – «общества тотального отчуждения»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тчуждением человека в современном обществе Фромм связывает и формы патологии – невроз в любой форме есть прямой результат отчуждения, и индивидуальная попытка его компенсации, поиск выхода из отчуждения. 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исок использованной литератур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ind w:left="-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стория теоретической социологии в 3-х томах, Москва 1997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лософская энциклопедия в 5-ти томах, Москва 1960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5:41:00Z</dcterms:created>
  <dc:creator>Евгений Варнавский</dc:creator>
  <dc:description/>
  <dc:language>en-US</dc:language>
  <cp:lastModifiedBy>Евгений Варнавский</cp:lastModifiedBy>
  <cp:lastPrinted>2000-03-01T23:26:00Z</cp:lastPrinted>
  <dcterms:modified xsi:type="dcterms:W3CDTF">2000-04-05T15:41:00Z</dcterms:modified>
  <cp:revision>2</cp:revision>
  <dc:subject/>
  <dc:title>Московский Педагогический Государственный Университет</dc:title>
</cp:coreProperties>
</file>