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Дальневосточный государственный университет</w:t>
      </w:r>
    </w:p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Владивостокский институт международных отношений Азиатско-Тихоокеанского региона</w:t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44"/>
        </w:rPr>
      </w:pPr>
      <w:r>
        <w:rPr>
          <w:sz w:val="44"/>
        </w:rPr>
        <w:t>Статистика населения</w:t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left="6096" w:hanging="0"/>
        <w:rPr>
          <w:sz w:val="32"/>
        </w:rPr>
      </w:pPr>
      <w:r>
        <w:rPr>
          <w:sz w:val="32"/>
        </w:rPr>
        <w:t>Выполнил:</w:t>
      </w:r>
    </w:p>
    <w:p>
      <w:pPr>
        <w:pStyle w:val="Normal1"/>
        <w:spacing w:lineRule="auto" w:line="312" w:before="0" w:after="0"/>
        <w:ind w:left="6096" w:hanging="0"/>
        <w:rPr>
          <w:sz w:val="28"/>
        </w:rPr>
      </w:pPr>
      <w:r>
        <w:rPr>
          <w:sz w:val="28"/>
        </w:rPr>
        <w:t xml:space="preserve">студент 5 курса ф-та политических наук и социального управления </w:t>
      </w:r>
    </w:p>
    <w:p>
      <w:pPr>
        <w:pStyle w:val="Normal1"/>
        <w:spacing w:lineRule="auto" w:line="312" w:before="0" w:after="0"/>
        <w:ind w:firstLine="567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sz w:val="30"/>
        </w:rPr>
      </w:pPr>
      <w:r>
        <w:rPr>
          <w:sz w:val="30"/>
        </w:rPr>
        <w:t>Владивосток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</w:rPr>
        <w:t>2002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Характеристики состава населения. Информационная база </w:t>
      </w:r>
    </w:p>
    <w:p>
      <w:pPr>
        <w:pStyle w:val="2"/>
        <w:numPr>
          <w:ilvl w:val="0"/>
          <w:numId w:val="7"/>
        </w:numPr>
        <w:spacing w:lineRule="auto" w:line="300"/>
        <w:ind w:left="924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ировки населения и система показателей</w:t>
      </w:r>
    </w:p>
    <w:p>
      <w:pPr>
        <w:pStyle w:val="Normal"/>
        <w:numPr>
          <w:ilvl w:val="0"/>
          <w:numId w:val="7"/>
        </w:numPr>
        <w:spacing w:lineRule="auto" w:line="300"/>
        <w:ind w:left="924" w:hanging="357"/>
        <w:jc w:val="left"/>
        <w:rPr>
          <w:sz w:val="28"/>
        </w:rPr>
      </w:pPr>
      <w:r>
        <w:rPr>
          <w:sz w:val="28"/>
        </w:rPr>
        <w:t>Расчет общих демографических показателей по г. Владивостоку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Литература</w:t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Характеристики состава населения.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Информационная база</w:t>
      </w:r>
    </w:p>
    <w:p>
      <w:pPr>
        <w:pStyle w:val="2"/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"/>
        <w:rPr/>
      </w:pPr>
      <w:r>
        <w:rPr/>
        <w:t>Изучение любого социального процесса невозмо</w:t>
        <w:softHyphen/>
        <w:t>жно без учета численности и структуры тех групп населения, ко</w:t>
        <w:softHyphen/>
        <w:t>торые в нем участвуют. Только определенным категориям лиц предназначены услуги дошкольных учреждений, учебных заведе</w:t>
        <w:softHyphen/>
        <w:t>ний, служб трудоустройства, гериатрических служб, служб семьи, диспансеров различного профиля и т. д. Однако и те потребно</w:t>
        <w:softHyphen/>
        <w:t>сти, в удовлетворении которых нуждается каждый человек (лица, одежда, жилье и др.), также не могут быть адресованы абстракт</w:t>
        <w:softHyphen/>
        <w:t>ному человеку или суммарной численности жителей. Объем и структура потребностей у разных групп населения существенно различаются. Подтверждением этому служат, например, разра</w:t>
        <w:softHyphen/>
        <w:t>батываемые типовые модели потребления продуктов питания для людей разного пола, возраста, вида трудовой деятельности, состояния здоровья. Существенно дифференцированы образ жизни и структура потребностей горожан и сельских жителей, представителей разных социальных и этнических групп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тобы социальные процессы в данных конкретно-историчес</w:t>
        <w:softHyphen/>
        <w:t>ких условиях протекали по возможности в режиме, близком к оп</w:t>
        <w:softHyphen/>
        <w:t>тимальному, при их регулировании на региональном и общегосу</w:t>
        <w:softHyphen/>
        <w:t>дарственном уровнях необходимо считаться с двумя формами проявления социально-демографической дифференциации процессов. Во-первых, качественно различны, как уже было от</w:t>
        <w:softHyphen/>
        <w:t>мечено, потребности разных групп населения. Во-вторых, по</w:t>
        <w:softHyphen/>
        <w:t>требление далеко не всегда является "мирным" процессом. Как давило, идет внутригрупповая и межгрупповая борьба за доступ к ресурсам потребления, за их распределение и перераспределение, за ресурсы, обладающие определенными преимущества</w:t>
        <w:softHyphen/>
        <w:t>ми перед другими видами благ. Группы населения с относительно низкой конкурентоспособностью могут в этой борьбе быть доведены до состояния постоянной борьбы за выживание, озлобленно</w:t>
        <w:softHyphen/>
        <w:t>сти, чреватой социальным взрывом. Следовательно, государство в лице структур власти не вправе занимать нейтральную пози</w:t>
        <w:softHyphen/>
        <w:t>цию. Необходимо обеспечить социальную помощь малоимущим слоям населения (пенсионерам, многодетным семьям, матерям-одиночкам); помочь в обеспечении источника дохода группам населения, у которых не решена проблема трудоустрой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Конфликтные ситуации и социальная напряженность могут возникать не только между разными группами населения, но и по линии</w:t>
      </w:r>
      <w:r>
        <w:rPr>
          <w:sz w:val="26"/>
          <w:lang w:val="en-US"/>
        </w:rPr>
        <w:t xml:space="preserve"> </w:t>
      </w:r>
      <w:r>
        <w:rPr>
          <w:sz w:val="26"/>
        </w:rPr>
        <w:t>"населени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рганы власти". Они могут быть экономическими и</w:t>
      </w:r>
      <w:r>
        <w:rPr>
          <w:sz w:val="26"/>
          <w:lang w:val="en-US"/>
        </w:rPr>
        <w:t xml:space="preserve"> </w:t>
      </w:r>
      <w:r>
        <w:rPr>
          <w:sz w:val="26"/>
        </w:rPr>
        <w:t>политическими, локальными или общегосударственными, кратко</w:t>
        <w:softHyphen/>
        <w:t>временными и хроническими, иметь разную степень остроты.</w:t>
      </w:r>
    </w:p>
    <w:p>
      <w:pPr>
        <w:pStyle w:val="Normal"/>
        <w:ind w:firstLine="567"/>
        <w:jc w:val="both"/>
        <w:rPr/>
      </w:pPr>
      <w:r>
        <w:rPr>
          <w:sz w:val="26"/>
        </w:rPr>
        <w:t>Если статистические службы в стране выполняют свои функции, то они располагают необходимой информацией о подобных явлениях социальной жизни. Обязательными в такой информации</w:t>
      </w:r>
      <w:r>
        <w:rPr>
          <w:sz w:val="26"/>
          <w:lang w:val="en-US"/>
        </w:rPr>
        <w:t xml:space="preserve"> </w:t>
      </w:r>
      <w:r>
        <w:rPr>
          <w:sz w:val="26"/>
        </w:rPr>
        <w:t>должны быть сведения о группировках населения по демографическим, социальным, профессиональным, этническим, территориальным признакам. Если органы государственной статистики</w:t>
      </w:r>
      <w:r>
        <w:rPr>
          <w:sz w:val="26"/>
          <w:lang w:val="en-US"/>
        </w:rPr>
        <w:t xml:space="preserve"> </w:t>
      </w:r>
      <w:r>
        <w:rPr>
          <w:sz w:val="26"/>
        </w:rPr>
        <w:t>не решают эту задачу, то дефицит информации хотя бы частично компенсируется по другим каналам: социологическими институтами. центрами исследования общественного мнения, научно-консультационными службами при структурах вла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России, как и во всей мировой статистике, основным источником данных о составе населения являются переписи населения, проводимые один раз в десять лет. Программой</w:t>
      </w:r>
      <w:r>
        <w:rPr>
          <w:sz w:val="26"/>
          <w:lang w:val="en-US"/>
        </w:rPr>
        <w:t xml:space="preserve">  </w:t>
      </w:r>
      <w:r>
        <w:rPr>
          <w:sz w:val="26"/>
        </w:rPr>
        <w:t>переписи населения России</w:t>
      </w:r>
      <w:r>
        <w:rPr>
          <w:sz w:val="26"/>
          <w:lang w:val="en-US"/>
        </w:rPr>
        <w:t xml:space="preserve"> 1989</w:t>
      </w:r>
      <w:r>
        <w:rPr>
          <w:sz w:val="26"/>
        </w:rPr>
        <w:t xml:space="preserve"> г. предусматривалась регистрация: пола, возраста, образования, места учебы, вида занятия, общественной группы, источника средств существования, наци</w:t>
        <w:softHyphen/>
        <w:t>ональности, родного языка, места постоянного жительства, жи</w:t>
        <w:softHyphen/>
        <w:t>лищных условий.</w:t>
      </w:r>
    </w:p>
    <w:p>
      <w:pPr>
        <w:pStyle w:val="Normal"/>
        <w:ind w:firstLine="567"/>
        <w:jc w:val="both"/>
        <w:rPr/>
      </w:pPr>
      <w:r>
        <w:rPr>
          <w:sz w:val="26"/>
        </w:rPr>
        <w:t>Помимо проводимых каждые десять лет общих переписей на</w:t>
        <w:softHyphen/>
        <w:t>селения в России введен новый вид учет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микроперепис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ы</w:t>
        <w:softHyphen/>
        <w:t>борочные социально-демографические обследования населения, проводимые на середину межпереписного периода. Первая такая работа была осуществлена в</w:t>
      </w:r>
      <w:r>
        <w:rPr>
          <w:sz w:val="26"/>
          <w:lang w:val="en-US"/>
        </w:rPr>
        <w:t xml:space="preserve"> 1985</w:t>
      </w:r>
      <w:r>
        <w:rPr>
          <w:sz w:val="26"/>
        </w:rPr>
        <w:t xml:space="preserve"> г., втора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феврале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ограмма социально-демографического обследования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содержала следующие важные при исследовании социальных процессов вопросы: пол; дата рождения и число исполнившихся лет; принадлежность к национальности, народности или этниче</w:t>
        <w:softHyphen/>
        <w:t>ской группе; язык, которым преимущественно пользуются дома, в учебном заведении, на работе; образование (высшее, незакон</w:t>
        <w:softHyphen/>
        <w:t>ченное высшее, среднее специальное, среднее общее, начальное, отсутствие начального, неграмотность); источник средств суще</w:t>
        <w:softHyphen/>
        <w:t>ствования; общая сумма дохода за январь</w:t>
      </w:r>
      <w:r>
        <w:rPr>
          <w:sz w:val="26"/>
          <w:lang w:val="en-US"/>
        </w:rPr>
        <w:t xml:space="preserve"> 1</w:t>
      </w:r>
      <w:r>
        <w:rPr>
          <w:sz w:val="26"/>
        </w:rPr>
        <w:t>994г., включая все по</w:t>
        <w:softHyphen/>
        <w:t>ступления</w:t>
      </w:r>
      <w:r>
        <w:rPr>
          <w:sz w:val="26"/>
          <w:lang w:val="en-US"/>
        </w:rPr>
        <w:t>;</w:t>
      </w:r>
      <w:r>
        <w:rPr>
          <w:sz w:val="26"/>
        </w:rPr>
        <w:t xml:space="preserve"> основное место работы; положение в занятии (работа по найму, работа не по найму, безвозмездно работающий член домашнего хозяйства, работа с привлечением наемных работников, безработный, служитель культа, военнослужащий); тип и прина</w:t>
        <w:softHyphen/>
        <w:t>длежность жилого помещения, его размеры и число комнат.</w:t>
      </w:r>
    </w:p>
    <w:p>
      <w:pPr>
        <w:pStyle w:val="TextBodyIndent"/>
        <w:rPr>
          <w:sz w:val="26"/>
        </w:rPr>
      </w:pPr>
      <w:r>
        <w:rPr>
          <w:sz w:val="26"/>
        </w:rPr>
        <w:t>В публикуемых итогах переписей и микропереписей приводят</w:t>
        <w:softHyphen/>
        <w:t>ся данные по стране в целом, по областям, краям, автономным ре</w:t>
        <w:softHyphen/>
        <w:t>спубликам, городскому и сельскому населению. Таким образом, каждые пять лет обновляется информация о составе населения. Кроме того, наиболее важные характеристики, например возрастно-половой состав, исчисляют на начало каждого года межпере</w:t>
        <w:softHyphen/>
        <w:t>писного периода. Их получают путем корректировки данных пе</w:t>
        <w:softHyphen/>
        <w:t>реписи с учетом текущих изменений (рождений, смертей, смены места жительства)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сей ценности этой информации существуют труднопре</w:t>
        <w:softHyphen/>
        <w:t>одолимые препятствия для ее эффективного использования. Сло</w:t>
        <w:softHyphen/>
        <w:t>жность заключается в том, что имеются два автономных массива данных: о составе населения; о производстве и потреблении раз</w:t>
        <w:softHyphen/>
        <w:t>ного рода социальных услуг и предметов потребления. Отсутст</w:t>
        <w:softHyphen/>
        <w:t>вует главно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их стыковка. Остается неизвестным, как ведут се</w:t>
        <w:softHyphen/>
        <w:t>бя в качестве потребителей различные группы населения</w:t>
      </w:r>
      <w:r>
        <w:rPr>
          <w:sz w:val="26"/>
          <w:lang w:val="en-US"/>
        </w:rPr>
        <w:t xml:space="preserve">. </w:t>
      </w:r>
      <w:r>
        <w:rPr>
          <w:sz w:val="26"/>
        </w:rPr>
        <w:t>Некоторые сведения дала микроперепись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и разработке Данных о размере дохода и жилищных условиях. Все же осталь</w:t>
        <w:softHyphen/>
        <w:t>ные показатели потребления представлены в виде общих итогов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только один путь к решению проблем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рове</w:t>
        <w:softHyphen/>
        <w:t>дение специальных выборочных обследований, где на индивиду</w:t>
        <w:softHyphen/>
        <w:t>альном уровне совмещались бы данные о потреблении и личных характеристиках опрашиваемых. Такой подход в государственной статистике реализуется в форме выборочного обследования семейных бюджетов населения. С его помощью исследуются вопросы потребления продуктов питания и некоторых других составляю</w:t>
        <w:softHyphen/>
        <w:t>щих потребительского бюджета.</w:t>
      </w:r>
    </w:p>
    <w:p>
      <w:pPr>
        <w:pStyle w:val="Normal"/>
        <w:ind w:firstLine="567"/>
        <w:jc w:val="both"/>
        <w:rPr/>
      </w:pPr>
      <w:r>
        <w:rPr>
          <w:sz w:val="26"/>
        </w:rPr>
        <w:t>Кроме того, по мере необходимости проводятся единовремен</w:t>
        <w:softHyphen/>
        <w:t>ные обследования. Они осуществляются службами государст</w:t>
        <w:softHyphen/>
        <w:t>венной статистики и иными организациями и касаются наиболее актуальных проблем потребления и развития отраслей инфра</w:t>
        <w:softHyphen/>
        <w:t>структуры. Каких бы вопросов ни касались подобные не</w:t>
      </w:r>
      <w:r>
        <w:rPr>
          <w:sz w:val="26"/>
          <w:lang w:val="en-US"/>
        </w:rPr>
        <w:t xml:space="preserve"> </w:t>
      </w:r>
      <w:r>
        <w:rPr>
          <w:sz w:val="26"/>
        </w:rPr>
        <w:t>сплошные обследования, для их организации, проведения и использования результатов нужны хотя бы общие сведения о структуре населе</w:t>
        <w:softHyphen/>
        <w:t>ния конкретной территор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качестве такой информационной базы выступают материалы переписей населения и полученные на их основе расчетные дан</w:t>
        <w:softHyphen/>
        <w:t>ные на годы межпереписного периода. Они содержат сведения о генеральной совокупности, обо всем населении определенной территории. Сведения о генеральной совокупности необходимы для проектирования выборки, оценки репрезентативности ре</w:t>
        <w:softHyphen/>
        <w:t>зультатов обследования, распространения выборочных данных на генеральную совокупность. Все данные о составе населения, пре</w:t>
        <w:softHyphen/>
        <w:t>доставляемые переписями, оказываются базой социальных ис</w:t>
        <w:softHyphen/>
        <w:t>следований; при этом каждая социальная проблема сопряжена со специфическим перечнем характеристик состава насел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ряду с переписями населения некоторые характеристики состава населения может предоставить статистическая отчет</w:t>
        <w:softHyphen/>
        <w:t>ность, например численность отдельных категорий населения. Это касается прежде всего таких групп, как: учащиеся учебных заведений различного типа; дети, посещающие дошкольные уч</w:t>
        <w:softHyphen/>
        <w:t>реждения; пенсионеры; лица, занятые в различных отраслях на</w:t>
        <w:softHyphen/>
        <w:t>родного хозяйства. Отчетность содержит сведения о численности посетителей музеев, зрелищных учреждений, объемах пасса</w:t>
        <w:softHyphen/>
        <w:t>жирских перевозок различными видами транспорта.</w:t>
      </w:r>
      <w:r>
        <w:rPr>
          <w:sz w:val="26"/>
          <w:lang w:val="en-US"/>
        </w:rPr>
        <w:t xml:space="preserve"> </w:t>
      </w:r>
      <w:r>
        <w:rPr>
          <w:sz w:val="26"/>
        </w:rPr>
        <w:t>Однако</w:t>
      </w:r>
      <w:r>
        <w:rPr>
          <w:sz w:val="26"/>
          <w:lang w:val="en-US"/>
        </w:rPr>
        <w:t xml:space="preserve"> </w:t>
      </w:r>
      <w:r>
        <w:rPr>
          <w:sz w:val="26"/>
        </w:rPr>
        <w:t>особенность и ограниченность подобных сведений состоят в том, что они отражают преимущественно общую численность лиц без ка</w:t>
        <w:softHyphen/>
        <w:t>ких-либо характеристик их состава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Со временем меняется не только состав населения, но и принципы, и методы его изучения. В середине 90-х гг. радикально изменена социально-классовая группировка населения. Многие годы в нашей стране был принят следующий перечень основных общественных групп: рабочие, служащие и колхозники. В настоя</w:t>
        <w:softHyphen/>
        <w:t>щее время за основу группировки берется признак "положение в занятии" (работа по найму, член кооператива, работодатель и т. д.), что в большей степени соответствует международной практике и прежнему опыту российской статистики. Так, при разработке ито</w:t>
        <w:softHyphen/>
        <w:t>гов переписи населения</w:t>
      </w:r>
      <w:r>
        <w:rPr>
          <w:sz w:val="26"/>
          <w:lang w:val="en-US"/>
        </w:rPr>
        <w:t xml:space="preserve"> 1926</w:t>
      </w:r>
      <w:r>
        <w:rPr>
          <w:sz w:val="26"/>
        </w:rPr>
        <w:t xml:space="preserve"> г. выделялись группы: рабочих, слу</w:t>
        <w:softHyphen/>
        <w:t>жащих, хозяев с наемными рабочими, хозяев без наемных рабочих, лиц свободных профессий, безработных, пенсионеров и др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Группировки населения и система показателей</w:t>
      </w:r>
    </w:p>
    <w:p>
      <w:pPr>
        <w:pStyle w:val="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При описании состава населения часто ограничиваются про</w:t>
        <w:softHyphen/>
        <w:t xml:space="preserve">стейшими </w:t>
      </w:r>
      <w:r>
        <w:rPr>
          <w:i/>
          <w:sz w:val="26"/>
        </w:rPr>
        <w:t>показателями:</w:t>
      </w:r>
      <w:r>
        <w:rPr>
          <w:sz w:val="26"/>
        </w:rPr>
        <w:t xml:space="preserve"> абсолютными величинами, относитель</w:t>
        <w:softHyphen/>
        <w:t>ными величинами, средними, рядами распределения и рядами динамики. Наиболее распространенный прием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</w:t>
      </w:r>
      <w:r>
        <w:rPr>
          <w:i/>
          <w:sz w:val="26"/>
        </w:rPr>
        <w:t xml:space="preserve">группировки. </w:t>
      </w:r>
      <w:r>
        <w:rPr>
          <w:sz w:val="26"/>
        </w:rPr>
        <w:t xml:space="preserve">Здесь исходными являются абсолютные показатели численности лиц в каждой выделенной группе. Применяются </w:t>
      </w:r>
      <w:r>
        <w:rPr>
          <w:i/>
          <w:sz w:val="26"/>
        </w:rPr>
        <w:t>графики,</w:t>
      </w:r>
      <w:r>
        <w:rPr>
          <w:sz w:val="26"/>
        </w:rPr>
        <w:t xml:space="preserve"> хотя при графических изображениях структуры населения их аналитичес</w:t>
        <w:softHyphen/>
        <w:t>кая функция сравнительно невелика, чаще они служат целям по</w:t>
        <w:softHyphen/>
        <w:t>пуляризации статистических данных. Исключение составляют возрастно-половые пирамиды, несущие аналитическую нагруз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яя численность населения к определенному периоду времени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 xml:space="preserve">где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lang w:val="en-US"/>
        </w:rPr>
        <w:t xml:space="preserve">- </w:t>
      </w:r>
      <w:r>
        <w:rPr>
          <w:sz w:val="26"/>
        </w:rPr>
        <w:t>среднегодовая численность населения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</w:rPr>
        <w:t>- численность населения на начало расчетного года,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</w:rPr>
        <w:t xml:space="preserve">- численность населения на начало следующего года, т.е. 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+1</w:t>
      </w:r>
      <w:r>
        <w:rPr>
          <w:sz w:val="26"/>
        </w:rPr>
        <w:t>.</w:t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Приморском крае средняя численность населения за 2001 год составила 1267,1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Поскольку группировки выступают как первооснова характе</w:t>
        <w:softHyphen/>
        <w:t>ристики состава населения, этот процесс следует рассмотреть подробнее. Прежде всего он связан с действием общих методи</w:t>
        <w:softHyphen/>
        <w:t>ческих принцип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ипологических, структурных, аналитичес</w:t>
        <w:softHyphen/>
        <w:t xml:space="preserve">ких. Можно отметить несколько </w:t>
      </w:r>
      <w:r>
        <w:rPr>
          <w:i/>
          <w:sz w:val="26"/>
        </w:rPr>
        <w:t>принципов,</w:t>
      </w:r>
      <w:r>
        <w:rPr>
          <w:sz w:val="26"/>
        </w:rPr>
        <w:t xml:space="preserve"> важных при построе</w:t>
        <w:softHyphen/>
        <w:t>нии группировок насел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аиболее детальный перечень групп уместен, если данная характеристика представлена автономно, без комбинации с другими признаками. Таковы группировки населения по возрасту, группировки занятых по профессиям с деталь</w:t>
        <w:softHyphen/>
        <w:t>ным перечнем професс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в случае комбинационных группировок применяются укруп</w:t>
        <w:softHyphen/>
        <w:t>ненные интервалы для избежания чрезмерного дробления матери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екоторые признаки используются как сквозные, т. е. они участвуют почти во всех комбинационных группировках со става населения. Это пол, возраст, образование (достаточно часто), а также деление населения на городское и сельско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в рядах распределения значения атрибутивных признаков даются по возможности в ранжированной последователь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для обеспечения сопоставимости данных сохраняются, на сколько это возможно и целесообразно, схемы группировок предыдущих переписей населения или они представлены в виде, удобном для приведения к сопоставлении путем укрупнения интерв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используются единые группировки при разработке данных по разным территориям стра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  <w:lang w:val="en-US"/>
        </w:rPr>
      </w:pPr>
      <w:r>
        <w:rPr>
          <w:sz w:val="26"/>
        </w:rPr>
        <w:t>при изменении со времени проведения предыдущей переписи административных границ какой-либо территории информация об этом дается в виде примечания и сведения приводятся в двух вариантах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пересчете на единые границы и в пределах границ соответствующих лет. 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sz w:val="26"/>
        </w:rPr>
        <w:t xml:space="preserve">Большинство группировок включает разграничение на городских и сельских жителей. Это один из наиболее динамичных и информационно емких показателей. Он реагирует на любые социальные, экономические, политические события и процессы в обществе. За период с </w:t>
      </w:r>
      <w:r>
        <w:rPr>
          <w:sz w:val="26"/>
          <w:lang w:val="en-US"/>
        </w:rPr>
        <w:t>1939</w:t>
      </w:r>
      <w:r>
        <w:rPr>
          <w:sz w:val="26"/>
        </w:rPr>
        <w:t xml:space="preserve"> до </w:t>
      </w:r>
      <w:r>
        <w:rPr>
          <w:sz w:val="26"/>
          <w:lang w:val="en-US"/>
        </w:rPr>
        <w:t>2002</w:t>
      </w:r>
      <w:r>
        <w:rPr>
          <w:sz w:val="26"/>
        </w:rPr>
        <w:t xml:space="preserve"> гг. доля городского населения в Приморском крае менялась следующим образом</w:t>
      </w:r>
      <w:r>
        <w:rPr>
          <w:sz w:val="26"/>
          <w:lang w:val="en-US"/>
        </w:rPr>
        <w:t xml:space="preserve"> (%):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Heading6"/>
        <w:ind w:firstLine="567"/>
        <w:rPr/>
      </w:pPr>
      <w:r>
        <w:rPr/>
        <w:t>Таблица   1</w:t>
      </w:r>
    </w:p>
    <w:tbl>
      <w:tblPr>
        <w:tblW w:w="4677" w:type="dxa"/>
        <w:jc w:val="left"/>
        <w:tblInd w:w="19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559"/>
        <w:gridCol w:w="1559"/>
      </w:tblGrid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родск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ельское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8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</w:rPr>
        <w:t>Причины такой динамики соотношения доли горожан и долг сельских жителей общеизвестны. Следует лишь обратить внимание на своеобразие современной тенденции</w:t>
      </w:r>
      <w:r>
        <w:rPr>
          <w:sz w:val="26"/>
          <w:lang w:val="en-US"/>
        </w:rPr>
        <w:t xml:space="preserve"> по России —</w:t>
      </w:r>
      <w:r>
        <w:rPr>
          <w:sz w:val="26"/>
        </w:rPr>
        <w:t xml:space="preserve"> идет обратный процесс, т. е. доля горожан несколько сокращается, что также вполне объяснимо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результат экономического положения в стране. В Приморском крае такой тенденции нет, рост городского населения продолжает увеличиваться, что свидетельствует о неблагоприятной экономической и социальной ситуации в Приморских селах. </w:t>
      </w:r>
    </w:p>
    <w:p>
      <w:pPr>
        <w:pStyle w:val="Normal"/>
        <w:ind w:firstLine="567"/>
        <w:jc w:val="both"/>
        <w:rPr/>
      </w:pPr>
      <w:r>
        <w:rPr>
          <w:sz w:val="26"/>
        </w:rPr>
        <w:t>Особый интерес представляют данные региональной статистики. Территория России отличается исключительным разнообразием природно-климатических, географических, историко-культурных, этно-социальных и экономических факторов. Такое многообразие условий предопределяет значительную территориальную дифференциацию демографических показателей.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>Важнейшей демографической характеристикой является возрастно-половая группировка населения. Возрастные интер</w:t>
        <w:softHyphen/>
        <w:t>валы обычно представлены в следующих вариантах: одногодич</w:t>
        <w:softHyphen/>
        <w:t>ные, пятилетние, десятилетние. Кроме того, выделяются группы лиц моложе трудоспособного возраста, трудоспособного и старше трудоспособного возраста. В дополнение к таким группам стро</w:t>
        <w:softHyphen/>
        <w:t>ятся специальные график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озрастно-половые пирамиды. Их познавательная ценность определяется тем, что только они спо</w:t>
        <w:softHyphen/>
        <w:t>собны наглядно воспроизвести тип возрастной структуры, вы</w:t>
        <w:softHyphen/>
        <w:t>явить зоны ее деформации. Интересны возрастно-половые пи</w:t>
        <w:softHyphen/>
        <w:t>рамиды, в которых штриховкой обозначен какой-либо третий признак, например доля занятого населения или доля состоящих в браке в каждой возрастно-половой группе.</w:t>
      </w:r>
    </w:p>
    <w:p>
      <w:pPr>
        <w:pStyle w:val="Normal"/>
        <w:ind w:firstLine="567"/>
        <w:jc w:val="both"/>
        <w:rPr/>
      </w:pPr>
      <w:r>
        <w:rPr>
          <w:sz w:val="26"/>
        </w:rPr>
        <w:t>В табл.</w:t>
      </w:r>
      <w:r>
        <w:rPr>
          <w:sz w:val="26"/>
          <w:lang w:val="en-US"/>
        </w:rPr>
        <w:t xml:space="preserve"> 2</w:t>
      </w:r>
      <w:r>
        <w:rPr>
          <w:sz w:val="26"/>
        </w:rPr>
        <w:t xml:space="preserve"> представлены данные о динамике возрастной структуры населения за</w:t>
      </w:r>
      <w:r>
        <w:rPr>
          <w:sz w:val="26"/>
          <w:lang w:val="en-US"/>
        </w:rPr>
        <w:t xml:space="preserve"> 1970—2001</w:t>
      </w:r>
      <w:r>
        <w:rPr>
          <w:sz w:val="26"/>
        </w:rPr>
        <w:t xml:space="preserve"> гг.</w: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2</w:t>
      </w:r>
    </w:p>
    <w:p>
      <w:pPr>
        <w:pStyle w:val="Heading7"/>
        <w:rPr/>
      </w:pPr>
      <w:r>
        <w:rPr/>
        <w:t>Распределение населения Приморского края по полу</w:t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559"/>
        <w:gridCol w:w="1134"/>
        <w:gridCol w:w="1134"/>
        <w:gridCol w:w="1276"/>
      </w:tblGrid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на начало года (тыс. чел.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 на 1000 мужчин</w:t>
            </w:r>
          </w:p>
        </w:tc>
      </w:tr>
      <w:tr>
        <w:trPr>
          <w:trHeight w:val="71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ж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0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3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6</w:t>
            </w:r>
          </w:p>
        </w:tc>
      </w:tr>
    </w:tbl>
    <w:p>
      <w:pPr>
        <w:pStyle w:val="Normal"/>
        <w:ind w:firstLine="567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оме абсолютных данных в статистике вычисляются показа</w:t>
        <w:softHyphen/>
        <w:t>тели доли или процента разных половозрастных групп в составе Заселения. Соотношение численности мужчин и женщин может быть показано двумя способ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процент мужчин и процент женщин в составе населения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число женщин, приходящихся на 1000 мужчин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В соответствии с таблицей в 1970 году было 995</w:t>
      </w:r>
      <w:r>
        <w:rPr>
          <w:sz w:val="26"/>
        </w:rPr>
        <w:t xml:space="preserve"> женщин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. Во все последующие годы наблюдалось плавное и непрерывное увеличение</w:t>
      </w:r>
      <w:r>
        <w:rPr>
          <w:b/>
          <w:sz w:val="26"/>
        </w:rPr>
        <w:t xml:space="preserve"> </w:t>
      </w:r>
      <w:r>
        <w:rPr>
          <w:sz w:val="26"/>
        </w:rPr>
        <w:t>доли</w:t>
      </w:r>
      <w:r>
        <w:rPr>
          <w:b/>
          <w:sz w:val="26"/>
        </w:rPr>
        <w:t xml:space="preserve"> </w:t>
      </w:r>
      <w:r>
        <w:rPr>
          <w:sz w:val="26"/>
        </w:rPr>
        <w:t>женского населения. К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 приходилось уже </w:t>
      </w:r>
      <w:r>
        <w:rPr>
          <w:sz w:val="26"/>
          <w:lang w:val="en-US"/>
        </w:rPr>
        <w:t>1036</w:t>
      </w:r>
      <w:r>
        <w:rPr>
          <w:sz w:val="26"/>
        </w:rPr>
        <w:t xml:space="preserve"> женщины. 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полу обусловлен естественно-биологческими и социально-экономическими причинами. Первая группа причин формирует устойчивые соотношения, вторая</w:t>
      </w:r>
      <w:r>
        <w:rPr>
          <w:sz w:val="26"/>
          <w:lang w:val="en-US"/>
        </w:rPr>
        <w:t xml:space="preserve"> –</w:t>
      </w:r>
      <w:r>
        <w:rPr>
          <w:sz w:val="26"/>
        </w:rPr>
        <w:t xml:space="preserve"> определяет нередко деформацию состава населения по полу в разных возрастных группах в территориальном аспекте (под влиянием миграции главным образом) и</w:t>
      </w:r>
      <w:r>
        <w:rPr>
          <w:b/>
          <w:sz w:val="26"/>
        </w:rPr>
        <w:t xml:space="preserve"> </w:t>
      </w:r>
      <w:r>
        <w:rPr>
          <w:sz w:val="26"/>
        </w:rPr>
        <w:t>в виде разовых крупных сдвигов (военные потери преимущественно мужского населения)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Естecтвeннo-биoлoгичecкиe фaктoры oкaзывaют нaибoльшee влияние</w:t>
      </w:r>
      <w:r>
        <w:rPr>
          <w:sz w:val="26"/>
        </w:rPr>
        <w:t xml:space="preserve"> на</w:t>
      </w:r>
      <w:r>
        <w:rPr>
          <w:sz w:val="26"/>
          <w:lang w:val="en-US"/>
        </w:rPr>
        <w:t xml:space="preserve"> cooтнoшeниe</w:t>
      </w:r>
      <w:r>
        <w:rPr>
          <w:b/>
          <w:sz w:val="26"/>
        </w:rPr>
        <w:t xml:space="preserve"> </w:t>
      </w:r>
      <w:r>
        <w:rPr>
          <w:sz w:val="26"/>
        </w:rPr>
        <w:t>мальчиков и девочек среди новорожденных и в первые годы жизни, затем в пожилом возрасте жизнеспособность мужчин и женщин в значительной степени опреде</w:t>
        <w:softHyphen/>
        <w:t>ляется биологической природой организма, хотя и социальные факторы играют немаловажную роль.</w:t>
      </w:r>
    </w:p>
    <w:p>
      <w:pPr>
        <w:pStyle w:val="22"/>
        <w:rPr/>
      </w:pPr>
      <w:r>
        <w:rPr/>
        <w:t>Возрастной состав населения характеризуется и с помощью таких обобщающих показателей, как средний, модальный и ме</w:t>
        <w:softHyphen/>
        <w:t>дианный возраста либо всего населения, либо отдельных его ка</w:t>
        <w:softHyphen/>
        <w:t>тегорий. Например, исчисляется средний возраст: лиц, находя</w:t>
        <w:softHyphen/>
        <w:t>щихся в трудоспособном возрасте; фертильного контингента (женщин в детородных возрастах); представителей определен</w:t>
        <w:softHyphen/>
        <w:t>ных профессиональных групп и т. д.</w:t>
      </w:r>
    </w:p>
    <w:p>
      <w:pPr>
        <w:pStyle w:val="Heading1"/>
        <w:ind w:firstLine="567"/>
        <w:rPr>
          <w:sz w:val="26"/>
        </w:rPr>
      </w:pPr>
      <w:r>
        <w:rPr>
          <w:sz w:val="26"/>
        </w:rPr>
        <w:t>Таблица 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6"/>
        </w:rPr>
      </w:pPr>
      <w:r>
        <w:rPr>
          <w:sz w:val="26"/>
        </w:rPr>
        <w:t>Распределение постоянного населения ПК по основным возрастным группам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5"/>
        <w:gridCol w:w="1418"/>
        <w:gridCol w:w="1417"/>
        <w:gridCol w:w="1418"/>
      </w:tblGrid>
      <w:tr>
        <w:trPr>
          <w:trHeight w:val="2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в возрас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ложе трудоспособ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способн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рше трудоспособного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,2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,1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,3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3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8,9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5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,0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данных таблицы видно, что за последние 10 лет неуклонно растет численность лиц в трудоспособном возрасте и лиц старше трудоспособного возраста, а моложе трудоспособного – снижается, это говорит что происходит старение населения Приморского края, которое не будет сменяться подрастающим поколением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используются и более сложные обобщающие показатели состава</w:t>
      </w:r>
      <w:r>
        <w:rPr>
          <w:b/>
          <w:sz w:val="26"/>
        </w:rPr>
        <w:t xml:space="preserve"> </w:t>
      </w:r>
      <w:r>
        <w:rPr>
          <w:sz w:val="26"/>
        </w:rPr>
        <w:t>населения. К числу наиболее важных отно</w:t>
        <w:softHyphen/>
        <w:t>сятся показатели демографической нагрузки населения трудо</w:t>
        <w:softHyphen/>
        <w:t>способного возраста.</w:t>
      </w:r>
    </w:p>
    <w:p>
      <w:pPr>
        <w:pStyle w:val="22"/>
        <w:rPr/>
      </w:pPr>
      <w:r>
        <w:rPr/>
        <w:t>Расчет показателей производится последующим формула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где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общая демографическая нагрузка населения трудо</w:t>
        <w:softHyphen/>
        <w:t>способного возраста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рше</m:t>
                </m:r>
              </m:sub>
            </m:sSub>
          </m:e>
        </m:eqArr>
      </m:oMath>
      <w:r>
        <w:rPr>
          <w:sz w:val="26"/>
          <w:lang w:val="en-US"/>
        </w:rPr>
        <w:t>—</w:t>
      </w:r>
      <w:r>
        <w:rPr>
          <w:sz w:val="26"/>
        </w:rPr>
        <w:t xml:space="preserve"> </w:t>
      </w:r>
      <w:r>
        <w:rPr>
          <w:sz w:val="26"/>
        </w:rPr>
        <w:t>численность</w:t>
      </w:r>
      <w:r>
        <w:rPr>
          <w:b/>
          <w:sz w:val="26"/>
        </w:rPr>
        <w:t xml:space="preserve"> </w:t>
      </w:r>
      <w:r>
        <w:rPr>
          <w:sz w:val="26"/>
        </w:rPr>
        <w:t>населения в соответствующих возрастных группах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детьми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пожилыми.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Связь между показателями может быть выражена так: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или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ассчитаем данные показатели для Приморского края в 2001 год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ab/>
        <w:t xml:space="preserve">(к сравнению в 1979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 xml:space="preserve">о </w:t>
      </w:r>
      <w:r>
        <w:rPr>
          <w:i/>
          <w:sz w:val="26"/>
        </w:rPr>
        <w:t xml:space="preserve">= </w:t>
      </w:r>
      <w:r>
        <w:rPr>
          <w:sz w:val="26"/>
        </w:rPr>
        <w:t>576,6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ab/>
        <w:tab/>
        <w:tab/>
        <w:tab/>
        <w:tab/>
      </w:r>
      <w:r>
        <w:rPr>
          <w:i/>
          <w:sz w:val="26"/>
        </w:rPr>
        <w:t xml:space="preserve">     К</w:t>
      </w:r>
      <w:r>
        <w:rPr>
          <w:i/>
          <w:sz w:val="26"/>
          <w:vertAlign w:val="subscript"/>
        </w:rPr>
        <w:t>Д</w:t>
      </w:r>
      <w:r>
        <w:rPr>
          <w:sz w:val="26"/>
        </w:rPr>
        <w:t xml:space="preserve"> = 396,1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ab/>
        <w:tab/>
        <w:tab/>
        <w:tab/>
        <w:tab/>
        <w:t xml:space="preserve">     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= 180,5 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Особенности возрастного состава населения влияют на экономическое положение семьи и региона в целом в зависимости того, сколько человек нетрудоспособного возраста приходится на одного «кормильца».</w:t>
      </w:r>
    </w:p>
    <w:p>
      <w:pPr>
        <w:pStyle w:val="Normal"/>
        <w:ind w:firstLine="567"/>
        <w:jc w:val="both"/>
        <w:rPr/>
      </w:pPr>
      <w:r>
        <w:rPr>
          <w:sz w:val="26"/>
        </w:rPr>
        <w:t>В изучении социальных процессов велика роль данных об уровне образования населения. Главным показателем является определение населения по этому признаку. Кроме того, рассчитывается число лиц с определенным уровнем образования: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</w:t>
      </w:r>
      <w:r>
        <w:rPr>
          <w:sz w:val="26"/>
        </w:rPr>
        <w:t xml:space="preserve"> человек в возрасте</w:t>
      </w:r>
      <w:r>
        <w:rPr>
          <w:sz w:val="26"/>
          <w:lang w:val="en-US"/>
        </w:rPr>
        <w:t xml:space="preserve"> 10</w:t>
      </w:r>
      <w:r>
        <w:rPr>
          <w:sz w:val="26"/>
        </w:rPr>
        <w:t xml:space="preserve"> лет и старш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0</w:t>
      </w:r>
      <w:r>
        <w:rPr>
          <w:sz w:val="26"/>
        </w:rPr>
        <w:t xml:space="preserve"> занятых преимущественно физическим трудом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на</w:t>
      </w:r>
      <w:r>
        <w:rPr>
          <w:sz w:val="26"/>
          <w:lang w:val="en-US"/>
        </w:rPr>
        <w:t xml:space="preserve"> 1000 </w:t>
      </w:r>
      <w:r>
        <w:rPr>
          <w:sz w:val="26"/>
        </w:rPr>
        <w:t>занятых преимущественно умственным трудом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 по каждой из основных профессиональных групп (около</w:t>
      </w:r>
      <w:r>
        <w:rPr>
          <w:sz w:val="26"/>
          <w:lang w:val="en-US"/>
        </w:rPr>
        <w:t xml:space="preserve"> 50</w:t>
      </w:r>
      <w:r>
        <w:rPr>
          <w:sz w:val="26"/>
        </w:rPr>
        <w:t xml:space="preserve"> групп). </w:t>
      </w:r>
    </w:p>
    <w:p>
      <w:pPr>
        <w:pStyle w:val="22"/>
        <w:rPr/>
      </w:pPr>
      <w:r>
        <w:rPr/>
        <w:t>Эти данные регулярно публикуются в статистических справочниках.</w:t>
      </w:r>
    </w:p>
    <w:p>
      <w:pPr>
        <w:pStyle w:val="22"/>
        <w:rPr/>
      </w:pPr>
      <w:r>
        <w:rPr/>
        <w:t>Существует разработанная Госкомстатом России методика расчета на межпереписные даты численности населения с раз</w:t>
        <w:softHyphen/>
        <w:t>ным уровнем образования. При этом данные последней перепи</w:t>
        <w:softHyphen/>
        <w:t>си корректируются с учетом естественного движения населения и численности выпускников различных типов учебных завед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источникам средств существования в итогах переписей населения</w:t>
      </w:r>
      <w:r>
        <w:rPr>
          <w:sz w:val="26"/>
          <w:lang w:val="en-US"/>
        </w:rPr>
        <w:t xml:space="preserve"> 1970, 1979, </w:t>
      </w:r>
      <w:r>
        <w:rPr>
          <w:sz w:val="26"/>
        </w:rPr>
        <w:t>1989 гг. характеризовал</w:t>
        <w:softHyphen/>
        <w:t>ся шестью категориями населения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ое население, кроме занятых в личном подсобном хозяйств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ые в личном под</w:t>
        <w:softHyphen/>
        <w:t>собном хозяйств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типендиаты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нсионеры и другие лица, находящиеся на обеспечении государства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иждивенцы отдель</w:t>
        <w:softHyphen/>
        <w:t>ных лиц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ица, имеющие иной источник средств существова</w:t>
        <w:softHyphen/>
        <w:t xml:space="preserve">ния. 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наличии нескольких источников средств существования лицо относилось к группе с «более активным» источником неза</w:t>
        <w:softHyphen/>
        <w:t>висимо от размера дохода по каждому источнику. Например, у работающих пенсионеров источником дохода указывалась</w:t>
      </w:r>
      <w:r>
        <w:rPr>
          <w:b/>
          <w:sz w:val="26"/>
        </w:rPr>
        <w:t xml:space="preserve"> </w:t>
      </w:r>
      <w:r>
        <w:rPr>
          <w:sz w:val="26"/>
        </w:rPr>
        <w:t>рабо</w:t>
        <w:softHyphen/>
        <w:t>та</w:t>
      </w:r>
      <w:r>
        <w:rPr>
          <w:b/>
          <w:sz w:val="26"/>
        </w:rPr>
        <w:t>,</w:t>
      </w:r>
      <w:r>
        <w:rPr>
          <w:sz w:val="26"/>
        </w:rPr>
        <w:t xml:space="preserve"> хотя размер пенсии</w:t>
      </w:r>
      <w:r>
        <w:rPr>
          <w:b/>
          <w:sz w:val="26"/>
        </w:rPr>
        <w:t xml:space="preserve"> </w:t>
      </w:r>
      <w:r>
        <w:rPr>
          <w:sz w:val="26"/>
        </w:rPr>
        <w:t>мог быть существенно выше, чем зарабо</w:t>
        <w:softHyphen/>
        <w:t>ток у стипендиатов указывалась стипендия, а не помощь семьи. Система предпочтений соответствует приведенной выше нуме</w:t>
        <w:softHyphen/>
        <w:t>рации источников средств существования. Эта группировка да</w:t>
        <w:softHyphen/>
        <w:t>валась для лиц всех возрастов раздельно по полу.</w:t>
      </w:r>
    </w:p>
    <w:p>
      <w:pPr>
        <w:pStyle w:val="Normal"/>
        <w:ind w:firstLine="567"/>
        <w:jc w:val="both"/>
        <w:rPr/>
      </w:pPr>
      <w:r>
        <w:rPr>
          <w:sz w:val="26"/>
        </w:rPr>
        <w:t>Программа Всероссийской переписи населения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позво</w:t>
        <w:softHyphen/>
        <w:t>лит выделить группы населения по следующим источникам средств существования: работа (кроме работы в личном подсобном хозяйстве); работа в личном подсобном хозяйстве; стипендия; пенсия; пособие (кроме пособия по безработице); пособие по безработице; другой вид государственного обеспечения; на иждивении; доход от сдачи внаем или в аренду имущества; проценты по денежным вкладам и ценным бумагам; сбере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 ростом социальной подвижности населения более актуальными становятся вопросы построения соответствующих статистических показателей. Последние представляют собой матрицы с основных социальных потоков по направленности (вертикальная и горизонтальная, внутрипоколенная и межпоколенная и др.). Показатели интенсивности социальной мобильности включают: среднее число перемещений на одного человека, вероятность изменения социального статуса. Эти показатели целесообразно исчислять дифференцированно по отдельным демографическим социально-экономическим, территориальным, этническим группам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достаточно тесная связь социально-политических процессов и миграции населения. С этой точки зрения важен со</w:t>
        <w:softHyphen/>
        <w:t>став населения по продолжительности проживания в месте посто</w:t>
        <w:softHyphen/>
        <w:t>янного жительства. Такие данные приводятся в итогах переписей населения. Программой микропереписи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едусматрива</w:t>
        <w:softHyphen/>
        <w:t>лось более детальное рассмотрение миграционных характери</w:t>
        <w:softHyphen/>
        <w:t>стик населения. В ней учитывались: место рождения, продолжительность непрерывного проживания в месте постоянного жительства, указывались все причины последнего переезда на новое место житель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грамме давался следующий перечень возможных причин переезда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в связи с учебой;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в связи с переменой места работы;</w:t>
      </w:r>
      <w:r>
        <w:rPr>
          <w:sz w:val="26"/>
          <w:lang w:val="en-US"/>
        </w:rPr>
        <w:t xml:space="preserve"> 3)</w:t>
      </w:r>
      <w:r>
        <w:rPr>
          <w:sz w:val="26"/>
        </w:rPr>
        <w:t xml:space="preserve"> из-за невозможности устроиться на работу;</w:t>
      </w:r>
      <w:r>
        <w:rPr>
          <w:sz w:val="26"/>
          <w:lang w:val="en-US"/>
        </w:rPr>
        <w:t xml:space="preserve"> 4)</w:t>
      </w:r>
      <w:r>
        <w:rPr>
          <w:sz w:val="26"/>
        </w:rPr>
        <w:t xml:space="preserve"> не было возможности заниматься самостоятельно сельским хозяйством; не было возможности заниматься предпринимательством или индивидуальной трудовой деятельностью:</w:t>
      </w:r>
      <w:r>
        <w:rPr>
          <w:sz w:val="26"/>
          <w:lang w:val="en-US"/>
        </w:rPr>
        <w:t xml:space="preserve"> 6)</w:t>
      </w:r>
      <w:r>
        <w:rPr>
          <w:sz w:val="26"/>
        </w:rPr>
        <w:t xml:space="preserve"> из-за межнациональных отношений;</w:t>
      </w:r>
      <w:r>
        <w:rPr>
          <w:sz w:val="26"/>
          <w:lang w:val="en-US"/>
        </w:rPr>
        <w:t xml:space="preserve"> 7)</w:t>
      </w:r>
      <w:r>
        <w:rPr>
          <w:sz w:val="26"/>
        </w:rPr>
        <w:t xml:space="preserve"> в связи с обязательным знанием языка коренной национальности;</w:t>
      </w:r>
      <w:r>
        <w:rPr>
          <w:sz w:val="26"/>
          <w:lang w:val="en-US"/>
        </w:rPr>
        <w:t xml:space="preserve"> 8)</w:t>
      </w:r>
      <w:r>
        <w:rPr>
          <w:sz w:val="26"/>
        </w:rPr>
        <w:t xml:space="preserve"> из-за обострения криминогенной</w:t>
      </w:r>
      <w:r>
        <w:rPr>
          <w:sz w:val="26"/>
          <w:lang w:val="en-US"/>
        </w:rPr>
        <w:t xml:space="preserve"> обстановки</w:t>
      </w:r>
      <w:r>
        <w:rPr>
          <w:sz w:val="26"/>
        </w:rPr>
        <w:t>;</w:t>
      </w:r>
      <w:r>
        <w:rPr>
          <w:sz w:val="26"/>
          <w:lang w:val="en-US"/>
        </w:rPr>
        <w:t xml:space="preserve"> 9)</w:t>
      </w:r>
      <w:r>
        <w:rPr>
          <w:sz w:val="26"/>
        </w:rPr>
        <w:t xml:space="preserve"> из-за неустроенности быта;</w:t>
      </w:r>
      <w:r>
        <w:rPr>
          <w:sz w:val="26"/>
          <w:lang w:val="en-US"/>
        </w:rPr>
        <w:t xml:space="preserve"> 10)</w:t>
      </w:r>
      <w:r>
        <w:rPr>
          <w:sz w:val="26"/>
        </w:rPr>
        <w:t xml:space="preserve"> из-за смены климата в связи с состоянием здоровья;</w:t>
      </w:r>
      <w:r>
        <w:rPr>
          <w:sz w:val="26"/>
          <w:lang w:val="en-US"/>
        </w:rPr>
        <w:t xml:space="preserve"> 11)</w:t>
      </w:r>
      <w:r>
        <w:rPr>
          <w:sz w:val="26"/>
        </w:rPr>
        <w:t xml:space="preserve"> не удовлетворяли экологические условия;</w:t>
      </w:r>
      <w:r>
        <w:rPr>
          <w:sz w:val="26"/>
          <w:lang w:val="en-US"/>
        </w:rPr>
        <w:t xml:space="preserve"> 12)</w:t>
      </w:r>
      <w:r>
        <w:rPr>
          <w:sz w:val="26"/>
        </w:rPr>
        <w:t xml:space="preserve"> в</w:t>
      </w:r>
      <w:r>
        <w:rPr>
          <w:b/>
          <w:sz w:val="26"/>
        </w:rPr>
        <w:t xml:space="preserve"> </w:t>
      </w:r>
      <w:r>
        <w:rPr>
          <w:sz w:val="26"/>
        </w:rPr>
        <w:t xml:space="preserve">связи с аварией на Чернобыльской АЭС; </w:t>
      </w:r>
      <w:r>
        <w:rPr>
          <w:sz w:val="26"/>
          <w:lang w:val="en-US"/>
        </w:rPr>
        <w:t>13)</w:t>
      </w:r>
      <w:r>
        <w:rPr>
          <w:sz w:val="26"/>
        </w:rPr>
        <w:t xml:space="preserve"> нежелание жить в селе (городе);</w:t>
      </w:r>
      <w:r>
        <w:rPr>
          <w:sz w:val="26"/>
          <w:lang w:val="en-US"/>
        </w:rPr>
        <w:t xml:space="preserve"> 14)</w:t>
      </w:r>
      <w:r>
        <w:rPr>
          <w:sz w:val="26"/>
        </w:rPr>
        <w:t xml:space="preserve"> по семейным обстоятельствам;</w:t>
      </w:r>
      <w:r>
        <w:rPr>
          <w:sz w:val="26"/>
          <w:lang w:val="en-US"/>
        </w:rPr>
        <w:t xml:space="preserve"> 15)</w:t>
      </w:r>
      <w:r>
        <w:rPr>
          <w:sz w:val="26"/>
        </w:rPr>
        <w:t xml:space="preserve"> иная причина (указать кака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Расчет общих демографических показателей                         по г. Владивостоку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демографической статистике используются общие демографические коэффициенты для характеристики всего населения в целом, специальные рассчитываются для конкретных демографических групп (отдельно для мужчин и женщин; для возрастных групп; для отдельных регионов и т.п.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иболее часто в мировой практике используются общие коэффициенты естественного движения населения: рождаемости, смертности и естественного прироста, семейного поло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ождае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N</w:t>
      </w:r>
      <w:r>
        <w:rPr>
          <w:sz w:val="26"/>
        </w:rPr>
        <w:t xml:space="preserve"> – число родившихся в расчетный период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 – длина расчетного периода в целых годах ( при расчете коэффициентов за один календарный год Т=1 и, естественно, опускаетс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смерт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>где М – число умерших в расчетный перио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естественного прироста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брач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B</w:t>
      </w:r>
      <w:r>
        <w:rPr>
          <w:sz w:val="26"/>
        </w:rPr>
        <w:t xml:space="preserve"> – число заключенных браков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азводи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D</w:t>
      </w:r>
      <w:r>
        <w:rPr>
          <w:sz w:val="26"/>
        </w:rPr>
        <w:t xml:space="preserve"> – число развод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данных о численности населения и его естественном движении можно вычислить и объем миграционного прироста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П = ЕП + МП,</w:t>
        <w:tab/>
        <w:tab/>
        <w:t>где ОП – общий прирост населения, ЕП – естественный прирост населения,  МП – миграционный прирост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4</w:t>
      </w:r>
    </w:p>
    <w:p>
      <w:pPr>
        <w:pStyle w:val="Heading7"/>
        <w:rPr/>
      </w:pPr>
      <w:r>
        <w:rPr/>
        <w:t>Расчет показателей динамики населения г. Владивостока</w:t>
      </w:r>
    </w:p>
    <w:p>
      <w:pPr>
        <w:pStyle w:val="Normal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1232"/>
        <w:gridCol w:w="881"/>
        <w:gridCol w:w="1104"/>
        <w:gridCol w:w="915"/>
        <w:gridCol w:w="1069"/>
        <w:gridCol w:w="949"/>
        <w:gridCol w:w="1178"/>
      </w:tblGrid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(тыс. чел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. прирос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рос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прироста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7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4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6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1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9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06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02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68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1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8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19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ий абсолютный прирост:</w:t>
      </w:r>
    </w:p>
    <w:p>
      <w:pPr>
        <w:pStyle w:val="Normal"/>
        <w:ind w:firstLine="567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.1pt" to="37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∆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ind w:firstLine="567"/>
        <w:jc w:val="both"/>
        <w:rPr>
          <w:sz w:val="26"/>
        </w:rPr>
      </w:pPr>
      <w: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38.45pt;width:368.2pt;height:2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5351586" r:id="rId2"/>
        </w:object>
      </w:r>
      <w:r>
        <w:rPr>
          <w:sz w:val="26"/>
        </w:rPr>
        <w:t>В среднем население города каждый год уменьшается на 3,4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аблица  5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  <w:t>Естественное движение населения в г. Владивостоке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04"/>
        <w:gridCol w:w="1022"/>
        <w:gridCol w:w="993"/>
        <w:gridCol w:w="1230"/>
        <w:gridCol w:w="1009"/>
        <w:gridCol w:w="1010"/>
        <w:gridCol w:w="1088"/>
        <w:gridCol w:w="1191"/>
      </w:tblGrid>
      <w:tr>
        <w:trPr>
          <w:trHeight w:val="5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ловек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1000 человек населения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Число умерших детей в возрасте до 1 года на 1000 родившихся</w:t>
            </w:r>
          </w:p>
        </w:tc>
      </w:tr>
      <w:tr>
        <w:trPr>
          <w:trHeight w:val="97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родившихся, 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умерших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.ч. в возрасте до 1 го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стеств. Прирост населения, убыль (-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дившихс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ерши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естеств. прирост, убыль     (-) 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5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4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рождаемости по Владивостоку в 2001 году составил 8,1 %</w:t>
      </w:r>
      <w:r>
        <w:rPr>
          <w:sz w:val="14"/>
        </w:rPr>
        <w:t>0</w:t>
      </w:r>
      <w:r>
        <w:rPr>
          <w:sz w:val="26"/>
        </w:rPr>
        <w:t xml:space="preserve">: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26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смертности  11,3%</w:t>
      </w:r>
      <w:r>
        <w:rPr>
          <w:sz w:val="14"/>
        </w:rPr>
        <w:t>0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естественного прироста составил  –3,2 %</w:t>
      </w:r>
      <w:r>
        <w:rPr>
          <w:sz w:val="14"/>
        </w:rPr>
        <w:t>0</w:t>
      </w:r>
      <w:r>
        <w:rPr>
          <w:sz w:val="26"/>
        </w:rPr>
        <w:t>, т.е. идет естественная убыль населения города.</w:t>
      </w:r>
    </w:p>
    <w:p>
      <w:pPr>
        <w:pStyle w:val="22"/>
        <w:rPr/>
      </w:pPr>
      <w:r>
        <w:rPr/>
        <w:t>На диаграмме  показано как в течении 10 лет изменилось соотношение коэффициентов рождаемости и смертности во Владивостоке.</w:t>
      </w:r>
    </w:p>
    <w:p>
      <w:pPr>
        <w:pStyle w:val="22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75pt;margin-top:7.8pt;width:368.2pt;height:20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03295246" r:id="rId4"/>
        </w:objec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6</w:t>
      </w:r>
    </w:p>
    <w:p>
      <w:pPr>
        <w:pStyle w:val="Heading7"/>
        <w:rPr/>
      </w:pPr>
      <w:r>
        <w:rPr/>
        <w:t>Браки и разводы</w:t>
      </w:r>
    </w:p>
    <w:p>
      <w:pPr>
        <w:pStyle w:val="Normal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009"/>
        <w:gridCol w:w="1010"/>
        <w:gridCol w:w="1009"/>
        <w:gridCol w:w="1009"/>
        <w:gridCol w:w="1009"/>
        <w:gridCol w:w="1009"/>
      </w:tblGrid>
      <w:tr>
        <w:trPr>
          <w:trHeight w:val="43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ра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6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99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5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7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4</w:t>
            </w:r>
          </w:p>
        </w:tc>
      </w:tr>
    </w:tbl>
    <w:p>
      <w:pPr>
        <w:pStyle w:val="Heading8"/>
        <w:ind w:firstLine="567"/>
        <w:rPr/>
      </w:pPr>
      <w:r>
        <w:rPr/>
      </w:r>
    </w:p>
    <w:p>
      <w:pPr>
        <w:pStyle w:val="Heading8"/>
        <w:ind w:firstLine="567"/>
        <w:rPr/>
      </w:pPr>
      <w:r>
        <w:rPr/>
        <w:t>За последние 5 лет во Владивостоке произошло увеличение коэффициента брачности, но в тоже время одновременно вырос и коэффициент разводимости и на 4776 браков в 2001 году приходилось 4115 разводов.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jc w:val="right"/>
        <w:rPr/>
      </w:pPr>
      <w:r>
        <w:rPr/>
        <w:t xml:space="preserve"> </w:t>
      </w:r>
      <w:r>
        <w:rPr/>
        <w:t>Таблица  7</w:t>
      </w:r>
    </w:p>
    <w:p>
      <w:pPr>
        <w:pStyle w:val="Heading7"/>
        <w:rPr/>
      </w:pPr>
      <w:r>
        <w:rPr/>
        <w:t>Миграция населения</w:t>
      </w:r>
    </w:p>
    <w:p>
      <w:pPr>
        <w:pStyle w:val="Normal"/>
        <w:ind w:left="7797" w:hanging="0"/>
        <w:rPr/>
      </w:pPr>
      <w:r>
        <w:rPr/>
        <w:t xml:space="preserve">(человек)   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1010"/>
        <w:gridCol w:w="1009"/>
        <w:gridCol w:w="1009"/>
        <w:gridCol w:w="1009"/>
        <w:gridCol w:w="1009"/>
        <w:gridCol w:w="1010"/>
      </w:tblGrid>
      <w:tr>
        <w:trPr>
          <w:trHeight w:val="46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при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3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вы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54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играционное сальд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29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ложительной тенденцией миграции населения в городе является то, что уменьшается количество выбывших из города, хотя происходит и уменьшение численности прибывших, в результате чего миграционное сальдо на протяжении 7 лет остается отрицательны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прирост ОП = Р</w:t>
      </w:r>
      <w:r>
        <w:rPr>
          <w:sz w:val="26"/>
          <w:vertAlign w:val="superscript"/>
          <w:lang w:val="en-US"/>
        </w:rPr>
        <w:t xml:space="preserve">t+1 </w:t>
      </w:r>
      <w:r>
        <w:rPr>
          <w:sz w:val="26"/>
          <w:lang w:val="en-US"/>
        </w:rPr>
        <w:t>- P</w:t>
      </w:r>
      <w:r>
        <w:rPr>
          <w:sz w:val="26"/>
          <w:vertAlign w:val="superscript"/>
          <w:lang w:val="en-US"/>
        </w:rPr>
        <w:t xml:space="preserve">t </w:t>
      </w:r>
      <w:r>
        <w:rPr>
          <w:sz w:val="26"/>
        </w:rPr>
        <w:t>= 629 – 633,4 = -4,4 тыс. человек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Естественный прирост ЕП = </w:t>
      </w:r>
      <w:r>
        <w:rPr>
          <w:sz w:val="26"/>
          <w:lang w:val="en-US"/>
        </w:rPr>
        <w:t xml:space="preserve">N – M = 5086 – 7145 = -2,06 </w:t>
      </w:r>
      <w:r>
        <w:rPr>
          <w:sz w:val="26"/>
        </w:rPr>
        <w:t>тыс. человек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миграционный прирост МП = ОП – ЕП = (-)4,4 - (-)2,06 = -2,3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эффициент общего прироста равен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  <w:vertAlign w:val="superscript"/>
        </w:rPr>
        <w:t>ОП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6"/>
        </w:rPr>
        <w:t>%</w:t>
      </w:r>
      <w:r>
        <w:rPr>
          <w:sz w:val="14"/>
        </w:rPr>
        <w:t>0</w:t>
      </w:r>
    </w:p>
    <w:p>
      <w:pPr>
        <w:pStyle w:val="Heading8"/>
        <w:ind w:firstLine="567"/>
        <w:rPr/>
      </w:pPr>
      <w:r>
        <w:rPr/>
        <w:t>Коэффициент миграционного прироста равен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26"/>
          <w:lang w:val="en-US"/>
        </w:rPr>
        <w:t>К</w:t>
      </w:r>
      <w:r>
        <w:rPr>
          <w:sz w:val="26"/>
          <w:vertAlign w:val="superscript"/>
          <w:lang w:val="en-US"/>
        </w:rPr>
        <w:t>МП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6"/>
          <w:lang w:val="en-US"/>
        </w:rPr>
        <w:t>%</w:t>
      </w:r>
      <w:r>
        <w:rPr>
          <w:sz w:val="14"/>
          <w:lang w:val="en-US"/>
        </w:rPr>
        <w:t>0</w:t>
      </w:r>
    </w:p>
    <w:p>
      <w:pPr>
        <w:pStyle w:val="Heading8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ind w:firstLine="567"/>
        <w:rPr/>
      </w:pPr>
      <w:r>
        <w:rPr/>
        <w:t xml:space="preserve">Общий вывод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исленность населения Владивостока в 2001 году уменьшилась в относительном выражении на 3,2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естественного прироста, и уменьшилась на 3,73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миграционного прироста. В результате общий прирост населения Владивостока в 2001 году составил отрицательную величину равную 7 %</w:t>
      </w:r>
      <w:r>
        <w:rPr>
          <w:sz w:val="14"/>
        </w:rPr>
        <w:t>0</w:t>
      </w:r>
      <w:r>
        <w:rPr>
          <w:sz w:val="26"/>
        </w:rPr>
        <w:t xml:space="preserve">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Борисов В.А. Демография. М.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Владивосток в 2001 году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Демографическая ситуация в Приморском крае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Курашева Т.А., Тарлецкая Л.В  Основы социально-экономической статистики. М.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 xml:space="preserve">Социальная статистика / под ред. Елисеевой И.И. М., 2001. </w:t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40"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60"/>
      <w:ind w:firstLine="567"/>
      <w:jc w:val="center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78" w:before="1320" w:after="0"/>
      <w:ind w:left="1880" w:hanging="64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35:00Z</dcterms:created>
  <dc:creator>Oliga</dc:creator>
  <dc:description/>
  <dc:language>en-US</dc:language>
  <cp:lastModifiedBy>Oliga</cp:lastModifiedBy>
  <dcterms:modified xsi:type="dcterms:W3CDTF">2003-02-03T08:43:00Z</dcterms:modified>
  <cp:revision>22</cp:revision>
  <dc:subject/>
  <dc:title>Характеристики состава населения</dc:title>
</cp:coreProperties>
</file>