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СПИСОК  ИСПОЛЬЗУЕМОЙ  ЛИТЕРАТУРЫ</w:t>
      </w:r>
    </w:p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олгушевский Ф.Г., Козлов В.С., Полушин М.И., Эрлих Я.М. Общая теория статистики. – М.: Статистика, 1967. – 384 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олмогоров А. Предисловие к книге Г. Лебега «Общие величины». – М.: Госстатиздат, 1938. – 4 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Лившиц Ф.Д. Статистические таблицы. – М.: Госстатиздат, 1958. – 139 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аслов П.П. Техника работы с цифрами. – М.: Статистика, 1969. – 120 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Бызов Л.А. Графические методы в статистике, планировании и учете: Пособие для экономических вузов и для самообразования. – М.: Госпланиздат, 194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Герчук Я.П. Графические методы в статистике. – М.: Статистика, 196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Курс лекций по общей теории статистики/Под ред. В.Е. Овсиенко. – М.: МЭСИ, 1976. – 231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Ланге О., Банасиньский А. Теория статистики. – М.: Статистика, 1971. – 399 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ан Ю. Описательная и индивидуальная статистика. – М.: Финансы и статистика, 1981.</w:t>
      </w:r>
    </w:p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sz w:val="14"/>
      </w:rPr>
    </w:pPr>
    <w:r>
      <w:rPr>
        <w:i/>
        <w:sz w:val="14"/>
      </w:rPr>
      <w:t xml:space="preserve">Статистические таблицы и статистические графики – основные способы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i/>
        <w:i/>
        <w:sz w:val="14"/>
      </w:rPr>
    </w:pPr>
    <w:r>
      <w:rPr>
        <w:i/>
        <w:sz w:val="14"/>
      </w:rPr>
      <w:t xml:space="preserve">наглядного  изображения статистических данных </w:t>
    </w:r>
  </w:p>
  <w:p>
    <w:pPr>
      <w:pStyle w:val="Header"/>
      <w:ind w:right="360" w:hanging="0"/>
      <w:rPr/>
    </w:pPr>
    <w:r>
      <w:rPr>
        <w:i/>
        <w:sz w:val="14"/>
      </w:rPr>
      <w:t>--------------------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0:14:00Z</dcterms:created>
  <dc:creator>Arifova Nadejda</dc:creator>
  <dc:description/>
  <dc:language>en-US</dc:language>
  <cp:lastModifiedBy>Arifova Nadejda</cp:lastModifiedBy>
  <dcterms:modified xsi:type="dcterms:W3CDTF">1999-10-18T13:06:00Z</dcterms:modified>
  <cp:revision>5</cp:revision>
  <dc:subject/>
  <dc:title>СПИСОК  ИСПОЛЬЗУЕМОЙ  ЛИТЕРАТУРЫ</dc:title>
</cp:coreProperties>
</file>