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8. ПОЯНТИЕ О СТАТИСТИЧЕСКОМ ГРАФИКЕ.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ЭЛЕМЕНТЫ СТАТИСТИЧЕСКОГО ГРАФИКА.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овременную науку невозможно представить без применения графиков. Они стали средством научного обобщения.</w:t>
      </w:r>
    </w:p>
    <w:p>
      <w:pPr>
        <w:pStyle w:val="Normal"/>
        <w:jc w:val="both"/>
        <w:rPr/>
      </w:pPr>
      <w:r>
        <w:rPr>
          <w:sz w:val="22"/>
        </w:rPr>
        <w:tab/>
        <w:t>Выразительность, доходчивость лаконичность, универсальность, обозримость графических изображений сделали их незаменимыми в исследовательской работе и в международных сравнениях и сопоставлениях социально – экономических явлений.</w:t>
      </w:r>
    </w:p>
    <w:p>
      <w:pPr>
        <w:pStyle w:val="Normal"/>
        <w:jc w:val="both"/>
        <w:rPr/>
      </w:pPr>
      <w:r>
        <w:rPr>
          <w:sz w:val="22"/>
        </w:rPr>
        <w:tab/>
        <w:t>Впервые о технике составления статистических графиков упоминается в работе английского экономиста У. Плейфейра «Коммерческий и политический атлас», опубликованной в 1786 г. и положившей начало развитию приемов графического изображения статистических данных.</w:t>
      </w:r>
    </w:p>
    <w:p>
      <w:pPr>
        <w:pStyle w:val="Normal"/>
        <w:jc w:val="both"/>
        <w:rPr/>
      </w:pPr>
      <w:r>
        <w:rPr>
          <w:sz w:val="22"/>
        </w:rPr>
        <w:tab/>
        <w:t>Трактовка графического метода как особой знаковой системы – искусственного знакового языка – связана с развитием семиотики, науки  о знаках и знаковых системах.</w:t>
      </w:r>
    </w:p>
    <w:p>
      <w:pPr>
        <w:pStyle w:val="Normal"/>
        <w:jc w:val="both"/>
        <w:rPr/>
      </w:pPr>
      <w:r>
        <w:rPr>
          <w:sz w:val="22"/>
        </w:rPr>
        <w:tab/>
        <w:t>Знак в семиотике служит символическим выражением некоторых явлений, свойств или отношений.</w:t>
      </w:r>
    </w:p>
    <w:p>
      <w:pPr>
        <w:pStyle w:val="Normal"/>
        <w:jc w:val="both"/>
        <w:rPr/>
      </w:pPr>
      <w:r>
        <w:rPr>
          <w:sz w:val="22"/>
        </w:rPr>
        <w:tab/>
        <w:t>Существующие в семиотике знаковые системы принято разделять на неязыковые и языковые.</w:t>
      </w:r>
    </w:p>
    <w:p>
      <w:pPr>
        <w:pStyle w:val="Normal"/>
        <w:jc w:val="both"/>
        <w:rPr/>
      </w:pPr>
      <w:r>
        <w:rPr>
          <w:b/>
          <w:color w:val="0000FF"/>
          <w:sz w:val="22"/>
        </w:rPr>
        <w:tab/>
        <w:t xml:space="preserve">Неязыковые знаковые системы </w:t>
      </w:r>
      <w:r>
        <w:rPr>
          <w:sz w:val="22"/>
        </w:rPr>
        <w:t>дают представление о явлениях окружающего нас мира (например, шкала измерительного прибора, высота столбика ртути в термометре и т.д.)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color w:val="0000FF"/>
          <w:sz w:val="22"/>
        </w:rPr>
        <w:t xml:space="preserve">Языковые знаковые системы </w:t>
      </w:r>
      <w:r>
        <w:rPr>
          <w:sz w:val="22"/>
        </w:rPr>
        <w:t>выполняют сигнальные функции, а также задачи сопоставления совокупностей явлений и их анализа. Характерно, что в этих системах сочетание знаков приобретает смысл только тогда, когда их объединение производится по определенным правилам.</w:t>
      </w:r>
    </w:p>
    <w:p>
      <w:pPr>
        <w:pStyle w:val="Normal"/>
        <w:jc w:val="both"/>
        <w:rPr/>
      </w:pPr>
      <w:r>
        <w:rPr>
          <w:sz w:val="22"/>
        </w:rPr>
        <w:tab/>
        <w:t>В языковых знаковых системах различают естественные и искусственные системы знаков, или языков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ab/>
        <w:t xml:space="preserve">С точки зрения семиотики человеческая речь, выраженная знаками – буквами, составляет </w:t>
      </w:r>
      <w:r>
        <w:rPr>
          <w:color w:val="0000FF"/>
          <w:sz w:val="22"/>
        </w:rPr>
        <w:t>естественный язык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Искусственные языковые системы используются в различных областях жизни и техники. К ним относятся системы математических, химических знаков, алгоритмические языки, графики и др.</w:t>
      </w:r>
    </w:p>
    <w:p>
      <w:pPr>
        <w:pStyle w:val="Normal"/>
        <w:jc w:val="both"/>
        <w:rPr/>
      </w:pPr>
      <w:r>
        <w:rPr>
          <w:sz w:val="22"/>
        </w:rPr>
        <w:tab/>
        <w:t>Не исключая естественного языка, искусственные, или символические языки упрощают изложение специальных вопросов определенной области знаний.</w:t>
      </w:r>
    </w:p>
    <w:p>
      <w:pPr>
        <w:pStyle w:val="Normal"/>
        <w:jc w:val="both"/>
        <w:rPr/>
      </w:pPr>
      <w:r>
        <w:rPr>
          <w:sz w:val="22"/>
        </w:rPr>
        <w:tab/>
        <w:t xml:space="preserve">Таким образом, </w:t>
      </w:r>
      <w:r>
        <w:rPr>
          <w:b/>
          <w:color w:val="0000FF"/>
          <w:sz w:val="22"/>
        </w:rPr>
        <w:t xml:space="preserve">статистический график </w:t>
      </w:r>
      <w:r>
        <w:rPr>
          <w:sz w:val="22"/>
        </w:rPr>
        <w:t>– это чертеж, на котором статистические совокупности, характеризуемые определенными показателями, описываются с помощью условных геометрических образов или знаков. Представление данных таблиц в виде графика производит более сильное впечатление, чем цифры, позволяет лучше осмыслить результаты статистического наблюдения, правильно их истолковывать, значительно облегчает понимание статистического материала, делает его наглядным и доступным. Это, однако, вовсе не означает, что графики имеют лишь иллюстративное значение. Они дают новое знание о предмете исследования, являясь методом обобщения исходной информации.</w:t>
      </w:r>
    </w:p>
    <w:p>
      <w:pPr>
        <w:pStyle w:val="Normal"/>
        <w:jc w:val="both"/>
        <w:rPr/>
      </w:pPr>
      <w:r>
        <w:rPr>
          <w:sz w:val="22"/>
        </w:rPr>
        <w:tab/>
        <w:t>Значение графического метода в анализе и обобщении данных велико. Графическое изображение прежде всего позволяет осуществить контроль достоверности статистических показателей, так как, представленные на графике, они более ярко показывают имеющиеся неточности, связанные либо с наличием ошибок наблюдения, либо с сущностью изучаемого явления. С помощью графического изображения возможны изучение закономерностей развития явления, установление  существующих взаимосвязей. Простое сопоставление данных не всегда дает возможность уловить наличие причинных зависимостей, в то же время их графическое изображение способствует выявлению причинных связей, в особенности в случае установления первоначальных гипотез, подлежащих затем дальнейшей разработке. Графики также широко используются для изучения структуры явлений, их изменения во времени и размещения в пространстве. В них более выразительно проявляются сравнительные характеристики и отчетливо виды основные тенденции развития и взаимосвязи, присущие изучаемому явлению или процессу.</w:t>
      </w:r>
    </w:p>
    <w:p>
      <w:pPr>
        <w:pStyle w:val="TextBody"/>
        <w:rPr>
          <w:sz w:val="22"/>
        </w:rPr>
      </w:pPr>
      <w:r>
        <w:rPr>
          <w:sz w:val="22"/>
        </w:rPr>
        <w:tab/>
        <w:t>При построении графического изображения следует соблюдать ряд требований. Прежде всего график должен быть достаточно наглядным, так как весь смысл графического изображения как метода анализа в ом и состоит, чтобы наглядно изобразить статистические показатели. Кроме того, график должен быть выразительным, доходчивым и понятным. Для выполнения вышеперечисленных требований каждый график должен включать ряд основных элементов: графический образ; поле графика; пространственные ориентиры; масштабные ориентиры; эксплуатацию графика.</w:t>
      </w:r>
    </w:p>
    <w:p>
      <w:pPr>
        <w:pStyle w:val="Normal"/>
        <w:jc w:val="both"/>
        <w:rPr/>
      </w:pPr>
      <w:r>
        <w:rPr>
          <w:sz w:val="22"/>
        </w:rPr>
        <w:tab/>
        <w:t xml:space="preserve">Рассмотрим подробнее каждый из указанных элементов. </w:t>
      </w:r>
      <w:r>
        <w:rPr>
          <w:b/>
          <w:color w:val="0000FF"/>
          <w:sz w:val="22"/>
        </w:rPr>
        <w:t xml:space="preserve">Графический образ (основа графика) </w:t>
      </w:r>
      <w:r>
        <w:rPr>
          <w:sz w:val="22"/>
        </w:rPr>
        <w:t>– это геометрические знаки, т.е. совокупность точек, линий, фигур, с помощью которых изображаются статистические показатели. Важно правильно выбрать графический образ, который должен соответствовать цели графика и способствовать наибольшей выразительности изображаемых  статистических данных. Графическими являются лишь те образы, в которых свойства геометрических знаков – фигура, размер линий, расположение частей – имеют существенное значение для выражения содержания изображаемых статистических величин, причем каждому изменению выражаемого содержания соответствует изменение графического образ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color w:val="0000FF"/>
          <w:sz w:val="22"/>
        </w:rPr>
        <w:t xml:space="preserve">Поле графика </w:t>
      </w:r>
      <w:r>
        <w:rPr>
          <w:sz w:val="22"/>
        </w:rPr>
        <w:t>– это часть плоскости, где расположены графические образы. Поле графика имеет определенные размеры, которые зависят от его назнач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color w:val="0000FF"/>
          <w:sz w:val="22"/>
        </w:rPr>
        <w:t xml:space="preserve">Пространственные ориентиры </w:t>
      </w:r>
      <w:r>
        <w:rPr>
          <w:sz w:val="22"/>
        </w:rPr>
        <w:t xml:space="preserve">графика задаются в виде системы координатных сеток. Система координат необходима для размещения геометрических знаков в поле графика. Наиболее распространенной является система прямоугольных координат (рис. 1). </w:t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95885</wp:posOffset>
                </wp:positionV>
                <wp:extent cx="1737360" cy="1645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7.55pt;width:136.7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0</wp:posOffset>
                </wp:positionH>
                <wp:positionV relativeFrom="paragraph">
                  <wp:posOffset>-156210</wp:posOffset>
                </wp:positionV>
                <wp:extent cx="3657600" cy="237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Для построения статистических графиков используется обычно только первый изредка первый и четвертый квадраты. В практике графического изображения применяются также полярные координаты. Они необходимы для наглядного изображения циклического движения во времени. В полярной системе координат (рис.1) один из лучей, обычно правый горизонтальный, применяется за ось координат, относительно которой определяется угол луча. Второй координатой считается ее расстояние от центра сетки, называемое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радиусом</w:t>
                            </w:r>
                            <w:r>
                              <w:rPr>
                                <w:sz w:val="22"/>
                              </w:rPr>
                              <w:t>. В радиальных графиках лучи обозначают моменты времени,    а     окружности – величины     изучаемого    явления.    На    статистически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7.2pt;mso-wrap-distance-left:9.05pt;mso-wrap-distance-right:9.05pt;mso-wrap-distance-top:0pt;mso-wrap-distance-bottom:0pt;margin-top:-12.3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Для построения статистических графиков используется обычно только первый изредка первый и четвертый квадраты. В практике графического изображения применяются также полярные координаты. Они необходимы для наглядного изображения циклического движения во времени. В полярной системе координат (рис.1) один из лучей, обычно правый горизонтальный, применяется за ось координат, относительно которой определяется угол луча. Второй координатой считается ее расстояние от центра сетки, называемое </w:t>
                      </w:r>
                      <w:r>
                        <w:rPr>
                          <w:color w:val="0000FF"/>
                          <w:sz w:val="22"/>
                        </w:rPr>
                        <w:t>радиусом</w:t>
                      </w:r>
                      <w:r>
                        <w:rPr>
                          <w:sz w:val="22"/>
                        </w:rPr>
                        <w:t>. В радиальных графиках лучи обозначают моменты времени,    а     окружности – величины     изучаемого    явления.    На    статистичес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-94615</wp:posOffset>
                </wp:positionV>
                <wp:extent cx="219456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ис. 1. </w:t>
                            </w:r>
                            <w:r>
                              <w:rPr/>
                              <w:t>Полярная система координ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-7.4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Рис. 1. </w:t>
                      </w:r>
                      <w:r>
                        <w:rPr/>
                        <w:t>Полярная система коорди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TextBody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TextBody"/>
        <w:rPr>
          <w:sz w:val="22"/>
        </w:rPr>
      </w:pPr>
      <w:r>
        <w:rPr>
          <w:sz w:val="22"/>
        </w:rPr>
        <w:t>картах пространственные ориентиры задаются контурной сеткой (контуры рек, береговая линия морей и океанов, границы государств) и определяют те территории, к которым относятся статистические величины.</w:t>
      </w:r>
    </w:p>
    <w:p>
      <w:pPr>
        <w:pStyle w:val="TextBody"/>
        <w:rPr/>
      </w:pPr>
      <w:r>
        <w:rPr>
          <w:sz w:val="22"/>
        </w:rPr>
        <w:tab/>
      </w:r>
      <w:r>
        <w:rPr>
          <w:b/>
          <w:color w:val="0000FF"/>
          <w:sz w:val="22"/>
        </w:rPr>
        <w:t xml:space="preserve">Масштабные ориентиры </w:t>
      </w:r>
      <w:r>
        <w:rPr>
          <w:sz w:val="22"/>
        </w:rPr>
        <w:t>статистического графика определяются масштабом и системой масштабных шкал. Масштаб статистического графика – это мера перевода числовой величины в графическую.</w:t>
      </w:r>
    </w:p>
    <w:p>
      <w:pPr>
        <w:pStyle w:val="TextBody"/>
        <w:rPr/>
      </w:pPr>
      <w:r>
        <w:rPr>
          <w:sz w:val="22"/>
        </w:rPr>
        <w:tab/>
      </w:r>
      <w:r>
        <w:rPr>
          <w:b/>
          <w:color w:val="0000FF"/>
          <w:sz w:val="22"/>
        </w:rPr>
        <w:t xml:space="preserve">Масштабной шкалой </w:t>
      </w:r>
      <w:r>
        <w:rPr>
          <w:sz w:val="22"/>
        </w:rPr>
        <w:t>называется линия, отдельные точки которой могут быть прочитаны как определенные числа. Шкала имеет большое значение в графе и включает три элемента: линию (или носитель шкалы), определенное число помеченных черточками точек, которые расположены на носителе шкалы в определенном порядке, цифровое  обозначение чисел, соответствующих отдельным помеченным точкам. Как правило, цифровым обозначением снабжаются не все помеченные точки, а лишь некоторые из них, расположенные в определенным порядке. По правилам числовое значение необходимо помещать строго против соответствующих точек, а не между ними (рис. 2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2870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1pt" to="51.4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3090</wp:posOffset>
                </wp:positionH>
                <wp:positionV relativeFrom="paragraph">
                  <wp:posOffset>102870</wp:posOffset>
                </wp:positionV>
                <wp:extent cx="640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pt" to="397.0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194310</wp:posOffset>
                </wp:positionV>
                <wp:extent cx="3474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5.3pt" to="332.2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>5</w:t>
        <w:tab/>
        <w:tab/>
        <w:t xml:space="preserve">   10</w:t>
        <w:tab/>
        <w:tab/>
        <w:t>15</w:t>
        <w:tab/>
        <w:tab/>
        <w:t>20</w:t>
        <w:tab/>
        <w:tab/>
        <w:t>25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>Графические интервалы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 xml:space="preserve">         Длина шкалы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Рис. 2. </w:t>
      </w:r>
      <w:r>
        <w:rPr>
          <w:sz w:val="22"/>
        </w:rPr>
        <w:t>Числовые интервалы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Носитель шкалы может представлять собой как прямую, так и кривую линии. Поэтому различают шкалы </w:t>
      </w:r>
      <w:r>
        <w:rPr>
          <w:b/>
          <w:color w:val="0000FF"/>
          <w:sz w:val="22"/>
        </w:rPr>
        <w:t>прямолинейные</w:t>
      </w:r>
      <w:r>
        <w:rPr>
          <w:sz w:val="22"/>
        </w:rPr>
        <w:t xml:space="preserve"> (например, миллиметровая линейка) и </w:t>
      </w:r>
      <w:r>
        <w:rPr>
          <w:b/>
          <w:color w:val="0000FF"/>
          <w:sz w:val="22"/>
        </w:rPr>
        <w:t>криволинейные</w:t>
      </w:r>
      <w:r>
        <w:rPr>
          <w:sz w:val="22"/>
        </w:rPr>
        <w:t xml:space="preserve"> – дуговые и круговые (циферблат часов).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Графические и числовые интервалы бывают равными и неравными. Если на все протяжении шкалы равным графическим интервалом соответствуют равные числовые, такая шкала называется равномерной. Когда же равным числовым интервалам соответствуют неравные графические интервалы и наоборот, шкала называется </w:t>
      </w:r>
      <w:r>
        <w:rPr>
          <w:b/>
          <w:color w:val="0000FF"/>
          <w:sz w:val="22"/>
        </w:rPr>
        <w:t>неравномерной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ab/>
        <w:t xml:space="preserve">Масштабом равномерной шкалы называется </w:t>
      </w:r>
      <w:r>
        <w:rPr>
          <w:b/>
          <w:color w:val="0000FF"/>
          <w:sz w:val="22"/>
        </w:rPr>
        <w:t xml:space="preserve">длина отрезка </w:t>
      </w:r>
      <w:r>
        <w:rPr>
          <w:sz w:val="22"/>
        </w:rPr>
        <w:t>(графический интервал), принятого за единицу и измеренного в каких – либо мерах. Чем меньше масштаб (рис. 3), тем гуще  располагаются на шкале точки, имеющие одно и то же  значение. Построить шкалу – это значит на заданном носителе шкалы разместить точки и обозначить их соответствующими числами согласно условиям задачи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0</w:t>
        <w:tab/>
        <w:tab/>
        <w:tab/>
        <w:tab/>
        <w:tab/>
        <w:t>1</w:t>
      </w:r>
      <w:r>
        <w:rPr>
          <w:sz w:val="22"/>
        </w:rPr>
        <w:tab/>
        <w:t>Масштаб 50 мм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0</w:t>
        <w:tab/>
        <w:t>1</w:t>
        <w:tab/>
        <w:t>2</w:t>
        <w:tab/>
        <w:t>3</w:t>
        <w:tab/>
        <w:t>4</w:t>
        <w:tab/>
        <w:t>5</w:t>
      </w:r>
      <w:r>
        <w:rPr>
          <w:sz w:val="22"/>
        </w:rPr>
        <w:tab/>
        <w:t>Масштаб 10 мм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</w:rPr>
        <w:tab/>
        <w:tab/>
      </w:r>
      <w:r>
        <w:rPr>
          <w:sz w:val="22"/>
          <w:u w:val="single"/>
        </w:rPr>
        <w:t>0</w:t>
        <w:tab/>
        <w:t>10</w:t>
        <w:tab/>
        <w:t>20</w:t>
        <w:tab/>
        <w:t>30</w:t>
        <w:tab/>
        <w:t>40</w:t>
        <w:tab/>
        <w:t>5</w:t>
      </w:r>
      <w:r>
        <w:rPr>
          <w:sz w:val="22"/>
        </w:rPr>
        <w:t>0</w:t>
        <w:tab/>
        <w:t>Масштаб 1 мм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ab/>
        <w:tab/>
      </w:r>
      <w:r>
        <w:rPr>
          <w:sz w:val="22"/>
          <w:u w:val="single"/>
        </w:rPr>
        <w:t>0</w:t>
        <w:tab/>
        <w:t>100</w:t>
        <w:tab/>
        <w:t>200</w:t>
        <w:tab/>
        <w:t>300</w:t>
        <w:tab/>
        <w:t>400</w:t>
        <w:tab/>
        <w:t>5</w:t>
      </w:r>
      <w:r>
        <w:rPr>
          <w:sz w:val="22"/>
        </w:rPr>
        <w:t>00</w:t>
        <w:tab/>
        <w:t>Масштаб 0,1 мм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both"/>
        <w:rPr>
          <w:sz w:val="22"/>
        </w:rPr>
      </w:pPr>
      <w:r>
        <w:rPr>
          <w:b/>
          <w:sz w:val="22"/>
        </w:rPr>
        <w:t xml:space="preserve">Рис. 3. </w:t>
      </w:r>
      <w:r>
        <w:rPr>
          <w:sz w:val="22"/>
        </w:rPr>
        <w:t>Масштабы</w:t>
        <w:tab/>
        <w:tab/>
        <w:tab/>
        <w:tab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>Как правило, масштаб определяется примерной прикидкой возможной длины шкалы и ее пределов. Например, на поле в 20 клеток надо построить шкалу от 0 до 850. Так как не делится удобно на 20, то округляем число 850 до ближайшего удобного числа, в данном случае 1000 (1000 : 20 = 50), т.е. в оной клетке 50, в других клетках 100; следовательно, масштаб – 100 в двух клетках.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Из неравномерных наибольшее распространение имеет логарифмическая шкала. Методика ее построения несколько иная, так как на этой шкале отрезки пропорциональны не изображаемым величинам, а их  логарифмами. Так, при основании 10 </w:t>
      </w:r>
      <w:r>
        <w:rPr>
          <w:sz w:val="22"/>
          <w:lang w:val="en-US"/>
        </w:rPr>
        <w:t>lg</w:t>
      </w:r>
      <w:r>
        <w:rPr>
          <w:sz w:val="22"/>
        </w:rPr>
        <w:t xml:space="preserve">1 = 0; </w:t>
      </w:r>
      <w:r>
        <w:rPr>
          <w:sz w:val="22"/>
          <w:lang w:val="en-US"/>
        </w:rPr>
        <w:t>lg</w:t>
      </w:r>
      <w:r>
        <w:rPr>
          <w:sz w:val="22"/>
        </w:rPr>
        <w:t xml:space="preserve"> = 0 = 1; </w:t>
      </w:r>
      <w:r>
        <w:rPr>
          <w:sz w:val="22"/>
          <w:lang w:val="en-US"/>
        </w:rPr>
        <w:t>lg</w:t>
      </w:r>
      <w:r>
        <w:rPr>
          <w:sz w:val="22"/>
        </w:rPr>
        <w:t>100 = 2 и т.д. (рис. 4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0</w:t>
        <w:tab/>
        <w:tab/>
        <w:tab/>
        <w:t>0,5</w:t>
        <w:tab/>
        <w:tab/>
        <w:tab/>
        <w:t>1,</w:t>
      </w:r>
      <w:r>
        <w:rPr>
          <w:sz w:val="22"/>
        </w:rPr>
        <w:t>0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0</w:t>
        <w:tab/>
        <w:tab/>
        <w:t>1</w:t>
        <w:tab/>
        <w:tab/>
        <w:t>2</w:t>
        <w:tab/>
        <w:tab/>
        <w:t>3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0</w:t>
        <w:tab/>
        <w:tab/>
        <w:t>10</w:t>
        <w:tab/>
        <w:tab/>
        <w:t>100</w:t>
        <w:tab/>
        <w:tab/>
        <w:t>1</w:t>
      </w:r>
      <w:r>
        <w:rPr>
          <w:sz w:val="22"/>
        </w:rPr>
        <w:t xml:space="preserve">000  </w:t>
        <w:tab/>
        <w:t>Числа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>0</w:t>
        <w:tab/>
        <w:tab/>
        <w:t>1</w:t>
        <w:tab/>
        <w:tab/>
        <w:t>2</w:t>
        <w:tab/>
        <w:tab/>
        <w:t>3</w:t>
        <w:tab/>
        <w:t>Логарифмы чисел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2"/>
        </w:rPr>
      </w:pPr>
      <w:r>
        <w:rPr>
          <w:b/>
          <w:sz w:val="22"/>
        </w:rPr>
        <w:t>Рис. 4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Последний элемент графика – </w:t>
      </w:r>
      <w:r>
        <w:rPr>
          <w:b/>
          <w:color w:val="0000FF"/>
          <w:sz w:val="22"/>
        </w:rPr>
        <w:t>экспликация</w:t>
      </w:r>
      <w:r>
        <w:rPr>
          <w:sz w:val="22"/>
        </w:rPr>
        <w:t>. Каждый график должен иметь словесное описание его содержания. Оно включает его содержание; подписи вдоль масштабных шкал и пояснения к отдельным частям графика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0:11:00Z</dcterms:created>
  <dc:creator>Arifova Nadejda</dc:creator>
  <dc:description/>
  <dc:language>en-US</dc:language>
  <cp:lastModifiedBy>Arifova Nadejda</cp:lastModifiedBy>
  <dcterms:modified xsi:type="dcterms:W3CDTF">1999-10-18T12:56:00Z</dcterms:modified>
  <cp:revision>27</cp:revision>
  <dc:subject/>
  <dc:title>7</dc:title>
</cp:coreProperties>
</file>