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u w:val="single"/>
        </w:rPr>
        <w:t>ОГЛАВЛЕН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Лён его значение в народном хозяйств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Льноводство в экономике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Анализ динамики урожайности и себестоимост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Индекс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Анализ производства и 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6.Группировка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Анализ влияния затрат труда и его оплаты на уровень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8.Корреляцион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9.Анализ эффективности производства льн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Введение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громное значение в народном хозяйстве России имеет такая культура как лё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Лён является одним из самых главных сырьевых ресурсов текстильной промышленности. Большое применение получило использование этой культуры и в медицинских целях, особенно ценными являются семена льна.</w:t>
      </w:r>
    </w:p>
    <w:p>
      <w:pPr>
        <w:pStyle w:val="TextBody"/>
        <w:rPr/>
      </w:pPr>
      <w:r>
        <w:rPr/>
        <w:t>Вместе с этим выращивание данной культуры, особенно в нашей области, сопряжено со многими проблемами, т. к. урожайность льна зависит  во многом от погодных условий, финансирования и ряда других внешних факторов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ереходя к курсовой работе необходимо отметить, что целью её является проведение статистико-экономического анализа производства льна по группе хозяйств Костромской области. Анализ проводится при помощи широко используемых в статистике методов и приёмов (аналитическая группировка, индексный анализ, корреляционный метод и др.)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Значение льна в народном хозяйстве</w:t>
      </w:r>
    </w:p>
    <w:p>
      <w:pPr>
        <w:pStyle w:val="2"/>
        <w:rPr/>
      </w:pPr>
      <w:r>
        <w:rPr/>
        <w:t>Лён является одной из лучших прядильных культур. Главным образом его возделывают для получения натурального волокна, а также семян, из которых добывают масло. Льняное волокно отличается высокими технологическими свойствами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2 раза крепче хлопкового волокн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3 раза крепче шерстяного и незначительно уступает шелковой пряж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зделия из льна практичны, гигиеничны, и что не менее важно красивы. Текстильной промышленностью страны вырабатывается широкий ассортимент товаров бытового и технического назначения: бельё, одежда, полотенца, брезент, одеяла, ремни, шпагат, нитки и др. Технические ткани хорошо противостоят гниению, медленно изнашиваются. Вся продукция из льна, да и льняное волокно, пользуются огромным спросом не только в России, но и за рубежом, где в последнее время уделяется большое внимание именно экологичности продукт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ажное значение имеют и семена льна. Они содержат до 25% белка, 35-39% масла. Масло используют главным образом для технических изделий. Способность его быстро высыхать, образуя прочную и эластичную плёнку, используют для приготовления высококачественной олифы, а также лаков и эмалей. Широкое применение масло находит в медицине, бумажной и мыловаренной отраслях промышленности. Отходы маслобойного производства это ценный высокобелковый корм. Питательность одного килограмма льняного жмыха составляет 1,15 корм. ед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Урожай льна долгунца содержит 70-75% соломы, 10-15% семян и 10-15% мякиши. Выход тресты от урожая льносоломы составляет в среднем 70%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проанализировав вышесказанное, можно сделать вывод о том, что лён - незаменимая сельскохозяйственная культура не только в народном хозяйстве России, но и в экономике страны.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Удельный вес льноводства в экономике хозяйств</w:t>
      </w:r>
    </w:p>
    <w:p>
      <w:pPr>
        <w:pStyle w:val="2"/>
        <w:rPr/>
      </w:pPr>
      <w:r>
        <w:rPr/>
        <w:t>Важное значение для определения специализации хозяйств имеет то, какой удельный вес занимает льноводство в их экономик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Этот показатель рассчитывается по сводным показателям хозяйств за последние годы. Удельный вес льноводства в хозяйствах представлен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денежных поступлениях от реализации всего, в т. ч. продукции растениеводств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затратах труда (всего).</w:t>
      </w:r>
    </w:p>
    <w:p>
      <w:pPr>
        <w:pStyle w:val="Normal"/>
        <w:spacing w:lineRule="auto" w:line="360"/>
        <w:ind w:right="1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40" w:hanging="0"/>
        <w:rPr/>
      </w:pPr>
      <w:r>
        <w:rPr/>
        <w:t>Таблица№1</w:t>
      </w:r>
    </w:p>
    <w:p>
      <w:pPr>
        <w:pStyle w:val="3"/>
        <w:rPr/>
      </w:pPr>
      <w:r>
        <w:rPr/>
        <w:t>Удельный вес льноводства в экономике хозяйств Нерехтского и Солигалического районов за 1997 и 1998 года от реализации в денежных поступлени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ежные поступления от реализации продукции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поступления от продукции льноводства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 по район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растение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льно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общим поступлени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поступлениям  от прод. раст-ва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3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2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22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59,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39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8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470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из анализа таблицы №1 видим, что относительно реализации продукции льноводства Нерехтский район реализует больше ( в тыс. руб.) чем Солигалический район в среднем приблизительно в 2 раза. Возможно, это связано с тем, что в Нерехтском районе значительно больше хозяйств, чем в Солигалическом, занимается выращиванием льна. Это, конечно же, не единственная причин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Что касается удельного веса льноводства в экономике хозяйств, то он приблизительно одинаков в обоих районах к общим поступлениям, а вот к поступлениям от продукции растениеводства в среднем удельный вес льноводства больше в Солигалическом районе. Он составляет 22,4% против 15,39% в Нерехтском районе.</w:t>
      </w:r>
    </w:p>
    <w:p>
      <w:pPr>
        <w:pStyle w:val="Heading4"/>
        <w:ind w:right="140" w:hanging="0"/>
        <w:rPr>
          <w:u w:val="none"/>
        </w:rPr>
      </w:pPr>
      <w:r>
        <w:rPr>
          <w:u w:val="none"/>
        </w:rPr>
        <w:t>Таблица№2</w:t>
      </w:r>
    </w:p>
    <w:p>
      <w:pPr>
        <w:pStyle w:val="3"/>
        <w:rPr/>
      </w:pPr>
      <w:r>
        <w:rPr/>
        <w:t>Удельный вес льноводства в экономике с/х предприятий Нерехтского и Солигалического районов за 97/98 года в затратах труд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ямые затраты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затрат труда в льноводстве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 рас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В льно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общим затра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затр-м в раст-ве</w:t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615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1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3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18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7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85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нализируя таблицу№2 видим, что в среднем затраты в льноводстве в Солигалическом районе меньше, чем затраты в льноводстве в Нерехтском районе приблизительно в 3 раза. Что касается общих затрат, то, в Нерехтском районе они значительно выше, чем в Солигалическом районе (в тыс. руб.), то же самое можно сказать и о затратах в растениеводств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же затрат труда в льноводстве и к общим затратам, и к затратам в растениеводстве выше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затрат труда в этом районе по льноводству к общим затратам больше чем в Солигалическом районе приблизительно в 1,5 раза, а доля затрат труда по льноводству к затратам в растениеводстве больше в Нерехтском районе, чем в Солигалическом приблизительно в 2 раз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так, исходя из таблицы №1 и таблицы№2, в данном случае, по основным показателям сравнивая два района можно сделать вывод, что в экономике Солигалического района льноводство имеет более важное значение, чем в экономике Нерехтского район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Анализ динамики урожайности и себестоимости льнопродукции</w:t>
      </w:r>
    </w:p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Для анализа урожайности и себестоимости льнопродукции будем использовать сводные данные по хозяйствам за ряд лет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№3</w:t>
      </w:r>
    </w:p>
    <w:p>
      <w:pPr>
        <w:pStyle w:val="3"/>
        <w:rPr/>
      </w:pPr>
      <w:r>
        <w:rPr/>
        <w:t>Исходные данные для расчёта производства и себестоимости льнопродукци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1134"/>
        <w:gridCol w:w="840"/>
        <w:gridCol w:w="985"/>
        <w:gridCol w:w="1293"/>
        <w:gridCol w:w="851"/>
        <w:gridCol w:w="8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севы льн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хоз-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Валовое пр-во,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посева,г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Затраты труда в льноводстве, т.р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ямые общие затраты, тыс. чел/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0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9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Пользуясь данными вышеприведённой таблицы, рассчитаем следующую.</w:t>
      </w:r>
    </w:p>
    <w:p>
      <w:pPr>
        <w:pStyle w:val="Heading4"/>
        <w:ind w:right="1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№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казатели для анализа производства и себестоимости льнопродукции за 97/98 года по хозяйствам Нерехтского и Солигалического район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Если проанализировать данные в таблице №4, то можно сказать, что в Нерехтском районе средний размер посевов льна на одно хозяйство и в 1997 и в 1998 годах больше, чем в Солигалическом районе. По остальным показателям Нерехта так же опережает Солигалич, в отдельных случаях намного. Например, показатель валового производства соломы в среднем на одно хозяйство больше в Нерехтском районе приблизительно в 2 раза и в 1997 и в 1998 годах. Но зато урожайность с 1 га. в 1997 году больше в Солигалическом районе ( по семенам), чем в Нерехтском приблизительно в 1,5 раза. Можно так же отметить , что в обоих районах в 1998 году наблюдается снижение урожайности с 1га и затраты труда на 1 ц возрастают. нельзя не отметить, что и в Нерехтском и в Солигалическом районах резко снизилось в 1998 году валовое производство на хозяйство в среднем семян ( в Нерехтском районе снижение приблизительно в 5 раз, в Солигалическом приблизительно в 10 раз по сравнению с 1997 годом)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оспользуемся данными таблицы №5 для анализа изменения себестоимости льнопродукции по ряду лет относительно Нерехтского и Солигалического районов Костромской области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5</w:t>
      </w:r>
    </w:p>
    <w:p>
      <w:pPr>
        <w:pStyle w:val="3"/>
        <w:rPr/>
      </w:pPr>
      <w:r>
        <w:rPr/>
        <w:t>Динамика изменения себестоимости льнопродукции по годам по данным Нерехтского и Солигалического район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-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Себестоимость 1ц льнопродукции тыс. руб.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,6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6,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анализа таблицы видим, что в Нерехтском районе в период с 1994 года по 1996 год наблюдается рост себестоимости 1ц как семян, так и соломки. Причём, рост этот значительный, т. к. в указанный период себестоимость возрастает приблизительно в 8 раз по семянам, и в 7 раз по соломк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аналогичный период в Солигалическом так же наблюдается рост себестоимости 1ц семян в 5 раз, а соломки в 6,5 раз, т. е. можно сказать, что темп роста себестоимости 1ц льнопродукции в Нерехтском районе в период с1994 по 1996 года выше, чем в данный период в Солигаличе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если говорить про период 1996-1998 год, то в Нерехтском районе наблюдается незначительное, но снижение себестоимости 1ц как семян, так и соломки, особенно это, очевидно в 1997 году (по семянам 219 против 291, по соломке 55 против 64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против, в Солигалическом районе происходит в аналогичный период увеличение себестоимости 1ц льнопродукции: по семянам в 2,5 раза, по соломке в 1,5 раза, т. е. в период 96-98 года Солигалический район по темпу роста себестоимости 1ц льнопродукции опережает Нерехтский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Графическое изображение изменения себестоимости семян и соломки в обоих районах можно представить таким образом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1: Изменение себестоимости 1ц семян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2: Изменение себестоимости 1ц соломки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но, что графики, относящиеся к Нерехтскому району, более скачкообразные в то время, как графики Солигалического района более стабильны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инамику изменения себестоимости продукции можно исследовать с помощью специфических показателей, как абсолютных, так и относительных, причём все показатели динамики могут быть рассчитаны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базисным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цепным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и базисном способе каждый уровень сравнивается с одним и тем же, а при цепном способе сравниваемый уровень сопоставляется с предыдущим уровне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бсолютными показателям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А-абсолютный прирост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П-абсолютное значение 1% прирост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тносительными показателями являютс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1.к-коэффициент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2.Т-темп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3.Тпр-темп прироста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у</w:t>
      </w:r>
      <w:r>
        <w:rPr>
          <w:b/>
          <w:sz w:val="16"/>
        </w:rPr>
        <w:t>0</w:t>
      </w:r>
      <w:r>
        <w:rPr>
          <w:b/>
          <w:sz w:val="28"/>
        </w:rPr>
        <w:t>-обозначается первоначальный уровень в данном ряду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5.у</w:t>
      </w:r>
      <w:r>
        <w:rPr>
          <w:b/>
          <w:sz w:val="16"/>
          <w:lang w:val="en-US"/>
        </w:rPr>
        <w:t>i-1</w:t>
      </w:r>
      <w:r>
        <w:rPr>
          <w:b/>
          <w:sz w:val="28"/>
        </w:rPr>
        <w:t>-предыдущий уровень в ря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цепные и базисные показатели по данным Нерехтского и Солигалического районов, а результат вычислений представим в таблице №6.</w:t>
      </w:r>
    </w:p>
    <w:p>
      <w:pPr>
        <w:pStyle w:val="Heading4"/>
        <w:ind w:right="140" w:hanging="0"/>
        <w:rPr/>
      </w:pPr>
      <w:r>
        <w:rPr/>
        <w:t>Таблиц</w:t>
      </w:r>
      <w:r>
        <w:rPr>
          <w:u w:val="none"/>
        </w:rPr>
        <w:t>а№6</w:t>
      </w:r>
    </w:p>
    <w:p>
      <w:pPr>
        <w:pStyle w:val="3"/>
        <w:rPr/>
      </w:pPr>
      <w:r>
        <w:rPr/>
        <w:t>Базисные и цепные показатели изменения себестоимости льнопродукции в Нерехтском и Солигалическом районах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5"/>
        <w:gridCol w:w="93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б-ть 1ц т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Цепные показатели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,6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6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04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88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3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6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9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6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Формулы по которым производить вычислени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А=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</w:rPr>
        <w:t xml:space="preserve">0                                                      </w:t>
      </w:r>
      <w:r>
        <w:rPr>
          <w:b/>
          <w:sz w:val="28"/>
        </w:rPr>
        <w:t>5.А</w:t>
      </w:r>
      <w:r>
        <w:rPr>
          <w:b/>
        </w:rPr>
        <w:t>2</w:t>
      </w:r>
      <w:r>
        <w:rPr>
          <w:b/>
          <w:sz w:val="28"/>
        </w:rPr>
        <w:t>= 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  <w:lang w:val="en-US"/>
        </w:rPr>
        <w:t xml:space="preserve">i-1                                   </w:t>
      </w:r>
      <w:r>
        <w:rPr>
          <w:b/>
          <w:sz w:val="28"/>
          <w:lang w:val="en-US"/>
        </w:rPr>
        <w:t>9.П=</w:t>
      </w:r>
      <w:r>
        <w:rPr>
          <w:b/>
          <w:sz w:val="28"/>
        </w:rPr>
        <w:t xml:space="preserve"> А</w:t>
      </w:r>
      <w:r>
        <w:rPr>
          <w:b/>
        </w:rPr>
        <w:t>2</w:t>
      </w:r>
      <w:r>
        <w:rPr>
          <w:b/>
          <w:sz w:val="28"/>
        </w:rPr>
        <w:t>/</w:t>
      </w:r>
      <w:r>
        <w:rPr/>
        <w:t xml:space="preserve"> </w:t>
      </w:r>
      <w:r>
        <w:rPr>
          <w:b/>
          <w:sz w:val="28"/>
        </w:rPr>
        <w:t>Тр2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 xml:space="preserve">i                                                        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2.К=------</w:t>
      </w:r>
      <w:r>
        <w:rPr>
          <w:lang w:val="en-US"/>
        </w:rPr>
        <w:t xml:space="preserve">                              </w:t>
      </w:r>
      <w:r>
        <w:rPr/>
        <w:t>6.К</w:t>
      </w:r>
      <w:r>
        <w:rPr>
          <w:sz w:val="20"/>
        </w:rPr>
        <w:t>2</w:t>
      </w:r>
      <w:r>
        <w:rPr/>
        <w:t>=------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                         у</w:t>
      </w:r>
      <w:r>
        <w:rPr>
          <w:b/>
          <w:lang w:val="en-US"/>
        </w:rPr>
        <w:t>i-1</w:t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3.Т</w:t>
      </w:r>
      <w:r>
        <w:rPr>
          <w:sz w:val="18"/>
        </w:rPr>
        <w:t>р</w:t>
      </w:r>
      <w:r>
        <w:rPr/>
        <w:t>=------*100%                7.Т</w:t>
      </w:r>
      <w:r>
        <w:rPr>
          <w:sz w:val="20"/>
        </w:rPr>
        <w:t>р2</w:t>
      </w:r>
      <w:r>
        <w:rPr/>
        <w:t>= К</w:t>
      </w:r>
      <w:r>
        <w:rPr>
          <w:sz w:val="20"/>
        </w:rPr>
        <w:t>2</w:t>
      </w:r>
      <w:r>
        <w:rPr/>
        <w:t>*100%</w:t>
      </w:r>
    </w:p>
    <w:p>
      <w:pPr>
        <w:pStyle w:val="Normal"/>
        <w:spacing w:lineRule="atLeast" w:line="240"/>
        <w:rPr/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Т</w:t>
      </w:r>
      <w:r>
        <w:rPr>
          <w:b/>
        </w:rPr>
        <w:t>пр</w:t>
      </w:r>
      <w:r>
        <w:rPr>
          <w:b/>
          <w:sz w:val="28"/>
        </w:rPr>
        <w:t>=</w:t>
      </w:r>
      <w:r>
        <w:rPr/>
        <w:t xml:space="preserve"> </w:t>
      </w:r>
      <w:r>
        <w:rPr>
          <w:b/>
          <w:sz w:val="28"/>
        </w:rPr>
        <w:t>Тр-100                      8. Т</w:t>
      </w:r>
      <w:r>
        <w:rPr>
          <w:b/>
        </w:rPr>
        <w:t>пр2</w:t>
      </w:r>
      <w:r>
        <w:rPr>
          <w:b/>
          <w:sz w:val="28"/>
        </w:rPr>
        <w:t>= Т</w:t>
      </w:r>
      <w:r>
        <w:rPr>
          <w:b/>
        </w:rPr>
        <w:t>р2</w:t>
      </w:r>
      <w:r>
        <w:rPr>
          <w:b/>
          <w:sz w:val="28"/>
        </w:rPr>
        <w:t>-10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еобходимо отметить, что: А показывает, на, сколько единиц сравниваемый уровень больше или меньше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К - показывает, во сколько раз сравниваемый уровень больше базисного;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Т - показывает, сколько процентов составляет сравниваемый уровень по сравнению с базисным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Т</w:t>
      </w:r>
      <w:r>
        <w:rPr>
          <w:b/>
        </w:rPr>
        <w:t>пр</w:t>
      </w:r>
      <w:r>
        <w:rPr>
          <w:b/>
          <w:sz w:val="28"/>
        </w:rPr>
        <w:t xml:space="preserve"> - показывает, на, сколько процентов сравниваемый уровень больше 9меньше)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Схожим образом определяются: А</w:t>
      </w:r>
      <w:r>
        <w:rPr>
          <w:b/>
        </w:rPr>
        <w:t>2</w:t>
      </w:r>
      <w:r>
        <w:rPr>
          <w:b/>
          <w:sz w:val="28"/>
        </w:rPr>
        <w:t>, К</w:t>
      </w:r>
      <w:r>
        <w:rPr>
          <w:b/>
        </w:rPr>
        <w:t>2</w:t>
      </w:r>
      <w:r>
        <w:rPr>
          <w:b/>
          <w:sz w:val="28"/>
        </w:rPr>
        <w:t>, Т</w:t>
      </w:r>
      <w:r>
        <w:rPr>
          <w:b/>
        </w:rPr>
        <w:t>р2</w:t>
      </w:r>
      <w:r>
        <w:rPr>
          <w:b/>
          <w:sz w:val="28"/>
        </w:rPr>
        <w:t>, Т</w:t>
      </w:r>
      <w:r>
        <w:rPr>
          <w:b/>
        </w:rPr>
        <w:t>пр2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6 видим, что в Нерехтском районе базисные и цепные показатели в период 94-98 года имеют тенденцию как возрастать, так и уменьшаться, что означает рост себестоимости льнопродукции в один период и её снижение в другой период. Если же анализировать изменение себестоимости льнопродукции в Нерехтском районе беря за базу 1994 год, а за отчёт 1998 год, то из таблицы видим, что себестоимость в 1998 году по сравнению с 1994 годом выросла по семенам на 245,373 единицы, по соломке на 53,106 единиц; в 7,7 раз по семенам и в 6,97 раз по соломке; темп роста по семенам составил 770%, а по соломке 697%; темп прироста по семенам 670%, по соломке 597%. Базисные показатели показывают, что в Нерехтском районе произошло существенное увеличение себестоимости продукции льноводства с 1994 года по 1998 год. Анализируя же цепные показатели данного района, можно сказать, что рост себестоимости в каком-либо году по сравнению с предыдущим не столь значителен, как при сравнении этого года с базисным год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отличие от показателей Нерехтского района, базисные показатели Солигалического района имеют тенденцию только к повышению. Это означает, что в рассматриваемый период 94-98 года в этом районе происходил только рост себестоимости льнопродукции, без какого-либо её уменьшения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чиная с 1997 года базисные показатели Солигалического района намного больше аналогичных показателей по Нерехтскому району. А себестоимость в 1998 году увеличилась по сравнению с 1994 годом по семенам на 336,928 единиц, по соломке на 70,1 единиц; в 11,84 раза по семенам и 10,6 раза по соломке; темп роста составил по семенам 1184%, по соломке 1060%; темп прироста по семенам 1084%, по соломке 960%. Очевидно, по сравнению с 1994 годом в 1998 году в Солигалическом районе произошёл наиболее существенный рост себестоимости льнопродукции, чем в Нерехтском районе. Цепные показатели свидетельствуют, что в Солигалическом районе себестоимость от года к году возрастала более плавно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:</w:t>
      </w:r>
    </w:p>
    <w:p>
      <w:pPr>
        <w:pStyle w:val="Heading4"/>
        <w:ind w:right="140" w:hanging="0"/>
        <w:rPr/>
      </w:pPr>
      <w:r>
        <w:rPr/>
        <w:t>Таблица№7</w:t>
      </w:r>
    </w:p>
    <w:p>
      <w:pPr>
        <w:pStyle w:val="3"/>
        <w:rPr/>
      </w:pPr>
      <w:r>
        <w:rPr/>
        <w:t>Средние величины динамического ряда себестоимости 1ц льнопродукции в двух район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200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уровень ряда (у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абсолютный приро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Средний коэф-т роста 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у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темп прироста (Тпр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7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4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2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4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Формулы по которым производились вычисления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 xml:space="preserve">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у</w:t>
      </w: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>1.у=------                                        3.</w:t>
      </w:r>
      <w:r>
        <w:rPr>
          <w:b/>
          <w:sz w:val="28"/>
          <w:lang w:val="en-US"/>
        </w:rPr>
        <w:t>hy=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Ау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  <w:lang w:val="en-US"/>
        </w:rPr>
        <w:t>2.А=--------                                    4</w:t>
      </w:r>
      <w:r>
        <w:rPr>
          <w:b/>
          <w:sz w:val="28"/>
        </w:rPr>
        <w:t>.Т</w:t>
      </w:r>
      <w:r>
        <w:rPr>
          <w:b/>
        </w:rPr>
        <w:t>пр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-1)*100%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 таблицы №7 видим, что все средние показатели и по семенам и по соломке больше (причём, значительно больше) в Солигалическом районе. Здесь, как уже делались выводы, себестоимость льнопродукции увеличивается гораздо на большую величину, чем в Нерехтском районе. Особенно очевидно это при анализе такого показателя, как средний темп прироста, который показывает, на, сколько процентов ежегодно в среднем увеличивается (или уменьшается) уровень динамики. Приблизительно в 6 раз по семенам и в 1,5 раза по соломке в Солигалическом районе этот показатель больше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оанализируем изменение урожайности льнопродукции за ряд лет в Нерехтском и Солигалическом районах.</w:t>
      </w:r>
    </w:p>
    <w:p>
      <w:pPr>
        <w:pStyle w:val="Heading4"/>
        <w:ind w:right="140" w:hanging="0"/>
        <w:rPr/>
      </w:pPr>
      <w:r>
        <w:rPr/>
        <w:t>Таблица №8</w:t>
      </w:r>
    </w:p>
    <w:p>
      <w:pPr>
        <w:pStyle w:val="3"/>
        <w:rPr/>
      </w:pPr>
      <w:r>
        <w:rPr/>
        <w:t>Динамика изменения урожайности по годам в Нерехтском и Солигалическом район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ц/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вышеприведённой таблицы видим, что и в Нерехтском районе и в Солигалическом районе в период с 1994 года по 1996 год наблюдается снижение урожайности семян; далее с 1996 по 1997 год некоторое её повышение, и вновь снижение в 1998 году. Урожайность соломки в обоих районах так же колеблется погодам. Нельзя не отметить, что наиболее низкая урожайность и семян и соломки в обоих районах наблюдается в 1998 году. Более наглядное представление об изменении урожайности льнопродукции можно получить, построив графики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Графическое представление урожайности льнопродукции по годам в Нерехтском и Солигалическом районах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 3: Урожайность льносемян по годам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4: Урожайность льносоломки по годам в Нерехтском (а) и в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все четыре графика схожи между собой, т. к. урожайность льнопродукции и в Нерехтском и в Солигалическом районах имеет тенденцию то понижаться, то повышаться, то понижаться вновь на ещё более низкую отметку. Самый высокий урожай соломки и семян получен и в Нерехтском и в Солигалическом районах в 1994 году, а самый низкий урожай в обоих районах отмечен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Можно сказать, что в Нерехтском районе урожай семян в 1998 году по сравнению с 1994 годом уменьшился в 5 раз, а в Солигалическом районе в 12 раз, т. е. в Солигалическом районе уменьшение урожайности семян более значительно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Что касается соломки, то в обоих районах уменьшение её урожайности менее значительно, чем по сравнению с урожаем семя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базисные и цепные показатели по урожайности:</w:t>
      </w:r>
    </w:p>
    <w:p>
      <w:pPr>
        <w:pStyle w:val="Heading4"/>
        <w:ind w:right="140" w:hanging="0"/>
        <w:rPr/>
      </w:pPr>
      <w:r>
        <w:rPr/>
        <w:t>Таблица№9</w:t>
      </w:r>
    </w:p>
    <w:p>
      <w:pPr>
        <w:pStyle w:val="3"/>
        <w:rPr/>
      </w:pPr>
      <w:r>
        <w:rPr/>
        <w:t>Динамика урожайности льнопродукции по годам в нерехтском и в Солигалическом раонах (цепные и базисные показатели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Урожайность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Цепные показатели</w:t>
            </w:r>
          </w:p>
        </w:tc>
      </w:tr>
      <w:tr>
        <w:trPr>
          <w:trHeight w:val="10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89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8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4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2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9 видим, что такой базисный показатель, как абсолютный прирост, имеет во все годы в обоих районах отрицательное значение, т. е. в обоих районах урожайность льнопродукции имеет тенденцию понижаться. Можно отметить, что лишь в Солигалическом районе в 1996 году был такой же урожай соломки, как и в 1994 году, поэтому в 1996 году в данном районе А=0, К=1, Тр=100, Тпр=0. Это был самый большой урожай соломки в период 1995-98 года. Самый же низкий урожай соломки в данный период наблюдался в 98 году в Нерехтском районе, поэтому А=-16,1 (самое большое в таблице), К=0,45, Тр=45, Тпр=-55. Самый большой урожай семян был в 1994 году в нерехтском районе, а самый низкий урожай в Солигалическом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равнению с 1994 годом в 98 году произошло существенное снижение урожайности льнопродукции в обоих районах. Так, например урожай семян в Нерехтском районе в 1998 году составил всего лишь 20% от урожая в 1994 году. В Солигалическом районе эта цифра ещё меньше и составляет 6,8%. Уменьшение же урожайности соломки в 1998 году по сравнению с 94 годом примерно одинаковое в обоих районах (45% и 50%).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Исходя из анализа цепных показателей, можно отметить, что в Нерехтском районе в 1996 году был больше урожай соломки, чем в 1995 году, а так же был больше урожай семян, поэтому А</w:t>
      </w:r>
      <w:r>
        <w:rPr>
          <w:b/>
        </w:rPr>
        <w:t>2</w:t>
      </w:r>
      <w:r>
        <w:rPr>
          <w:b/>
          <w:sz w:val="28"/>
        </w:rPr>
        <w:t xml:space="preserve"> для этого периода имеет положительное значение. Тоже относится и к Солигалическому району. Здесь в 1996 году был больше урожай соломки, чем в 1995 году, а в 97 году был больше урожай семян по сравнению с 96 годом, т. е. для этих годов А</w:t>
      </w:r>
      <w:r>
        <w:rPr>
          <w:b/>
        </w:rPr>
        <w:t>2</w:t>
      </w:r>
      <w:r>
        <w:rPr>
          <w:b/>
          <w:sz w:val="28"/>
        </w:rPr>
        <w:t xml:space="preserve"> в данном районе так же имеет положительное значение. Незначительное уменьшение урожая соломки произошло в Солигалическом районе с 1997 года по 1998 год ( 95% от урожая в 1997 году составил урожай 1998 года), но в этом же районе существенно снизился урожай семян  в 98 году по сравнению с 97 годом (7,75 от урожая в 1997 году составил урожай 98 года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 урожайности льнопродукции.</w:t>
      </w:r>
    </w:p>
    <w:p>
      <w:pPr>
        <w:pStyle w:val="Heading4"/>
        <w:ind w:right="140" w:hanging="0"/>
        <w:rPr/>
      </w:pPr>
      <w:r>
        <w:rPr/>
        <w:t>Таблица №10</w:t>
      </w:r>
    </w:p>
    <w:p>
      <w:pPr>
        <w:pStyle w:val="3"/>
        <w:rPr/>
      </w:pPr>
      <w:r>
        <w:rPr/>
        <w:t>Средние величины динамического ряда урожайности льнопродукции в Нерехтском и Солигалическом район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Тпр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1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9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А по семенам и по соломке больше в Солигалическом районе, хотя в обоих районах этот показатель имеет отрицательное значение. В Нерехтском районе Ку незначительно отличается от аналогичного показателя в Солигалическом районе. А вот средний темп прироста (Тпр) значительно  ниже по семянам в Солигалическом районе, т. к. здесь снижение урожайности семян за ряд лет более существенно, чем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ИНДЕКСНЫЙ МЕТОД АНАЛИЗА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/>
        <w:t>Проблема несоизмеримости элементов решается в статистике с помощью теории индекс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ндекс - сложный относительный показатель, характеризующий среднее изменение в совокупности, состоящей из непосредственно несоизмеримых элемент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11</w:t>
      </w:r>
    </w:p>
    <w:p>
      <w:pPr>
        <w:pStyle w:val="Normal"/>
        <w:spacing w:lineRule="auto" w:line="360"/>
        <w:ind w:right="140" w:hanging="0"/>
        <w:jc w:val="center"/>
        <w:rPr/>
      </w:pPr>
      <w:r>
        <w:rPr/>
        <w:t>Расчёт данных для анализа валового производства льнопроду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07"/>
        <w:gridCol w:w="809"/>
        <w:gridCol w:w="758"/>
        <w:gridCol w:w="758"/>
        <w:gridCol w:w="758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9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>
                <w:b w:val="false"/>
                <w:b w:val="false"/>
              </w:rPr>
            </w:pPr>
            <w:r>
              <w:rPr/>
              <w:t>Исходные данные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а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га,ц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Валовой сбо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словны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Н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05,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9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индексы с помощью специальных формул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1.Индекс валового сбора: У</w:t>
      </w:r>
      <w:r>
        <w:rPr>
          <w:b/>
        </w:rPr>
        <w:t>вал</w:t>
      </w:r>
      <w:r>
        <w:rPr>
          <w:b/>
          <w:sz w:val="28"/>
        </w:rPr>
        <w:t>=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999                                                2644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26                     У</w:t>
      </w:r>
      <w:r>
        <w:rPr>
          <w:b/>
        </w:rPr>
        <w:t>сол,вал</w:t>
      </w:r>
      <w:r>
        <w:rPr>
          <w:b/>
          <w:sz w:val="28"/>
        </w:rPr>
        <w:t xml:space="preserve">= ----------=0,88 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3878                                               30204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163                                                 9334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085                     У</w:t>
      </w:r>
      <w:r>
        <w:rPr>
          <w:b/>
        </w:rPr>
        <w:t>сол,вал</w:t>
      </w:r>
      <w:r>
        <w:rPr>
          <w:b/>
          <w:sz w:val="28"/>
        </w:rPr>
        <w:t xml:space="preserve">=----------=1,16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1919                                                8072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2.Индекс размера посевных площадей:   </w:t>
      </w:r>
      <w:r>
        <w:rPr>
          <w:b/>
          <w:sz w:val="28"/>
          <w:lang w:val="en-US"/>
        </w:rPr>
        <w:t>I</w:t>
      </w:r>
      <w:r>
        <w:rPr>
          <w:b/>
        </w:rPr>
        <w:t xml:space="preserve">р.п.п. </w:t>
      </w:r>
      <w:r>
        <w:rPr>
          <w:b/>
          <w:sz w:val="28"/>
        </w:rPr>
        <w:t>=--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2112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р.п.п.</w:t>
      </w:r>
      <w:r>
        <w:rPr>
          <w:b/>
          <w:sz w:val="28"/>
        </w:rPr>
        <w:t xml:space="preserve">=---------=1.31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1608                             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790 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р.п.п</w:t>
      </w:r>
      <w:r>
        <w:rPr>
          <w:b/>
          <w:sz w:val="28"/>
        </w:rPr>
        <w:t xml:space="preserve"> =---------=1.45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546                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Индекс структуры посевных площадей:</w:t>
      </w:r>
    </w:p>
    <w:p>
      <w:pPr>
        <w:pStyle w:val="Normal"/>
        <w:spacing w:lineRule="atLeast" w:line="240"/>
        <w:ind w:right="142" w:hanging="0"/>
        <w:jc w:val="both"/>
        <w:rPr>
          <w:b/>
          <w:b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</w:t>
      </w:r>
      <w:r>
        <w:rPr>
          <w:b/>
        </w:rPr>
        <w:t xml:space="preserve">усл.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</w:t>
      </w:r>
      <w:r>
        <w:rPr>
          <w:b/>
          <w:sz w:val="28"/>
        </w:rPr>
        <w:t xml:space="preserve">=------                       </w:t>
      </w:r>
      <w:r>
        <w:rPr>
          <w:b/>
          <w:sz w:val="28"/>
          <w:lang w:val="en-US"/>
        </w:rPr>
        <w:t>I</w:t>
      </w:r>
      <w:r>
        <w:rPr>
          <w:b/>
        </w:rPr>
        <w:t>усл.</w:t>
      </w:r>
      <w:r>
        <w:rPr>
          <w:b/>
          <w:sz w:val="28"/>
        </w:rPr>
        <w:t>=--------</w: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</w:rPr>
        <w:t>I</w:t>
      </w:r>
      <w:r>
        <w:rPr>
          <w:b/>
          <w:sz w:val="16"/>
        </w:rPr>
        <w:t>0</w:t>
      </w:r>
      <w:r>
        <w:rPr>
          <w:b/>
          <w:sz w:val="28"/>
        </w:rPr>
        <w:t>=-------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</w:t>
      </w:r>
      <w:r>
        <w:rPr>
          <w:b/>
          <w:sz w:val="28"/>
          <w:lang w:val="en-US"/>
        </w:rPr>
        <w:t xml:space="preserve">               </w:t>
      </w:r>
      <w:r>
        <w:rPr>
          <w:b/>
          <w:sz w:val="28"/>
        </w:rPr>
        <w:t xml:space="preserve">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    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5090    3878                                         39705,6      30201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с.п.п.сем.</w:t>
      </w:r>
      <w:r>
        <w:rPr>
          <w:b/>
          <w:sz w:val="28"/>
        </w:rPr>
        <w:t>=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         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- =1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2112     1608                                         2112           1608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2765      1919                                     11692     8072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сем</w:t>
      </w:r>
      <w:r>
        <w:rPr>
          <w:b/>
          <w:sz w:val="28"/>
        </w:rPr>
        <w:t xml:space="preserve"> =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,44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>-------=1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790         546                                      730          54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строим Огиеву Гальтона: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с помощью индексного метода анализа можно определить, что в Нерехтском районе валовой сбор семян в отчётном году по сравнению с базисным уменьшается на 74%, а валовой сбор соломки в этом районе уменьшился на 12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районе, напротив, произошло увеличение валового сбора соломки на 16% в отчетном году по сравнению с базисным, а вот валовой сбор семян в данном районе уменьшился на 91,5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Нерехтском районе увеличился размер посевных площадей на 31%, а в Солигалическом это увеличение составило 45%, т. е., возможно, что валовой сбор соломки в этом районе увеличился за счёт такого увеличения размера посевны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улучшилась структура посевных семян льна на 445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Анализ производства и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2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Основные показатели для анализа производства и себестоимости льнопродукции за 1998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134"/>
        <w:gridCol w:w="1275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Хоз-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 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б-ть ц/т.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. затр. ц/ч.ч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ерехт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игаличе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из таблицы №12 видим, что в Нерехтском районе лучше всего работает такое хозяйство, как ТОО Фёдоровское. В этом х-ве в 98 году валовой сбор семян и соломки намного больше, чем в др. х-ва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Если сравнивать результаты работы ТОО Фёдоровское с результатами работы например, ТОО Нива (здесь был самый низкий в 98 году валовой сбор и семян и соломки), то ТОО Фёдоровское получило на 233 ц больше семян и на 3250 ц больше соломки, причём себестоимость семян ТОО Нива намного больше, чем в ТОО Фёдоровское. Но следует отметить, что прямые затраты на соломку больше в ТОО Фёдоровское. Относительно др. х-в ТОО Фёдоровское имеет сравнительно небольшую себестоимость как семян, так и соломки, но вот прямые затраты на льнопродукцию по сравнению с др. х-вами довольно высоки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Группировка хозяйств Нерехтского и Солигалического районов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Целью группировки в статистике является выявление взаимосвязей между различными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3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проведения группировки хозяйств Нерехтского и Солигалического районов по удельному весу льна в общих посев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118"/>
        <w:gridCol w:w="2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х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Общая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 xml:space="preserve"> посевов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ов льна, 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й вес льна, %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нтервальный ряд распределения хозяйств выглядит таким образом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4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Интервальный ряд распредел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озяйст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-6,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больше всего хозяйств, где удельный вес льна в посевах невелик (2,5-6,17) и всего лишь 5 хозяйств, где довольно большой удельный вес в посевах льна (9,85-13,5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образим интервальный ряд графически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25pt;height:1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417849" r:id="rId2"/>
        </w:object>
      </w:r>
      <w:r>
        <w:rPr>
          <w:b/>
          <w:sz w:val="28"/>
        </w:rPr>
        <w:t>Чтобы провести расчёт и анализ основных показателей производства льнопродукции в хозяйствах по группам, воспользуемся сводными данными в хозяйствах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5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Сводные данные по группам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 интервало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,г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затраты на лён,т.р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вы льна,г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аш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осе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b/>
              </w:rPr>
              <w:t>2,5-6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66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45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9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9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2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6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4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9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3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92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41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57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0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802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С помощью показателей таблицы №15 рассчитаем таблицу№1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6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Показатели по группа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жайность, ц/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 посевов, т.р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посевов на 1 х-в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-во на 100 га пашни, 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0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 средн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выше приведённой таблицы видим, что затраты на 1 га посевов больше в первой группе хозяйств, здесь же больше и средний размер посевов на 1 хозяйство (он даже больше среднего). Производство на 100 га пашни семян выше всего во второй группе (более чем в 2 раза, чем в 1-й группе), а вот производство на 100 га пашни соломки больше в 3-й группе (приблизительно в 1,5 раза, чем во 2-й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Анализ влияния затрат труда и его оплаты на уровень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7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анализа влияния затрат труда на уровень себестоимости льнопродукции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Затраты на 1 га посевов находим как </w:t>
      </w:r>
      <w:r>
        <w:rPr>
          <w:b/>
          <w:sz w:val="28"/>
          <w:lang w:val="en-US"/>
        </w:rPr>
        <w:t>x/y</w:t>
      </w:r>
      <w:r>
        <w:rPr>
          <w:b/>
          <w:sz w:val="28"/>
        </w:rPr>
        <w:t xml:space="preserve">;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Прямые затраты на 1 ц по семенам находим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0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0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оломе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1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1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Оплата труда 1 чел. час определяется как: </w:t>
      </w:r>
      <w:r>
        <w:rPr>
          <w:rFonts w:eastAsia="UniversalMath1 BT" w:cs="UniversalMath1 BT" w:ascii="UniversalMath1 BT" w:hAnsi="UniversalMath1 BT"/>
          <w:b/>
          <w:sz w:val="28"/>
        </w:rPr>
        <w:t>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емян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rFonts w:eastAsia="UniversalMath1 BT" w:cs="UniversalMath1 BT" w:ascii="UniversalMath1 BT" w:hAnsi="UniversalMath1 BT"/>
          <w:b/>
          <w:sz w:val="28"/>
        </w:rPr>
        <w:t>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оломки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b/>
          <w:sz w:val="28"/>
        </w:rPr>
        <w:t>1</w:t>
      </w:r>
      <w:r>
        <w:rPr>
          <w:rFonts w:eastAsia="UniversalMath1 BT" w:cs="UniversalMath1 BT" w:ascii="UniversalMath1 BT" w:hAnsi="UniversalMath1 BT"/>
          <w:b/>
          <w:sz w:val="28"/>
        </w:rPr>
        <w:t></w:t>
      </w:r>
      <w:r>
        <w:rPr>
          <w:b/>
          <w:sz w:val="28"/>
        </w:rPr>
        <w:t>1.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Из таблицы №17 видим, что в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группе хозяйств самые большие общие затраты труда в тыс. руб., затраты труда в чел. час. самые большие по соломке, в этой же группе самые большие затраты на 1 га посевов, а прямые затраты на 1 ц больше по соломке и оплата 1 чел. час. тоже довольно высокая. Видим, что в данной группе хозяйств высока себестоимость 1 ц семян, а так же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о второй группе х-в высокие самые затраты труда в тыс. чел.час. по соломке, затраты на 1 га посевов тоже довольно высокие, в этой группе самые большие затраты прямые на 1 ц и оплата 1 чел. час тоже самая высокая. Поэтому в группе 2 высока себестоимость 1 ц по семенам и самая высокая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третьей группе х-в самые низкие затраты на 1 га посевов, довольно высокие затраты прямые на 1 ц в чел.час, оплата 1 чел.час сравнительно небольшая. В этой группе х-в самая низкая себестоимость 1 ц соломки, но самая высокая себестоимость 1 ц семян. Это связано с тем, что валовой сбор семян в данной группе небольшой, а полная себестоимость льнопродукции самая большая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Анализ эффективности производства льна в хозяйствах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8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рентабельности по группе хозяйств в льноводстве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/>
      </w:pPr>
      <w:r>
        <w:rPr/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самая высокая себестоимость 1 ц льнопродукции-семян-в третьей группе х-в, а самая низкая во 2-й группе. Поэтому можно сказать, что относительно 2-й, себестоимость 1 ц семян повлияла на прибыль от реализации 1 ц семян. Относительно соломки, себестоимость 1 ц её в 3-й группе х-в так же повлияла на прибыль от реализации 1 ц, полученную в 3-й групп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Итак, в ходе данной курсовой работы бал проведён статистическо-экономический анализ производства льнопродукции по группе хозяйств Нерехтского и Солигалического район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Закреплены были навыки применения основных статистических метод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 помощью широко использованных в статистике методов и приёмов удалось установить, в каком из двух районов такая культура как лён играет более значительную роль в экономике хозяйств, в каком урожайность льнопродукции и её себестоимость за ряд лет увеличилась (уменьшилась) более значительно, какое из 20 хозяйств работал лучше, с помощью группировки были выявлены взаимосвязи между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 xml:space="preserve">1.Зинченко С. С. Практикум по общей теории статистики. 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2.Сергеев С. С. С/х статистика с основами социально-экономической статистик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0" w:hanging="0"/>
      <w:jc w:val="right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4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4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140" w:hanging="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140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right="140" w:hanging="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140" w:hanging="0"/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30:00Z</dcterms:created>
  <dc:creator>Sega</dc:creator>
  <dc:description/>
  <dc:language>en-US</dc:language>
  <cp:lastModifiedBy>Sega</cp:lastModifiedBy>
  <dcterms:modified xsi:type="dcterms:W3CDTF">2000-06-27T16:57:00Z</dcterms:modified>
  <cp:revision>35</cp:revision>
  <dc:subject/>
  <dc:title>СИСТЕМА ОРГАНОВ ПИЩЕВАРЕНИЯ</dc:title>
</cp:coreProperties>
</file>