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езультаты расчета рамы на ЭВМ.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мП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федра Строительных Конструкций  </w:t>
      </w:r>
      <w:r>
        <w:rPr>
          <w:rFonts w:eastAsia="MS Mincho;ＭＳ 明朝"/>
          <w:b/>
          <w:bCs/>
        </w:rPr>
        <w:t>3.1.2004   18.56.1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шифр     число ветвей кр.и ср.      n       Hкр.      Нср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</w:rPr>
        <w:t>34067</w:t>
      </w:r>
      <w:r>
        <w:rPr>
          <w:rFonts w:eastAsia="MS Mincho;ＭＳ 明朝"/>
        </w:rPr>
        <w:t xml:space="preserve">          </w:t>
      </w:r>
      <w:r>
        <w:rPr>
          <w:rFonts w:eastAsia="MS Mincho;ＭＳ 明朝"/>
          <w:b/>
          <w:bCs/>
        </w:rPr>
        <w:t>2</w:t>
      </w:r>
      <w:r>
        <w:rPr>
          <w:rFonts w:eastAsia="MS Mincho;ＭＳ 明朝"/>
        </w:rPr>
        <w:t xml:space="preserve">          0          </w:t>
      </w:r>
      <w:r>
        <w:rPr>
          <w:rFonts w:eastAsia="MS Mincho;ＭＳ 明朝"/>
          <w:b/>
          <w:bCs/>
        </w:rPr>
        <w:t>1</w:t>
      </w:r>
      <w:r>
        <w:rPr>
          <w:rFonts w:eastAsia="MS Mincho;ＭＳ 明朝"/>
        </w:rPr>
        <w:t xml:space="preserve">      </w:t>
      </w:r>
      <w:r>
        <w:rPr>
          <w:rFonts w:eastAsia="MS Mincho;ＭＳ 明朝"/>
          <w:b/>
          <w:bCs/>
        </w:rPr>
        <w:t>15.75</w:t>
      </w:r>
      <w:r>
        <w:rPr>
          <w:rFonts w:eastAsia="MS Mincho;ＭＳ 明朝"/>
        </w:rPr>
        <w:t xml:space="preserve">      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о пан в кр. и ср.    bкр.       bср.        Н2       Сdin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b/>
          <w:bCs/>
        </w:rPr>
        <w:t>4</w:t>
      </w:r>
      <w:r>
        <w:rPr>
          <w:rFonts w:eastAsia="MS Mincho;ＭＳ 明朝"/>
        </w:rPr>
        <w:t xml:space="preserve">          0       </w:t>
      </w:r>
      <w:r>
        <w:rPr>
          <w:rFonts w:eastAsia="MS Mincho;ＭＳ 明朝"/>
          <w:b/>
          <w:bCs/>
        </w:rPr>
        <w:t>0.50</w:t>
      </w:r>
      <w:r>
        <w:rPr>
          <w:rFonts w:eastAsia="MS Mincho;ＭＳ 明朝"/>
        </w:rPr>
        <w:t xml:space="preserve">       0.00       </w:t>
      </w:r>
      <w:r>
        <w:rPr>
          <w:rFonts w:eastAsia="MS Mincho;ＭＳ 明朝"/>
          <w:b/>
          <w:bCs/>
        </w:rPr>
        <w:t>3.60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b/>
          <w:bCs/>
        </w:rPr>
        <w:t>3.5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 сеч.надкр и подкр.част.кр.кол То же для ср.Н ветви для кр.и ср.стое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</w:rPr>
        <w:t>0.60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b/>
          <w:bCs/>
        </w:rPr>
        <w:t>1.30</w:t>
      </w:r>
      <w:r>
        <w:rPr>
          <w:rFonts w:eastAsia="MS Mincho;ＭＳ 明朝"/>
        </w:rPr>
        <w:t xml:space="preserve">       0.00       0.00       </w:t>
      </w:r>
      <w:r>
        <w:rPr>
          <w:rFonts w:eastAsia="MS Mincho;ＭＳ 明朝"/>
          <w:b/>
          <w:bCs/>
        </w:rPr>
        <w:t>0.25</w:t>
      </w:r>
      <w:r>
        <w:rPr>
          <w:rFonts w:eastAsia="MS Mincho;ＭＳ 明朝"/>
        </w:rPr>
        <w:t xml:space="preserve">       0.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центриситеты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</w:rPr>
        <w:t>0.13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b/>
          <w:bCs/>
        </w:rPr>
        <w:t>0.80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b/>
          <w:bCs/>
        </w:rPr>
        <w:t>0.45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b/>
          <w:bCs/>
        </w:rPr>
        <w:t>0.35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b/>
          <w:bCs/>
        </w:rPr>
        <w:t>0.35</w:t>
      </w:r>
      <w:r>
        <w:rPr>
          <w:rFonts w:eastAsia="MS Mincho;ＭＳ 明朝"/>
        </w:rPr>
        <w:t xml:space="preserve">       0.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Вес покрытия          Вес кр.стойки         Вес ср.стой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кр.cт  для ср.ст    надкран    подкран     надкран  подкр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b/>
          <w:bCs/>
        </w:rPr>
        <w:t>508.10</w:t>
      </w:r>
      <w:r>
        <w:rPr>
          <w:rFonts w:eastAsia="MS Mincho;ＭＳ 明朝"/>
        </w:rPr>
        <w:t xml:space="preserve">       0.00      </w:t>
      </w:r>
      <w:r>
        <w:rPr>
          <w:rFonts w:eastAsia="MS Mincho;ＭＳ 明朝"/>
          <w:b/>
          <w:bCs/>
        </w:rPr>
        <w:t>25.70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b/>
          <w:bCs/>
        </w:rPr>
        <w:t>107.60</w:t>
      </w:r>
      <w:r>
        <w:rPr>
          <w:rFonts w:eastAsia="MS Mincho;ＭＳ 明朝"/>
        </w:rPr>
        <w:t xml:space="preserve">       0.00       0.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 подкр          Вес навесных панелей          Снег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лки и пути в сеч1-1  в сеч2-2  в сеч4-4   крайней    средн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b/>
          <w:bCs/>
        </w:rPr>
        <w:t>120.20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b/>
          <w:bCs/>
        </w:rPr>
        <w:t>118.00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b/>
          <w:bCs/>
        </w:rPr>
        <w:t>118.00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b/>
          <w:bCs/>
        </w:rPr>
        <w:t>294.20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b/>
          <w:bCs/>
        </w:rPr>
        <w:t>191.50</w:t>
      </w:r>
      <w:r>
        <w:rPr>
          <w:rFonts w:eastAsia="MS Mincho;ＭＳ 明朝"/>
        </w:rPr>
        <w:t xml:space="preserve">       0.0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max         Dmin        T       Ветер акт Ветер отсос Соср вет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b/>
          <w:bCs/>
        </w:rPr>
        <w:t>379.90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b/>
          <w:bCs/>
        </w:rPr>
        <w:t>157.20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b/>
          <w:bCs/>
        </w:rPr>
        <w:t>9.17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b/>
          <w:bCs/>
        </w:rPr>
        <w:t>3.31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b/>
          <w:bCs/>
        </w:rPr>
        <w:t>3.40</w:t>
      </w:r>
      <w:r>
        <w:rPr>
          <w:rFonts w:eastAsia="MS Mincho;ＭＳ 明朝"/>
        </w:rPr>
        <w:t xml:space="preserve">      </w:t>
      </w:r>
      <w:r>
        <w:rPr>
          <w:rFonts w:eastAsia="MS Mincho;ＭＳ 明朝"/>
          <w:b/>
          <w:bCs/>
        </w:rPr>
        <w:t>36.00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Style15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РЕЗУЛЬТАТЫ РАСЧЕ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ЧЕНИЯ крайней стой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СЕЧЕНИЕ 0-1        СЕЧЕНИЕ 1-0         СЕЧЕНИЕ 1-2        СЕЧЕНИЕ 2-1</w:t>
      </w:r>
    </w:p>
    <w:p>
      <w:pPr>
        <w:pStyle w:val="Style15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  <w:lang w:val="en-US"/>
        </w:rPr>
        <w:t>M       N        M       N        M       N      Q        M       N      Q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b/>
          <w:bCs/>
          <w:i/>
          <w:iCs/>
        </w:rPr>
        <w:t>Постоян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.41 626.10    46.23  651.80  -129.42  772.00   9.95    -8.52 1055.80   9.9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b/>
          <w:bCs/>
          <w:i/>
          <w:iCs/>
        </w:rPr>
        <w:t>Снегов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3.94 191.50    33.53  191.50    -9.55  191.50   2.67    22.83  191.50   2.6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b/>
          <w:bCs/>
          <w:i/>
          <w:iCs/>
        </w:rPr>
        <w:t>Ветер сле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.00   0.00   -42.28    0.00   -42.28    0.00  -5.79   131.74    0.00  34.4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b/>
          <w:bCs/>
          <w:i/>
          <w:iCs/>
        </w:rPr>
        <w:t>Ветер спра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.00   0.00   -85.76    0.00   -85.76    0.00  -5.46  -700.51    0.00  35.8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b/>
          <w:bCs/>
          <w:i/>
          <w:iCs/>
        </w:rPr>
        <w:t>Максимум D на левой стойк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.00   0.00   -27.13    0.00   105.83  379.90  -7.54    14.26  379.90  -7.5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b/>
          <w:bCs/>
          <w:i/>
          <w:iCs/>
        </w:rPr>
        <w:t>Минимум D на левой стойк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.00   0.00   -14.73    0.00    40.29  157.20  -4.09    -9.44  157.20  -4.0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b/>
          <w:bCs/>
          <w:i/>
          <w:iCs/>
        </w:rPr>
        <w:t>Т на крайней стойк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.00   0.00    -5.72    0.00    -5.72    0.00   2.97    23.66    0.00   2.9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b/>
          <w:bCs/>
          <w:i/>
          <w:iCs/>
        </w:rPr>
        <w:t>Т на второй стойк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.00   0.00    -1.12    0.00    -1.12    0.00  -1.03   -16.28    0.00  -1.03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6:13:00Z</dcterms:created>
  <dc:creator>user</dc:creator>
  <dc:description/>
  <dc:language>en-US</dc:language>
  <cp:lastModifiedBy>user</cp:lastModifiedBy>
  <dcterms:modified xsi:type="dcterms:W3CDTF">2004-01-15T05:03:00Z</dcterms:modified>
  <cp:revision>3</cp:revision>
  <dc:subject/>
  <dc:title>Результаты расчета рамы на ЭВМ</dc:title>
</cp:coreProperties>
</file>