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</w:rPr>
      </w:pPr>
      <w:r>
        <w:rPr>
          <w:color w:val="000000"/>
        </w:rPr>
        <w:t>Кафедра технологии строительных материалов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 w:val="false"/>
          <w:b w:val="false"/>
          <w:bCs/>
          <w:color w:val="000000"/>
          <w:sz w:val="72"/>
        </w:rPr>
      </w:pPr>
      <w:r>
        <w:rPr>
          <w:b w:val="false"/>
          <w:bCs/>
          <w:color w:val="000000"/>
          <w:sz w:val="72"/>
        </w:rPr>
        <w:t>Курсовая работа</w:t>
      </w:r>
    </w:p>
    <w:p>
      <w:pPr>
        <w:pStyle w:val="TextBody"/>
        <w:rPr>
          <w:b w:val="false"/>
          <w:b w:val="false"/>
          <w:bCs/>
          <w:color w:val="000000"/>
          <w:sz w:val="72"/>
        </w:rPr>
      </w:pPr>
      <w:r>
        <w:rPr>
          <w:b w:val="false"/>
          <w:bCs/>
          <w:color w:val="000000"/>
          <w:sz w:val="72"/>
        </w:rPr>
      </w:r>
    </w:p>
    <w:p>
      <w:pPr>
        <w:pStyle w:val="TextBody"/>
        <w:rPr>
          <w:color w:val="000000"/>
          <w:sz w:val="32"/>
        </w:rPr>
      </w:pPr>
      <w:r>
        <w:rPr>
          <w:b w:val="false"/>
          <w:color w:val="000000"/>
        </w:rPr>
        <w:t>По дисциплине: ПАТСИ</w:t>
      </w:r>
    </w:p>
    <w:p>
      <w:pPr>
        <w:pStyle w:val="TextBody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</w:r>
    </w:p>
    <w:p>
      <w:pPr>
        <w:pStyle w:val="TextBody"/>
        <w:rPr>
          <w:color w:val="000000"/>
          <w:sz w:val="32"/>
        </w:rPr>
      </w:pPr>
      <w:r>
        <w:rPr>
          <w:b w:val="false"/>
          <w:color w:val="000000"/>
          <w:sz w:val="32"/>
        </w:rPr>
        <w:t>ТЕМА</w:t>
      </w:r>
      <w:r>
        <w:rPr>
          <w:b w:val="false"/>
          <w:color w:val="000000"/>
        </w:rPr>
        <w:t xml:space="preserve">: Расчет процесса конвективной сушки сыпучего материала в барабанной, вращающейся сушилке. </w:t>
      </w:r>
      <w:r>
        <w:br w:type="page"/>
      </w:r>
    </w:p>
    <w:p>
      <w:pPr>
        <w:pStyle w:val="Normal"/>
        <w:ind w:firstLine="540"/>
        <w:jc w:val="center"/>
        <w:rPr>
          <w:sz w:val="32"/>
          <w:szCs w:val="36"/>
        </w:rPr>
      </w:pPr>
      <w:r>
        <w:rPr>
          <w:sz w:val="32"/>
          <w:szCs w:val="36"/>
        </w:rPr>
        <w:t>Задан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считать процесс конвективной сушки сыпучего материала в барабанной, вращающейся сушилке при подогреве воздуха продуктами сгорания отопительного газа при следующих условиях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– песок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роизводительность сушилки по сухому материал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2000 кг/ч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госодержание материала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а) начальное –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10%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б) конечное –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,5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Температура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а) атмосферного воздуха – 2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б) газов на входе в сушилку –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в) газов на выходе из сушилки – 8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Относительная влажность воздуха 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70%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Атмосферное давление –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П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Теплоемкость материала – 0,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кДж/кг∙К, плотность – </w:t>
      </w:r>
      <w:r>
        <w:rPr>
          <w:sz w:val="28"/>
          <w:szCs w:val="28"/>
          <w:lang w:val="en-US"/>
        </w:rPr>
        <w:t>120</w:t>
      </w:r>
      <w:r>
        <w:rPr>
          <w:sz w:val="28"/>
          <w:szCs w:val="28"/>
        </w:rPr>
        <w:t>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пряженность сушилки по влаги – 85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∙ч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ий диаметр частицы материала – 1 м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Удельные  потери  тепла  в окружающую среду на 1 кг испаренной влаги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2,6 кДж/кг, что соответствует примерно 1% тепла затрачиваемого на испарение 1 кг во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алочные устройства – подъемнолопастные, степень заполнения – 12%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 природного газа:</w:t>
      </w:r>
    </w:p>
    <w:p>
      <w:pPr>
        <w:pStyle w:val="Normal"/>
        <w:tabs>
          <w:tab w:val="clear" w:pos="708"/>
          <w:tab w:val="left" w:pos="-2268" w:leader="none"/>
        </w:tabs>
        <w:ind w:left="709" w:hanging="0"/>
        <w:jc w:val="both"/>
        <w:rPr/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98,0 %,</w:t>
      </w:r>
    </w:p>
    <w:p>
      <w:pPr>
        <w:pStyle w:val="Normal"/>
        <w:tabs>
          <w:tab w:val="clear" w:pos="708"/>
          <w:tab w:val="left" w:pos="-2268" w:leader="none"/>
        </w:tabs>
        <w:ind w:left="709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– 1,0 %,</w:t>
      </w:r>
    </w:p>
    <w:p>
      <w:pPr>
        <w:pStyle w:val="Normal"/>
        <w:tabs>
          <w:tab w:val="clear" w:pos="708"/>
          <w:tab w:val="left" w:pos="-2268" w:leader="none"/>
        </w:tabs>
        <w:ind w:left="709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– 0,2 %,</w:t>
      </w:r>
    </w:p>
    <w:p>
      <w:pPr>
        <w:pStyle w:val="Normal"/>
        <w:tabs>
          <w:tab w:val="clear" w:pos="708"/>
          <w:tab w:val="left" w:pos="-2268" w:leader="none"/>
        </w:tabs>
        <w:ind w:left="709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– 0,3 %,</w:t>
      </w:r>
    </w:p>
    <w:p>
      <w:pPr>
        <w:pStyle w:val="Normal"/>
        <w:tabs>
          <w:tab w:val="clear" w:pos="708"/>
          <w:tab w:val="left" w:pos="-2268" w:leader="none"/>
          <w:tab w:val="left" w:pos="-1985" w:leader="none"/>
        </w:tabs>
        <w:ind w:left="709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 – 0,2 %,</w:t>
      </w:r>
    </w:p>
    <w:p>
      <w:pPr>
        <w:pStyle w:val="Normal"/>
        <w:tabs>
          <w:tab w:val="clear" w:pos="708"/>
          <w:tab w:val="left" w:pos="-2268" w:leader="none"/>
          <w:tab w:val="left" w:pos="9356" w:leader="none"/>
        </w:tabs>
        <w:ind w:left="709" w:hanging="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0,3 %.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По приведенным данным произвести расчет материального и теплового балансов процесса сушки с помощью диаграммы Рамзина. Произвести расчет габаритов барабанной сушилки. В зависимости от типа материала используются различные перевалочные устройства, зная тип перевалочных устройств можно определить степень заполнения барабана.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sz w:val="32"/>
          <w:szCs w:val="28"/>
        </w:rPr>
      </w:pPr>
      <w:r>
        <w:rPr>
          <w:sz w:val="32"/>
          <w:szCs w:val="36"/>
        </w:rPr>
        <w:t>Содержание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ведение…………………………………………………………….…...3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   Классификация сушилок……………..………………………….……..4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Барабанная сушилка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……………………………………………….….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нципиальная схема барабанной сушилки…..…………….………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1. Расчет параметров топочных газов подаваем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ушилку…………………………………………………………..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2. Определение параметров отработанных газ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схода сушильного агента и расхода тепла на сушку……...….9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3. Определение основных размеров сушильного барабана……....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  Заключение…………………………………………………………....15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...……….16</w:t>
      </w:r>
      <w:r>
        <w:br w:type="page"/>
      </w:r>
    </w:p>
    <w:p>
      <w:pPr>
        <w:pStyle w:val="Normal"/>
        <w:ind w:firstLine="540"/>
        <w:jc w:val="center"/>
        <w:rPr>
          <w:sz w:val="32"/>
          <w:szCs w:val="36"/>
        </w:rPr>
      </w:pPr>
      <w:r>
        <w:rPr>
          <w:sz w:val="32"/>
          <w:szCs w:val="36"/>
        </w:rPr>
        <w:t>Введ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аление влаги из твердых и пастообразных материалов удешевляет их транспортировку и придает им определенные свойства, а также уменьшению коррозии аппаратуры. Влагу можно удалять механическим способом: отжим, центрифугирование, отстаивание. Однако этими способами влага удаляется частично, более тщательное удаление влаги осуществляется путём тепловой сушки: испарение влаги, удаление пар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цесс тепловой сушки может быть естественным и искусственным. Естественная сушка применяется редко. По физической сущности сушка является сложным диффузионным процессом. Его скорость определяется скоростью диффузии влаги из глубинных частей материала к поверхности, а затем в окружающую среду. Удаление влаги при сушке включает не только перенос материала, но и перенос тепла, таким образом является теплообменным и массообменным процессами. По способу подвода тепла к высушиваемому материалу сушку деля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нтактная – путём передачи тепла от теплоносителя к материалу через разделительную стенк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нвективная – путём непосредственного соприкосновения высушиваемого материала с сушильным агентом. В качестве которого используют: подогретый воздух, топочные газы либо топочные газы с воздухо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диационная – путём передачи тепла инфракрасным излучение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электрическая – в поле токов высокой частот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лимационная – в замороженном состоянии в вакуум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сушиваемый материал при любом методе сушки находится в контакте с влажным воздухом или газом. При конвективной сушке влажному воздуху отводится основная роль. Поэтому необходимо чётко представлять какими параметрами описывается воздух.</w:t>
      </w:r>
      <w:r>
        <w:br w:type="page"/>
      </w:r>
    </w:p>
    <w:p>
      <w:pPr>
        <w:pStyle w:val="Normal"/>
        <w:ind w:left="720" w:hanging="0"/>
        <w:jc w:val="center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  <w:t xml:space="preserve">I. </w:t>
      </w:r>
      <w:r>
        <w:rPr>
          <w:sz w:val="32"/>
          <w:szCs w:val="36"/>
        </w:rPr>
        <w:t>Классификация сушилок</w:t>
      </w:r>
      <w:r>
        <w:rPr>
          <w:sz w:val="32"/>
          <w:szCs w:val="28"/>
        </w:rPr>
        <w:t>.</w:t>
      </w:r>
    </w:p>
    <w:p>
      <w:pPr>
        <w:pStyle w:val="Normal"/>
        <w:ind w:left="720" w:hanging="0"/>
        <w:jc w:val="center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TextBodyIndent"/>
        <w:rPr/>
      </w:pPr>
      <w:r>
        <w:rPr/>
        <w:t>Сушка материалов, полупродуктов или готовых изделий используется практически на всех стадиях производства строительных материалов, изделий и конструк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ушки применяют разнообразные сушилки, отличающиеся по ряду признаков которые положены в основу классификации, приведённой ниже: </w:t>
      </w:r>
    </w:p>
    <w:p>
      <w:pPr>
        <w:pStyle w:val="Heading1"/>
        <w:ind w:left="7513" w:hanging="0"/>
        <w:rPr/>
      </w:pPr>
      <w:r>
        <w:rPr/>
        <w:t>Таблица №1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981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sz w:val="28"/>
                <w:szCs w:val="28"/>
              </w:rPr>
              <w:t>Признак классификации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 сушилок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авление в рабочем пространстве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ные, вакуумные, под избыточным давлением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жим работы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/>
            </w:pPr>
            <w:r>
              <w:rPr>
                <w:sz w:val="28"/>
                <w:szCs w:val="28"/>
              </w:rPr>
              <w:t xml:space="preserve">Периодического и непериодического действия. 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ид теплоносителя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/>
            </w:pPr>
            <w:r>
              <w:rPr>
                <w:sz w:val="28"/>
                <w:szCs w:val="28"/>
              </w:rPr>
              <w:t xml:space="preserve">Воздушные, на дымовых или инертных газах, на насыщенном или перегретом паре, на жидких теплоносителях. 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Направление движения теплоносителя относительно материала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/>
            </w:pPr>
            <w:r>
              <w:rPr>
                <w:sz w:val="28"/>
                <w:szCs w:val="28"/>
              </w:rPr>
              <w:t>Прямоточные, противоточные, с перекрёстным током, реверсивные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Характер циркуляции теплоносителя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/>
            </w:pPr>
            <w:r>
              <w:rPr>
                <w:sz w:val="28"/>
                <w:szCs w:val="28"/>
              </w:rPr>
              <w:t>С естественной и принудительной циркуляцией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пособ нагревания теплоносителя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/>
            </w:pPr>
            <w:r>
              <w:rPr>
                <w:sz w:val="28"/>
                <w:szCs w:val="28"/>
              </w:rPr>
              <w:t xml:space="preserve">С паровыми воздухонагревателями, с топочными устройствами, с электронагревателями, комбинированные.  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Краткость использования теплоносителя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точные или рециркуляционные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пособ удаления влаги из сушилки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/>
            </w:pPr>
            <w:r>
              <w:rPr>
                <w:sz w:val="28"/>
                <w:szCs w:val="28"/>
              </w:rPr>
              <w:t>С отходящим теплоносителем, с продувочным воздухом, компенсационные, с химическим поглощением  влаги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Способ подвода тепла к материалу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/>
            </w:pPr>
            <w:r>
              <w:rPr>
                <w:sz w:val="28"/>
                <w:szCs w:val="28"/>
              </w:rPr>
              <w:t xml:space="preserve">Конвективные, контактные, с нагревом токами высокой частоты, с лучистым нагревом, с акустически или ультразвуковым нагревом. 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Вид высушиваемого материала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/>
            </w:pPr>
            <w:r>
              <w:rPr>
                <w:sz w:val="28"/>
                <w:szCs w:val="28"/>
              </w:rPr>
              <w:t xml:space="preserve">Для крупно дисперсных, тонкодисперсных, пылевидных, ленточных, пастообразных, жидких растворов или суспензий. 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Гидродинамический режим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/>
            </w:pPr>
            <w:r>
              <w:rPr>
                <w:sz w:val="28"/>
                <w:szCs w:val="28"/>
              </w:rPr>
              <w:t>С плотным неподвижным слоем, перемешиваемым слоем, взвешаным слоем (псевдосжиженый слой, закрученные потоки), с распылением в потоке теплоносителя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Конструктивный тип сушилки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ерные, шахтные, ленточные, барабанные, трубные и т. д. </w:t>
            </w:r>
          </w:p>
        </w:tc>
      </w:tr>
    </w:tbl>
    <w:p>
      <w:pPr>
        <w:pStyle w:val="Normal"/>
        <w:jc w:val="center"/>
        <w:rPr>
          <w:sz w:val="32"/>
          <w:szCs w:val="36"/>
          <w:lang w:val="en-US"/>
        </w:rPr>
      </w:pPr>
      <w:r>
        <w:rPr>
          <w:sz w:val="32"/>
          <w:szCs w:val="36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sz w:val="32"/>
          <w:szCs w:val="36"/>
          <w:lang w:val="en-US"/>
        </w:rPr>
        <w:t>II</w:t>
      </w:r>
      <w:r>
        <w:rPr>
          <w:sz w:val="32"/>
          <w:szCs w:val="36"/>
        </w:rPr>
        <w:t>. Барабанная сушилка</w:t>
      </w:r>
      <w:r>
        <w:rPr>
          <w:sz w:val="32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на представляет собой сварной цилиндр – барабан, на наружной поверхности которого укреплены бандажные опоры, кольца жесткости и приводной зубчатый венец; Ось барабана может быть наклонена к горизонту на 4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- 6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рабанные атмосферные сушилки непрерывного действия предназначены для сушки сыпучих материалов топочными газами или нагретым воздух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нутри барабана устанавливают насадки, конструкция которых зависит от свойств высушиваемого материала. Со стороны загрузочной камеры многозапорная винтовая насадка, с числом спиральных лопастей от шести до шестнадцати в зависимости от диаметра барабана. При сушке материала с большой адгезией к поверхности на начальном участке последнего закрепляют цепи, при помощи которых разрушают камки и очищают стенки барабана. Для этой же цели могут применять ударные приспособления, расположенные с внешней стороны бараба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ушилках диаметром 1000 – 1600 мм для материала с хорошей сыпучестью и средним размером частиц до 8 мм устанавливают секторную насадку. В тех же сушилках, для материалов, обладающих повышенной адгезией или сыпучих материалов со средним размером частиц  более 8 мм устанавливают подъемно – лопастные устройства. В сушилках диаметром 1000 – 3500 мм для материалов склонных к налипанию, но восстанавливающих сыпучие свойства в процессе сушки сначала устанавливают подъемно – лопастные перевалочные устройства, а затем секторные насад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материал для изготовления барабанов сушилок, загрузочных и разгрузочных камер – углеродистые стали. В технически обоснованных случаях дополнительное изготовление барабанов, разгрузочных и разгрузочных камер частично или полностью из жаростойких сталей специальных мар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арабанные вакуумные сушилки работают, как правило, периодически и их применяют для сушки термочувствительных материалов от воды и органических растворителей, а также для сушки токсичных материалов. В зависимости от свойств материала и требований к готовой продукции применяют сушилки среднего или глубокого вакуума. Вакуумные барабанные сушилки применяют в основном в производстве полимерных материалов.</w:t>
      </w:r>
      <w:r>
        <w:br w:type="page"/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36"/>
          <w:lang w:val="en-US"/>
        </w:rPr>
        <w:t>III</w:t>
      </w:r>
      <w:r>
        <w:rPr>
          <w:sz w:val="32"/>
          <w:szCs w:val="36"/>
        </w:rPr>
        <w:t>. Принципиальная схема барабанной сушил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object w:dxaOrig="9061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05pt;height:340.5pt" filled="f" o:ole="">
            <v:imagedata r:id="rId3" o:title=""/>
          </v:shape>
          <o:OLEObject Type="Embed" ProgID="" ShapeID="ole_rId2" DrawAspect="Content" ObjectID="_1294728498" r:id="rId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1 – барабан; 2 – питатель; 3 – сушильный барабан; 4 – топка; 5 – смесительная камера; 6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7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1. – вентиляторы; 8 – промежуточный бункер; 9 – транспортёр; 10– циклон; 12 – зубчатая переда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лажный материал из бункера 1 с помощью питателя 2 попадает во вращающийся сушильный барабан 3. Параллельно материалу в сушилку подаётся сушильный агент, образующийся от сгорания топлива в топке 4 и смешения газов в смесительной камере 5. Воздух  в топку и смесительную камеру подаётся вентиляторами 6,7. Высушеный материал с противоположного конца сушильного барабана 8, а из него на транспортирующее устройство 9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работанный сушильный агент перед выбросом в атмосферу очищается от пыли в циклоне 10. При необходимости производится дополнительное, мокрое пылеулавлива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ранспортировка сушильного агента через сушильную камеру осуществляется с помощью вентилятора 11. При этом установка находится под небольшим разрежением, что исключает утечку сушильного агента через неплотности упаковки.</w:t>
      </w:r>
    </w:p>
    <w:p>
      <w:pPr>
        <w:pStyle w:val="3"/>
        <w:rPr/>
      </w:pPr>
      <w:r>
        <w:rPr/>
        <w:t xml:space="preserve">Барабан приводится во вращение электродвигателем через зубчатую передачу 12. </w:t>
      </w:r>
      <w:r>
        <w:br w:type="page"/>
      </w:r>
    </w:p>
    <w:p>
      <w:pPr>
        <w:pStyle w:val="Normal"/>
        <w:jc w:val="center"/>
        <w:rPr/>
      </w:pPr>
      <w:r>
        <w:rPr>
          <w:sz w:val="32"/>
          <w:szCs w:val="36"/>
        </w:rPr>
        <w:t>Глава 1.</w:t>
      </w:r>
      <w:r>
        <w:rPr>
          <w:sz w:val="32"/>
          <w:szCs w:val="28"/>
        </w:rPr>
        <w:t xml:space="preserve">  </w:t>
      </w:r>
      <w:r>
        <w:rPr>
          <w:sz w:val="32"/>
          <w:szCs w:val="36"/>
        </w:rPr>
        <w:t>Расчет параметров топочных газов подаваемых в сушилку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топлива используется природный газ следующего состава (в объемных процентах)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– 9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,0 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– 1,0 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%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10 </w:t>
      </w:r>
      <w:r>
        <w:rPr>
          <w:sz w:val="28"/>
          <w:szCs w:val="28"/>
        </w:rPr>
        <w:t>– 0,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 xml:space="preserve">CO – </w:t>
      </w:r>
      <w:r>
        <w:rPr>
          <w:sz w:val="28"/>
          <w:szCs w:val="28"/>
        </w:rPr>
        <w:t>0,2 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0,3 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еоретическое количество сухого газ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затрачиваемого на сжигание одного кг топлива равно: </w:t>
      </w:r>
    </w:p>
    <w:p>
      <w:pPr>
        <w:pStyle w:val="Normal"/>
        <w:ind w:firstLine="54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138∙(0,0179∙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+ 0,248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∑ [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4)/(1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]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), 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составы горючих газов выражены в объемных дол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ставив соответствующие значения, получим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38∙(0,0179∙0,002 + 0,248∙0,003 + 0,125∙0,98 + 0,116∙0,01 + 0,1136∙0,002 + +0,1121∙0,003) = 17,25 кг/кг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определения теплоты сгорания топлива воспользуемся характеристиками горения простых газов.</w:t>
      </w:r>
    </w:p>
    <w:p>
      <w:pPr>
        <w:pStyle w:val="Heading3"/>
        <w:ind w:left="7371" w:hanging="0"/>
        <w:rPr/>
      </w:pPr>
      <w:r>
        <w:rPr/>
        <w:t>Таблица 2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3945"/>
        <w:gridCol w:w="2160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эф – фект реакции, кДж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0,5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0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углерода (11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</w:rPr>
              <w:t>СО + 0,5 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С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</w:rPr>
              <w:t>СН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+ 2 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 2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1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илен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2,5 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2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2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ен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+ 3 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 2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 2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8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н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+ 3,5 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2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3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97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н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+ 5 О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= 3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4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21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ан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+ 6.5 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= 4C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+ 5 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O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36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водоро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 + 1.5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=S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 + 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1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личество тепл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, выделяющееся при сжигании 1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газа равно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∑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 xml:space="preserve"> 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0,98∙35741 + 0,01∙63797 + 0,002∙91321 + 0,003∙118736 + 0,002∙12680 +0,003∙10810= 36260,79 (кДж/кг)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де 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объемная доля компонентов газа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тепловой эффект реакции (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отность газообразного топлива:</w:t>
      </w:r>
    </w:p>
    <w:p>
      <w:pPr>
        <w:pStyle w:val="Normal"/>
        <w:jc w:val="center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= (∑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∙(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/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, (2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мольная масса топлива (кмоль/кг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температура топлива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0</w:t>
      </w:r>
      <w:r>
        <w:rPr>
          <w:sz w:val="28"/>
          <w:szCs w:val="28"/>
          <w:vertAlign w:val="superscript"/>
        </w:rPr>
        <w:t xml:space="preserve"> 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мольный объем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22.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моль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273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К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= (0,98∙1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01∙3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002∙4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003∙58)∙273 / 22,4∙(27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) = 0,6756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540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епла выделяющееся при сжигании 1 кг топлива равно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36260/0,6756 = 53671,98 Дж∙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 сухого газа, подаваемого в сушильный барабан, в расчете на 1 кг сжигаемого топлива определяется общим коэффициентом избытка воздуха α, необходимого для сжигания топлива и разбавления топочных газов, до температуры смеси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ение α находят из уравнений материального и теплового балан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равнение материального баланса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1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.г</w:t>
      </w:r>
      <w:r>
        <w:rPr>
          <w:sz w:val="28"/>
          <w:szCs w:val="28"/>
        </w:rPr>
        <w:t xml:space="preserve"> + ∑9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(1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 (4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.г.</w:t>
      </w:r>
      <w:r>
        <w:rPr>
          <w:sz w:val="28"/>
          <w:szCs w:val="28"/>
        </w:rPr>
        <w:t xml:space="preserve"> – масса сухих газов образовавшихся при сгорании 1 кг топлива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массовая доля компонентов, при сгорании которых</w:t>
      </w:r>
    </w:p>
    <w:p>
      <w:pPr>
        <w:pStyle w:val="Normal"/>
        <w:ind w:left="2044" w:hanging="0"/>
        <w:rPr>
          <w:sz w:val="28"/>
          <w:szCs w:val="28"/>
        </w:rPr>
      </w:pPr>
      <w:r>
        <w:rPr>
          <w:sz w:val="28"/>
          <w:szCs w:val="28"/>
        </w:rPr>
        <w:t>образуется вода (кг/к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равнение теплового баланса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+ α∙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[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.г.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– 1)]∙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.г.</w:t>
      </w:r>
      <w:r>
        <w:rPr>
          <w:sz w:val="28"/>
          <w:szCs w:val="28"/>
        </w:rPr>
        <w:t>+ [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∙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∑9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(1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], (5)</w:t>
      </w:r>
    </w:p>
    <w:p>
      <w:pPr>
        <w:pStyle w:val="Normal"/>
        <w:ind w:left="180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η – общий КПД учитывающий эффективность работы топки и потери тепла топкой в окружающую среду;  η = 0,95;</w:t>
      </w:r>
    </w:p>
    <w:p>
      <w:pPr>
        <w:pStyle w:val="Normal"/>
        <w:ind w:left="1800" w:hanging="126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теплоемкость газообразного топлива при температуре топлива 2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;</w:t>
      </w:r>
    </w:p>
    <w:p>
      <w:pPr>
        <w:pStyle w:val="Normal"/>
        <w:ind w:left="1800" w:hanging="126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,34 кДж/(кг∙к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энтальпия свежего воздуха ( кДж/кг)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49 кДж/кг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.г.</w:t>
      </w:r>
      <w:r>
        <w:rPr>
          <w:sz w:val="28"/>
          <w:szCs w:val="28"/>
        </w:rPr>
        <w:t xml:space="preserve"> – энтальпия сухих газов;</w:t>
      </w:r>
    </w:p>
    <w:p>
      <w:pPr>
        <w:pStyle w:val="Normal"/>
        <w:ind w:right="567"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.г.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с.г.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.г. </w:t>
      </w:r>
      <w:r>
        <w:rPr>
          <w:sz w:val="28"/>
          <w:szCs w:val="28"/>
        </w:rPr>
        <w:t>= 1,05∙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00 = </w:t>
      </w:r>
      <w:r>
        <w:rPr>
          <w:sz w:val="28"/>
          <w:szCs w:val="28"/>
          <w:lang w:val="en-US"/>
        </w:rPr>
        <w:t>315</w:t>
      </w:r>
      <w:r>
        <w:rPr>
          <w:sz w:val="28"/>
          <w:szCs w:val="28"/>
        </w:rPr>
        <w:t xml:space="preserve"> (кДж/кг),</w:t>
      </w:r>
    </w:p>
    <w:p>
      <w:pPr>
        <w:pStyle w:val="Normal"/>
        <w:ind w:right="567" w:firstLine="540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 xml:space="preserve">с.г. </w:t>
      </w:r>
      <w:r>
        <w:rPr>
          <w:sz w:val="28"/>
          <w:szCs w:val="28"/>
        </w:rPr>
        <w:t>= 1,05 кДж/(кг∙К)</w:t>
      </w:r>
    </w:p>
    <w:p>
      <w:pPr>
        <w:pStyle w:val="Normal"/>
        <w:ind w:right="567" w:firstLine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ind w:left="1276" w:right="-5" w:hanging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влагосодержание свежего воздуха при температур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влажности 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70 %,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0125 кг/кг</w:t>
      </w:r>
    </w:p>
    <w:p>
      <w:pPr>
        <w:pStyle w:val="Normal"/>
        <w:ind w:right="567"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500 + 1,97∙300 = 30</w:t>
      </w:r>
      <w:r>
        <w:rPr>
          <w:sz w:val="28"/>
          <w:szCs w:val="28"/>
          <w:lang w:val="en-US"/>
        </w:rPr>
        <w:t>91</w:t>
      </w:r>
      <w:r>
        <w:rPr>
          <w:sz w:val="28"/>
          <w:szCs w:val="28"/>
        </w:rPr>
        <w:t xml:space="preserve"> (кДж/кг)</w:t>
      </w:r>
    </w:p>
    <w:p>
      <w:pPr>
        <w:pStyle w:val="Normal"/>
        <w:ind w:right="567"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теплота испарения воды при температуре 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ind w:right="567" w:firstLine="54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500 кДж/кг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средняя теплоемкость водяных паров, 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,97 кДж/(кг∙К);</w:t>
      </w:r>
    </w:p>
    <w:p>
      <w:pPr>
        <w:pStyle w:val="Normal"/>
        <w:ind w:right="567" w:firstLine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– температура водяных паров</w:t>
      </w:r>
    </w:p>
    <w:p>
      <w:pPr>
        <w:pStyle w:val="Normal"/>
        <w:ind w:right="567"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с.г.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м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righ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ая совместно уравнения 4 и 5, получаем: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>α = [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−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.г.</w:t>
      </w:r>
      <w:r>
        <w:rPr>
          <w:sz w:val="28"/>
          <w:szCs w:val="28"/>
        </w:rPr>
        <w:t>(1−∑9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(1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−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∑9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(1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]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∙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.г.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−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(6)</w:t>
      </w:r>
    </w:p>
    <w:p>
      <w:pPr>
        <w:pStyle w:val="Normal"/>
        <w:ind w:righ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считаем содержание компонентов топлива при сгорании которых образуется вода, из объемных долей в массовые по формуле: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ind w:right="567" w:firstLine="540"/>
        <w:jc w:val="center"/>
        <w:rPr/>
      </w:pPr>
      <w:r>
        <w:rPr>
          <w:sz w:val="28"/>
          <w:szCs w:val="28"/>
        </w:rPr>
        <w:t>ω</w:t>
      </w:r>
      <w:r>
        <w:rPr>
          <w:sz w:val="28"/>
          <w:szCs w:val="28"/>
          <w:lang w:val="en-US"/>
        </w:rPr>
        <w:t>(A) = φ(A)∙M(A)∙27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2,4∙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>∙(273+t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right="567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firstLine="540"/>
        <w:jc w:val="both"/>
        <w:rPr/>
      </w:pPr>
      <w:r>
        <w:rPr>
          <w:sz w:val="28"/>
          <w:szCs w:val="28"/>
        </w:rPr>
        <w:t>ω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= 0,06157∙0,98∙16 = 0,9654</w:t>
      </w:r>
    </w:p>
    <w:p>
      <w:pPr>
        <w:pStyle w:val="Normal"/>
        <w:ind w:right="567" w:firstLine="540"/>
        <w:jc w:val="both"/>
        <w:rPr/>
      </w:pPr>
      <w:r>
        <w:rPr>
          <w:sz w:val="28"/>
          <w:szCs w:val="28"/>
        </w:rPr>
        <w:t>ω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 = 0,06157∙0,01∙30 = 0,0185</w:t>
      </w:r>
    </w:p>
    <w:p>
      <w:pPr>
        <w:pStyle w:val="Normal"/>
        <w:ind w:right="567" w:firstLine="540"/>
        <w:jc w:val="both"/>
        <w:rPr/>
      </w:pPr>
      <w:r>
        <w:rPr>
          <w:sz w:val="28"/>
          <w:szCs w:val="28"/>
        </w:rPr>
        <w:t>ω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) = 0,06157∙0,002∙44 = 0,0054</w:t>
      </w:r>
    </w:p>
    <w:p>
      <w:pPr>
        <w:pStyle w:val="Normal"/>
        <w:ind w:right="567" w:firstLine="540"/>
        <w:jc w:val="both"/>
        <w:rPr/>
      </w:pPr>
      <w:r>
        <w:rPr>
          <w:sz w:val="28"/>
          <w:szCs w:val="28"/>
        </w:rPr>
        <w:t>ω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) = 0,06157∙0,003∙58 = 0,0107</w:t>
      </w:r>
    </w:p>
    <w:p>
      <w:pPr>
        <w:pStyle w:val="Normal"/>
        <w:ind w:right="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лаги, выделяющееся при сгорании 1 кг топлива равно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8"/>
          <w:szCs w:val="28"/>
        </w:rPr>
        <w:t>2,17 + 0,0333 + 0,00972 + 0,0166 = 2,2296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збытка воздуха находим по уравнению (6):</w:t>
      </w:r>
    </w:p>
    <w:p>
      <w:pPr>
        <w:pStyle w:val="21"/>
        <w:rPr>
          <w:lang w:val="en-US"/>
        </w:rPr>
      </w:pPr>
      <w:r>
        <w:rPr/>
        <w:t xml:space="preserve">α=[53671,98∙0,95 + 1,34∙20 − </w:t>
      </w:r>
      <w:r>
        <w:rPr>
          <w:lang w:val="en-US"/>
        </w:rPr>
        <w:t>315</w:t>
      </w:r>
      <w:r>
        <w:rPr/>
        <w:t xml:space="preserve">(1 − 2,2296) − </w:t>
      </w:r>
      <w:r>
        <w:rPr>
          <w:lang w:val="en-US"/>
        </w:rPr>
        <w:t>3</w:t>
      </w:r>
      <w:r>
        <w:rPr/>
        <w:t>0</w:t>
      </w:r>
      <w:r>
        <w:rPr>
          <w:lang w:val="en-US"/>
        </w:rPr>
        <w:t>91</w:t>
      </w:r>
      <w:r>
        <w:rPr/>
        <w:t>∙2,2296]/</w:t>
      </w:r>
    </w:p>
    <w:p>
      <w:pPr>
        <w:pStyle w:val="21"/>
        <w:rPr/>
      </w:pPr>
      <w:r>
        <w:rPr>
          <w:lang w:val="en-US"/>
        </w:rPr>
        <w:t>/</w:t>
      </w:r>
      <w:r>
        <w:rPr/>
        <w:t>17,25(</w:t>
      </w:r>
      <w:r>
        <w:rPr>
          <w:lang w:val="en-US"/>
        </w:rPr>
        <w:t>315</w:t>
      </w:r>
      <w:r>
        <w:rPr/>
        <w:t xml:space="preserve"> + </w:t>
      </w:r>
      <w:r>
        <w:rPr>
          <w:lang w:val="en-US"/>
        </w:rPr>
        <w:t>3</w:t>
      </w:r>
      <w:r>
        <w:rPr/>
        <w:t>0</w:t>
      </w:r>
      <w:r>
        <w:rPr>
          <w:lang w:val="en-US"/>
        </w:rPr>
        <w:t>91</w:t>
      </w:r>
      <w:r>
        <w:rPr/>
        <w:t xml:space="preserve">∙0,0125 − 49) = </w:t>
      </w:r>
      <w:r>
        <w:rPr>
          <w:lang w:val="en-US"/>
        </w:rPr>
        <w:t>8</w:t>
      </w:r>
      <w:r>
        <w:rPr/>
        <w:t>,</w:t>
      </w:r>
      <w:r>
        <w:rPr>
          <w:lang w:val="en-US"/>
        </w:rPr>
        <w:t>47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Общая удельная масса сухих газов получаемая при сжигании 1 кг топлива и разбавлении топочных газов воздухом до температуры смес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равна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, (7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с.г. </w:t>
      </w:r>
      <w:r>
        <w:rPr>
          <w:sz w:val="28"/>
          <w:szCs w:val="28"/>
        </w:rPr>
        <w:t xml:space="preserve">= 1 +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47</w:t>
      </w:r>
      <w:r>
        <w:rPr>
          <w:sz w:val="28"/>
          <w:szCs w:val="28"/>
        </w:rPr>
        <w:t xml:space="preserve">∙17,25 − 2,2296 =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878</w:t>
      </w:r>
      <w:r>
        <w:rPr>
          <w:sz w:val="28"/>
          <w:szCs w:val="28"/>
        </w:rPr>
        <w:t xml:space="preserve"> (кг/кг)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ельная масса водяных паров в газовой смеси при сжигании 1 кг топлива равна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, (8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47</w:t>
      </w:r>
      <w:r>
        <w:rPr>
          <w:sz w:val="28"/>
          <w:szCs w:val="28"/>
        </w:rPr>
        <w:t xml:space="preserve">∙0,0125∙17,25 + 2,2296 =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056</w:t>
      </w:r>
      <w:r>
        <w:rPr>
          <w:sz w:val="28"/>
          <w:szCs w:val="28"/>
        </w:rPr>
        <w:t xml:space="preserve"> (кг/кг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Влагосодержание газов на входе в сушилку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) равно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056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878</w:t>
      </w:r>
      <w:r>
        <w:rPr>
          <w:sz w:val="28"/>
          <w:szCs w:val="28"/>
        </w:rPr>
        <w:t xml:space="preserve"> = 0,0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кг/кг;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нтальпия газов на входе в сушилку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, (9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53671,98∙0,9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,34∙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8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47</w:t>
      </w:r>
      <w:r>
        <w:rPr>
          <w:sz w:val="28"/>
          <w:szCs w:val="28"/>
        </w:rPr>
        <w:t>∙17,25∙49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878</w:t>
      </w:r>
      <w:r>
        <w:rPr>
          <w:sz w:val="28"/>
          <w:szCs w:val="28"/>
        </w:rPr>
        <w:t xml:space="preserve"> = 4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541</w:t>
      </w:r>
      <w:r>
        <w:rPr>
          <w:sz w:val="28"/>
          <w:szCs w:val="28"/>
        </w:rPr>
        <w:t xml:space="preserve"> (кДж/кг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Поскольку коэффициент избытка воздуха α велик (α &gt; 1), физические свойства газовой смеси, используемой в качестве сушильного агента, практически не отличаются от физических свойств воздуха. Это дает возможность использовать в расчетах диаграмму состояния влажного воздуха.</w:t>
      </w:r>
      <w:r>
        <w:br w:type="page"/>
      </w:r>
    </w:p>
    <w:p>
      <w:pPr>
        <w:pStyle w:val="Normal"/>
        <w:ind w:right="-5" w:firstLine="540"/>
        <w:jc w:val="center"/>
        <w:rPr>
          <w:sz w:val="32"/>
          <w:szCs w:val="28"/>
        </w:rPr>
      </w:pPr>
      <w:r>
        <w:rPr>
          <w:sz w:val="32"/>
          <w:szCs w:val="36"/>
        </w:rPr>
        <w:t>Глава 2. Определение параметров отработанных газов, расхода сушильного агента и расхода тепла на сушку</w:t>
      </w:r>
    </w:p>
    <w:p>
      <w:pPr>
        <w:pStyle w:val="Normal"/>
        <w:ind w:right="-5"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Из уравнения материального баланса сушилки определим расход влаг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, удаляемой из высушенного материала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szCs w:val="28"/>
        </w:rPr>
        <w:t>, (10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3,3∙(10 – 0,5)/(100 – 10) = 0,348 (кг/с)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ишем уравнение внутреннего теплового баланса сушилки:</w:t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(11)</w:t>
      </w:r>
    </w:p>
    <w:p>
      <w:pPr>
        <w:pStyle w:val="Normal"/>
        <w:ind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-5" w:hanging="720"/>
        <w:jc w:val="both"/>
        <w:rPr/>
      </w:pPr>
      <w:r>
        <w:rPr>
          <w:sz w:val="28"/>
          <w:szCs w:val="28"/>
        </w:rPr>
        <w:t>где Δ – разность между удельными приходом и расходом тепла непосредственно в сушильной камере;</w:t>
      </w:r>
    </w:p>
    <w:p>
      <w:pPr>
        <w:pStyle w:val="Normal"/>
        <w:ind w:left="1260" w:right="-5" w:hanging="720"/>
        <w:jc w:val="both"/>
        <w:rPr/>
      </w:pPr>
      <w:r>
        <w:rPr>
          <w:sz w:val="28"/>
          <w:szCs w:val="28"/>
        </w:rPr>
        <w:t>с – теплоемкость влаги во влажном материале при температуре 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кДж/(кг∙К);</w:t>
      </w:r>
    </w:p>
    <w:p>
      <w:pPr>
        <w:pStyle w:val="Normal"/>
        <w:ind w:left="1260" w:right="-5" w:hanging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– удельный дополнительный подвод тепла в сушилку, [кДж/кг∙влаги]; при работе сушилки по нормальному сушильному варианту: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0;</w:t>
      </w:r>
    </w:p>
    <w:p>
      <w:pPr>
        <w:pStyle w:val="Normal"/>
        <w:ind w:left="1260" w:right="-5" w:hanging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удельный расход тепла в сушилке с транспортными средствами, кДж/кг влаги; в рассматриваемом случае: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0;</w:t>
      </w:r>
    </w:p>
    <w:p>
      <w:pPr>
        <w:pStyle w:val="Normal"/>
        <w:ind w:left="1260" w:right="-5" w:hanging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удельный расход тепла в сушильном барабане с высушиваемом материалом, кДж/кг∙влаги</w:t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3,3∙0,8∙(</w:t>
      </w:r>
      <w:r>
        <w:rPr>
          <w:sz w:val="28"/>
          <w:szCs w:val="28"/>
          <w:lang w:val="en-US"/>
        </w:rPr>
        <w:t>53</w:t>
      </w:r>
      <w:r>
        <w:rPr>
          <w:sz w:val="28"/>
          <w:szCs w:val="28"/>
        </w:rPr>
        <w:t xml:space="preserve"> – 20)/0,348 = </w:t>
      </w:r>
      <w:r>
        <w:rPr>
          <w:sz w:val="28"/>
          <w:szCs w:val="28"/>
          <w:lang w:val="en-US"/>
        </w:rPr>
        <w:t>25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45 (кДж/кг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теплоемкость высушенного материала, кДж/(кг∙К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Θ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температура высушенного материала на выходе из сушилки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</w:rPr>
        <w:t>При испарении поверхностной влаги Θ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нимается приблизительно равной температуре мокрого термометра при соответствующих параметрах сушильного агента. Принимая в первом приближении процесс сушки адиабатическим, находим Θ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 диаграмме Рамзина по начальным параметрам сушильного агента: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Θ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5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tabs>
          <w:tab w:val="clear" w:pos="708"/>
          <w:tab w:val="left" w:pos="9355" w:leader="none"/>
        </w:tabs>
        <w:ind w:left="1080" w:right="-5" w:hanging="54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удельные потери тепла в окружающую среду, кДж/кг влаги; на 1 кг испаренной влаги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2.6 кДж/кг∙влаги;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ставив соответствующие значения, получим: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center"/>
        <w:rPr/>
      </w:pPr>
      <w:r>
        <w:rPr>
          <w:sz w:val="28"/>
          <w:szCs w:val="28"/>
        </w:rPr>
        <w:t>Δ =4,19∙20 − (</w:t>
      </w:r>
      <w:r>
        <w:rPr>
          <w:sz w:val="28"/>
          <w:szCs w:val="28"/>
          <w:lang w:val="en-US"/>
        </w:rPr>
        <w:t>25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45 + 22,6) = -</w:t>
      </w:r>
      <w:r>
        <w:rPr>
          <w:sz w:val="28"/>
          <w:szCs w:val="28"/>
          <w:lang w:val="en-US"/>
        </w:rPr>
        <w:t>189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>5 (кДж/кг∙влаги);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шем уравнение рабочей линии сушки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e/>
        </m:eqArr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12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Для построения рабочей линии сушки на диаграмме Рамзина необходимо знать координаты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минимум двух точек. Координаты первой точки известны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(кг/кг)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401</w:t>
      </w:r>
      <w:r>
        <w:rPr>
          <w:sz w:val="28"/>
          <w:szCs w:val="28"/>
        </w:rPr>
        <w:t>,5</w:t>
      </w:r>
      <w:r>
        <w:rPr>
          <w:sz w:val="28"/>
          <w:szCs w:val="28"/>
          <w:lang w:val="en-US"/>
        </w:rPr>
        <w:t>41</w:t>
      </w:r>
      <w:r>
        <w:rPr>
          <w:sz w:val="28"/>
          <w:szCs w:val="28"/>
        </w:rPr>
        <w:t xml:space="preserve">(кДж/кг). Для нахождения координат второй точки зададимся произвольным значением х и определим соответствующее 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усть х = 0,1 кг влаги/кг сух. возд. Тогда по уравнению 12 </w:t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401</w:t>
      </w:r>
      <w:r>
        <w:rPr>
          <w:sz w:val="28"/>
          <w:szCs w:val="28"/>
        </w:rPr>
        <w:t>,5</w:t>
      </w:r>
      <w:r>
        <w:rPr>
          <w:sz w:val="28"/>
          <w:szCs w:val="28"/>
          <w:lang w:val="en-US"/>
        </w:rPr>
        <w:t>41</w:t>
      </w:r>
      <w:r>
        <w:rPr>
          <w:sz w:val="28"/>
          <w:szCs w:val="28"/>
        </w:rPr>
        <w:t xml:space="preserve"> + (-</w:t>
      </w:r>
      <w:r>
        <w:rPr>
          <w:sz w:val="28"/>
          <w:szCs w:val="28"/>
          <w:lang w:val="en-US"/>
        </w:rPr>
        <w:t>189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145</w:t>
      </w:r>
      <w:r>
        <w:rPr>
          <w:sz w:val="28"/>
          <w:szCs w:val="28"/>
        </w:rPr>
        <w:t>)∙(0,1-0,0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) = 3</w:t>
      </w:r>
      <w:r>
        <w:rPr>
          <w:sz w:val="28"/>
          <w:szCs w:val="28"/>
          <w:lang w:val="en-US"/>
        </w:rPr>
        <w:t>87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92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Через 2 точки на диаграмме Рамзина с координатами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проводим линию сушки до пересечения с заданным конечным параметром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8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. В точке пересечения линии сушки с изотерм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находим параметры отработанного сушильного агента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 0,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 (кг/кг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 xml:space="preserve"> 375</w:t>
      </w:r>
      <w:r>
        <w:rPr>
          <w:sz w:val="28"/>
          <w:szCs w:val="28"/>
        </w:rPr>
        <w:t xml:space="preserve"> (кДж/кг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Расход сухого газ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.г.</w:t>
      </w:r>
      <w:r>
        <w:rPr>
          <w:sz w:val="28"/>
          <w:szCs w:val="28"/>
        </w:rPr>
        <w:t xml:space="preserve"> равен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,      (13)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.г.</w:t>
      </w:r>
      <w:r>
        <w:rPr>
          <w:sz w:val="28"/>
          <w:szCs w:val="28"/>
        </w:rPr>
        <w:t xml:space="preserve"> = 0,</w:t>
      </w:r>
      <w:r>
        <w:rPr>
          <w:sz w:val="28"/>
          <w:szCs w:val="28"/>
          <w:lang w:val="en-US"/>
        </w:rPr>
        <w:t>348</w:t>
      </w:r>
      <w:r>
        <w:rPr>
          <w:sz w:val="28"/>
          <w:szCs w:val="28"/>
        </w:rPr>
        <w:t>/(0,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 – 0,0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) = 4,24 (кг/с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Расход сухого воздух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равен: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,   (14);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348/(0,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 – 0,01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 = 3,57 (кг/с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Расход тепла на сушк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равен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,   (15)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4,24∙(</w:t>
      </w:r>
      <w:r>
        <w:rPr>
          <w:sz w:val="28"/>
          <w:szCs w:val="28"/>
          <w:lang w:val="en-US"/>
        </w:rPr>
        <w:t>401</w:t>
      </w:r>
      <w:r>
        <w:rPr>
          <w:sz w:val="28"/>
          <w:szCs w:val="28"/>
        </w:rPr>
        <w:t>,5</w:t>
      </w:r>
      <w:r>
        <w:rPr>
          <w:sz w:val="28"/>
          <w:szCs w:val="28"/>
          <w:lang w:val="en-US"/>
        </w:rPr>
        <w:t>4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49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94,7 (кВт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Расход топлива на сушк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равен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 xml:space="preserve">,                   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94,7/53464,794 = 0,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8 (кг/с)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5" w:firstLine="540"/>
        <w:jc w:val="center"/>
        <w:rPr>
          <w:sz w:val="28"/>
          <w:szCs w:val="28"/>
        </w:rPr>
      </w:pPr>
      <w:r>
        <w:rPr>
          <w:sz w:val="36"/>
          <w:szCs w:val="36"/>
        </w:rPr>
        <w:t>Глава 3. Определение основных размеров сушильного барабана</w:t>
      </w:r>
    </w:p>
    <w:p>
      <w:pPr>
        <w:pStyle w:val="Normal"/>
        <w:ind w:right="-5"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Расчет основных размеров сушильного барабана сводится к определению объема сушильного бараба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, длины и диаметра барабана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в длину и диаметр барабана, выбирают стандартный аппарат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Объем барабана складывается из объема необходимого для сушк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уш</w:t>
      </w:r>
      <w:r>
        <w:rPr>
          <w:sz w:val="28"/>
          <w:szCs w:val="28"/>
        </w:rPr>
        <w:t xml:space="preserve"> и объема для прогрева материала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уш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рогр</w:t>
      </w:r>
      <w:r>
        <w:rPr>
          <w:sz w:val="28"/>
          <w:szCs w:val="28"/>
        </w:rPr>
        <w:t xml:space="preserve">     (16)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необходимый для сушки материала можно определить по формуле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</m:den>
        </m:f>
      </m:oMath>
      <w:r>
        <w:rPr>
          <w:sz w:val="28"/>
          <w:szCs w:val="28"/>
        </w:rPr>
        <w:t>, (17)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объемный коэффициент массопередачи, 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ΔХ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яя движущая сила массопередачи, кг влаги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Движущую силу массопередачи ΔХ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определяем по уравнению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Х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Х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</m:oMath>
      <w:r>
        <w:rPr>
          <w:sz w:val="28"/>
          <w:szCs w:val="28"/>
        </w:rPr>
        <w:t>,    (18)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den>
            </m:f>
          </m:den>
        </m:f>
      </m:oMath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ΔХ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- Х</w:t>
      </w:r>
      <w:r>
        <w:rPr>
          <w:sz w:val="28"/>
          <w:szCs w:val="28"/>
          <w:vertAlign w:val="subscript"/>
        </w:rPr>
        <w:t xml:space="preserve">1         </w:t>
      </w:r>
      <w:r>
        <w:rPr>
          <w:sz w:val="28"/>
          <w:szCs w:val="28"/>
        </w:rPr>
        <w:t xml:space="preserve"> – движущая сила в начале процесса сушки,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ΔХ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–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– движущая сила в конце процесса сушки,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Δр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–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   – движущая сила в начале процесса сушки, Па 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Δ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– р</w:t>
      </w:r>
      <w:r>
        <w:rPr>
          <w:sz w:val="28"/>
          <w:szCs w:val="28"/>
          <w:vertAlign w:val="subscript"/>
        </w:rPr>
        <w:t xml:space="preserve">2            </w:t>
      </w:r>
      <w:r>
        <w:rPr>
          <w:sz w:val="28"/>
          <w:szCs w:val="28"/>
        </w:rPr>
        <w:t xml:space="preserve"> – движущая сила в конце процесса сушки, Па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 – равновесное содержание влаги на входе в сушилку и на выходе из нее,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– давление насыщенных паров над влажным материалом в начале и конце процесса сушки, Па. Их значения определяются по температуре мокрого термометра сушильного агента в начал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1</w:t>
      </w:r>
      <w:r>
        <w:rPr>
          <w:sz w:val="28"/>
          <w:szCs w:val="28"/>
        </w:rPr>
        <w:t xml:space="preserve"> и в конц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2</w:t>
      </w:r>
      <w:r>
        <w:rPr>
          <w:sz w:val="28"/>
          <w:szCs w:val="28"/>
        </w:rPr>
        <w:t xml:space="preserve"> процесса сушки.</w:t>
      </w:r>
    </w:p>
    <w:p>
      <w:pPr>
        <w:pStyle w:val="Normal"/>
        <w:ind w:right="-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диаграмме Рамзина найдем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1</w:t>
      </w:r>
      <w:r>
        <w:rPr>
          <w:sz w:val="28"/>
          <w:szCs w:val="28"/>
          <w:lang w:val="en-US"/>
        </w:rPr>
        <w:t xml:space="preserve"> = 57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= 18498 (Па),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 xml:space="preserve"> = 5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=17109 (Па)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– давление водяных паров в газе в начале и конце процесса сушки, Па. Их определяют по формуле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den>
        </m:f>
      </m:oMath>
      <w:r>
        <w:rPr>
          <w:sz w:val="28"/>
          <w:szCs w:val="28"/>
        </w:rPr>
        <w:t>,      (19)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Х – влагосодержание на входе или на выходе из сушилки.</w:t>
      </w:r>
      <w:r>
        <w:br w:type="page"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Тогда на входе в сушилку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0,028/18∙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) / (1/2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028/18) = 4321 Па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на выходе из сушилки</w:t>
      </w:r>
    </w:p>
    <w:p>
      <w:pPr>
        <w:pStyle w:val="Normal"/>
        <w:ind w:right="-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(0,11/18∙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) / (1/2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11/18) = 15054 Па</w:t>
      </w:r>
    </w:p>
    <w:p>
      <w:pPr>
        <w:pStyle w:val="Normal"/>
        <w:ind w:right="-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((18498–4321) − (1710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−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054)) /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(16,7) = 6276 Па </w:t>
      </w:r>
    </w:p>
    <w:p>
      <w:pPr>
        <w:pStyle w:val="Normal"/>
        <w:ind w:right="-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Откуда ΔХ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>по  уравнению 18 будет равно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ΔХ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6276∙18 / (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∙22,4∙((27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90)/273)) = 0,029 (кг влаги/м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  <w:lang w:val="en-US"/>
        </w:rPr>
        <w:t xml:space="preserve"> + t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/ 2</w:t>
      </w:r>
      <w:r>
        <w:rPr>
          <w:sz w:val="28"/>
          <w:szCs w:val="28"/>
        </w:rPr>
        <w:t xml:space="preserve"> = 300 + 80 / 2 = 19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color w:val="000000"/>
          <w:sz w:val="28"/>
          <w:szCs w:val="28"/>
        </w:rPr>
        <w:t>В случае сушки кристаллических материалов, т.е. при удалении поверхностной, свободной влаги и параллельном движении материала и сушильного агента, коэффициент массопередачи К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пропорционален коэффициенту массоотдачи β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right="-5" w:firstLine="540"/>
        <w:jc w:val="both"/>
        <w:rPr/>
      </w:pPr>
      <w:r>
        <w:rPr>
          <w:color w:val="000000"/>
          <w:sz w:val="28"/>
          <w:szCs w:val="28"/>
        </w:rPr>
        <w:t>Для барабанной сушилки коэффициент массотдачи β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может быть вычислен по эмпирическому уравнению:</w:t>
      </w:r>
    </w:p>
    <w:p>
      <w:pPr>
        <w:pStyle w:val="Normal"/>
        <w:ind w:right="-5" w:firstLine="54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,9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</m:den>
        </m:f>
      </m:oMath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(20)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– средняя плотность сушильного агента, кг/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ind w:right="-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  <w:vertAlign w:val="subscript"/>
        </w:rPr>
        <w:t xml:space="preserve">ср </w:t>
      </w:r>
      <w:r>
        <w:rPr>
          <w:color w:val="000000"/>
          <w:sz w:val="28"/>
          <w:szCs w:val="28"/>
        </w:rPr>
        <w:t>= М∙Т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(V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</w:rPr>
        <w:t xml:space="preserve"> = 29∙273 / </w:t>
      </w: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</w:rPr>
        <w:t>22,4∙(273 + 190)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</w:rPr>
        <w:t xml:space="preserve"> = 0,763 кг/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– средняя теплоемкость сушильного агента,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= 1 кДж/(кг∙К)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β – степень заполнения барабана высушиваемым материалом, % </w:t>
      </w:r>
    </w:p>
    <w:p>
      <w:pPr>
        <w:pStyle w:val="Normal"/>
        <w:ind w:left="1260" w:right="-5" w:hanging="720"/>
        <w:jc w:val="both"/>
        <w:rPr/>
      </w:pPr>
      <w:r>
        <w:rPr>
          <w:color w:val="000000"/>
          <w:sz w:val="28"/>
          <w:szCs w:val="28"/>
        </w:rPr>
        <w:t xml:space="preserve">р – среднее парциальное давление водяных паров в сушильном барабане, Па </w:t>
      </w:r>
    </w:p>
    <w:p>
      <w:pPr>
        <w:pStyle w:val="Normal"/>
        <w:ind w:right="-5" w:firstLine="540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/2 = (4321 + 15054)/2 = 9687,5(Па)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ω – рабочая скорость сушильного агента в барабане, м/с</w:t>
      </w:r>
    </w:p>
    <w:p>
      <w:pPr>
        <w:pStyle w:val="Normal"/>
        <w:ind w:left="1080" w:right="-5" w:hanging="540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оборотов барабана ( изменяется в реальных барабанах от 2 до 12 об/мин) 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ение 20 справедливо для значений:</w:t>
      </w:r>
    </w:p>
    <w:p>
      <w:pPr>
        <w:pStyle w:val="Normal"/>
        <w:ind w:right="-5" w:firstLine="540"/>
        <w:jc w:val="both"/>
        <w:rPr/>
      </w:pPr>
      <w:r>
        <w:rPr>
          <w:color w:val="000000"/>
          <w:sz w:val="28"/>
          <w:szCs w:val="28"/>
        </w:rPr>
        <w:t>ωρ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= 0,6 … 1,8 к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∙с</w:t>
      </w:r>
    </w:p>
    <w:p>
      <w:pPr>
        <w:pStyle w:val="Normal"/>
        <w:ind w:right="-5" w:firstLine="540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1,5 … 5 об/мин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β = 10 … 25 %</w:t>
      </w:r>
    </w:p>
    <w:p>
      <w:pPr>
        <w:pStyle w:val="Normal"/>
        <w:ind w:right="-5" w:firstLine="540"/>
        <w:jc w:val="both"/>
        <w:rPr/>
      </w:pPr>
      <w:r>
        <w:rPr>
          <w:color w:val="000000"/>
          <w:sz w:val="28"/>
          <w:szCs w:val="28"/>
        </w:rPr>
        <w:t>Если указанные пределы не соблюдаются, то объем барабана можно рассчитывать по величине объемного напряжения по влаге:</w:t>
      </w:r>
    </w:p>
    <w:p>
      <w:pPr>
        <w:pStyle w:val="Normal"/>
        <w:ind w:right="-5" w:firstLine="54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color w:val="000000"/>
          <w:sz w:val="28"/>
          <w:szCs w:val="28"/>
        </w:rPr>
        <w:t>,     (21)</w:t>
      </w:r>
    </w:p>
    <w:p>
      <w:pPr>
        <w:pStyle w:val="Normal"/>
        <w:ind w:right="-5" w:firstLine="540"/>
        <w:jc w:val="both"/>
        <w:rPr/>
      </w:pPr>
      <w:r>
        <w:rPr>
          <w:color w:val="000000"/>
          <w:sz w:val="28"/>
          <w:szCs w:val="28"/>
        </w:rPr>
        <w:t>где А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- значение объемного напряжения по влаге</w:t>
      </w:r>
      <w:r>
        <w:br w:type="page"/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газов в барабанах выбирается в зависимости от размеров</w:t>
      </w:r>
      <w:r>
        <w:rPr>
          <w:sz w:val="28"/>
          <w:szCs w:val="28"/>
        </w:rPr>
        <w:t xml:space="preserve"> частиц и насыпной плотности высушиваемого материала по таблице 3.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/>
        <w:t>Таблица 3 «Выбор рабочей скорости газов в сушильном барабане».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1323"/>
        <w:gridCol w:w="1291"/>
        <w:gridCol w:w="1291"/>
        <w:gridCol w:w="1291"/>
        <w:gridCol w:w="1464"/>
      </w:tblGrid>
      <w:tr>
        <w:trPr>
          <w:trHeight w:val="39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 частиц, мм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 скорости ω при насыпной плотности</w:t>
            </w:r>
          </w:p>
        </w:tc>
      </w:tr>
      <w:tr>
        <w:trPr>
          <w:trHeight w:val="51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" w:firstLine="5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0</w:t>
            </w:r>
          </w:p>
        </w:tc>
      </w:tr>
      <w:tr>
        <w:trPr>
          <w:trHeight w:val="4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 – 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 – 1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 – 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 – 7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 – 8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 – 10,0</w:t>
            </w:r>
          </w:p>
        </w:tc>
      </w:tr>
      <w:tr>
        <w:trPr>
          <w:trHeight w:val="42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ее 2-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 – 3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 – 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 – 8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 – 1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 – 12,0</w:t>
            </w:r>
          </w:p>
        </w:tc>
      </w:tr>
    </w:tbl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Степень заполнения барабана зависит от конструкции перевалочных устройств: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ъемно – лопастные допускают β = 12 … 14 %;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ьные с открытыми и закрытыми ячейками – β = 21 … 27 %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нимаем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ω = 2,3 м/с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n = 5 об/мин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β = 12 %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×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,3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,9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7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8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гда объем сушильного пространства рассчитывается по формуле 17 и равен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уш</w:t>
      </w:r>
      <w:r>
        <w:rPr>
          <w:sz w:val="28"/>
          <w:szCs w:val="28"/>
        </w:rPr>
        <w:t xml:space="preserve"> = 0,348 / 0,</w:t>
      </w:r>
      <w:r>
        <w:rPr>
          <w:sz w:val="28"/>
          <w:szCs w:val="28"/>
          <w:lang w:val="en-US"/>
        </w:rPr>
        <w:t>45</w:t>
      </w:r>
      <w:r>
        <w:rPr>
          <w:sz w:val="28"/>
          <w:szCs w:val="28"/>
        </w:rPr>
        <w:t>∙0,0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Объем барабана необходимый для прогрева влажного материала определяют по уравнению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28"/>
          <w:szCs w:val="28"/>
        </w:rPr>
        <w:t>,     (22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– расход тепла на прогрев материала до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1</w:t>
      </w:r>
      <w:r>
        <w:rPr>
          <w:sz w:val="28"/>
          <w:szCs w:val="28"/>
        </w:rPr>
        <w:t>, кВт</w:t>
      </w:r>
    </w:p>
    <w:p>
      <w:pPr>
        <w:pStyle w:val="Normal"/>
        <w:ind w:right="-5" w:firstLine="993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(t</w:t>
      </w:r>
      <w:r>
        <w:rPr>
          <w:sz w:val="28"/>
          <w:szCs w:val="28"/>
          <w:vertAlign w:val="subscript"/>
        </w:rPr>
        <w:t>м1</w:t>
      </w:r>
      <w:r>
        <w:rPr>
          <w:sz w:val="28"/>
          <w:szCs w:val="28"/>
        </w:rPr>
        <w:t xml:space="preserve"> – 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+ W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(t</w:t>
      </w:r>
      <w:r>
        <w:rPr>
          <w:sz w:val="28"/>
          <w:szCs w:val="28"/>
          <w:vertAlign w:val="subscript"/>
        </w:rPr>
        <w:t>м1</w:t>
      </w:r>
      <w:r>
        <w:rPr>
          <w:sz w:val="28"/>
          <w:szCs w:val="28"/>
        </w:rPr>
        <w:t xml:space="preserve"> – 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)               (23)</w:t>
      </w:r>
    </w:p>
    <w:p>
      <w:pPr>
        <w:pStyle w:val="Normal"/>
        <w:ind w:right="-5" w:firstLine="993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3 * 0,8 * 37 + 0,348 *4,19 * 37 = 151,63</w:t>
      </w:r>
    </w:p>
    <w:p>
      <w:pPr>
        <w:pStyle w:val="Normal"/>
        <w:ind w:right="-5" w:firstLine="993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объемный коэффициент теплопередачи, кВт/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∙К)</w:t>
      </w:r>
    </w:p>
    <w:p>
      <w:pPr>
        <w:pStyle w:val="Normal"/>
        <w:ind w:right="-5"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0,9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sup>
          </m:sSup>
        </m:oMath>
      </m:oMathPara>
    </w:p>
    <w:p>
      <w:pPr>
        <w:pStyle w:val="Normal"/>
        <w:ind w:right="-5" w:firstLine="99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16(2</w:t>
      </w:r>
      <w:r>
        <w:rPr>
          <w:sz w:val="28"/>
          <w:szCs w:val="28"/>
        </w:rPr>
        <w:t xml:space="preserve">,3 </w:t>
      </w:r>
      <w:r>
        <w:rPr/>
      </w:r>
      <m:oMath xmlns:m="http://schemas.openxmlformats.org/officeDocument/2006/math"/>
      <w:r>
        <w:rPr/>
        <w:t xml:space="preserve"> </w:t>
      </w:r>
      <w:r>
        <w:rPr>
          <w:sz w:val="28"/>
        </w:rPr>
        <w:t>0,76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</w:rPr>
        <w:t>0,9</w:t>
      </w:r>
      <w:r>
        <w:rPr/>
      </w:r>
      <m:oMath xmlns:m="http://schemas.openxmlformats.org/officeDocument/2006/math"/>
      <w:r>
        <w:rPr>
          <w:sz w:val="28"/>
        </w:rPr>
        <w:t>5</w:t>
      </w:r>
      <w:r>
        <w:rPr>
          <w:sz w:val="28"/>
          <w:vertAlign w:val="superscript"/>
        </w:rPr>
        <w:t>0,7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/>
      <w:r>
        <w:rPr>
          <w:sz w:val="28"/>
        </w:rPr>
        <w:t>12</w:t>
      </w:r>
      <w:r>
        <w:rPr>
          <w:sz w:val="28"/>
          <w:vertAlign w:val="superscript"/>
        </w:rPr>
        <w:t>0,54</w:t>
      </w:r>
      <w:r>
        <w:rPr>
          <w:sz w:val="28"/>
        </w:rPr>
        <w:t xml:space="preserve"> = 0,3127</w:t>
      </w:r>
      <w:r>
        <w:rPr>
          <w:sz w:val="28"/>
          <w:szCs w:val="28"/>
        </w:rPr>
        <w:t>кВ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К</w:t>
      </w:r>
    </w:p>
    <w:p>
      <w:pPr>
        <w:pStyle w:val="Normal"/>
        <w:ind w:right="-5" w:firstLine="993"/>
        <w:jc w:val="both"/>
        <w:rPr/>
      </w:pPr>
      <w:r>
        <w:rPr>
          <w:sz w:val="28"/>
          <w:szCs w:val="28"/>
          <w:lang w:val="en-US"/>
        </w:rPr>
        <w:t>Δ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яя разность температур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ind w:right="-5" w:firstLine="993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теплоемкость вздуха</w:t>
      </w:r>
    </w:p>
    <w:p>
      <w:pPr>
        <w:pStyle w:val="Normal"/>
        <w:ind w:right="-5" w:firstLine="993"/>
        <w:jc w:val="both"/>
        <w:rPr/>
      </w:pPr>
      <w:r>
        <w:rPr>
          <w:sz w:val="28"/>
          <w:szCs w:val="28"/>
        </w:rPr>
        <w:t>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температура влажного материала</w:t>
      </w:r>
    </w:p>
    <w:p>
      <w:pPr>
        <w:pStyle w:val="Normal"/>
        <w:ind w:right="-5" w:firstLine="993"/>
        <w:jc w:val="both"/>
        <w:rPr>
          <w:sz w:val="28"/>
          <w:szCs w:val="28"/>
        </w:rPr>
      </w:pPr>
      <w:r>
        <w:rPr>
          <w:sz w:val="28"/>
          <w:szCs w:val="28"/>
        </w:rPr>
        <w:t>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Для вычисления Δ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необходимо найти температуру сушильного агента t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до которой он охлаждается, отдавая тепло на нагрев высушиваемого материала до t</w:t>
      </w:r>
      <w:r>
        <w:rPr>
          <w:sz w:val="28"/>
          <w:szCs w:val="28"/>
          <w:vertAlign w:val="subscript"/>
        </w:rPr>
        <w:t>м1</w:t>
      </w:r>
      <w:r>
        <w:rPr>
          <w:sz w:val="28"/>
          <w:szCs w:val="28"/>
        </w:rPr>
        <w:t xml:space="preserve"> .Эту температуру можно определить из уравнения теплового баланса:</w:t>
      </w:r>
    </w:p>
    <w:p>
      <w:pPr>
        <w:pStyle w:val="Normal"/>
        <w:ind w:right="-5" w:firstLine="540"/>
        <w:jc w:val="center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с.г.</w:t>
      </w:r>
      <w:r>
        <w:rPr>
          <w:color w:val="000000"/>
          <w:sz w:val="28"/>
          <w:szCs w:val="28"/>
        </w:rPr>
        <w:t>∙(1+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)∙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>∙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 xml:space="preserve"> )</w:t>
      </w:r>
      <w:r>
        <w:rPr>
          <w:color w:val="993366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(24)</w:t>
      </w:r>
    </w:p>
    <w:p>
      <w:pPr>
        <w:pStyle w:val="Normal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Откуда: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68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267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Средняя разность температур Δ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равна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     (25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Δ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((300 – 20) + (267 – 57)) / 2 = 24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полученные значения в уравнение 22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51,63 / 0,3127∙245 = 1,9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ушильного барабана равен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уш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рогр</w:t>
      </w:r>
      <w:r>
        <w:rPr>
          <w:sz w:val="28"/>
          <w:szCs w:val="28"/>
        </w:rPr>
        <w:t xml:space="preserve"> = 26,6 + 1,98 = 28,5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правочным данным находим основные характеристики барабанной сушилки – длину и диаметр, взяв за основу объем сушильного пространства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По таблице выбираем барабанную сушилку № 7119 со следующими характеристиками: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Объ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30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1,8 м,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Дли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2 м,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Часто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 об/мин;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ействительную скорость газов в барабане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    (26)</w:t>
      </w:r>
    </w:p>
    <w:p>
      <w:pPr>
        <w:pStyle w:val="Normal"/>
        <w:ind w:left="2160" w:right="-5" w:hanging="16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– объемный расход влажного сушильного агента на выходе из барабан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d>
      </m:oMath>
      <w:r>
        <w:rPr>
          <w:sz w:val="28"/>
          <w:szCs w:val="28"/>
        </w:rPr>
        <w:t>,     (27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ее содержание влаги в сушильном агенте, кг/кг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12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1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1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: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6,1 / 0,785∙1,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,4 м/с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нятое: ω = 2,3 м/с</w:t>
      </w:r>
      <w:r>
        <w:br w:type="page"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ремя пребывания материала в барабане: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8"/>
          <w:szCs w:val="28"/>
        </w:rPr>
        <w:t>,     (28)</w:t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β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30,5 * 0,12 * 1200 =4392    (29)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τ = 4392 / (3,3 + 0,348/2) = 1264,25 с;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я время пребывания, рассчитаем угол наклона барабана α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  <w:szCs w:val="28"/>
        </w:rPr>
        <w:t>,     (30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α = (30∙12/1,8∙5∙1264,25 + 0,007∙2,4)∙(180/3,14) = 2,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им допустимую скорость газов по уносу мелких частиц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</m:e>
                </m:rad>
              </m:den>
            </m:f>
          </m:e>
        </m:d>
      </m:oMath>
      <w:r>
        <w:rPr>
          <w:sz w:val="28"/>
          <w:szCs w:val="28"/>
        </w:rPr>
        <w:t>,    (31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где  ρ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плотность сушильного агента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e>
            </m:d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[29∙(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–9687,5)+18∙9687,5]∙273/(22,4∙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∙(273+190)) = 0,735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Ar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/ µ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[(1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∙1200∙0,735∙9,8]/(0,025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4,6∙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вязкость и плотность сушильного агента при средней температуре;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d – диаметр частиц материала, м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– плотность частиц материала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орость уноса равна:</w:t>
      </w:r>
    </w:p>
    <w:p>
      <w:pPr>
        <w:pStyle w:val="Normal"/>
        <w:ind w:right="-5"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76700</wp:posOffset>
                </wp:positionH>
                <wp:positionV relativeFrom="paragraph">
                  <wp:posOffset>5715</wp:posOffset>
                </wp:positionV>
                <wp:extent cx="6191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0.45pt" to="369.7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 xml:space="preserve">ун </w:t>
      </w:r>
      <w:r>
        <w:rPr>
          <w:sz w:val="28"/>
          <w:szCs w:val="28"/>
        </w:rPr>
        <w:t>= 0,025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/1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∙0,735∙[34,6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(18 + 0,575∙√34,6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] = 4,6 м/с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Рабочая скорость сушильного агента в сушилке ω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2,4 м/с меньше чем скорость уноса частиц ω</w:t>
      </w:r>
      <w:r>
        <w:rPr>
          <w:sz w:val="28"/>
          <w:szCs w:val="28"/>
          <w:vertAlign w:val="subscript"/>
        </w:rPr>
        <w:t>ун</w:t>
      </w:r>
      <w:r>
        <w:rPr>
          <w:sz w:val="28"/>
          <w:szCs w:val="28"/>
        </w:rPr>
        <w:t xml:space="preserve"> = 4,6 м/с, поэтому расчет основных размеров сушильного барабана заканчиваем.</w:t>
      </w:r>
      <w:r>
        <w:br w:type="page"/>
      </w:r>
    </w:p>
    <w:p>
      <w:pPr>
        <w:pStyle w:val="Normal"/>
        <w:ind w:right="-5" w:firstLine="540"/>
        <w:jc w:val="center"/>
        <w:rPr/>
      </w:pPr>
      <w:r>
        <w:rPr>
          <w:sz w:val="36"/>
          <w:szCs w:val="36"/>
          <w:lang w:val="en-US"/>
        </w:rPr>
        <w:t>IV</w:t>
      </w:r>
      <w:r>
        <w:rPr>
          <w:sz w:val="36"/>
          <w:szCs w:val="36"/>
        </w:rPr>
        <w:t>. 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данным условиям мы рассчитали процесс конвективной сушки материала (глины) в барабанной, вращающейся сушилке при подогреве воздуха продуктами сгорания отопительного газа. Так же по приведенным данным произвили расчет материального и теплового балансов процесса сушки с помощью диаграммы Рамзина. По расчетам нашли тип барабанной сушилки – № 7119 и его характиристики:   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1,8 м, дли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2 м,</w:t>
      </w: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 xml:space="preserve">объем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30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часто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 об/мин, угол наклона к горизонту которой составляет α = 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ind w:firstLine="540"/>
        <w:jc w:val="center"/>
        <w:rPr>
          <w:sz w:val="32"/>
          <w:szCs w:val="36"/>
        </w:rPr>
      </w:pPr>
      <w:r>
        <w:rPr>
          <w:sz w:val="32"/>
          <w:szCs w:val="36"/>
        </w:rPr>
        <w:t>Список литературы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влов К.Ф., Романков П.Г., Посков А.А. Примеры и задачи по курсу процессов и аппаратов химической технологии. Л.: Химия, 198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шильные аппараты и установки. Каталог НИИХИММАШ. 3-е изд., М.:, 197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ппараты с вращающимися аппаратами общего назначения. Основные параметры и размеры. ГОСТ 11875-7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саткин А.Г. Основные процессы и аппараты химической технологии. М.: Химия, 197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ыков М.В. Сушка в химической промышленности. М.: Химия, 1970.  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513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71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sz w:val="36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right="-2"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ind w:right="-5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7:06:00Z</dcterms:created>
  <dc:creator>elvira</dc:creator>
  <dc:description/>
  <dc:language>en-US</dc:language>
  <cp:lastModifiedBy>Marauder</cp:lastModifiedBy>
  <cp:lastPrinted>2004-06-04T08:51:00Z</cp:lastPrinted>
  <dcterms:modified xsi:type="dcterms:W3CDTF">2004-07-02T21:48:00Z</dcterms:modified>
  <cp:revision>26</cp:revision>
  <dc:subject/>
  <dc:title>Содержание</dc:title>
</cp:coreProperties>
</file>