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ведение…………………………………………………………………………………………………………………………………………………………ст.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Развитие отечественного таможенного дела и                     законодательства о нем………………………………………………………………………………………………………ст.4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Зарождение таможенного дела. Киевская Русь…………………………………………ст.4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Таможенное дело Украины под властью Литвы……………………………………………ст.5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Эпоха казачества и развитие таможенного дела в этот          период……………………………………………………………………………………………………………………………………… ст.6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Эпоха руины и её влияние на таможенное дело Украины…………………ст.8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ослереволюционное развитие таможенного дела Украины……………ст.11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Таможенное дело в 1920 – 1922 годах…………………………………………………………ст.12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uto" w:line="36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оздание СССР и влияние этого события на таможенное дело Украины…………………………………………………………………………………………………………………………………………ст.15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Заключение…………………………………………………………………………………………………………………………………………………ст.17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Библиография……………………………………………………………………………………………………………………………………………ст.18</w:t>
      </w:r>
    </w:p>
    <w:p>
      <w:pPr>
        <w:pStyle w:val="Normal"/>
        <w:spacing w:lineRule="auto" w:line="36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2"/>
          <w:szCs w:val="22"/>
        </w:rPr>
        <w:t>В отличие от других социальных идей и политических ориентаций демократическое правовое государство при верховенстве закона и приоритете прав человека и гражданина практически воспринято обществом как будущее государственного строя Украины. Решение этой задачи связано  не только с созданием современного законодательства,  обеспечением законности деятельности государства и его органов,  муниципальной системы и общественных формирований, надежной, быстрой и справедливой юстиции,  независимого правосудия,  но и с преодолением достигшего опасных пределов правового нигилизма, находящегося ныне на грани беспредела во всех сферах государственной и общественной жизни, и, главное, формирование высокого уровня правовой культуры общества и каждого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2"/>
          <w:szCs w:val="22"/>
        </w:rPr>
        <w:t>Необходимым условием развития этих процессов является их правовое сопровождение и  обеспечение государством - единственной на территории страны политической организации,  осуществляющей  суверенитет, источник которого - народ Украины.  Но государство и право имеют не только инструментальное значение и самостоятельную ценность.  Одновременно это право жить  цивилизованной жизнью и средство обеспечить человеку соответствующие свободы. К этой цели общество придет только через повышение ответственности,  возложенной на институты государственной власти, решительные действия по экономическому,  политическому и социальному реформированию,  созданию  качественной правовой базы для таких действ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2"/>
          <w:szCs w:val="22"/>
        </w:rPr>
        <w:t>Не последнюю роль при решении программ государственного становления играет такой важный государственный орган как Государственная таможенная служба Украины, деятельность которой регулируется большим пакетом законодательных актов, которые  рассматриваются и развиваются  одной из отраслей права - таможенным пра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Следовательно, иметь хотя бы  общие понятие о  таможенном права обязан каждый юрист независимо от  рода юридической деятельности, а для того чтобы глубже понять истоки таможенного права Украины необходимо рассмотреть его в историческом разрезе. 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 Развитие отечественного таможенного дела и законодательства о нем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1 Зарождение таможенного дела. Киевская Ру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Строго </w:t>
      </w:r>
      <w:r>
        <w:rPr>
          <w:rFonts w:cs="Courier New" w:ascii="Courier New" w:hAnsi="Courier New"/>
          <w:color w:val="000000"/>
          <w:sz w:val="22"/>
          <w:szCs w:val="22"/>
        </w:rPr>
        <w:t>говоря, таможенная охрана границ как один из эле</w:t>
        <w:softHyphen/>
        <w:t>ментов государственности существовала на территории Украи</w:t>
        <w:softHyphen/>
        <w:t>ны издавна, точкой отсчета служит эпоха Киевской Руси. Киевские князья поддержи</w:t>
        <w:softHyphen/>
        <w:t>вали уже довольно широкие торговые связи, прежде всего с Византией, служившей основным рынком сбыта таких искон</w:t>
        <w:softHyphen/>
        <w:t>но русских предметов экспорта, как меха, мед, воск и др. Именно в этот период появляются зачатки таможенного дела в Украине. Здесь, в Киевской Руси, мы находим истоки самого понятия таможенного регулирования, в том числе и терминологии, сло</w:t>
        <w:softHyphen/>
        <w:t>жившейся в этой области в украинской науке и практике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М.С.Грушевский пишет: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«Перші письменні звістки про руську </w:t>
      </w:r>
      <w:r>
        <w:rPr>
          <w:rFonts w:cs="Courier New" w:ascii="Courier New" w:hAnsi="Courier New"/>
          <w:color w:val="000000"/>
          <w:sz w:val="22"/>
          <w:szCs w:val="22"/>
        </w:rPr>
        <w:t>тор</w:t>
        <w:softHyphen/>
        <w:t xml:space="preserve">говлю на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Чорнім морі сягають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-ої пол.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IX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в. На початку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X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в. ся заморська русько-візантійська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торговля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була вже дуже значна. З розміром, обставинами й прерогативами, які здобула собі вона наслідком походів руських князів на візантійські землі в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IX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 і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XI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 в. знайомлять нас дркладнійше умови з Візантією кн. Олега в перших роках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X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>в., особливо як ще їх доповнити звістка</w:t>
        <w:softHyphen/>
        <w:t xml:space="preserve">ми з умови Ігоря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944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р. і оповідання </w:t>
      </w:r>
      <w:r>
        <w:rPr>
          <w:rFonts w:cs="Courier New" w:ascii="Courier New" w:hAnsi="Courier New"/>
          <w:color w:val="000000"/>
          <w:sz w:val="22"/>
          <w:szCs w:val="22"/>
        </w:rPr>
        <w:t>Константина»</w:t>
      </w:r>
      <w:r>
        <w:rPr>
          <w:rStyle w:val="FootnoteCharacters"/>
          <w:rStyle w:val="FootnoteAnchor"/>
          <w:rFonts w:cs="Courier New" w:ascii="Courier New" w:hAnsi="Courier New"/>
          <w:color w:val="000000"/>
          <w:sz w:val="22"/>
          <w:szCs w:val="22"/>
        </w:rPr>
        <w:footnoteReference w:id="2"/>
      </w:r>
      <w:r>
        <w:rPr>
          <w:rFonts w:cs="Courier New" w:ascii="Courier New" w:hAnsi="Courier New"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о свидетель</w:t>
        <w:softHyphen/>
        <w:t>ству Грушевского, русские купцы платили еще в первой по</w:t>
        <w:softHyphen/>
        <w:t xml:space="preserve">ловине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IX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в. десятину византийскому правительству со свое</w:t>
        <w:softHyphen/>
        <w:t>го продаваемого там товара, то после весьма удачного в во</w:t>
        <w:softHyphen/>
        <w:t>енном отношении похода киевского князя Олега в 907 г. они получают ощутимые преимущества, а именно — право бес</w:t>
        <w:softHyphen/>
        <w:t>пошлинной торговли в Византии. В договоре 907 г. (по другим данным — 911 г.) содержится на этот счет следу</w:t>
        <w:softHyphen/>
        <w:t>ющая подтверждающая привилегии русских купцов форму</w:t>
        <w:softHyphen/>
        <w:t xml:space="preserve">ла: «и да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творять </w:t>
      </w:r>
      <w:r>
        <w:rPr>
          <w:rFonts w:cs="Courier New" w:ascii="Courier New" w:hAnsi="Courier New"/>
          <w:color w:val="000000"/>
          <w:sz w:val="22"/>
          <w:szCs w:val="22"/>
        </w:rPr>
        <w:t>куплю, яко же им надобе, не платяче мыта ни в чем же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з дого</w:t>
        <w:softHyphen/>
        <w:t>вора князя Олега 907 г. мы, в сущности, впервые находим в официальном документе и терминологические истоки рассмат</w:t>
        <w:softHyphen/>
        <w:t>риваемого вопроса — а именно: речь идет о терминах «мыто», «мыт» и вариациях их в российских словосочетаниях «мытный сбор», «мытная изба» и др. А вот в украинском и ряде других славянских языков (например, в болгарском) и в современ</w:t>
        <w:softHyphen/>
        <w:t xml:space="preserve">ном написании и произношении этот корень не изменился —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«мито», «митниця» </w:t>
      </w:r>
      <w:r>
        <w:rPr>
          <w:rFonts w:cs="Courier New" w:ascii="Courier New" w:hAnsi="Courier New"/>
          <w:color w:val="000000"/>
          <w:sz w:val="22"/>
          <w:szCs w:val="22"/>
        </w:rPr>
        <w:t>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авда, в дальнейшем, уже в современном русском языке закрепилось иное название: «таможня», «таможенный» и др. Термин происходит от тюркского «тамга» — знака собствен</w:t>
        <w:softHyphen/>
        <w:t>ности, которым отмечалась принадлежность скота, например, или других объектов. Это клеймо, или тавро, в период татаро-монгольского ига в древней Руси постепенно стало обозна</w:t>
        <w:softHyphen/>
        <w:t>чать законность пересечения товаром границы после уплаты соответствующей пошлины, теперь именуемой таможен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озвращаясь к состоянию таможенных отношений между Ки</w:t>
        <w:softHyphen/>
        <w:t xml:space="preserve">евской Русью и Византией в Х-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XI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вв., следует сказать, что названные выше льготы (свобода судоходства на Черном море и освобождение от уплаты таможенных пошлин) вскоре Ру</w:t>
        <w:softHyphen/>
        <w:t>сью были утеряны — вследствие на сей раз неудачного воен</w:t>
        <w:softHyphen/>
        <w:t>ного похода на Византию (941 г.) преемника Олега — князя Игоря. После того, как в 944 г. был заключен новый договор, в его общеполитическом разделе уже не упоминалось о бес</w:t>
        <w:softHyphen/>
        <w:t xml:space="preserve">пошлинной торговле, наоборот, были введены существенные ограниче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22"/>
          <w:szCs w:val="22"/>
        </w:rPr>
        <w:t>Наступило время княжеских междоусобиц — типичных для эпохи феодальной раздроблен</w:t>
        <w:softHyphen/>
        <w:t xml:space="preserve">ности локальных войн, заполняющих всю вторую половину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XI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в. Поэтому в условиях, когда господствовал выработанный на Любечском съезде князей в 1097 г. принцип «каждый да держит вотчину свою», каждый из них проводил такую тамо</w:t>
        <w:softHyphen/>
        <w:t>женную политику, какую считал нужной, учреждал где ему заблагорассудится таможенные заставы, облагал купцов все</w:t>
        <w:softHyphen/>
        <w:t xml:space="preserve">возможными налогами, а точнее — поборам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2 Таможенное дело Украины под властью Литв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Что касается Древнерусского государства, то оно просуще</w:t>
        <w:softHyphen/>
        <w:t xml:space="preserve">ствовало до первой трети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XIII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в. и пало под ударами орд Батыя. Используя феодальную раздробленность русских земель, их политическую разобщенность и слабость вследствие зависи</w:t>
        <w:softHyphen/>
        <w:t>мости от Золотой Орды, быстро набиравшее силы Литовское княжество, а затем и Польша вскоре стали захватывать сосед</w:t>
        <w:softHyphen/>
        <w:t>ние земли бывшей юго-западной Руси, на которых, как отме</w:t>
        <w:softHyphen/>
        <w:t>чают современные украинские историки, как раз в эти исто</w:t>
        <w:softHyphen/>
        <w:t>рические сроки (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XIII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—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XVII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вв.) начала формироваться укра</w:t>
        <w:softHyphen/>
        <w:t>инская народ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оскольку собственной государственности украинский на</w:t>
        <w:softHyphen/>
        <w:t>род тогда еше не обрел, на отошедших к Литве землях дей</w:t>
        <w:softHyphen/>
        <w:t>ствовало, естественно, ее законодательство, в том числе и таможенное. Таможенных пошлин (в тогдашнем их понимании) было очень много, что они час</w:t>
        <w:softHyphen/>
        <w:t>то менялись, и что литовское правительство (так же, впро</w:t>
        <w:softHyphen/>
        <w:t>чем, как и московское) предусматривало строгие санкции за попытку обойти в прямом смысле, объезжая другими дорога</w:t>
        <w:softHyphen/>
        <w:t>ми те города и места, где взимались пошлины. Среди них упоминаются, например, Чернигов, Киев, Чернобыль. Так, в Чернигове ставки пошлины в рассматриваемый период со</w:t>
        <w:softHyphen/>
        <w:t>ставляли 2 гроша с вьюка товара и 3 гроша с воза, хотя со</w:t>
        <w:softHyphen/>
        <w:t>временному читателю это, видимо, мало о чем говорит, тем более, что там же упоминается о Киеве, где пошлина была уже совсем другой — тридцать грошей с во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16"/>
          <w:szCs w:val="16"/>
          <w:vertAlign w:val="superscript"/>
          <w:lang w:val="uk-UA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 всем том, что пошлины значительно разнились между собой, все же можно сказать, что наиболее распространен</w:t>
        <w:softHyphen/>
        <w:t>ным видом пошлины считалось именно такое «отстегивание» в пользу сборщика пошлин определенной части со стоимости товара. Исследователь таможенной стари</w:t>
        <w:softHyphen/>
        <w:t>ны, преподаватель Киевского коммерческого училища И.Коз</w:t>
        <w:softHyphen/>
        <w:t>ловский пишет, например, о том, что торговые люди платили или «пятинную деньгу», или (наиболее часто) «десятинную», или даже «одно тридцатое»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16"/>
          <w:szCs w:val="16"/>
          <w:vertAlign w:val="superscript"/>
          <w:lang w:val="uk-UA"/>
        </w:rPr>
      </w:pPr>
      <w:r>
        <w:rPr>
          <w:rFonts w:cs="Courier New" w:ascii="Courier New" w:hAnsi="Courier New"/>
          <w:sz w:val="16"/>
          <w:szCs w:val="16"/>
          <w:vertAlign w:val="superscript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3 Эпоха казачества и развитие таможенного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ела в этот перио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Начиная с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XV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в. Украина вступает в период своей истории, который принято именовать эпохой казачества, но о делах та</w:t>
        <w:softHyphen/>
        <w:t>моженных можно судить лишь по некоторым документам, от</w:t>
        <w:softHyphen/>
        <w:t>носящимся к существованию сложившейся на территории ос</w:t>
        <w:softHyphen/>
        <w:t>вобожденной Украины в 1648-1654 гг. украинской казацкой державы — Войска Запорожского, и затем в период Гетман</w:t>
        <w:softHyphen/>
        <w:t>щины. Вот несколько штрихов к очень неполной, разумеется, картине складывавшихся в этой сфере 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  <w:vertAlign w:val="superscript"/>
          <w:lang w:val="uk-UA"/>
        </w:rPr>
      </w:pPr>
      <w:r>
        <w:rPr>
          <w:rFonts w:cs="Courier New" w:ascii="Courier New" w:hAnsi="Courier New"/>
          <w:color w:val="000000"/>
          <w:sz w:val="22"/>
          <w:szCs w:val="22"/>
        </w:rPr>
        <w:t>Как отмечается в одной из новейших работ по истории госу</w:t>
        <w:softHyphen/>
        <w:t xml:space="preserve">дарства и права Украины, «за договором 1649 р.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турецького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султана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з «Військом Запорозьким і народом руським», тобто з вільною Україною, сторони взяли на себе такі обов'язки. Тур-ція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—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надавати українським купцям право вільно плавати по Чорному морю й безмитне торгувати в Турецьких володіннях, а Україна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—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>перешкоджати запорозьким і донським козакам нападати на Османську Імперію».</w:t>
      </w:r>
      <w:r>
        <w:rPr>
          <w:rStyle w:val="FootnoteCharacters"/>
          <w:rStyle w:val="FootnoteAnchor"/>
          <w:rFonts w:cs="Courier New" w:ascii="Courier New" w:hAnsi="Courier New"/>
          <w:color w:val="000000"/>
          <w:sz w:val="22"/>
          <w:szCs w:val="22"/>
          <w:lang w:val="uk-UA"/>
        </w:rPr>
        <w:footnoteReference w:id="3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Так, за период с 1648 г. по 1654 г. Б.Хмельницкий направил в Москву 10 пол</w:t>
        <w:softHyphen/>
        <w:t>номочных посольств, Москва в Украину — не менее 15. Од</w:t>
        <w:softHyphen/>
        <w:t>ним из результатов этих регулярных дипломатических связей было и урегулирование таможенных вопросов между Россией и Украиной. Шла оживленная торговля. При этом украинским купцам было разрешено торговать без уплаты таможенных пошлин в Русском государстве, а русским — в Украи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ообще следует отметить, что таможенному делу по самой его природе (в полном смысле слова пограничной, на стыке двух различных национальных правопорядков) присуща са</w:t>
        <w:softHyphen/>
        <w:t>мая тесная связь с состоянием межгосударственных отноше</w:t>
        <w:softHyphen/>
        <w:t xml:space="preserve">ний вообще и внешних сношений в частност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ратимся к внутренней организации таможенного дела Украины — в основном к таможенной политике и неко</w:t>
        <w:softHyphen/>
        <w:t>торым шагам по ее осуществлению при Богдане Хмельниц</w:t>
        <w:softHyphen/>
        <w:t>ком и в последующие годы Гетманщ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Б.Хмельницкий, заключив договор 1654 г. с Русским госу</w:t>
        <w:softHyphen/>
        <w:t>дарством, и тем самым окончательно порвав с Польшей, сра</w:t>
        <w:softHyphen/>
        <w:t xml:space="preserve">зу же принял меры по присоединению к Украине некоторых частей Белоруссии, а именно: Могилева, Гомеля, Нового Быхова. Чаус. Как пишет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Дмитро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Дорошенко, автор многих работ по истории Украины,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„це приєднання мало значення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для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України не тільки з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ичин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>стратегічних, захищаючи її від півночі, але й з економічних: через білоруські землі влег-шувався торговельний шлях до Балтійського моря, куди йшов український експорт. У Старому Бихові, як знаємо, Хмель</w:t>
        <w:softHyphen/>
        <w:t>ницький установив навіть «вільний порт»</w:t>
      </w:r>
      <w:r>
        <w:rPr>
          <w:rStyle w:val="FootnoteCharacters"/>
          <w:rStyle w:val="FootnoteAnchor"/>
          <w:rFonts w:cs="Courier New" w:ascii="Courier New" w:hAnsi="Courier New"/>
          <w:color w:val="000000"/>
          <w:sz w:val="22"/>
          <w:szCs w:val="22"/>
          <w:lang w:val="uk-UA"/>
        </w:rPr>
        <w:footnoteReference w:id="4"/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>”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 если, как пишет Д.Доро</w:t>
        <w:softHyphen/>
        <w:t xml:space="preserve">шенко, гетману не удалось добиться значительных успехов в сборе налогов с населения, то «для самого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українського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уряду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залишалось як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оловне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джерело прибутків до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державного скарбу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мито з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ивозного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>краму й посередні податки з меду, пива й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>горілки. Зберігся універсал Б.Хмельницького з р.1654, в яко</w:t>
        <w:softHyphen/>
        <w:t>му доручається організувати митну справу на границях Украї</w:t>
        <w:softHyphen/>
        <w:t>ни (турецькій й московскій) Остапові Астаматієві, пізнішому дипломатові Дорошенка, й установляються такси митних оп</w:t>
        <w:softHyphen/>
        <w:t>лат, так званої «індукти», з привозного краму. Як свідчить Павло Алепський, митні побори на границях і доходи з оренди гаря</w:t>
        <w:softHyphen/>
        <w:t xml:space="preserve">чих напоїв приносили українському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держанному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скарбові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00.000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>червоних золотих річно. Поборці державних прибутків називалися індукторами або екзакторами. їм здавалося від уряду побирання митних та горілчаних поборів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оследнее положение подтверждает тот факт, что организа</w:t>
        <w:softHyphen/>
        <w:t>ция таможенного дела в Украине строилась с учетом опыта многих европейских стран того времени — в частности, в до</w:t>
        <w:softHyphen/>
        <w:t>полнение к складывающейся государственной таможенной службе как таковой взимание таможенных пошлин отдавалось на откуп различного рода лицам и учреждениям, которые дей</w:t>
        <w:softHyphen/>
        <w:t>ствовали на выработанных сторонами услов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О создании таможенной границы Украины после договора 1654 г. пишет в наши дни специалист по вопросам истории государства и права Украины О.Ф.Скакун. В ее работе 1990 г. читаем: «У перший час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після Переяславської ради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654 р.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>Ук</w:t>
        <w:softHyphen/>
        <w:t xml:space="preserve">раїна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мала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>своєрідне (якого не мала жодна інша адміністра</w:t>
        <w:softHyphen/>
        <w:t>тивна одиниця Росії) козацько-старшинське самоврядуван</w:t>
        <w:softHyphen/>
        <w:t>ня, військо, суд, податкову систему, митні кордони».</w:t>
      </w:r>
      <w:r>
        <w:rPr>
          <w:rStyle w:val="FootnoteCharacters"/>
          <w:rStyle w:val="FootnoteAnchor"/>
          <w:rFonts w:cs="Courier New" w:ascii="Courier New" w:hAnsi="Courier New"/>
          <w:color w:val="000000"/>
          <w:sz w:val="22"/>
          <w:szCs w:val="22"/>
          <w:lang w:val="uk-UA"/>
        </w:rPr>
        <w:footnoteReference w:id="5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4 Эпоха руины и её влияние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32"/>
          <w:szCs w:val="32"/>
        </w:rPr>
        <w:t>на таможенное дело Украины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Наступило время, известное в украинской истории как эпо</w:t>
        <w:softHyphen/>
        <w:t xml:space="preserve">ха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«Руїни», </w:t>
      </w:r>
      <w:r>
        <w:rPr>
          <w:rFonts w:cs="Courier New" w:ascii="Courier New" w:hAnsi="Courier New"/>
          <w:color w:val="000000"/>
          <w:sz w:val="22"/>
          <w:szCs w:val="22"/>
        </w:rPr>
        <w:t>когда рушилось многое из того, что было достиг</w:t>
        <w:softHyphen/>
        <w:t xml:space="preserve">нуто при Богдане Хмельницком. И только к концу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XVII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в. по</w:t>
        <w:softHyphen/>
        <w:t>степенно восстанавливаются непосредственные торговые от</w:t>
        <w:softHyphen/>
        <w:t>ношения с заграницей Левобережной Украины, оставшейся по условиям Андрусовского перемирия 1667 г. в составе Рос</w:t>
        <w:softHyphen/>
        <w:t xml:space="preserve">сии. Последняя до середины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XVII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в. в целом не стесняла вне</w:t>
        <w:softHyphen/>
        <w:t>шнюю торговлю тогдашней Малороссии, но препятствовала ее сношениям с Запорожской Сечью. При этом, как пишет в своей работе упомянутый выше И.Козловский, малороссия</w:t>
        <w:softHyphen/>
        <w:t>нам запрещалось привозить в Россию вино и табак, если только это делалось не по казенным подрядам. Что касается таможен</w:t>
        <w:softHyphen/>
        <w:t>ных пошлин, то они «отдавались на откуп охочим людям с предоставлением в пользу их всего, утаенного на таможне и воспрещаемого ко ввозу в Россию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Первые же десятилетия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XVIII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в. ознаменовались усилением протекционистских начал в таможенной политике России, на</w:t>
        <w:softHyphen/>
        <w:t>правленной на всемерную поддержку появляющихся в ней но</w:t>
        <w:softHyphen/>
        <w:t xml:space="preserve">вых мануфактур. Так, в 1714 г. Петр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I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запретил ввоз в Украину чулок, золотых и серебряных ниток, дорогих материалов, шел</w:t>
        <w:softHyphen/>
        <w:t>ковых тканей, сахара, красок, полотна, столового белья, та</w:t>
        <w:softHyphen/>
        <w:t>бака, карт и сукна — с тем, чтобы принудить украинцев по</w:t>
        <w:softHyphen/>
        <w:t>купать эти товары только в России, а не у западно-европейс</w:t>
        <w:softHyphen/>
        <w:t>ких производителей, как было раньше. К тому же принятый в 1724 г. таможенный тариф предусматривал высокие ставки пошлин. Например, при ввозе с территории Украины льня</w:t>
        <w:softHyphen/>
        <w:t>ной пряжи и необработанной кожи пошлина достигала 37%, а вновь разрешенные к ввозу украинские водка и табак обла</w:t>
        <w:softHyphen/>
        <w:t>гались теперь 30%-ной пошлиной — помимо того, что при вывозе приходилось платить еще и гетманскую «эвекту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Но самые драматичные в области таможенных отношений Украины и России события происходили в середине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XVIII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в. Началось с того, что по предложению Петра Шувалова — фак</w:t>
        <w:softHyphen/>
        <w:t>тического руководителя российского правительства — 20 де</w:t>
        <w:softHyphen/>
        <w:t>кабря 1753 г. был издан указ императрицы Елизаветы о ликви</w:t>
        <w:softHyphen/>
        <w:t>дации в Русском государстве всех внутренних таможен и взи</w:t>
        <w:softHyphen/>
        <w:t>маемых ими различных пошлин и сборов (всего 16 видов). Была установлена единая ставка внутренней пошлины — «с при</w:t>
        <w:softHyphen/>
        <w:t>возного и отвозного товара» — 13 коп. с каждого рубля его стоим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воз и вывоз предметов заморской торговли портовые та</w:t>
        <w:softHyphen/>
        <w:t>можни облагали по ставкам российского тарифа 1731 г. (в ефим</w:t>
        <w:softHyphen/>
        <w:t>ках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Единые таможенные пошлины были распространены на Ук</w:t>
        <w:softHyphen/>
        <w:t>раину и 18 января 1754 г. указом Сената был определен поря</w:t>
        <w:softHyphen/>
        <w:t>док таможенного обложения товаров, экспортируемых Укра</w:t>
        <w:softHyphen/>
        <w:t>иной через порты на территории России в западноевропейс</w:t>
        <w:softHyphen/>
        <w:t>кие страны. До этого, со времени перехода к петровской про</w:t>
        <w:softHyphen/>
        <w:t>текционистской политике, украинские купцы, как пишет</w:t>
      </w:r>
      <w:r>
        <w:rPr>
          <w:rFonts w:cs="Courier New" w:ascii="Courier New" w:hAnsi="Courier New"/>
          <w:sz w:val="22"/>
          <w:szCs w:val="22"/>
          <w:lang w:val="uk-UA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Д.Дорошенко, при их заграничных операциях на украинско-российской границе платили особую пошлину в российскую казну, а затем за тот же груз при вывозе его за границу через российские порты приходилось платить еще раз — от 5 до 10% от стоимости товара — и непременно в золоте</w:t>
      </w:r>
      <w:r>
        <w:rPr>
          <w:rFonts w:cs="Courier New" w:ascii="Courier New" w:hAnsi="Courier New"/>
          <w:color w:val="000000"/>
          <w:sz w:val="22"/>
          <w:szCs w:val="22"/>
          <w:vertAlign w:val="superscript"/>
        </w:rPr>
        <w:t>20</w:t>
      </w:r>
      <w:r>
        <w:rPr>
          <w:rFonts w:cs="Courier New" w:ascii="Courier New" w:hAnsi="Courier New"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Теперь же названный указ от 18 января 1754 г. устанавливал: «С привозимых из Малой России в Великую Россию товаров, а именно: пеньки, сала, воска, новоположенной внутренней тринадцатикопеечной пошлины в пограничных таможнях, че</w:t>
        <w:softHyphen/>
        <w:t>рез которые оные товары ввезены будут, не брать, а брать оную по 13 коп. с рубля при портах, куда привезут для того, что сей товар большею частию идет в отпуск за море, то с него той новоположенной тринадцатикопеечной пошлины в пограничные таможни брать и не следует, а возмется, как выше явствует, та внутренняя пошлина по 13 коп. у порта; а которая пенька внутри Государства останется, с оной, по пе</w:t>
        <w:softHyphen/>
        <w:t>ределании в полотна на фабриках, ту внутреннюю пошлину по 13 коп. брать у портов же». И далее в указе говорится: «а с прочих из той же Малой России привозных в Великую Рос</w:t>
        <w:softHyphen/>
        <w:t xml:space="preserve">сию товаровмасла постнаго, щетины,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овчини прочихтакже </w:t>
      </w:r>
      <w:r>
        <w:rPr>
          <w:rFonts w:cs="Courier New" w:ascii="Courier New" w:hAnsi="Courier New"/>
          <w:color w:val="000000"/>
          <w:sz w:val="22"/>
          <w:szCs w:val="22"/>
        </w:rPr>
        <w:t>и с тех товаров, кои чрез Малую Россию из-за границы приво</w:t>
        <w:softHyphen/>
        <w:t>зимы будут, вышеозначенную внутреннюю пошлину брать по 13 коп. сполн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  <w:lang w:val="uk-UA"/>
        </w:rPr>
      </w:pPr>
      <w:r>
        <w:rPr>
          <w:rFonts w:cs="Courier New" w:ascii="Courier New" w:hAnsi="Courier New"/>
          <w:color w:val="000000"/>
          <w:sz w:val="22"/>
          <w:szCs w:val="22"/>
        </w:rPr>
        <w:t>О разрыве договора 1654 луч</w:t>
        <w:softHyphen/>
        <w:t xml:space="preserve">ше всего сказано в работе А.Яковлева: «Не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вважаючи на наступні порушення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Москвою умов договору 1654 р. та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>обмеження прав України, московський уряд усе ж таки трактував Україну як окрему державу, права якої та ок-ремішність від Москви особливо яскраво виступали в момент зміни особи гетьмана як голови держави та носія її верховної влади. Що року 1654 не сталося приєднання України до мос</w:t>
        <w:softHyphen/>
        <w:t>ковської держави та що Україна, як була так і залишилася окремою державою, про це свідчать іще факти зносин Моск</w:t>
        <w:softHyphen/>
        <w:t>ви з Україною через взаємне висилання посольств і послів та через Московський Посольський приказ, пізніше через Коле</w:t>
        <w:softHyphen/>
        <w:t xml:space="preserve">гію закордонних справ, отже шляхом міждержавних зносин, при помочі якого Москва зносилася з іншими чужеземними державами. Про це також свідчать такі факти: </w:t>
      </w:r>
      <w:r>
        <w:rPr>
          <w:rFonts w:cs="Courier New" w:ascii="Courier New" w:hAnsi="Courier New"/>
          <w:bCs/>
          <w:color w:val="000000"/>
          <w:sz w:val="22"/>
          <w:szCs w:val="22"/>
          <w:lang w:val="uk-UA"/>
        </w:rPr>
        <w:t xml:space="preserve">перше,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>протя</w:t>
        <w:softHyphen/>
        <w:t>гом ста років після договору 1654 р. Україна існувала і тракту</w:t>
        <w:softHyphen/>
        <w:t>валася як незалежна від Москви автономна державно-госпо</w:t>
        <w:softHyphen/>
        <w:t>дарська одиниця з окремими від Москви господарською сис</w:t>
        <w:softHyphen/>
        <w:t>темою і політикою, самостійними торгівельними шляхами, закордонними ринками збуту й привозу друге: між Україною та Москвою існував державний кордон, прикордонні митниці (до р. 1754), збиралося мито з московських купців нарівні з чужоземними, а з другого боку заборонялося українським куп</w:t>
        <w:softHyphen/>
        <w:t>цям вільно торгувати в московській державі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Как видим, одной из двух составляющих независимого го</w:t>
        <w:softHyphen/>
        <w:t>сударственного существования Украины А.Яковлев справед</w:t>
        <w:softHyphen/>
        <w:t xml:space="preserve">ливо считал наличие у нее </w:t>
      </w:r>
      <w:r>
        <w:rPr>
          <w:rFonts w:cs="Courier New" w:ascii="Courier New" w:hAnsi="Courier New"/>
          <w:bCs/>
          <w:color w:val="000000"/>
          <w:sz w:val="22"/>
          <w:szCs w:val="22"/>
        </w:rPr>
        <w:t>собственной таможенной сист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uk-UA"/>
        </w:rPr>
        <w:t>К</w:t>
      </w:r>
      <w:r>
        <w:rPr>
          <w:rFonts w:cs="Courier New" w:ascii="Courier New" w:hAnsi="Courier New"/>
          <w:color w:val="000000"/>
          <w:sz w:val="22"/>
          <w:szCs w:val="22"/>
        </w:rPr>
        <w:t>аж</w:t>
        <w:softHyphen/>
        <w:t>дое договаривающееся в той или иной международно-право</w:t>
        <w:softHyphen/>
        <w:t>вой форме государство сохраняет свою автономию в таможенном деле, свой таможенный тариф и свое таможенное зако</w:t>
        <w:softHyphen/>
        <w:t>нодательство. Так было и в Украине — до той поры, пока не были приняты названные выше указы, а затем — Таможен</w:t>
        <w:softHyphen/>
        <w:t xml:space="preserve">ный устав Российской империи (1 декабря 1755 г.), глава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XI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которого содержала нормы, касающиеся новой организации таможенного дела в Украине, — но уже с позиции российского законода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 поскольку Украина к этому времени уже не имела права на самостоятельные внешние сношения с зарубежными страна</w:t>
        <w:softHyphen/>
        <w:t xml:space="preserve">ми, а теперь была лишена и таможенной самостоятельности, утрата ею государственности стала лишь вопросом времени. Что вскоре и произошло. Вступив в 1762 г. на престол, Екатерина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II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уже в 1764 г. вынудила К.Разумовского «добровольно» отречься от гетманского звания, в 1775 г. была ликвидирована Запорож</w:t>
        <w:softHyphen/>
        <w:t>ская Сечь, а в 1781 г. — и сама Гетманщина. Украина была включена в состав Российской империи и перестала существо</w:t>
        <w:softHyphen/>
        <w:t>вать как отдельный государственный организ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 свете сказанного можно, на наш взгляд, утверждать, что в истории Украины в целом имел место лишь перерыв государ</w:t>
        <w:softHyphen/>
        <w:t>ственности, но не ее отсутствие вообще, — как утверждают те, кто связывает процессы державотворчества в Украине толь</w:t>
        <w:softHyphen/>
        <w:t>ко с событиями последних л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Итак, со второй половины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XVIII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в. и до возобновления госу</w:t>
        <w:softHyphen/>
        <w:t>дарственности в Украине (после образования в ноябре 1917 г. Украинской Народной Республики) таможенное дело на тер</w:t>
        <w:softHyphen/>
        <w:t>ритории тогдашней Малороссии регулировалось законодатель</w:t>
        <w:softHyphen/>
        <w:t xml:space="preserve">ством Российской империи, и только им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ourier New" w:hAnsi="Courier New" w:cs="Courier New"/>
          <w:color w:val="000000"/>
          <w:sz w:val="22"/>
          <w:szCs w:val="22"/>
          <w:lang w:val="uk-UA"/>
        </w:rPr>
      </w:pPr>
      <w:r>
        <w:rPr>
          <w:rFonts w:cs="Courier New" w:ascii="Courier New" w:hAnsi="Courier New"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1.5 Послереволюционное развитие таможенного </w:t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b/>
          <w:color w:val="000000"/>
          <w:sz w:val="32"/>
          <w:szCs w:val="32"/>
        </w:rPr>
        <w:t>дела Укра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сходной точкой нового, послереволюционного развития таможенного дела Украины следует считать непро</w:t>
        <w:softHyphen/>
        <w:t>должительный, но вернувший Украине государственность (те</w:t>
        <w:softHyphen/>
        <w:t>перь уже в форме республики) период существования Укра</w:t>
        <w:softHyphen/>
        <w:t xml:space="preserve">инской Народной Республики, провозглашенной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>ІІІ</w:t>
      </w:r>
      <w:r>
        <w:rPr>
          <w:rFonts w:cs="Courier New" w:ascii="Courier New" w:hAnsi="Courier New"/>
          <w:color w:val="000000"/>
          <w:sz w:val="22"/>
          <w:szCs w:val="22"/>
        </w:rPr>
        <w:t>-м уни</w:t>
        <w:softHyphen/>
        <w:t>версалом Центральной Рады 7 ноября 1917 г. Но так как УНР тогда еще оставалась в составе федеративной Российской рес</w:t>
        <w:softHyphen/>
        <w:t xml:space="preserve">публики, действительно новый этап в истории таможенного дела в Украине наступает лишь с 9 (по новому стилю — 22) января 1918 г., когда был принят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IV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Универсал Центральной Рады, провозгласивший УНР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>«самостійною, від нікого неза</w:t>
        <w:softHyphen/>
        <w:t>лежною, вільною, суверенною Державою Українського На</w:t>
        <w:softHyphen/>
        <w:t xml:space="preserve">роду».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Следствием этого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стало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изнание УНР со стороны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Четверного </w:t>
      </w:r>
      <w:r>
        <w:rPr>
          <w:rFonts w:cs="Courier New" w:ascii="Courier New" w:hAnsi="Courier New"/>
          <w:color w:val="000000"/>
          <w:sz w:val="22"/>
          <w:szCs w:val="22"/>
        </w:rPr>
        <w:t>союза (т.е. Германии, Австро-Венгрии, Болгарии и Турции) и подписание между этими странами и УНР Мир</w:t>
        <w:softHyphen/>
        <w:t>ного договора 9 февраля 1918 г. в Брест-Литовске. Среди дру</w:t>
        <w:softHyphen/>
        <w:t>гих важных для сферы внешних сношений Украины положе</w:t>
        <w:softHyphen/>
        <w:t>ний этого договора (например, установление дипломатичес</w:t>
        <w:softHyphen/>
        <w:t>ких и консульских отношений между сторонами), в нем говорилось также, что в целях регулирования торговых отношений между Германией, Австро-Венгрией, Болгарией и Турцией, с одной стороны, и Украинской Народной Республикой, — с другой, остается в силе Общий русский таможенный тариф от 13/26 января 1903 г., равно как и торгово-экономические отношения, сложившиеся на базе подписанных ранее Рос</w:t>
        <w:softHyphen/>
        <w:t>сией соглашений со странами Четверного сою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 тот же первый период существования Украинской Народ</w:t>
        <w:softHyphen/>
        <w:t>ной Республики, а точнее — с 20 по 30 апреля 1918 г. в Киеве работала специально созданная комиссия по организации на территории Украины таможенных учреждений, уже тогда осу</w:t>
        <w:softHyphen/>
        <w:t xml:space="preserve">ществлялся временный таможенный контроль на границе с Австрией — в Радзивиллове, Волочисске, Гусятине,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>Новосе</w:t>
        <w:softHyphen/>
        <w:t>лице, Збараж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Затем, уже после разгона Центральной Рады и установления режима генерала П.Скоропадского, было подписано согла</w:t>
        <w:softHyphen/>
        <w:t>шение между Украинской державой и Россией, по которому на таможенной границе между ними начали действовать по</w:t>
        <w:softHyphen/>
        <w:t xml:space="preserve">сты Харьковской таможни — в Белгороде и Валуйках. Чуть позже, но тоже при гетмане П.П.Скоропадском, 10 сентября 1918 г. был подписан «Протокол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економічного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договору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між Українською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державою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>з одної, а Німеччиною і Австро-Угор</w:t>
        <w:softHyphen/>
        <w:t xml:space="preserve">щиною з другої сторони на господарський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918/1919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>рік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В </w:t>
      </w:r>
      <w:r>
        <w:rPr>
          <w:rFonts w:cs="Courier New" w:ascii="Courier New" w:hAnsi="Courier New"/>
          <w:color w:val="000000"/>
          <w:sz w:val="22"/>
          <w:szCs w:val="22"/>
        </w:rPr>
        <w:t>одном из приложений к этому документу содержался раз</w:t>
        <w:softHyphen/>
        <w:t xml:space="preserve">дел «Угода про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мито», в </w:t>
      </w:r>
      <w:r>
        <w:rPr>
          <w:rFonts w:cs="Courier New" w:ascii="Courier New" w:hAnsi="Courier New"/>
          <w:color w:val="000000"/>
          <w:sz w:val="22"/>
          <w:szCs w:val="22"/>
        </w:rPr>
        <w:t>котором наряду с урегулированием начисления и взимания пошлин в торговых отношениях сто</w:t>
        <w:softHyphen/>
        <w:t xml:space="preserve">рон, предусматривалось следущее: «Заключаючи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>договір, сто</w:t>
        <w:softHyphen/>
        <w:t xml:space="preserve">рони приступлять негайно до спільних переговорів, щоби в інтересах товарообміну між обома державами впровадити </w:t>
      </w:r>
      <w:r>
        <w:rPr>
          <w:rFonts w:cs="Courier New" w:ascii="Courier New" w:hAnsi="Courier New"/>
          <w:color w:val="000000"/>
          <w:sz w:val="22"/>
          <w:szCs w:val="22"/>
        </w:rPr>
        <w:t>уп</w:t>
        <w:softHyphen/>
        <w:t xml:space="preserve">рощения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>і полегшення українських митових формальностів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22"/>
          <w:szCs w:val="22"/>
        </w:rPr>
        <w:t>И хотя с формально-юридической точки зрения речь шла о межгосударственном договоре, фактически этот документ мож</w:t>
        <w:softHyphen/>
        <w:t>но рассматривать лишь в качестве протокола о намерениях. Он и не мог быть ничем иным в условиях того «смутного време</w:t>
        <w:softHyphen/>
        <w:t>ни», когда правящие режимы в Украине существовали по не</w:t>
        <w:softHyphen/>
        <w:t>скольку месяцев и низвергались в результате гражданской вой</w:t>
        <w:softHyphen/>
        <w:t>ны, иностранной военной интервенции и т.д. Другими слова</w:t>
        <w:softHyphen/>
        <w:t>ми, формированием таможенной системы некогда и некому было заниматься. Были лишь общие представления, основные идеи на этот счет в рамках программы государственного строительства в Украине. Так, Председатель Центральной Рады М.С.Грушевский в своих статьях, написанных в 1917 г., когда он еще выступал за широкую национально-территориальную автономию Украины в составе федеративной Российской рес</w:t>
        <w:softHyphen/>
        <w:t>публики, писал о том, что в таком случае к общегосу</w:t>
        <w:softHyphen/>
        <w:t>дарственным делам, возможно, будут относиться вопросы вой</w:t>
        <w:softHyphen/>
        <w:t>ны и мира, международные договоры, руководство вооружен</w:t>
        <w:softHyphen/>
        <w:t>ными силами республики и — наряду с денежной системой, почтой, телеграфом, железными дорогами — также общего</w:t>
        <w:softHyphen/>
        <w:t>сударственные таможенные пошл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32"/>
          <w:szCs w:val="32"/>
        </w:rPr>
        <w:t>Таможенное дело в 1920 – 1922 годах.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ериод — с 1920 г. по 1922 г. — отличается своеобразной организацией таможенного дела в Украине. Бу</w:t>
        <w:softHyphen/>
        <w:t>дучи с 9 января 1918 г. независимым суверенным государством, Украина сначала в рамках УНР, а затем и УССР была пол</w:t>
        <w:softHyphen/>
        <w:t>ноправным субъектом международного права и в этом каче</w:t>
        <w:softHyphen/>
        <w:t>стве имела до образования Союза ССР двусторонние договор</w:t>
        <w:softHyphen/>
        <w:t xml:space="preserve">ные отношения </w:t>
      </w:r>
      <w:r>
        <w:rPr>
          <w:rFonts w:cs="Courier New" w:ascii="Courier New" w:hAnsi="Courier New"/>
          <w:i/>
          <w:iCs/>
          <w:color w:val="000000"/>
          <w:sz w:val="22"/>
          <w:szCs w:val="22"/>
        </w:rPr>
        <w:t xml:space="preserve">с </w:t>
      </w:r>
      <w:r>
        <w:rPr>
          <w:rFonts w:cs="Courier New" w:ascii="Courier New" w:hAnsi="Courier New"/>
          <w:color w:val="000000"/>
          <w:sz w:val="22"/>
          <w:szCs w:val="22"/>
        </w:rPr>
        <w:t>пятью другими советскими республиками в военной, хозяйственной и дипломатической областях. 28 де</w:t>
        <w:softHyphen/>
        <w:t xml:space="preserve">кабря 1920 г. Украинская ССР и Советская Россия заключают Союзный Рабоче-Крестьянский договор,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ст.ІІІ </w:t>
      </w:r>
      <w:r>
        <w:rPr>
          <w:rFonts w:cs="Courier New" w:ascii="Courier New" w:hAnsi="Courier New"/>
          <w:color w:val="000000"/>
          <w:sz w:val="22"/>
          <w:szCs w:val="22"/>
        </w:rPr>
        <w:t>которого пре</w:t>
        <w:softHyphen/>
        <w:t>дусматривала объединение ряда существовавших в обеих рес</w:t>
        <w:softHyphen/>
        <w:t>публиках народных комиссариатов, в том числе и народных комиссариатов внешней торговли. На основе Договора спе</w:t>
        <w:softHyphen/>
        <w:t xml:space="preserve">циальным соглашением была реализована идея, заложенная в ст.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IV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названного Договора о создании такого органа, как Упол</w:t>
        <w:softHyphen/>
        <w:t>номоченный НКВТ (УпНКВТ) при СНК УССР с соответ</w:t>
        <w:softHyphen/>
        <w:t>ствующим аппаратом. Своеобразие этого органа заключалось в том, что, с одной стороны, он служил звеном в единой</w:t>
      </w:r>
      <w:r>
        <w:rPr>
          <w:rFonts w:cs="Courier New" w:ascii="Courier New" w:hAnsi="Courier New"/>
          <w:sz w:val="22"/>
          <w:szCs w:val="22"/>
          <w:lang w:val="uk-UA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внешнеторговой системе обеих республик, но параллельно фактически продолжал выполнять роль и функции республи</w:t>
        <w:softHyphen/>
        <w:t>канского НКВТ в Украине, в связи с чем часто именовался Укрвнешторгом. А в соответствии с декретом СНК УССР от 18 июля 1921 г. Уполномоченный НКВТ в Украине стал дей</w:t>
        <w:softHyphen/>
        <w:t>ствовать официально на правах наркома в составе СНК УССР, мог иметь своих торговых представителей за границей, выра</w:t>
        <w:softHyphen/>
        <w:t>батывать свой экспортный и импортный план, совершать са</w:t>
        <w:softHyphen/>
        <w:t>мостоятельные торговые сделки за границ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 данном случае нас интересует лишь один аспект деятель</w:t>
        <w:softHyphen/>
        <w:t>ности Укрвнешторга — таможенное дело, которым он руко</w:t>
        <w:softHyphen/>
        <w:t>водил посредством существовавшего в структуре УпНКВТ Та</w:t>
        <w:softHyphen/>
        <w:t>моженного отдела. В одном из официальных документов — «Де</w:t>
        <w:softHyphen/>
        <w:t>ятельность Укрвнешторга за первую четверть 1922 года» — есть раздел «Таможенная система», содержащий довольно подроб</w:t>
        <w:softHyphen/>
        <w:t>ные сведения об организации таможенной службы Украины того времени. Так, к октябрю 1921 г. на всей протяженности границы УССР функционировало 44 пограничных таможен</w:t>
        <w:softHyphen/>
        <w:t>ных учреждения 3-х видов: таможни, таможенные надзоры и таможенные посты. В числе таможен были, в частности Олев-ская, Ямпольская, Волочисская, Гусятинская, Могилев-По</w:t>
        <w:softHyphen/>
        <w:t>дольская, Херсонская, Николаевская, Одесская, Рыбницкая, Тираспольская, Мариупольская, Бердянская и Таганрогская. «Таможенные надзоры» существовали, в частности в Очако</w:t>
        <w:softHyphen/>
        <w:t>ве, Овидиополе, Геническе, а таможенные посты — в Шепе-товке и других пунктах перехода таможенной границы. Кроме пограничных были и 2 внутренние таможни — в Киеве и Харь</w:t>
        <w:softHyphen/>
        <w:t>ко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 рассматриваемый период, примерно к октябрю 1921 г. по</w:t>
        <w:softHyphen/>
        <w:t>граничные таможенные учреждения Украины подчинялись гу</w:t>
        <w:softHyphen/>
        <w:t>бернским таможенным отделам: Волынскому, Николаевско</w:t>
        <w:softHyphen/>
        <w:t>му, Одесскому, Приазовско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нутренние же таможни подчинялись непосредственно Цен</w:t>
        <w:softHyphen/>
        <w:t>тру, т. е. Таможенному отделу УпНКВ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собо значительный пропуск товаров наблюдался в то вре</w:t>
        <w:softHyphen/>
        <w:t xml:space="preserve">мя через Одессу, Николаев, Волочисск. При этом с начала 1922 г. действовал порядок взимания таможенных пошлин с иностранных грузов в золотой валюте, до этого — в советских рублях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ледует сказать, что несколько ранее декретом СНК УССР от 15 ноября 1921 г. «О порядке реквизиций и конфискаций имущества частных лиц и обществ» рассматривались как пред</w:t>
        <w:softHyphen/>
        <w:t>меты контрабанды и подлежали конфискации товары, выво</w:t>
        <w:softHyphen/>
        <w:t>зимые из УССР или ввозимые в УССР без разрешения право</w:t>
        <w:softHyphen/>
        <w:t>мочных органов УпНКВТ. Уголовный кодекс УССР, утвер</w:t>
        <w:softHyphen/>
        <w:t>жденный ВУЦИК 23 августа 1922 г., относил в ст.97 к пре</w:t>
        <w:softHyphen/>
        <w:t>ступлениям против порядка управления нарушение законов и обязательных постановлений о провозе через границу това</w:t>
        <w:softHyphen/>
        <w:t>ров, что каралось принудительными работами на срок до 3-х месяцев, а также конфискацией всех или части таких товаров, или же штрафом до 300 руб. золо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Те же действия, совершенные в виде промысла, или же дол</w:t>
        <w:softHyphen/>
        <w:t>жностными лицами, или если участники таких действий, со</w:t>
        <w:softHyphen/>
        <w:t>вершая их в первый раз, были вооружены, или если предме</w:t>
        <w:softHyphen/>
        <w:t>том контрабанды были предметы, указанные в ст. 10 декрета СНК от 15 ноября 1921 г., — карались лишением свободы на срок не менее трех лет со строгой изоляцией, а при отягчаю</w:t>
        <w:softHyphen/>
        <w:t>щих обстоятельствах — высшей мерой наказания. В примеча</w:t>
        <w:softHyphen/>
        <w:t>нии указывалось, что данная статья не распространялась на нарушения таможенных правил, за которые законом установ</w:t>
        <w:softHyphen/>
        <w:t>лена административная ответствен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опоставляя традиционные стороны де</w:t>
        <w:softHyphen/>
        <w:t>ятельности таможенной службы — фискальную и правоохранительную, можно заметить, что в эпоху революционных по</w:t>
        <w:softHyphen/>
        <w:t>трясений, гражданской войны и разрухи в народном хозяй</w:t>
        <w:softHyphen/>
        <w:t>стве, обе они несли на себе отпечаток времени, не отличались стабильностью, страдали перекосами, несбалансированнос</w:t>
        <w:softHyphen/>
        <w:t>тью между собой. Так, условий для нормальных торговых от</w:t>
        <w:softHyphen/>
        <w:t>ношений с заграницей вплоть до конца 1920 г. не было, а в тех редких случаях, когда таможня, занятая в основном борьбой с контрабандой и экономической диверсией в целом, сталки</w:t>
        <w:softHyphen/>
        <w:t>валась с применением обычных таможенно-тарифных проце</w:t>
        <w:softHyphen/>
        <w:t>дур, она обращалась к единственной существовавшей тогда в этом отношении нормативной основе — Общему российско</w:t>
        <w:softHyphen/>
        <w:t>му таможенному тарифу 1903 г. Те же процессы происходили в рассматриваемый период и в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кончание гражданской войны и иностранной военной ин</w:t>
        <w:softHyphen/>
        <w:t>тервенции, начало восстановительного периода вызвали к жиз</w:t>
        <w:softHyphen/>
        <w:t>ни новые формы экономической, в том числе и таможенной, политики. С оживлением хозяйственной деятельности возрож</w:t>
        <w:softHyphen/>
        <w:t>дались роль и значение таможенных пошлин, что в свою оче</w:t>
        <w:softHyphen/>
        <w:t>редь требовало соответствующего правового обеспечения. С этой целью в России уже в конце 1921 г. была образована специаль</w:t>
        <w:softHyphen/>
        <w:t>ная комиссия из ответственных работников НКВТ для пере</w:t>
        <w:softHyphen/>
        <w:t>смотра тарифного законодательства, и 9 марта 1922 г. ВЦИК и СНК утвердили первый советский таможенный тариф. Было, в частности, установлено, что действие нового тарифа рас</w:t>
        <w:softHyphen/>
        <w:t>пространяется на товары и предметы, ввозимые в РСФСР и связанные с ней союзными договорами советские республики только по европейской границе и по границе Дальневосточ</w:t>
        <w:softHyphen/>
        <w:t>ной республики (ДВР). Дело в том, что по азиатской границе РСФСР действовали иные таможенные установления, выте</w:t>
        <w:softHyphen/>
        <w:t>кавшие из основных принципов внешней политики Советс</w:t>
        <w:softHyphen/>
        <w:t>кого государства по отношению к странам Востока, наиболее ярко выраженных в договорах 1921 г. с Персией, Турцией, Афганистаном</w:t>
      </w:r>
      <w:r>
        <w:rPr>
          <w:rFonts w:cs="Courier New" w:ascii="Courier New" w:hAnsi="Courier New"/>
          <w:color w:val="000000"/>
          <w:sz w:val="22"/>
          <w:szCs w:val="22"/>
          <w:vertAlign w:val="superscript"/>
        </w:rPr>
        <w:t>49</w:t>
      </w:r>
      <w:r>
        <w:rPr>
          <w:rFonts w:cs="Courier New" w:ascii="Courier New" w:hAnsi="Courier New"/>
          <w:color w:val="000000"/>
          <w:sz w:val="22"/>
          <w:szCs w:val="22"/>
        </w:rPr>
        <w:t>. Это касалось, в частности, предоставления таможенных льгот названным странам, делавшим в то время первые шаги по пути освобождения от колониальной или полуколониальной зависим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22"/>
          <w:szCs w:val="22"/>
        </w:rPr>
        <w:t>Иногда уступки в области таможенного обложения делались и западным странам — в борьбе за признание принципа мо</w:t>
        <w:softHyphen/>
        <w:t>нополии внешней торговли и с целью налаживания нормаль</w:t>
        <w:softHyphen/>
        <w:t xml:space="preserve">ных экономических и торговых связей с зарубежными страна ми. Но в целом 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тариф </w:t>
      </w:r>
      <w:r>
        <w:rPr>
          <w:rFonts w:cs="Courier New" w:ascii="Courier New" w:hAnsi="Courier New"/>
          <w:color w:val="000000"/>
          <w:sz w:val="22"/>
          <w:szCs w:val="22"/>
        </w:rPr>
        <w:t>1922 г. давал возможность получения дохода от таможенных пошлин, в том числе и в бюджет Укра</w:t>
        <w:softHyphen/>
        <w:t>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здание СССР и влияние этого события н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32"/>
          <w:szCs w:val="32"/>
        </w:rPr>
        <w:t>таможенное дело Украины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До декабря 1922 г. (точнее — до вступления в силу 6 июля 1923 г. Договора об образовании СССР) между советскими республиками суще</w:t>
        <w:softHyphen/>
        <w:t>ствовали тесные связи международно-правового характера как в военной, экономической и дипломатической, так и в соб</w:t>
        <w:softHyphen/>
        <w:t>ственно таможенной областях, которые касались не только таможенно-тарифных мероприятий, но и всей сферы тамо</w:t>
        <w:softHyphen/>
        <w:t>женной политики и таможенного законодательства. Иначе го</w:t>
        <w:softHyphen/>
        <w:t>воря, существовал таможенный союз. Исходя из этого, 20 ап</w:t>
        <w:softHyphen/>
        <w:t>реля 1922 г. СНК УССР принял Постановление о введении в действие на территории УССР Таможенного тарифа по Евро</w:t>
        <w:softHyphen/>
        <w:t>пейской торговле, принятого в РСФСР 9 марта 1922 г. Вско</w:t>
        <w:softHyphen/>
        <w:t>ре был принят еще один акт — о таможенной охра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 образованием Союза ССР и внешние отношения, и тамо</w:t>
        <w:softHyphen/>
        <w:t>женное дело, о которых речь шла выше, перешли в ведение общесоюзных органов — по обычной, принятой в любой фе</w:t>
        <w:softHyphen/>
        <w:t>дерации схеме. Правда, с 1944 г. союзные республики вновь получили право на внешние сношения (фактически лишь ча</w:t>
        <w:softHyphen/>
        <w:t>стично реализованное), тогда как таможенное дело остава</w:t>
        <w:softHyphen/>
        <w:t>лось прерогативой Союза ССР вплоть до его фактического распада в 1990—1991 гг. Лишь на начальном этапе образова</w:t>
        <w:softHyphen/>
        <w:t>ния Союза — еще до вступления в силу Договора от 30 декаб</w:t>
        <w:softHyphen/>
        <w:t>ря 1922 г. — была предпринята попытка сохранить статус-кво в области внешнеторговой политики и, следовательно, тамо</w:t>
        <w:softHyphen/>
        <w:t>женного де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меется в виду следующий факт: в июне 1923 г. в Москве проходило Четвертое совещание ЦК РКП(б) с ответственны</w:t>
        <w:softHyphen/>
        <w:t>ми работниками национальных республик и областей. Один из вопросов повестки дня — «Практические мероприятия по про</w:t>
        <w:softHyphen/>
        <w:t xml:space="preserve">ведению в жизнь резолюции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XII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съезда партии по националь</w:t>
        <w:softHyphen/>
        <w:t>ному вопросу». В докладе затрагивался, в частности, и вопрос о том, какие народные комиссариаты должны быть общесо</w:t>
        <w:softHyphen/>
        <w:t>юзными (по тогдашней терминологии — «слитными»), а ка</w:t>
        <w:softHyphen/>
        <w:t>кие — союзно-республиканскими («директивными»).Соглас</w:t>
        <w:softHyphen/>
        <w:t>но решениям предыдущих пленумов ЦК первых должно было быть пять: иностранных дел: внешней торговли; по военным и морским делам; путей сообщения; почт и телеграфа. Вторых (директивных) — тоже пять: финансов; высший совет народ</w:t>
        <w:softHyphen/>
        <w:t>ного хозяйства; продовольствия; труда; рабоче-крестьянской инспекции. Остальные комиссариаты были автоном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На этом совещании представители Украины настаивали на необходимости децентрализации всей сферы внешних сноше</w:t>
        <w:softHyphen/>
        <w:t>ний. Но их предложения не были приняты. Сталин, выступав</w:t>
        <w:softHyphen/>
        <w:t>ший на Совещании с докладом по данному вопросу, заявил: «Украинцы предлагают Индел и Внешторг перенести из раз</w:t>
        <w:softHyphen/>
        <w:t>ряда слитных в разряд директивных, т.е. оставить эти комиссариаты в республиках параллельно с Инделом и Внешторгом Союза, подчинив их директивам последних. Это предложение неприемлемо, если считать, что мы действительно образуем одно союзное государство, могущее выступать перед внешним миром как объединенное целое». "Таким образом, в очеред</w:t>
        <w:softHyphen/>
        <w:t>ной раз в многострадальной истории Украины наступил пе</w:t>
        <w:softHyphen/>
        <w:t>рерыв в осуществлении одного из важнейших элементов госу</w:t>
        <w:softHyphen/>
        <w:t>дарственности — самостоятельной таможенной системы, вхо</w:t>
        <w:softHyphen/>
        <w:t>дившей по условиям Договора от 30 декабря 1922 г. об образо</w:t>
        <w:softHyphen/>
        <w:t>вании Союза ССР в состав Наркомвнешторга СССР и при</w:t>
        <w:softHyphen/>
        <w:t>званной в советский период осуществлять практическую ох</w:t>
        <w:softHyphen/>
        <w:t>рану принципа государственной монополии на внешнюю тор</w:t>
        <w:softHyphen/>
        <w:t>говлю и другие виды внешнеэкономическ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есь последующий период — вплоть до принятия Закона Ук</w:t>
        <w:softHyphen/>
        <w:t>раины о таможенном деле от 25 июня 1991 г., таможенное дело оставалось, как и в любой Федерации, прерогативой центра, т.е. в данном случае общесоюзного Министерства внеш</w:t>
        <w:softHyphen/>
        <w:t>ней торговли СССР, в составе которого было Главное тамо</w:t>
        <w:softHyphen/>
        <w:t>женное управление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  <w:lang w:val="uk-UA"/>
        </w:rPr>
      </w:pPr>
      <w:r>
        <w:rPr>
          <w:rFonts w:cs="Courier New" w:ascii="Courier New" w:hAnsi="Courier New"/>
          <w:sz w:val="22"/>
          <w:szCs w:val="22"/>
          <w:lang w:val="uk-UA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spacing w:lineRule="auto" w:line="480"/>
        <w:ind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  <w:lang w:val="uk-UA"/>
        </w:rPr>
      </w:pPr>
      <w:r>
        <w:rPr>
          <w:rFonts w:cs="Courier New" w:ascii="Courier New" w:hAnsi="Courier New"/>
          <w:sz w:val="22"/>
          <w:szCs w:val="22"/>
          <w:lang w:val="uk-UA"/>
        </w:rPr>
        <w:t xml:space="preserve">Изучение историчиского опыта и пути развития таможенного дела даёт возможность к дальнейшему эффективному реформированию таможенной системы, понимание того как складывалась её историческая сущность и того какое значение и влияние на повседневную жизнь цивилизованного государства она оказывает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В </w:t>
      </w:r>
      <w:r>
        <w:rPr>
          <w:rFonts w:cs="Courier New" w:ascii="Courier New" w:hAnsi="Courier New"/>
          <w:color w:val="000000"/>
          <w:sz w:val="22"/>
          <w:szCs w:val="22"/>
        </w:rPr>
        <w:t>свете сказанного о роли и значении таможенной политики и таможенной сферы в целом вполне логичным и закономерным является то, что в первом же на пути к независимости Украины документе — Декларации о ее государственном суверенитете от 16 июля 1990 г. — среди важнейших пунктов программы государ</w:t>
        <w:softHyphen/>
        <w:t>ственного строительства сформулировано и положение о созда</w:t>
        <w:softHyphen/>
        <w:t>нии собственной таможенной системы в Украи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  <w:lang w:val="uk-UA"/>
        </w:rPr>
      </w:pPr>
      <w:r>
        <w:rPr>
          <w:rFonts w:cs="Courier New" w:ascii="Courier New" w:hAnsi="Courier New"/>
          <w:color w:val="000000"/>
          <w:sz w:val="22"/>
          <w:szCs w:val="22"/>
        </w:rPr>
        <w:t>Ныне, по истечении 9 лет независимости, таможенная служ</w:t>
        <w:softHyphen/>
        <w:t>ба Украины, созданная в 1991 году (Государственный тамо</w:t>
        <w:softHyphen/>
        <w:t>женный комитет Украины) и реорганизованная на основе Ука</w:t>
        <w:softHyphen/>
        <w:t>за Президента от 29 ноября 1996 года в Государственную та</w:t>
        <w:softHyphen/>
        <w:t>моженную службу Украины, представляет собой разветвлен</w:t>
        <w:softHyphen/>
        <w:t>ную, многофункциональную структуру, органично вписыва</w:t>
        <w:softHyphen/>
        <w:t>ющуюся в реформируемую экономическую систему молодого государства времен независимости. Это 55 таможен, почти 200 таможенных постов и уже близкое к двум десяткам тысяч чис</w:t>
        <w:softHyphen/>
        <w:t>ло работников таможни.</w:t>
      </w:r>
    </w:p>
    <w:p>
      <w:pPr>
        <w:pStyle w:val="Normal"/>
        <w:spacing w:lineRule="auto" w:line="480"/>
        <w:ind w:firstLine="567"/>
        <w:rPr>
          <w:rFonts w:ascii="Courier New" w:hAnsi="Courier New" w:cs="Courier New"/>
          <w:sz w:val="22"/>
          <w:szCs w:val="22"/>
          <w:lang w:val="uk-UA"/>
        </w:rPr>
      </w:pPr>
      <w:r>
        <w:rPr>
          <w:rFonts w:cs="Courier New" w:ascii="Courier New" w:hAnsi="Courier New"/>
          <w:sz w:val="22"/>
          <w:szCs w:val="22"/>
          <w:lang w:val="uk-UA"/>
        </w:rPr>
      </w:r>
    </w:p>
    <w:p>
      <w:pPr>
        <w:pStyle w:val="Normal"/>
        <w:spacing w:lineRule="auto" w:line="480"/>
        <w:ind w:firstLine="567"/>
        <w:rPr>
          <w:rFonts w:ascii="Courier New" w:hAnsi="Courier New" w:cs="Courier New"/>
          <w:sz w:val="22"/>
          <w:szCs w:val="22"/>
          <w:lang w:val="uk-UA"/>
        </w:rPr>
      </w:pPr>
      <w:r>
        <w:rPr>
          <w:rFonts w:cs="Courier New" w:ascii="Courier New" w:hAnsi="Courier New"/>
          <w:sz w:val="22"/>
          <w:szCs w:val="22"/>
          <w:lang w:val="uk-UA"/>
        </w:rPr>
      </w:r>
    </w:p>
    <w:p>
      <w:pPr>
        <w:pStyle w:val="Normal"/>
        <w:spacing w:lineRule="auto" w:line="480"/>
        <w:ind w:firstLine="567"/>
        <w:rPr>
          <w:rFonts w:ascii="Courier New" w:hAnsi="Courier New" w:cs="Courier New"/>
          <w:sz w:val="22"/>
          <w:szCs w:val="22"/>
          <w:lang w:val="uk-UA"/>
        </w:rPr>
      </w:pPr>
      <w:r>
        <w:rPr>
          <w:rFonts w:cs="Courier New" w:ascii="Courier New" w:hAnsi="Courier New"/>
          <w:sz w:val="22"/>
          <w:szCs w:val="22"/>
          <w:lang w:val="uk-UA"/>
        </w:rPr>
      </w:r>
    </w:p>
    <w:p>
      <w:pPr>
        <w:pStyle w:val="Normal"/>
        <w:spacing w:lineRule="auto" w:line="480"/>
        <w:ind w:firstLine="567"/>
        <w:rPr>
          <w:rFonts w:ascii="Courier New" w:hAnsi="Courier New" w:cs="Courier New"/>
          <w:sz w:val="22"/>
          <w:szCs w:val="22"/>
          <w:lang w:val="uk-UA"/>
        </w:rPr>
      </w:pPr>
      <w:r>
        <w:rPr>
          <w:rFonts w:cs="Courier New" w:ascii="Courier New" w:hAnsi="Courier New"/>
          <w:sz w:val="22"/>
          <w:szCs w:val="22"/>
          <w:lang w:val="uk-UA"/>
        </w:rPr>
      </w:r>
    </w:p>
    <w:p>
      <w:pPr>
        <w:pStyle w:val="Normal"/>
        <w:spacing w:lineRule="auto" w:line="480"/>
        <w:ind w:firstLine="567"/>
        <w:rPr>
          <w:rFonts w:ascii="Courier New" w:hAnsi="Courier New" w:cs="Courier New"/>
          <w:sz w:val="22"/>
          <w:szCs w:val="22"/>
          <w:lang w:val="uk-UA"/>
        </w:rPr>
      </w:pPr>
      <w:r>
        <w:rPr>
          <w:rFonts w:cs="Courier New" w:ascii="Courier New" w:hAnsi="Courier New"/>
          <w:sz w:val="22"/>
          <w:szCs w:val="22"/>
          <w:lang w:val="uk-UA"/>
        </w:rPr>
      </w:r>
    </w:p>
    <w:p>
      <w:pPr>
        <w:pStyle w:val="Normal"/>
        <w:spacing w:lineRule="auto" w:line="480"/>
        <w:ind w:firstLine="567"/>
        <w:rPr>
          <w:rFonts w:ascii="Courier New" w:hAnsi="Courier New" w:cs="Courier New"/>
          <w:sz w:val="22"/>
          <w:szCs w:val="22"/>
          <w:lang w:val="uk-UA"/>
        </w:rPr>
      </w:pPr>
      <w:r>
        <w:rPr>
          <w:rFonts w:cs="Courier New" w:ascii="Courier New" w:hAnsi="Courier New"/>
          <w:sz w:val="22"/>
          <w:szCs w:val="22"/>
          <w:lang w:val="uk-UA"/>
        </w:rPr>
      </w:r>
    </w:p>
    <w:p>
      <w:pPr>
        <w:pStyle w:val="Normal"/>
        <w:spacing w:lineRule="auto" w:line="480"/>
        <w:ind w:firstLine="567"/>
        <w:rPr>
          <w:rFonts w:ascii="Courier New" w:hAnsi="Courier New" w:cs="Courier New"/>
          <w:sz w:val="22"/>
          <w:szCs w:val="22"/>
          <w:lang w:val="uk-UA"/>
        </w:rPr>
      </w:pPr>
      <w:r>
        <w:rPr>
          <w:rFonts w:cs="Courier New" w:ascii="Courier New" w:hAnsi="Courier New"/>
          <w:sz w:val="22"/>
          <w:szCs w:val="22"/>
          <w:lang w:val="uk-UA"/>
        </w:rPr>
      </w:r>
    </w:p>
    <w:p>
      <w:pPr>
        <w:pStyle w:val="Normal"/>
        <w:spacing w:lineRule="auto" w:line="480"/>
        <w:ind w:firstLine="567"/>
        <w:rPr>
          <w:rFonts w:ascii="Courier New" w:hAnsi="Courier New" w:cs="Courier New"/>
          <w:sz w:val="22"/>
          <w:szCs w:val="22"/>
          <w:lang w:val="uk-UA"/>
        </w:rPr>
      </w:pPr>
      <w:r>
        <w:rPr>
          <w:rFonts w:cs="Courier New" w:ascii="Courier New" w:hAnsi="Courier New"/>
          <w:sz w:val="22"/>
          <w:szCs w:val="22"/>
          <w:lang w:val="uk-UA"/>
        </w:rPr>
      </w:r>
    </w:p>
    <w:p>
      <w:pPr>
        <w:pStyle w:val="Normal"/>
        <w:spacing w:lineRule="auto" w:line="480"/>
        <w:ind w:firstLine="567"/>
        <w:rPr>
          <w:rFonts w:ascii="Courier New" w:hAnsi="Courier New" w:cs="Courier New"/>
          <w:sz w:val="22"/>
          <w:szCs w:val="22"/>
          <w:lang w:val="uk-UA"/>
        </w:rPr>
      </w:pPr>
      <w:r>
        <w:rPr>
          <w:rFonts w:cs="Courier New" w:ascii="Courier New" w:hAnsi="Courier New"/>
          <w:sz w:val="22"/>
          <w:szCs w:val="22"/>
          <w:lang w:val="uk-UA"/>
        </w:rPr>
      </w:r>
    </w:p>
    <w:p>
      <w:pPr>
        <w:pStyle w:val="Normal"/>
        <w:spacing w:lineRule="auto" w:line="480"/>
        <w:ind w:firstLine="567"/>
        <w:rPr>
          <w:rFonts w:ascii="Courier New" w:hAnsi="Courier New" w:cs="Courier New"/>
          <w:sz w:val="22"/>
          <w:szCs w:val="22"/>
          <w:lang w:val="uk-UA"/>
        </w:rPr>
      </w:pPr>
      <w:r>
        <w:rPr>
          <w:rFonts w:cs="Courier New" w:ascii="Courier New" w:hAnsi="Courier New"/>
          <w:sz w:val="22"/>
          <w:szCs w:val="22"/>
          <w:lang w:val="uk-UA"/>
        </w:rPr>
      </w:r>
    </w:p>
    <w:p>
      <w:pPr>
        <w:pStyle w:val="Normal"/>
        <w:spacing w:lineRule="auto" w:line="480"/>
        <w:ind w:firstLine="567"/>
        <w:rPr>
          <w:rFonts w:ascii="Courier New" w:hAnsi="Courier New" w:cs="Courier New"/>
          <w:sz w:val="22"/>
          <w:szCs w:val="22"/>
          <w:lang w:val="uk-UA"/>
        </w:rPr>
      </w:pPr>
      <w:r>
        <w:rPr>
          <w:rFonts w:cs="Courier New" w:ascii="Courier New" w:hAnsi="Courier New"/>
          <w:sz w:val="22"/>
          <w:szCs w:val="22"/>
          <w:lang w:val="uk-UA"/>
        </w:rPr>
      </w:r>
    </w:p>
    <w:p>
      <w:pPr>
        <w:pStyle w:val="Normal"/>
        <w:spacing w:lineRule="auto" w:line="480"/>
        <w:ind w:firstLine="567"/>
        <w:rPr>
          <w:rFonts w:ascii="Courier New" w:hAnsi="Courier New" w:cs="Courier New"/>
          <w:sz w:val="22"/>
          <w:szCs w:val="22"/>
          <w:lang w:val="uk-UA"/>
        </w:rPr>
      </w:pPr>
      <w:r>
        <w:rPr>
          <w:rFonts w:cs="Courier New" w:ascii="Courier New" w:hAnsi="Courier New"/>
          <w:sz w:val="22"/>
          <w:szCs w:val="22"/>
          <w:lang w:val="uk-UA"/>
        </w:rPr>
      </w:r>
    </w:p>
    <w:p>
      <w:pPr>
        <w:pStyle w:val="Normal"/>
        <w:spacing w:lineRule="auto" w:line="480"/>
        <w:ind w:firstLine="567"/>
        <w:rPr>
          <w:rFonts w:ascii="Courier New" w:hAnsi="Courier New" w:cs="Courier New"/>
          <w:sz w:val="22"/>
          <w:szCs w:val="22"/>
          <w:lang w:val="uk-UA"/>
        </w:rPr>
      </w:pPr>
      <w:r>
        <w:rPr>
          <w:rFonts w:cs="Courier New" w:ascii="Courier New" w:hAnsi="Courier New"/>
          <w:sz w:val="22"/>
          <w:szCs w:val="22"/>
          <w:lang w:val="uk-UA"/>
        </w:rPr>
      </w:r>
    </w:p>
    <w:p>
      <w:pPr>
        <w:pStyle w:val="Normal"/>
        <w:spacing w:lineRule="auto" w:line="480"/>
        <w:ind w:firstLine="567"/>
        <w:rPr>
          <w:rFonts w:ascii="Courier New" w:hAnsi="Courier New" w:cs="Courier New"/>
          <w:sz w:val="22"/>
          <w:szCs w:val="22"/>
          <w:lang w:val="uk-UA"/>
        </w:rPr>
      </w:pPr>
      <w:r>
        <w:rPr>
          <w:rFonts w:cs="Courier New" w:ascii="Courier New" w:hAnsi="Courier New"/>
          <w:sz w:val="22"/>
          <w:szCs w:val="22"/>
          <w:lang w:val="uk-UA"/>
        </w:rPr>
      </w:r>
    </w:p>
    <w:p>
      <w:pPr>
        <w:pStyle w:val="Normal"/>
        <w:spacing w:lineRule="auto" w:line="480"/>
        <w:ind w:firstLine="567"/>
        <w:jc w:val="center"/>
        <w:rPr>
          <w:rFonts w:ascii="Courier New" w:hAnsi="Courier New" w:cs="Courier New"/>
          <w:b/>
          <w:b/>
          <w:sz w:val="32"/>
          <w:szCs w:val="32"/>
          <w:lang w:val="uk-UA"/>
        </w:rPr>
      </w:pPr>
      <w:r>
        <w:rPr>
          <w:rFonts w:cs="Courier New" w:ascii="Courier New" w:hAnsi="Courier New"/>
          <w:b/>
          <w:sz w:val="32"/>
          <w:szCs w:val="32"/>
          <w:lang w:val="uk-UA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Библиография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480"/>
        <w:ind w:left="720" w:hanging="360"/>
        <w:jc w:val="both"/>
        <w:rPr/>
      </w:pPr>
      <w:r>
        <w:rPr>
          <w:rFonts w:cs="Courier New" w:ascii="Courier New" w:hAnsi="Courier New"/>
          <w:sz w:val="22"/>
          <w:szCs w:val="22"/>
          <w:lang w:val="uk-UA"/>
        </w:rPr>
        <w:t>Грушевський М. Історія України – Руси. Том 1. До початку ХІ віка: Видання друге, розширене. Львів, 1994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480"/>
        <w:ind w:left="720" w:hanging="360"/>
        <w:jc w:val="both"/>
        <w:rPr>
          <w:rFonts w:ascii="Courier New" w:hAnsi="Courier New" w:cs="Courier New"/>
          <w:sz w:val="22"/>
          <w:szCs w:val="22"/>
          <w:lang w:val="uk-UA"/>
        </w:rPr>
      </w:pPr>
      <w:r>
        <w:rPr>
          <w:rFonts w:cs="Courier New" w:ascii="Courier New" w:hAnsi="Courier New"/>
          <w:sz w:val="22"/>
          <w:szCs w:val="22"/>
          <w:lang w:val="uk-UA"/>
        </w:rPr>
        <w:t>Дорошенко Д.І. Нарис історії України: В 2т. К., 1992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480"/>
        <w:ind w:left="720" w:hanging="360"/>
        <w:jc w:val="both"/>
        <w:rPr/>
      </w:pPr>
      <w:r>
        <w:rPr>
          <w:rFonts w:cs="Courier New" w:ascii="Courier New" w:hAnsi="Courier New"/>
          <w:sz w:val="22"/>
          <w:szCs w:val="22"/>
          <w:lang w:val="uk-UA"/>
        </w:rPr>
        <w:t>Сандровский К.К. Таможенное право в Украине: учебное пособие для студентов юрид. Вузов и факультетов. – К.: Вентури., 2000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480"/>
        <w:ind w:left="720" w:hanging="360"/>
        <w:jc w:val="both"/>
        <w:rPr/>
      </w:pPr>
      <w:r>
        <w:rPr>
          <w:rFonts w:cs="Courier New" w:ascii="Courier New" w:hAnsi="Courier New"/>
          <w:sz w:val="22"/>
          <w:szCs w:val="22"/>
          <w:lang w:val="uk-UA"/>
        </w:rPr>
        <w:t>Сафронова І.П., Зайцев Л.О. Історія держави і права України вид. 3. К., 1993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480"/>
        <w:ind w:left="720" w:hanging="360"/>
        <w:jc w:val="both"/>
        <w:rPr/>
      </w:pPr>
      <w:r>
        <w:rPr>
          <w:rFonts w:cs="Courier New" w:ascii="Courier New" w:hAnsi="Courier New"/>
          <w:sz w:val="22"/>
          <w:szCs w:val="22"/>
          <w:lang w:val="uk-UA"/>
        </w:rPr>
        <w:t>Скакун О.Ф. Прогресивна політико-правова думка на Україні. К., 1990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Грушевський М. Історія України – Руси. Том 1. До початку ХІ віка: Видання друге, розширене. Львів, 199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Сафронова І.П., Зайцев Л.О. Історія держави і права України вип. 3. К., 199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Дорошенко Д.І. Нарис історії України: В 2т. К., 199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Скакун О.Ф. Прогресивна політико-правова думка на Україні. К., 199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>
        <w:sz w:val="22"/>
        <w:b w:val="false"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sz w:val="22"/>
        <w:b w:val="false"/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2"/>
        <w:b w:val="false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2"/>
        <w:b w:val="false"/>
        <w:rFonts w:ascii="Courier New" w:hAnsi="Courier New" w:cs="Courier New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>
        <w:sz w:val="22"/>
        <w:b w:val="false"/>
        <w:rFonts w:ascii="Courier New" w:hAnsi="Courier New" w:cs="Courier New"/>
      </w:r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>
        <w:sz w:val="22"/>
        <w:b w:val="false"/>
        <w:rFonts w:ascii="Courier New" w:hAnsi="Courier New" w:cs="Courier New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>
        <w:sz w:val="22"/>
        <w:b w:val="false"/>
        <w:rFonts w:ascii="Courier New" w:hAnsi="Courier New" w:cs="Courier New"/>
      </w:rPr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>
        <w:sz w:val="22"/>
        <w:b w:val="false"/>
        <w:rFonts w:ascii="Courier New" w:hAnsi="Courier New" w:cs="Courier New"/>
      </w:rPr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>
        <w:sz w:val="22"/>
        <w:b w:val="false"/>
        <w:rFonts w:ascii="Courier New" w:hAnsi="Courier New" w:cs="Courier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1.%2"/>
      <w:lvlJc w:val="left"/>
      <w:pPr>
        <w:tabs>
          <w:tab w:val="num" w:pos="1189"/>
        </w:tabs>
        <w:ind w:left="1189" w:hanging="480"/>
      </w:pPr>
      <w:rPr>
        <w:sz w:val="32"/>
      </w:rPr>
    </w:lvl>
    <w:lvl w:ilvl="2">
      <w:start w:val="1"/>
      <w:numFmt w:val="decimal"/>
      <w:lvlText w:val="%1.%2.%3"/>
      <w:lvlJc w:val="left"/>
      <w:pPr>
        <w:tabs>
          <w:tab w:val="num" w:pos="1538"/>
        </w:tabs>
        <w:ind w:left="1538" w:hanging="480"/>
      </w:pPr>
      <w:rPr>
        <w:sz w:val="32"/>
      </w:rPr>
    </w:lvl>
    <w:lvl w:ilvl="3">
      <w:start w:val="1"/>
      <w:numFmt w:val="decimal"/>
      <w:lvlText w:val="%1.%2.%3.%4"/>
      <w:lvlJc w:val="left"/>
      <w:pPr>
        <w:tabs>
          <w:tab w:val="num" w:pos="2127"/>
        </w:tabs>
        <w:ind w:left="2127" w:hanging="720"/>
      </w:pPr>
      <w:rPr>
        <w:sz w:val="32"/>
      </w:rPr>
    </w:lvl>
    <w:lvl w:ilvl="4">
      <w:start w:val="1"/>
      <w:numFmt w:val="decimal"/>
      <w:lvlText w:val="%1.%2.%3.%4.%5"/>
      <w:lvlJc w:val="left"/>
      <w:pPr>
        <w:tabs>
          <w:tab w:val="num" w:pos="2476"/>
        </w:tabs>
        <w:ind w:left="2476" w:hanging="720"/>
      </w:pPr>
      <w:rPr>
        <w:sz w:val="32"/>
      </w:rPr>
    </w:lvl>
    <w:lvl w:ilvl="5">
      <w:start w:val="1"/>
      <w:numFmt w:val="decimal"/>
      <w:lvlText w:val="%1.%2.%3.%4.%5.%6"/>
      <w:lvlJc w:val="left"/>
      <w:pPr>
        <w:tabs>
          <w:tab w:val="num" w:pos="2825"/>
        </w:tabs>
        <w:ind w:left="2825" w:hanging="720"/>
      </w:pPr>
      <w:rPr>
        <w:sz w:val="32"/>
      </w:rPr>
    </w:lvl>
    <w:lvl w:ilvl="6">
      <w:start w:val="1"/>
      <w:numFmt w:val="decimal"/>
      <w:lvlText w:val="%1.%2.%3.%4.%5.%6.%7"/>
      <w:lvlJc w:val="left"/>
      <w:pPr>
        <w:tabs>
          <w:tab w:val="num" w:pos="3534"/>
        </w:tabs>
        <w:ind w:left="3534" w:hanging="1080"/>
      </w:pPr>
      <w:rPr>
        <w:sz w:val="32"/>
      </w:rPr>
    </w:lvl>
    <w:lvl w:ilvl="7">
      <w:start w:val="1"/>
      <w:numFmt w:val="decimal"/>
      <w:lvlText w:val="%1.%2.%3.%4.%5.%6.%7.%8"/>
      <w:lvlJc w:val="left"/>
      <w:pPr>
        <w:tabs>
          <w:tab w:val="num" w:pos="3883"/>
        </w:tabs>
        <w:ind w:left="3883" w:hanging="1080"/>
      </w:pPr>
      <w:rPr>
        <w:sz w:val="32"/>
      </w:rPr>
    </w:lvl>
    <w:lvl w:ilvl="8">
      <w:start w:val="1"/>
      <w:numFmt w:val="decimal"/>
      <w:lvlText w:val="%1.%2.%3.%4.%5.%6.%7.%8.%9"/>
      <w:lvlJc w:val="left"/>
      <w:pPr>
        <w:tabs>
          <w:tab w:val="num" w:pos="4232"/>
        </w:tabs>
        <w:ind w:left="4232" w:hanging="1080"/>
      </w:pPr>
      <w:rPr>
        <w:sz w:val="3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b w:val="false"/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32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8:59:00Z</dcterms:created>
  <dc:creator>Глухов Роман</dc:creator>
  <dc:description/>
  <dc:language>en-US</dc:language>
  <cp:lastModifiedBy>Глухов Роман</cp:lastModifiedBy>
  <dcterms:modified xsi:type="dcterms:W3CDTF">2002-03-27T20:29:00Z</dcterms:modified>
  <cp:revision>49</cp:revision>
  <dc:subject/>
  <dc:title>План:</dc:title>
</cp:coreProperties>
</file>