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/>
      </w:pPr>
      <w:r>
        <w:rPr>
          <w:b/>
          <w:sz w:val="44"/>
          <w:u w:val="single"/>
        </w:rPr>
        <w:t>ТЕМА</w:t>
      </w:r>
      <w:r>
        <w:rPr>
          <w:b/>
          <w:sz w:val="44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Понятие и характеристика таможенных режимов, применяемых в соответствии с Таможенным кодексом Российской Федерации.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одержание.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нятие и виды таможенных режимов. Общие положения их </w:t>
      </w:r>
      <w:r>
        <w:rPr>
          <w:sz w:val="28"/>
          <w:lang w:val="en-US"/>
        </w:rPr>
        <w:t xml:space="preserve">   </w:t>
      </w:r>
      <w:r>
        <w:rPr>
          <w:sz w:val="28"/>
        </w:rPr>
        <w:t>применения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ыпуск товаров для свободного обращения и реэкспорт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Экспорт и реимпорт товаро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ранзит товаров. Временный ввоз (вывоз</w:t>
      </w:r>
      <w:r>
        <w:rPr>
          <w:sz w:val="28"/>
          <w:lang w:val="en-US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Свободная таможенная зона. Свободный склад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аможенный склад Магазин беспошлинной торговл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ереработка товаров на таможенной территории. Переработка под таможенным контролем. Переработка  вне               таможенной территории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Уничтожение товаров. Отказ от товара в пользу государств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Список литературы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Понятие и виды таможенных режимов. Общие положения их применения</w:t>
      </w:r>
      <w:r>
        <w:rPr>
          <w:sz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моженный   режим  является   наиважнейшим  инстит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м  таможенного права  Российской Федерации.  Именно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нным  режимом,  согласно  ст. 22  ТК, обусловлива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 перемещения товаров  и транспортных  средств ч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з таможенную границу России.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. 12 ст. 18 ТК дано следующее  понятие тамож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а:  "таможенный  режим  -   совокупность  положен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ющих  статус  товаров  и   транспортных  средств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мещаемых   через   таможенную    границу 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едерации, для таможенных целей".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  юридической  точки зрения  приведенное норматив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небезупречно. Из него, в частности, не усма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вается  два  важнейших  положения,  составляющие сод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ание  таможенного  режима. Первое.  Совокупность правил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яемых  таможенными  органами  страны,   зависит  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бираемой   физическими   и  юридическими   лицами  це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мещения  через  таможенную  границу   Российской  Ф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рации.  Второе.  Конкретные  таможенные  режимы  в сво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чередь  устанавливают  пределы  прав  физических  и ю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ческих  лиц  по  распоряжению  находящимися  в  их в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нии  товарами  и  транспортными  средствами, ввезенн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территорию  Российской  Федерации,  следующими  тр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итом  или вывозимыми  за ее  пределы. В  условиях рыноч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экономики вопросы прав  собственности и  владения м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иальными  и  интеллектуальными  ценностями  не   могут 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итываться  при   формулировании  понятий   конкретных  п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вых  институтов,  если последние  в какой-либо  степени з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агивают указанные права личности.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настоящее  время  в  Российской  Федерации  в соот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ии  со  ст.  23  ТК  действуют  следующие  виды тамож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жимов: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) выпуск для свободного обращения;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) реимпорт;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) транзит;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) таможенный склад;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) магазин беспошлинной торговли;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6) переработка на таможенной территории;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7) переработка под таможенным контролем;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8) временный ввоз (вывоз);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9) свободная таможенная зона;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0) свободный склад;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1)переработка вне таможенной территории;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2) экспорт;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3) реэкспорт;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4) уничтожение;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5) отказ в пользу государства.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о,   перемещающее   товары  и   транспортные  сред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з   таможенную   границу  Российской   Федерации,  вправ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рать  любой  из  указанных  таможенных  режимов   или  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ить его  на другой,  независимо от  характера, количе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аны  происхождения  или  назначения  товаров  и транспор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средств (ст. 25  ТК), если  иное не  предусмотрено каким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бо  актом  законодательства  Российской  Федерации  по 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женному делу, включая ТК.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ранный    таможенный    режим    юридически   фиксир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тся  при  оформлении  таможенной  декларации.   Таким  об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м,  право  выбора  таможенного  режима  в  отношении 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,   перемещаемых   через  таможенную   границу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ции,   предоставляется  декларанту,   которым  соглас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.  10  ст.  18  ТК  является  "лицо, перемещающее  товары,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  брокер  (посредник),   декларирующие,  предста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ющие  и  предъявляющие   товары  и   транспортные  сред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собственного имени".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месте  с  тем  в ряде  случаев лицо,  перемещающее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ы  и  транспортные  средства  через таможенную  границу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йской   Федерации,   вынуждено   выбирать   таможенный  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м  в  соответствии  с  требованиями  законодательства. Так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работка  иностранных  товаров  на   таможенной  терри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и  Российской  Федерации  в  соответствии  с  положениям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щимися в  гл. 9  ТК, возможна  лишь по  режиму "пе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отка товаров на таможенной территории".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практике  таможенной  деятельности   могут  возник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туации,  не  урегулированные  положениями  ТК  о  приме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и  таможенных  режимов.  В  качестве  примера  можно 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сти  проблему  поступления  в  Россию  иностранных  инв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ций,  столь  актуальную  для  вывода  экономики  страны из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ризиса. В таких случаях законодательством (ст. 24 ТК)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мотрена   возможность  Правительства   Российской  Фед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и  и  ГТК  России  в  пределах  их  компетенции определя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сти  правового  регулирования   таможенных  режим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 также  устанавливать  таможенные  режимы,  не  предусм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нные  в  ТК.  Одним  из  них, например,  является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й  режим,  получивший  условное   наименование  "Америк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ий  грант".  Им  охватывается  порядок  таможенного  оф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ления  товаров,  ввозимых  на  таможенную  территорию 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йской  Федерации  в  соответствии  с  программой обеспеч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 жильем  увольняемых  в  запас  или  отставку российск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еннослужащих   за   счет   предоставленной  Правительств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ША безвозмездной субсидии (гранта).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мотрим  перечисленные  в  ст.  23 ТК  таможенные 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мы,  объединяя  их  в  группы,  по логической  связи цел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мещения  товаров  и  транспортных  средств  через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ую границу.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Выпуск товаров для свободного обращения и реэкспорт</w:t>
      </w:r>
      <w:r>
        <w:rPr>
          <w:sz w:val="28"/>
        </w:rPr>
        <w:t xml:space="preserve">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жим  выпуска  товаров  для  свободного  обращения на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е характерен для импортных контрактов,  т. е.  ввоза 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границы  товаров  для  реализации  на  внутреннем  рын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и.  Согласно  данному   режиму  ввозимые   на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ю   территорию   Российской   Федерации   товары  остаю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оянно  на  этой  территории  без  обязательства   об 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ратном вывозе (ст. 30 ТК)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ными  условиями  выпуска  товаров  для 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обращения в соответствии со ст. 31 ТК являются:  а) уп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та  в  отношении  товаров  таможенных  пошлин,  налогов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сение  иных  таможенных   платежей;  6)   соблюдение  м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кономической политики и других ограничений.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 по  какой-либо  причине, например,  в результа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нения  конъюнктуры  рынка,  у   собственника,  владель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  нного  лица,  ввозившего  иностранные товары  на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ую  территорию   России,  возникает   необходимость 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за  за  границу. В  этих случаях  перемещение иностр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 товаров  через  таможенную  границу  Российской  Ф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ции  осуществляется  в  порядке таможенного  режима реэк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орт товаров, регламентированного гл. 15 ТК.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решение  на  реэкспорт  товаров   выдается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 органом  либо  другим уполномоченным  на то  органом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чаях,   определяемых  законодательными   актами  Росси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й  Федерации,   актами  Правительства   или  междунар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ыми договорами Российской Федерации (ст. 100 ТК)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вывозе реэкспортируемых  товаров, согласно  ст. 10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К,  "уплаченные  ввозные   таможенные  пошлины   и  нал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лежат возврату при условии, если: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экспортируемые   товары  находятся   в  том   же  состоя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и,  в котором  они были  на момент  ввоза, кроме измен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ояния товаров вследствие естественного износа либо уб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  при  нормальных  условиях  транспортировки  и хран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экспорт  товаров  происходит  в  течение  двух лет  с 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нта ввоза;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еэкспортируемые товары не использовались в целях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звлечения дохода".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овременно   законодатель   предусмотрел   вариант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явления  таможенного  режима  "реэкспорт товаров"  при 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озе  на   таможенную  территорию   Российской  Федер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ая  ситуация,  в частности,  возникает при  участии и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анных  фирм  в   проводящихся  в   России  между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укционах.  В  этих  случаях  ввозные   таможенные  пошли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 налоги  не  взимаются  и  меры   экономической  поли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 применяются,  если  товары  заявляются  таможенному 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ну  России в  качестве предназначенных  непосредственно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ключительно для реэкспорта (ч. 1 ст. 101 ТК), однако ср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за  ограничен  шестью  месяцами  со дня  принятия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ой  декларации.  В  случае  нарушения  указанного ср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е  пошлины  и  налоги  уплачиваются вместе  с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тами  с  них  по ставкам,  устанавливаемым ЦБ  России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тавляемым этим банком кредитам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месте  с  тем  ТК  допускает возможность  взимания 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ных пошлин и налогов при  реэкспорте товаров  в случаях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емых  Правительством  Российской  Федерации  (ч.  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. 101 ТК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Экспорт и реимпорт товаров.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кспорт   товаров  -   таможенный  режим,   при  котор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ы   вывозятся   за   пределы   таможенной   террит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 Федерации  без  обязательства  об  их возвращ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и обратно (ст. 97 ТК)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ажным  условием  выпуска  товаров  в  таможенном реж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 экспорта  является неизменность  их состояния  с момен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ятия  таможенной  декларации  (ст.  99  ТК). Исклю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ставляют изменения  состояния товаров  вследствие ест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ного  износа  или убыли  при нормальных  условиях тран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ртировки и хранения.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ст. 98 ТК экспорт товаров  предполагает упл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х  пошлин  и  других  таможенных   платежей  (ес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ое не предусмотрено  налоговым законодательством),  а т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  соблюдение  требований,  устанавливаемых  мерами эко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ческой  политики,  и  иными актами  законодательства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йской Федерации по таможенному делу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оссийские  товары,  вывезенные  с  таможенной терри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и  Российской  Федерации  в  таможенном  режиме экспор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о ст. 32 ТК  могут быть  возвращены обрат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ежиме реимпорт товаров.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  помещения   товаров   под   таможенный   режим  реим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та должны быть соблюдены следующие условия (ст.  33 ТК)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ы  должны  быть   ввезены  на   таможенную  территор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Федерации в течение десяти лет с момента вывоз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и  должны  находиться  в  том  же  состоянии,  в  котор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и были в  момент вывоза,  кроме изменений  вследствие 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ственного  износа  либо  убыли  при  нормальных  условия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нспортировки  и  хранения (ГТК  России могут  быть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мотрены  другие  случаи  возможности  изменений  реимп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руемых товаров).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  соблюдении   указанных   условий  реимпортируем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ы   ввозятся   на  таможенную   территорию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ции  без  взимания  таможенных  пошлин,   налогов,  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же  без  применения  к  ним  мер  экономической полити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ст. 32 ТК).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реимпорте товаров в течение трех лет с момента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воза таможенные органы России возвращают уплаченные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ы вывозных  таможенных пошлин  и налогов  (ч. 1  ст. 3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К).  В свою  очередь лицо,  перемещающее товары  в режи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экспорта, возвращает  суммы, полученные  в виде  льгот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ых  выплат при  вывозе. Помимо  указанных сумм  в случ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х,  определяемых  Правительством   Российской  Федерац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гут быть взысканы и  проценты по  ставкам, устанавлива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м  ЦБ  России  по  представляемым этим  банком кредит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Транзит товаров. Временный ввоз (вывоз)</w:t>
      </w: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оженный   режим  транзит   товаров  предусматрива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мещение   товаров   под  таможенным   контролем  межд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умя  таможенными  органами  Российской федерации,  в т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е через территорию  иностранного государства  без вз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ния  таможенных  пошлин  налогов  и  без   применения  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варам мер экономической политики (ст. 35 ТК).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жим  "транзит  товаров" предоставляется  по разреш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ю  таможенного  органа  Российской  Федерации,  однако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ответствии со ст. 37 ТК в нем может быть отказано  в те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чаях, когда  Правительство Российской  Федерации "ус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вливает ограничения транзита  товаров в  качестве от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 меры  на  дискриминационную  или  другую  ущемляющу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тересы  российских  лиц  акцию иностранных  государств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х союзов".  Транзит товаров  может осуществляться  по лю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м путям и направлениям на  территории России,  если ино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установлено Правительством Российской  Федерации. Вм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 с тем в соответствии со ст. 36 ТК таможенный  орган 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авления устанавливает срок доставки  товара в  орган н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начения  исходя  из  возможности  транспортного сред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меченного  маршрута  и других  условий перевозки  и п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ьного срока, определяемого из  расчета две  тысячи ки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ров за один месяц.  Указанная статья  устанавливает ещ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а условия  перемещения товаров  транзитом: они  за врем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возки должны оставаться  в неизменном  состоянии, к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  изменений вследствие  естественного износа  либо убы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нормальных  условиях  транспортировки  и  хранения; 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же не  должны использоваться  в каких-либо  иных целях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оме транзита.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сли  у  таможенного  органа России  имеются осн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агать, что перевозчик либо его транспортное средство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гут  гарантировать  соблюдение   вышеизложенных  полож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й,  таможенный  орган  вправе допустить  помещение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 под таможенный  режим транзита  лишь при  условии на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жащего   оборудования   транспортного   средства,   либ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возки  под таможенным  сопровождением. Расходы  в свя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и с надлежащим оборудованием транспортного  средства либ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возкой  таможенным  перевозчиком несет  перевозчик 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а под режимом "транзит",  и они  государственными орг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ми Российской Федерации не возмещаются (ст. 36 ТК)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можен и  вариант транзита  товаров с  уплатой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платежей,  включая  внесение на  депозит причитаю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ихся сумм. Он применяется в соответствии с ч. 2 ст. 37 Т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лучаях, когда  соблюдение вышеизложенных  условий тр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ита по каким-либо причинам не может быть обеспечено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ственность за транзит товаров согласно ст.  40 Т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сет перевозчик. Это означает, что при выдаче  без раз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ения  таможенного  органа  Российской  Федерации товар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доставлении  их  в таможенный  орган назначения  или у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ты он должен уплатить  таможенные платежи,  которые п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жали  бы  уплате  при  таможенных  режимах  выпуска ан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гичных  товаров  для  свободного обращения  или экспор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ответственно.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плата  таможенных  пошлин  не  производится   в  тре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лучаях: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уничтожении или безвозвратной утрате товаров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ледствие аварии или действия непреодолимой силы;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возникновении  недостачи  в  силу  естественного  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са  или  убыли  при нормальных  условиях транспортиров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хранения;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выбытии  товара   из  владения   вследствие  непра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ных, по  законодательству Российской  Федерации, дей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й органов или  должностных лиц  иностранного государ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(ст. 40 ТК).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К (ст. 39) четко регламентированы  также обязанн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 перевозчика в  случае выгрузки  товаров при  аварии и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йствии непреодолимой силы.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н "обязан: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ять все необходимые меры для обеспечения сохр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сти товаров и недопущения какого-либо  их использова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замедлительно    сообщить    в    ближайший   тамож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 Российской Федерации об обстоятельствах  дела, мест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хождения товаров и транспортных средств;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ить   перевозку   товаров   в   ближайший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й  орган  Российской  Федерации  или  доставку должно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лиц  таможенного органа  Российской Федерации  к мес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хождения товаров"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 расходы  в  перечисленных ситуациях  несет перево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ик и таможенные органы их не возмещают.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моженный   режим   временный   ввоз   (вывоз)  тов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усматривает,  что  такие  товары  подлежат  возврату 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изменном  состоянии,  кроме изменений  вследствие ест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ного износа  либо убыли  при нормальных  условиях тран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тировки и хранения (ч. 2 ст. 68 ТК).  Он предоставля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основе  разрешения  таможенного  органа  Российской Ф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рации,  оформляемого  в  установленном   порядке,  прич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ч. 2 ст. 70 ТК эти органы не  вправе предоставля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ешение,  если  отсутствует возможность  обеспечения н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жной   идентификации   временно    ввозимых   (вывозимых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варов.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случаях,  определяемых   ГТК  России,   данный  реж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ускается  только  при  предоставлении  обязательства  об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тном  вывозе  (ввозе)  и  обеспечении  уплаты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платежей (ч. 1  ст. 69  ТК). Во  всех других  случаях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ответствии с  ч. 1  ст. 68  ТК пользование  временно в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нными   (вывезенными)   товарами  на   таможенной  тер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ии  Российской  Федерации  или  за  ее  пределами допу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ется  с  полным  или  частичным  освобождением  от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пошлин,  налогов  и  без  применения  мер  эконом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ской политики.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месте  с  тем  ГТК  предоставлено право  определять к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гории  товаров, которые  не могут  ввозиться (вывозиться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ременно (ч. 2 ст. 69 ТК).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о ст. 71 ТК сроки временного  ввоза (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а)  товаров  устанавливаются таможенным  органом Росси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й Федерации исходя  из цели  и обстоятельств  ввоза (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а), но не более чем в два  года. ТК  может устанавлив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лее короткие или  более продолжительные  предельные сро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менного ввоза (вывоза) для отдельных  категорий това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дление  сроков  производят  таможенные  органы  в поря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е, устанавливаемом ГТК (ст. 71 ТК). В день истечения ус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ленных  сроков  невозвращенные  временно  ввезенные (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зенные)  товары  должны  быть  заявлены к  иному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му  режиму  либо  помещены  на  склады  временного хра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,   владельцами   которых  являются   таможенные  орга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и (ст. 73 ТК).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сли  временно  вывезенные  товары  не возвращены  в у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новленный  срок  по  причине  их уничтожения  или безво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атной  утраты  вследствие аварии  или  действия непреод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мой  силы,  образования  недостачи  в  силу естеств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носа  или  убыли  при  нормальных  условиях  транспортиро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  и  хранения  или  выбытия  из владения  вследствие неп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мерных  действий  органов  или  должностных  лиц  иностр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государства,  то  лицо,  осуществившее вывоз,  не нес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ости   перед   таможенными   органами 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ции,  но  при  одном  обязательном  условии   -  кажда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 перечисленных  причин  невозвращения   товаров  подтверж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на  консульскими   учреждениями  Российской   Федерации  з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аницей (ст. 74 ТК).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   в   заключение  характеристики   данного  тамож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а следует отметить, что в соответствии с ч. 4 и 5 ст. 7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К   общая  сумма   таможенных  пошлин,   налогов,  взимаем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временном  ввозе (вывозе)  товаров с  частичным освобож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нием  от  уплаты  таможенных  пошлин,  налогов,  не  долж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вышать   суммы   таможенных   пошлин,   налогов,   котор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лежали бы  уплате на  момент ввоза  (вывоза), если  бы 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ы  были  выпущены  для  свободного  обращения   или  вы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ны  в  соответствии  с   таможенным  режимом   экспорта. 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чае, если указанные  суммы станут  равными, то  товар сч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ется   выпущенным  для   свободного  обращения   или  вы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нным   в  соответствии   с  таможенным   режимом  экспор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днако  при  одном  условии  -  в  отношении этого  товара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меняются меры экономической политики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Свободная таможенная зона. Свободный склад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держание    указанных   таможенных    режимов   раскр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ется  в  ст.  75  ТК, это  режимы, при  которых иностран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ы   размещаются   и   используются   в   соответствующ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риториальных   границах   или   помещениях   (местах)  без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зимания  таможенных  пошлин,  налогов,  а  также   без 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ения   к   указанным   товарам  мер   экономической  по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ки,   а  российские   товары  размещаются   и  использую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условиях,  применяемых  к  вывозу  в  соответствии  с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женным режимом экспорта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свободных  экономических  зонах  и на  свободных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складах  товары  могут  находиться   без  ограни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ов (ст. 80 ТК)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вары,  ввозимые, вывозимые   и  хранящиеся   в  предел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бодных  таможенных  зон  и  свободных   складов,  подлеж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ету,  любые  изменения,  происходящие  с  ними  в  предел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бодных   таможенных  зон   и  свободных   складов,  долж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ражаться  в учетных  документах. 0  них также  должна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ляться  отчетность  в таможенные  органы в  порядке, оп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деляемом ГТК России (ст. 82 ТК).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. 83 ТК при вывозе товаров  с тер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ии  свободных  таможенных  зон  и  со  свободных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 складов  на   остальную  часть   таможенной  террит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 Федерации  либо   за  пределы   страны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е  пошлины,  налоги  взимаются  и  меры  экономической п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тики  применяются  в  зависимости  от  происхождения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.  При отсутствии  сертификата товар  рассматривается как</w:t>
      </w:r>
    </w:p>
    <w:p>
      <w:pPr>
        <w:pStyle w:val="Normal"/>
        <w:rPr>
          <w:sz w:val="28"/>
        </w:rPr>
      </w:pPr>
      <w:r>
        <w:rPr>
          <w:sz w:val="28"/>
        </w:rPr>
        <w:t>российский и  с него  взимаются вывозные  (экспортные)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е  пошлины  и  налоги,  либо  как иностранный,  если 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возится в иных целях.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 возвращении  товаров,  подлежащих вывозу  за пр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ы  Российской  Федерации,  с территории  свободных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зон и со свободных складов  на остальную  часть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 территории России,  либо при  неосуществлении фактич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о вывоза в течение  установленных сроков  таможенные пош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ны и  налоги уплачиваются,  уплачиваются также  проценты 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х по ставкам, устанавливаемым ЦБ России (ст. 84 ТК)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ветственность  за   уплату  таможенных   платежей  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сно ст. 85 ТК несет лицо, которое ввезло товары в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ю таможенную зону или поместило их на свободный скл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жим  свободная  таможенная  зона  действует   на 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ории  свободных  таможенных  зон,  которые   создаются 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ждом  отдельном  случае  по  решению   Правительства 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йской  Федерации,  принимаемому  по  совместному предста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нию  ГТК  и  Российского агентства  международного сотру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чества  и  развития,  согласованному с  Минэкономики, Ми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ном, ЦБ России, а также с органами  государственной вл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спублик  в  составе  Российской Федерации,  автономной 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сти, автономных округов,  краев, областей,  городов Москв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 Санкт-Петербурга (ст. 76 ТК).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ращение  о   создании  свободной   экономической  зо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лжно  включать  технико-экономическое   обоснование  не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одимости ее создания, планы и программы развития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ю  3  ст.  76  ТК Правительству  Российской Фед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и  предоставлено  право отменить  решение о  создании с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дной  таможенной  зоны,  если  ее функционирование  не 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ует  требованиям  законодательных  актов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едерации и, в частности, положениям ТК.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зведение  зданий,  строений  и сооружений  в свобод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й  зоне  допускается  по  согласованию  с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органом Российской Федерации (ч. 3 ст. 81 ТК)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   свободный   таможенный   склад   распространя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я  на  помещение  или  иное  место,  объявляемое  свободны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ом  на основе  лицензии ГТК  России, за  выдачу котор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зимается сбор.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ладельцами  свободных   складов  могут   быть  исключ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льно российские лица (ст. 78), они несут определенные обя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тельства: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 допускать возможности изъятия находящихся на ск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 товаров помимо таможенного контроля;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 затруднять осуществление таможенного контроля;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блюдать условия лицензии на учреждение свобод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а  (обеспечивать  доступ  должностных   лиц  тамож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рганов  к  товарам,  находящимся  на  складе,  безвозмезд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ять  им  помещения,  оборудование и  средства свя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и  непосредственно  на  свободном складе  для осущест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ого контроля и таможенного оформления).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мещение,  или  иное  место,  используемое  под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й  склад,  должно  быть  обустроено  таким  образом, чтобы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,  был обеспечен  таможенный контроль  за ним  и находящим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я  там  товарами.  При  необходимости   свободный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й   склад  должен   быть  оборудован   двойными  запорны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ройствами,  одно  из  которых  должно находиться  в в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и таможенного органа (ч. 1 ст. 78 ТК).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цензия  на  учреждение  свободного  склада   может  бы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нулирована  таможенными  органами,  если  она  была  выд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на  основе  неполных  или недостоверных  сведений, име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х  существенное  значение  для принятия  решения о  ее 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че.  Решение  об  аннулировании  действует  с  даты выдач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цензии (ч. 5 ст. 77 ТК).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 тех случаях,  когда владелец  свободного склада  не 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юдает  требования  Таможенного  кодекса либо  лицензия б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е  не  соответствует  экономической политике  нашего гос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рства,  лицензия   может  быть   отозвана  соответствующ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м  органом.  Отзыв  действует  с даты  принятия 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ения об отзыве (ч. 6 ст. 77 ТК).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мимо  отзыва  и  аннулирования  лицензии  при  достаточ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основаниях полагать, что владелец свободного склада з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отребляет  своими  правами,  таможенный  орган  может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тановить действие лицензии на срок до трех месяцев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 аннулировании  и  отзыве  лицензии  сбор за  ее выд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у  возврату не  подлежит. В  таких случаях  свободный скла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овится  складом  временного  хранения.  Общий  срок х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ния  товаров  на  нем  не  может превышать  шести месяцев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этом  товары  подлежат  повторному   таможенному  оф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лению.  За  весь  период их  хранения (с  момента поступл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)  на  ликвидируемом  складе  с  его  владельца взимаю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е  сборы  за  хранение,  установленные  для скла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менного   хранения,   учрежденных   таможенными  орган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йской Федерации (ст. 86 ТК).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лучае ликвидации свободного склада по истечении ср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йствия  лицензии  либо  по желанию  владельца с  даты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ятия такого решения свободный склад также  становится ск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м  временного  хранения.  Общий  срок  хранения  товар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м  не  может  превышать шести  месяцев, при  этом владелец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а,  как  и  в случаях  ликвидации или  отзыва лиценз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лачивает  сборы,  установленные  для   складов  врем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ранения, учрежденных таможенными органами России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свободных  таможенных  зонах  и на  свободных склад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пускается   совершение  производственных   и  коммерчески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й  над  помещаемыми  туда  товарами,  за  исключени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х  розничной  продажи. Вместе  с тем  Правительство Росси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й  Федерации  в  отношении  свободных  таможенных  зон, 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отношении  свободных  складов  -  ГТК России  совместно 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им   агентством   международного   сотрудничества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ия  могут  вводить  определенные ограничения  и зап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  на  осуществление  операций  исходя из  характера 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,  а также  в пределах  своей компетенции  вправе огран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вать  или  запрещать  ввоз  отдельных категорий  товаров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бодные  таможенные  зоны  либо  помещение  их  на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ые склады (ст, 79 ТК).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 того, таможенные  органы могут  запрещать отдель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 лицам,  не  соблюдающим  положений  ТК  и   иных  ак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одательства  Российской  Федерации,  осуществлять  оп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ции  с  товарами в  свободных таможенных  зонах и  на с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дных  складах  либо  отказывать им  в доступе  в свободн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ые зоны и на свободные склады (ч. 3 ст. 79 ТК).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заключение  необходимо  отметить,  что  для обеспеч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 соблюдения  законодательства  Российской   Федерации  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м  деле  таможенные   органы  при   наличии  дос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чных  оснований  вправе  осуществлять  таможенный контро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товарами,  находящимися  в  свободных  таможенных  зон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а свободных складах  (ст. 81  ТК). Данное  положение с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т   к   минимуму   возможность   использования  тамож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бодных  зон  и  свободных  складов в  качестве перевалоч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 пунктов  контрабандных  предметов,  в  частности  ант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вариата, оружия и наркоти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Таможенный склад Магазин беспошлинной торгов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держание режима таможенный склад раскрыто в ст. 41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К. В ней указывается, что ввезенные на такой склад това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ранятся под таможенным контролем без взимания тамо-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ых пошлин и налогов и без применения к товарам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ер экономической политики в период хранения, а товары,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назначенные для вывоза в соответствии с таможенным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жимом экспорта, хранятся под таможенным контролем с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м льгот, предусмотренных ТК.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д режим таможенного склада могут помещаться лю-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ые товары, за исключением запрещенных к ввозу в Россий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кую Федерацию или вывозу из нее, а также иных товаров,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ечень которых может определяться ГТК России (ст. 42 ТК)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усмотрена возможность создания таможенных скла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в двух типов: а) открытого типа - доступного для использ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ния  любыми  лицами;  6)  закрытого  типа  - предназнач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хранения товаров определенных лиц (ст. 46 ТК).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ладельцами таможенного склада могут быть таможен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ые органы Российской Федерации, либо российские лица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чем таможенные органы могут создавать склады только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крытого типа (ст. 47 ТК)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ункционирование     таможенных     складов,    создаваем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ими  лицами,  регламентируется  нормами  ТК,   а  т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   Положением   о   таможенных  складах,   утвержденным 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зом  ГТК России  от 10  августа 1993  г. № 314 (далее  - П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ожение ГТК России)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соответствии с п. 12.1 указанного Положения тамо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ые склады закрытого типа могут учреждаться: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лицами, специализирующимися на хранении товаров,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назначенных для их профессиональной деятельности;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хранения собственных товаров, а также перевоз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ых товаров, если владелец склада является перевозчико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хранения товаров третьих лиц, определенных в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ьцам склада при его учрежде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моженный  склад  может  учреждаться  при наличии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ензии ГТК России. Лицензия не требуется, если уч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телем таможенного склада является таможенный  орган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йской Федерации (ст. 48 ТК).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ожением  ГТК  России  установлен   следующий  поря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к выдачи лицензий российским лицам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ензия  на  учреждение  таможенного  склада выдае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у, во  владении которого  находятся одно  или нескольк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ьно  выделенных  и  обустроенных  помещений, откр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ых  площадок  или иных  мест, предназначенных  для хра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 товаров (п. 2.1 Положения ГТК России).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. 49 ТК помещение или  иное место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назначенное  для таможенного  склада, должно  быть 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ующим образом  обустроено. Требования  к обустро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у  и оборудованию  таможенного склада  детализированы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ожении  ГТК  России.  Во-первых,  обустройство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склада  должно  исключать   возможность  поступ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ов  и изъятия  их со  склада помимо  таможенного ко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оля  и  обеспечивать сохранность  товаров, находящихся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е.  Во-вторых, территория  склада должна  быть ого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а.  Оборудование  подъездных  путей к  помещениям ск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  и  примыкающих  разгрузочных  площадок  должно  исклю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ть  доступ  посторонних лиц  к товарам,  находящимся п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м  контролем.  В-третьих, владелец  склада должен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еспечить  материально-техническое оснащение  склада (п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узочно-разгрузочное,  складское  оборудование,  сред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язи, оргтехника, мебель). В-четвертых, он обязан безво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здно выделить для  сотрудников таможенного  органа не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димые  для  осуществления  таможенного контроля  и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ого   оформления  оборудованные   помещения,  сред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вязи, транспортные средства.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оме того, на основании ст. 49 ТК и п.  4.3 По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ТК  России таможни  вправе устанавливать  конкретные т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вания к обустройству таможенного склада, включая  и т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вание  дооборудования  двойными   запорными  устройст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, одно из которых должно находиться в ведении тамож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 получения  лицензии  на   учреждение  тамож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лада владелец  помещений подает  заявление в  таможню,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не  деятельности  которой  расположены  указанные  пом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ния. В  заявлении он  указывает тип  таможенного скла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го  юридический  адрес,  иные  сведения,  имеющие сущ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ное  значение  для решения  вопроса о  выдаче лиценз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лачивает сбор за выдачу  лицензии, а  также представля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рантию  банка  об уплате  таможенных платежей  на сумму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вивалентную 50 000 долларов СШ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 заявлению прилагаются: копии учредительных и ре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истрационных документов владельца помещений (устав,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дительный договор, свидетельство о регистрации и т. д.)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аны и чертежи помещения, предназначенного для склада;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кументы, подтверждающие право владения помещением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исок работников, имеющих право доступа на склад.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Заявление рассматривается таможней в течение 30 дн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 дня его получения. Она проверяет обустройство и обор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вание склада, их соответствие вышеизложенным требова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м. При необходимости таможня вправе запрашивать у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сударственных органов, банков, иных организаций допол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тельные документы в подтверждение сведений, представ-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нных заявителем. В этом случае общий срок рассмотрения 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явления может составлять два месяца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рок действия лицензии составляет три года или шесть 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т по  выбору владельца  склада и  с согласия  таможни. П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аче лицензии со  сроком действия  шесть лет  размеры сб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  за  нее  удваиваются.  Передача  лицензии  другому лиц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 допускается.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овары помещаются на таможенный склад в присутст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ии или с ведома уполномоченных лиц таможенного органа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этом таможне представляют грузовую таможенную дек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арацию, грузовые и товаросопроводительные документы на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везенные товары (накладные, коносаменты, спецификации,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чета-фактуры и т. д.), иные документы, необходимые для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уществления таможенного оформления и таможенного кон-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оля (п. 6.4, 6.6 Положения ГТК России). В случае помещ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 на таможенный склад продукции растительного и жи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тного происхождения, ввезенной из-за границы, соответ-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твующими государственными органами производится фи-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санитарный и ветеринарный контроль, если такой контро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е производился при ввозе на территорию Российской Фе-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рации (п. 6.7 Положения ГТК России)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овары, могущие причинить вред другим товарам или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ебующие особых условий хранения, должны помещаться в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ециально приспособленные помещения, данное положение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текает из содержания ст. 42 ТК и п. 6.3 Положения ГТК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и.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гласно ст. 43 ТК товары могут находиться в режиме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ого склада в течение трех лет, но не менее од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да в случаях, если ГТК России вводятся ограничения для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дельных категорий товаров, либо иным таможенным орга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м - для отдельных лиц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ы,  хранящиеся  на  таможенном  складе,   могут  п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ргаться  чистке,   проветриванию,  сушке,   охлаждению,  з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раживанию,   подогреву,   помещению  в   защитную  упаковку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несению   защитной   смазки   и   консервантов,  окрашиван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  защиты    от   ржавчины,    введению   предохранитель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садок,    нанесению    антикоррозийного    покрытия   пере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нспортировкой (п.  7.1 Положения  ГТК России).  Кроме того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оответствии с п. 7.2, 7.3  указанного Положения  с разреш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  таможенного   органа   могут   производиться   следующ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и  по  подготовке  товаров  к  продаже   и  транспорт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ке:  дробление  партий; формирование  отправок; сортиров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аковка;   переупаковка;   маркировка;   погрузка;  выгрузк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грузка;  простые  операции,  связанные   с  доукомплекто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й  или приведением  в рабочее  состояние; перемещение  т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ов  в  пределах  склада  с  целью   рационального  размещ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;  размещение  товаров  на  демонстрационных  стендах; т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ирование.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ладелец  склада обязан  вести учет  товаров (в  том числ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ированный   по   отдельному   требованию   таможен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 органа) и  не реже  одного раза  в три  месяца представля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таможенный  орган  очередной  отчет  о  хранящихся  товара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 сроках  их  хранения.  При  наличии  достаточных  основа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 орган  вправе   обязать  владельца   склада 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ить  внеочередной  отчет.  Такой  отчет должен  быть пр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влен  в  течение  трех  дней  со дня  предъявления письм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требования  начальника  таможенного  органа или  его з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стителя.  Таможенный   орган  вправе   производить  инвен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зацию товаров, хранящихся на складе (ст. 49 ТК; п. 5.1, 9.2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.3 Положения ГТК России).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  истечении  срока   хранения  товары,   хранящиеся 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м  складе,  в  соответствии  с   требованиями,  из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ми  в  разд.  11  "Выпуск  товаров  со  склада" Полож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ТК  России,   должны  быть   заявлены  к   иному  таможенном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у.  Таможенное  оформление  таких   товаров  производит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 соответствии  с  заявленным  режимом.  Товары   с  истекш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ом   хранения,   не   заявленные  к   таможенному  режиму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щаются  на  склад  временного  хранения,   владельцем  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ого  является   таможенный  орган.   Допускается  перемещ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е  товаров  с одного  таможенного склада  на другой  без 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ения   таможенного  режима   в  порядке   доставки  тов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  таможенным  контролем,  однако   срок  их   хранения  и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яется   с  даты   первоначального  помещения   товаров 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й склад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выдаче  без  разрешения  таможенного  органа  или  у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те  ввезенных  на   территорию  Российской   Федерации 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  владелец  склада  (либо,  с  согласия  таможенного орган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о,  поместившее  товары  на  хранение  на  таможенный  скла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крытого  типа)  должен   уплатить  таможенные   платежи,  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ые  подлежали  бы  уплате  при  выпуске  для  свободного 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щения.  Однако  платежи  не  уплачиваются,  если  товары ок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лись   уничтоженными   или  безвозвратно   утерянными  всле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ие  аварии  или  действия непреодолимой  силы, а  также ес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достача  произошла  в  силу  естественного  износа  или убы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нормальных  условиях   хранения.  Если   таможенный  скла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ждается    таможенным    органом    Российской   Федерац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ость  за  уплату  таможенных  платежей  несет  лицо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стившее  товары  на  хранение  на  таможенный   склад  (с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0 ТК;  п. 8.2,  8.5 Положения  ГТК России).  Следует отмет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 последнее  положение  противоречит  содержанию  иных  нор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конодательства. Согласно  ст. 49  ТК и  п. 5.1  Положения ГТ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и  владелец  таможенного  склада  обязан   исключить  во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сть  изъятия  с  таможенного  склада  товаров, находящих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хранении  помимо  таможенного  контроля.  Поэтому,  являяс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чредителем  таможенного  склада, а  следовательно, и  его в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ьцем,  таможенный  орган  обязан   обеспечивать  сохраннос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щенных  на  склад товаров  и нести  в полном  объеме от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енность за их  утрату, а  не перекладывать  ее на  клиента 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ьзователя склада.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оженный   склад   ликвидируется   по   истечении   сро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йствия  лицензии,  по  желанию  владельца  склада,   а  такж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 аннулировании  или   отзыве  таможенным   органом  лиц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ии  на   учреждение  таможенного   склада.  С   даты  принят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я   о  ликвидации   таможенный  склад   становится  ск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м  временного  хранения  с   уплатой  таможенных   сборов  з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анение.  При  этом  помещение новых  партий товаров  на склад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допускается (ст. 51 ТК; п. 14.1, 14.3 Положения ГТК Росси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евывоз  товаров  со  склада  временного  хранения  в теч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е  двух  месяцев  с  даты   принятия  решения   о  ликвид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го   склада   влечет   ответственность   за  нару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ых правил (п. 14.8 Положения ГТК России).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. 48 ТК и п. 3.1, 3.2, 3.3, 3.4 Полож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 ГТК России: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цензия аннулируется, если она  не могла  быть выдана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основании установленного порядка либо если она была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дана на основании неполных или  недостаточных сведе-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й, имеющих существенное значение для  принятия реше-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о ее выдач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ензия отзывается, если владелец таможенного ск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 не соблюдает требования ТК;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йствие  лицензии  может   быть  приостановлено   на  сро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  трех  месяцев при  наличии достаточных  оснований по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ть, что владелец склада злоупотребляет своими  правами.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ом  случае  помещение  новых партий  товаров на  склад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пускается на срок приостановления.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аннулировании или отзыве лицензии сбор за ее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дачу возврату не подлежит.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 ст.  52  ТК, раскрывающей  содержание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режима  магазин  беспошлинной  торговли, -  это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й  режим,  при  котором  товары  реализуются  под 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нным   контролем   на   таможенной    территории  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йской  Федерации  (в  аэропортах,  портах,  открытых  д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ждународного  сообщения,  и  иных   местах,  определяем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ми   органами   Российской  Федерации)   без  вз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ния  таможенных  пошлин налогов   и  без   применения  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варам мер экономической политики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 магазинах  беспошлинной  торговли   могут  реализовы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ться  любые  товары,  за  исключением  товаров, запрещ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к ввозу в Российскую Федерацию,  вывозу из  нее, зап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нных  к  реализации  на  территории   Российской  Фед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и,  а также  иных товаров,  перечень которых  может оп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ляться ГТК России (ст. 53 ТК).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о ст. 54  ТК магазины  беспошлинной то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ли  учреждаются  российскими  лицами  при   наличии  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зии ГТК России,  порядок ее  выдачи определяется  им же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выдачу  лицензии  на  учреждение  беспошлинной торгов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зимается сбор.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ладелец  магазина  беспошлинной  торговли   обязан  с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людать  условия  лицензии  и  выполнять  требования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органов,  вести  учет  поступающих   и  реализуем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ов,  представлять  таможенным  органам   отчетность 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ке, определяемом  ГТК России,  а также  исключать во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ность  изъятия   поступающих  и   реализуемых  магази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варов помимо таможенного контроля (ст. 55 ТК)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цензия  аннулируется,  если она  не могла  быть выда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 основании  установленного  порядка  заявителю  либо 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а  выдана  на основе  неполных или  недостоверных св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й,  имевших  существенное  значение  для  принятия  реш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 о ее выдаче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ицензия  отзывается, если  владелец магазина  не соблю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ает требований ТК, либо если лицензия более  не соответ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ует экономической политике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 наличии достаточных  оснований полагать,  что в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ец  магазина  беспошлинной торговли  злоупотребляет с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и  правами,  действие  лицензии может  быть приостановл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 на срок до трех месяцев.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численные  основания  аннулирования, отзыва  и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тановки действия лицензии содержатся в ст. 54 ТК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 ликвидации   магазина  беспошлинной   торговли 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течении  срока действия  лицензии, при  аннулировании и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зыве  лицензии  магазин  беспошлинной  торговли станови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я  складом  временного  хранения, который  функционирует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ответствии с положениями ТК.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ереработка товаров на таможенной территории.       </w:t>
      </w:r>
    </w:p>
    <w:p>
      <w:pPr>
        <w:pStyle w:val="Normal"/>
        <w:rPr/>
      </w:pPr>
      <w:r>
        <w:rPr>
          <w:b/>
          <w:sz w:val="28"/>
        </w:rPr>
        <w:t>Переработка под таможенным контролем. Переработка  вне                             таможенной территории</w:t>
      </w:r>
      <w:r>
        <w:rPr>
          <w:sz w:val="28"/>
        </w:rPr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ние  режима  переработка  товаров   на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территории  раскрыто в  ст. 58  ТК. Это  таможенный 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м  при  котором  иностранные  товары  используются  в у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новленном  порядке  для  переработки  на  таможенной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ории  Российской  Федерации  без  применения  мер эко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ческой  политики  и  с  возвратом  сумм  ввозных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пошлин и налогов  при условии  вывоза в  соответствии 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м  режимом   экспорта  продуктов   переработки  з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елы таможенной территории Российской федерации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 ст.  59  ТК  операции по  переработке включают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готовление  товара,  включая  монтаж, сборку  и подго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у под другие товары;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бственно переработку и обработку товаров;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монт товаров, включая их восстановление и приведе-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е в порядок;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ьзование   некоторых  товаров,   содействующих 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одству продуктов переработки  или облегчают  его,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м эти товары могут быть полностью потреблены  в проц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е производства.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ТК  по  согласованию  с  Минэкономики  России  мож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осить  ограничения  и устанавливать  условия провед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ераций  по переработке  товаров, включая  возможность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использования российских товаров. Так, в соот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ии со ст. 62 ТК таможенные органы  могут устанавливат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язательное  количество  выхода продуктов  переработки, 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зующихся в результате переработки товаров.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работка  товаров   должна  производиться   в  сро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анавливаемые  таможенным   органом  в   порядке,  опр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емом  ГТК  России.  Длительность  сроков  основывается 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номически    оправданной    продолжительности    процес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работки  товаров  и  распоряжения  продуктами  их  пе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ботки (ст. 64 ТК).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работку  товаров  на  таможенной   территории  мог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изводить  только  российские  лица при  наличии лицензий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даваемых  таможенными  органами  России  в   порядке,  оп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деляемом  ГТК России  (ст. 60  ТК). Лицензия  выдается п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ловии, что: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зенные   товары  могут   быть  идентифицированы   в 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ктах переработки, за исключением случаев, определяемых ТК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работка   способствует   вывозу   продуктов   перераб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,  либо  использованию  производственных мощностей  в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йской Федерации;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полнены   иные   требования   по    обеспечению   соблю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 законодательства  Российской  Федерации   о  таможен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еле, которые могут устанавливаться ТК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ензия  на  переработку  товаров  на  таможенной 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ории  может быть  аннулирована, если  она была  выдана 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е  неполных  или  недостоверных  сведений,  имевших с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ственное значение для  принятия решения  о ее  выдаче либ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она не  могла быть  выдана на  основании установлен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рядка.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ензия  также  может быть  отозвана, если  ее владелец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 соблюдает  вышеизложенных  требований,  либо   если  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зия  более не  соответствует экономической  политике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ийской Федерации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оженный  режим   переработка  товаров   под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 контролем  предполагает,  что  иностранные  товары  и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ьзуются  в  установленном  порядке  на   таможенной 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ории   Российской   федерации   без   взимании 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 пошлин  и  налогов  а  также  без применения  к товар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р  экономической  политики   для  переработки   под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м   контролем  с   последующим  выпуском   для 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 обращения   или   помещении   продуктов   переработ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 иной таможенный режим (ст. 65 ТК).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чень допускаемых  операций по  переработке, треб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я  к  лицу,  получающему  лицензию  на  данный  тамож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,  поводы к  аннулированию и  отзыву лицензий,  а такж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роки  и  возможные  ограничения переработки  аналогичны и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женным  применительно  к  таможенному   режиму  перераб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и товаров на таможенной территории (ст. 59 - 62 ТК)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 ст.  67  ТК  переработка  товаров  под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 контролем  не  может  использоваться  для  уклонения 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блюдения  мер  экономической  политики  и  правил  опр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ения страны происхождения товаров.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ТК  России  может  устанавливать  случаи,  когда исполь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ование  таможенного  режима  переработки  товаров  под 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женным контролем не допускается (ч. 2 ст. 67 ТК)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ние   таможенного   режима   переработка   товар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не  таможенной  территории  раскрывается в  ст. 87  ТК. Эт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жим,  при  котором  российские  товары вывозятся  без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ения  к  ним  мер  экономической  политики   и  использ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ются   вне   таможенной   территории   Российской  Феде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 целью   их  переработки   и  последующего   выпуска 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ктов  переработки  в   свободное  обращение   на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 территории  Российской  Федерации  с  полным  или  ча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чным   освобождением   от   таможенных   пошлин   и  на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,  а  также  без  применения  к  товарам  мер экономиче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й политики.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гласно  ст.  88  ТК при  переработке товаров  вне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ой  территории  могут  применяться  все  операции,  п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яемые  при  переработке  товаров  на  таможенной терри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ии (они конкретизированы в ст. 59 ТК)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едставляется,  что  с  правовой  точки  зрения редакц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. 88 ТК является неконкретной, т. к. распространяет дей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е  российского  национального  законодательства  на терр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ии,  не  находящиеся  под  юрисдикцией  Российской  Фе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ции.  Очевидно,  что  лица, производящие  переработку рос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йских   товаров   вне  таможенной   территории  Россий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едерации,  при  выборе  конкретных  операций   должны  т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  руководствоваться (прежде  всего с  точки зрения  их д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стимости)  положениями  таможенного  законодательства т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а,  на  территории  которого  будет осуществля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еработка.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моженный   режим   переработки   вне   таможенной  тер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тории  представляется  российским  лицам  по  лицензии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женного органа России.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казанная  лицензия  в  соответствии  со  ст. 90  ТК выда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я  при  следующих  условиях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гда   таможенный   орган  считает   возможным  установи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  продукты  переработки  образовались в  результате пе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ботки вывезенных товаров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ли переработка товаров вне таможенной территории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носит серьезного ущерба интересам российской эконом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рядок выдачи лицензий определяется ГТК России.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ензия аннулируется, если она была выдана  на основ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полных  или  недостоверных сведений,  имеющих существ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е значение для принятия решения о  ее выдаче,  либо ес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а не могла быть выдана на основе установленного поряд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ицензия отзывается, если  она более  не соответству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ономической  политике  Российской  Федерации, либо  ес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е  владелец  не  соблюдает  положений  ТК,  относящихся 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нному таможенному режиму.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частности, согласно ст. 96  ТК лицо,  получившее 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зию  на переработку  товаров вне  таможенной территор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е возвратившее товары либо  не осуществившее  ввоз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уктов их переработки  в установленные  сроки, несет отве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венность  перед  таможенными  органами  России. Ответ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ность  не наступает  при уничтожении  или безвозвратн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рате товаров, либо продуктов переработки вследствие а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ии или действия непреодолимой силы,  их недостачи  в сил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стественного  износа  или  убыли при  нормальных условия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нспортировки и хранения,  а также  в случае  выбытия из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ладения  вследствие  неправомерных,  по  законодательств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йской  Федерации,  действий  органов  или должност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ц  иностранного  государства.  Каждый  из  перечислен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актов  должен  быть  подтвержден   консульскими  учрежд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ями Российской Федерации за границей.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оженный  режим  переработки  товаров  вне 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й территории не может применяться:  а) к  товарам, ко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ые до вывоза были выпущены в  свободное обращение  с пол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м  освобождением  от  ввозных  таможенных  пошлин, на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, до окончания пользования таким освобождением; б) ес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з  товаров дает  основание требовать  возврата ввоз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х пошлин, налогов, освобождения  от них  либо п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учения  выплат,  предоставляемых  при  вывозе; в)  в и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лучаях,  определяемых  ГТК  по  согласованию  с Минэко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ики и Минфином России (ст. 89 ТК)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работка  товаров  вне  таможенной  территории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одится  в  сроки,  устанавливаемые  таможенным  орга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сии.  Эти  сроки  должны  основываться  на экономиче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авданной  продолжительности  процесса  переработки  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ров (ст. 91 ТК). Кроме того, в соответствии со ст. 92 Т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ые  органы  могут  устанавливать  обязательное 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чество  выхода  продуктов  переработки,  образующихся 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зультате  переработки  товаров. В  порядке, определяем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ТК  России,  допускается  также  замена  продуктов  пер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отки иностранными товарами (ст. 95 ТК)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 вывозе  товаров  на  переработку   применение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пошлин  и   налогов  имеет   определенную  специфи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ст. 93  ТК товары,  вывозимые на  переработку, об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ются   вывозными   пошлинами   и  налогами   с  последующ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вратом  их  сумм  при  выпуске  продуктов  переработки д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вободного   обращения   на  таможенной   территории  Росси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й  Федерации  при  условии  соблюдения  положений,  регл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нтирующих   таможенный   режим   переработки   товаров  в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ой территории.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ное  или  частичное  освобождение   продуктов  пер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тки  от  ввозных  таможенных  пошлин  и  налогов предоста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ется  в случае,  если эти  продукты заявляются  для свобод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го   обращения  лицом,   получившим  лицензию   на  перер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тку  товаров  вне  таможенной  территории,  либо  его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ым брокером (ч. 1 ст. 94 ТК).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ное  освобождение  от  ввозных  таможенных   пошлин 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  предоставляется,   если  таможенный   орган  Россий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кой  Федерации  удостоверится  в  том, что  целью перераб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и  был  ремонт   вывезенных  товаров,   осуществляемый  без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озмездно  в  силу  положений законодательств  или договоров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 исключением  случаев,  когда  при  первоначальном выпус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ов  для  свободного  обращения  учитывалось  наличие н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остатка (ч. 2 ст. 94 ТК).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конец, в соответствии с ч. 3 ст. 94 ТК "частичное ос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ждение  от  ввозных  таможенных  пошлин,  налогов представ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яется  при  возмездном  ремонте  вывозимых  товаров   и  п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и  других  операций  по  переработке.  Суммы 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нных  пошлин,  налогов  определяются  исходя  из  став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нимых  к  продуктам  переработки,  помноженных  на  с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мость ремонта или других операций по переработке".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1"/>
        <w:rPr/>
      </w:pPr>
      <w:r>
        <w:rPr/>
        <w:t xml:space="preserve">Уничтожение товаров. Отказ от товара в пользу государства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ние    таможенного   режима    уничтожение   тов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в  раскрыто  в  ст.  102  ТК. Это  режим, при  котором и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анные   товары   уничтожаются   под   таможенным   конт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ем,  включая  приведение  их  в  состояние,  непригодное д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спользования,  без  взимания   таможенных  пошлин   и  нал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в,  а  также  без  применения  к товарам  мер экономическ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и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ничтожение  товаров  допускается  с  разрешения 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ого  органа. Оно  не предоставляется,  если уничтож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ов  может   причинить  существенный   вред  окружающ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родной среде (ч. 2 ст. 102 ТК).  Кроме того,  ГТК Ро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ено право устанавливать иные случаи,  когда унич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ожение товаров не допускается.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ст. 104 ТК отходы, образовавшиеся  в резуль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  уничтожения  товаров,  должны  быть помещены  под соот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тствующий  таможенный  режим,  как   иностранные  товары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ходящиеся под таможенным контролем (ст. 104 ТК).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соответствии со ст. 102  ТК уничтожение  товаров пр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водится  заинтересованным  лицом  за собственный  счет,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сударство не несет никаких расходов.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К  содержит  всего  две  статьи,  регламентирующие 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женный  режим  отказ  от  товара  в  пользу  государ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тья  105 ТК  раскрывает его  содержание: это  режим, пр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ором  лицо  отказывается  от  товара без  взимания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ных  пошлин, налогов,  а также  без применения  мер э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мической политики.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ругая статья ТК (ст. 106) устанавливает, что  отказ 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вара в пользу государства  не влечет  каких-либо расх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государства.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асть 2 ст. 105 ТК устанавливает правило,  согласно 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рому отказ от товара в  пользу государства  допускается с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ешения   таможенного   органа   Российской   Федераци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оставляемого в порядке,  определяемом ГТК  России. Это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ядок  детализирован  в  Положении  о  таможенном  режим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каза  в  пользу  государства,  утвержденном  приказом ГТК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и от 30 декабря 1993 г. № 559.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гласно  этому  Положению  (п.  2.4)  таможенный реж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каза  в  пользу государства  может заявить  лицо, перем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ающее  товары  или  транспортные  средства,  либо тамож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й  брокер.  Ответственность  за  правомерность  зая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моженного режима  отказа в  пользу государства  перед лю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быми третьими лицами несет декларант.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д данный таможенный режим могут помещаться: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возимые товары и транспортные средства, фактиче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есекшие таможенную границу Российской Федерации;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овары и транспортные средства, ввезенные на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ую территорию Российской Федерации и помещенные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 иной таможенный режим;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возимые  товары  и   транспортные  средства,   в  отнош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ии  которых  подана  таможенная  декларация  или соверш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ое  действие,  непосредственно  направленное  на реализ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ию намерения  лица их  вывезти (п.  2.1. Положения  о там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женном режиме отказа в пользу государства).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 п.  2.2  Положения  указываются предметы,  которые 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гут  помещаться  под  таможенный  режим  отказа  в  польз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сударства. Это товары  и транспортные  средства, запрещен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е  к  ввозу  в  Российскую  Федерацию и  вывозу из  нее, 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же  помещенные  под  режимы  выпуска  для  свободного об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щения  на  территории   Российской  Федерации   или  реим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рта.  Кроме  того,  в  приложении  1  содержится поименн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чень  товаров  и  транспортных средств,  помещение кот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ых  под  таможенный  режим  отказа  в   пользу  государ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же не допускается. В него,  в частности,  включены воор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ение,  боеприпасы  к  нему,  военная   техника,  взрывчаты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щества,  ракетно-космические  комплексы,  система  связи 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правления  военного  назначения,  боевые   отравляющие  ве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щества,  средства  защиты  от  них,  уран,  другие делящие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ы и изделия из них и т. д.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моженный   орган   может  отказать   в  предоставлен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решения  на  помещение  товаров  и  транспортных  средст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  таможенный  режим  отказа в  пользу государства  в слу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аях, если: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мещение   товаров   и   транспортных  средств   под  ук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нный  режим  может  повлечь  какие-либо  расходы  для го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ударства;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оимость   товаров   и   транспортных   средств   не  мож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крыть  расходов  таможенного органа,  связанных с  их реа-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изацией;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зможность реализации товаров и транспортных средств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моженными органами ограниченна.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ложение, утвержденное приказом ГТК России от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0 декабря 1993 г. № 559, подробно регламентирует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цедуру таможенного оформления товаров и транспорт-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ых средств, помещаемых под таможенный режим отказа 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льзу государ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писок литературы.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онституция РФ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Таможенный Кодекс РФ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абричидзе Б.Н.  Российское Таможенное право.  Москва 1998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Бахрах Д.Н.   Таможенное право России.  Екатиренбург  1995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8:29:00Z</dcterms:created>
  <dc:creator>Дюндин Роман</dc:creator>
  <dc:description/>
  <dc:language>en-US</dc:language>
  <cp:lastModifiedBy>Дюндин Роман</cp:lastModifiedBy>
  <dcterms:modified xsi:type="dcterms:W3CDTF">1999-03-06T21:05:00Z</dcterms:modified>
  <cp:revision>7</cp:revision>
  <dc:subject/>
  <dc:title>          Понятие и виды таможенных режимов</dc:title>
</cp:coreProperties>
</file>