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zhitsaCTT" w:hAnsi="IzhitsaCTT" w:eastAsia="IzhitsaCTT" w:cs="IzhitsaCTT"/>
          <w:b/>
          <w:b/>
          <w:bCs/>
          <w:sz w:val="36"/>
          <w:szCs w:val="36"/>
        </w:rPr>
      </w:pPr>
      <w:r>
        <w:rPr>
          <w:rFonts w:eastAsia="IzhitsaCTT" w:cs="IzhitsaCTT" w:ascii="IzhitsaCTT" w:hAnsi="IzhitsaCTT"/>
          <w:b/>
          <w:bCs/>
          <w:sz w:val="36"/>
          <w:szCs w:val="36"/>
        </w:rPr>
        <w:t>НАЦИОНАЛЬНАЯ  АКАДЕМИЯ  УПРАВЛЕНИЯ</w:t>
      </w:r>
    </w:p>
    <w:p>
      <w:pPr>
        <w:pStyle w:val="Normal"/>
        <w:spacing w:before="1200" w:after="1200"/>
        <w:jc w:val="center"/>
        <w:rPr/>
      </w:pPr>
      <w:r>
        <w:rPr/>
        <w:t>Курсовая работа</w:t>
      </w:r>
    </w:p>
    <w:tbl>
      <w:tblPr>
        <w:tblW w:w="843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6307"/>
      </w:tblGrid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44"/>
                <w:szCs w:val="4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sz w:val="44"/>
                <w:szCs w:val="44"/>
                <w:u w:val="single"/>
              </w:rPr>
              <w:t>на тему:</w:t>
            </w:r>
          </w:p>
        </w:tc>
        <w:tc>
          <w:tcPr>
            <w:tcW w:w="6307" w:type="dxa"/>
            <w:tcBorders/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rFonts w:eastAsia="Times New Roman Cyr" w:cs="Times New Roman Cyr" w:ascii="Times New Roman Cyr" w:hAnsi="Times New Roman Cyr"/>
                <w:sz w:val="44"/>
                <w:szCs w:val="44"/>
              </w:rPr>
              <w:t>Нормы права в системе социальных нор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120"/>
        <w:ind w:left="4961"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Выполнил</w:t>
      </w:r>
    </w:p>
    <w:p>
      <w:pPr>
        <w:pStyle w:val="Normal"/>
        <w:spacing w:before="0" w:after="6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удент I курса 2 группы</w:t>
      </w:r>
    </w:p>
    <w:p>
      <w:pPr>
        <w:pStyle w:val="Normal"/>
        <w:spacing w:before="0" w:after="6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невной формы обучения</w:t>
      </w:r>
    </w:p>
    <w:p>
      <w:pPr>
        <w:pStyle w:val="Normal"/>
        <w:spacing w:before="0" w:after="6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лосов Юрий Станиславович</w:t>
      </w:r>
    </w:p>
    <w:p>
      <w:pPr>
        <w:pStyle w:val="Normal"/>
        <w:spacing w:before="480" w:after="120"/>
        <w:ind w:left="4961" w:firstLine="284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ецензент</w:t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pBdr/>
        <w:spacing w:before="0" w:after="80"/>
        <w:ind w:left="4961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spacing w:before="120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овая работа защищена “___” __________ 1998 года</w:t>
      </w:r>
    </w:p>
    <w:p>
      <w:pPr>
        <w:pStyle w:val="Normal"/>
        <w:spacing w:before="8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 оценкой _________________.</w:t>
      </w:r>
    </w:p>
    <w:p>
      <w:pPr>
        <w:pStyle w:val="Normal"/>
        <w:spacing w:before="8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чальник комиссии _____________________________</w:t>
      </w:r>
    </w:p>
    <w:p>
      <w:pPr>
        <w:pStyle w:val="Normal"/>
        <w:spacing w:before="9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иев - 1998</w:t>
      </w:r>
    </w:p>
    <w:p>
      <w:pPr>
        <w:pStyle w:val="Normal"/>
        <w:spacing w:before="0" w:after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lang w:val="en-US"/>
            </w:rPr>
          </w:pPr>
          <w:r>
            <w:fldChar w:fldCharType="begin"/>
          </w:r>
          <w:r>
            <w:rPr>
              <w:sz w:val="30"/>
              <w:spacing w:val="10"/>
              <w:szCs w:val="30"/>
              <w:rFonts w:eastAsia="Times New Roman Cyr" w:cs="Times New Roman Cyr"/>
              <w:lang w:val="en-US"/>
            </w:rPr>
            <w:instrText xml:space="preserve"> TOC \o\p \* MERGEFORMAT </w:instrText>
          </w:r>
          <w:r>
            <w:rPr>
              <w:sz w:val="30"/>
              <w:spacing w:val="10"/>
              <w:szCs w:val="30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pacing w:val="10"/>
              <w:sz w:val="30"/>
              <w:szCs w:val="30"/>
              <w:lang w:val="en-US"/>
            </w:rPr>
            <w:t>Вступление</w:t>
            <w:tab/>
          </w:r>
          <w:r>
            <w:fldChar w:fldCharType="begin"/>
          </w:r>
          <w:r>
            <w:rPr>
              <w:sz w:val="30"/>
              <w:spacing w:val="10"/>
              <w:szCs w:val="30"/>
              <w:rFonts w:eastAsia="Times New Roman Cyr" w:cs="Times New Roman Cyr"/>
              <w:lang w:val="en-US"/>
            </w:rPr>
            <w:instrText xml:space="preserve"> GOTOBUTTON _Toc420345325  </w:instrText>
          </w:r>
          <w:r>
            <w:rPr>
              <w:rFonts w:eastAsia="Times New Roman Cyr" w:cs="Times New Roman Cyr"/>
              <w:spacing w:val="10"/>
              <w:sz w:val="30"/>
              <w:szCs w:val="30"/>
              <w:lang w:val="en-US"/>
            </w:rPr>
          </w:r>
          <w:r>
            <w:rPr>
              <w:sz w:val="30"/>
              <w:spacing w:val="10"/>
              <w:szCs w:val="30"/>
              <w:rFonts w:eastAsia="Times New Roman Cyr" w:cs="Times New Roman Cyr"/>
              <w:lang w:val="en-US"/>
            </w:rPr>
            <w:fldChar w:fldCharType="separate"/>
          </w:r>
          <w:r>
            <w:rPr>
              <w:rFonts w:eastAsia="Times New Roman Cyr" w:cs="Times New Roman Cyr"/>
              <w:spacing w:val="10"/>
              <w:sz w:val="30"/>
              <w:szCs w:val="30"/>
              <w:lang w:val="en-US"/>
            </w:rPr>
          </w:r>
          <w:r/>
          <w:r>
            <w:rPr>
              <w:sz w:val="30"/>
              <w:spacing w:val="10"/>
              <w:szCs w:val="30"/>
              <w:rFonts w:eastAsia="Times New Roman Cyr" w:cs="Times New Roman Cyr"/>
              <w:lang w:val="en-US"/>
            </w:rPr>
            <w:fldChar w:fldCharType="end"/>
          </w:r>
          <w:r>
            <w:rPr>
              <w:rFonts w:eastAsia="Times New Roman Cyr" w:cs="Times New Roman Cyr"/>
              <w:spacing w:val="10"/>
              <w:sz w:val="30"/>
              <w:szCs w:val="3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нятие социальной нормы. Виды социальных норм и их особен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Нормы права как один из видов социальных нор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Понятие норм пра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Структура норм пра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Виды норм прав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Соотношение и взаимодействие правовых и других социальных норм в регулировании общественных отнош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Соотношение норм права и норм морал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Соотношение норм права и корпоративных норм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3. Соотношение норм права и обычае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ывод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ой литер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203453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/>
        <w:t>Вступление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повседневной жизни каждого ч</w:t>
      </w:r>
      <w:bookmarkStart w:id="0" w:name="OCRUncertain0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л</w:t>
      </w:r>
      <w:bookmarkEnd w:id="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века нер</w:t>
      </w:r>
      <w:bookmarkStart w:id="1" w:name="OCRUncertain0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дко </w:t>
      </w:r>
      <w:bookmarkStart w:id="2" w:name="OCRUncertain0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возникает вопрос, </w:t>
      </w:r>
      <w:bookmarkEnd w:id="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как правильно </w:t>
      </w:r>
      <w:bookmarkStart w:id="3" w:name="OCRUncertain0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ступить</w:t>
      </w:r>
      <w:bookmarkEnd w:id="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 различных ситуациях на работе, в общес</w:t>
      </w:r>
      <w:bookmarkStart w:id="4" w:name="OCRUncertain0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</w:t>
      </w:r>
      <w:bookmarkStart w:id="5" w:name="OCRUncertain0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н</w:t>
      </w:r>
      <w:bookmarkEnd w:id="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ых местах, дома, в с</w:t>
      </w:r>
      <w:bookmarkStart w:id="6" w:name="OCRUncertain0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ье, или, иначе говоря, как согласова</w:t>
      </w:r>
      <w:bookmarkStart w:id="7" w:name="OCRUncertain0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 </w:t>
      </w:r>
      <w:bookmarkEnd w:id="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свои </w:t>
      </w:r>
      <w:bookmarkStart w:id="8" w:name="OCRUncertain0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ступки с ин</w:t>
      </w:r>
      <w:bookmarkStart w:id="9" w:name="OCRUncertain0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ресами общества, государства, других </w:t>
      </w:r>
      <w:bookmarkStart w:id="10" w:name="OCRUncertain0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юдей</w:t>
      </w:r>
      <w:bookmarkEnd w:id="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 Отв</w:t>
      </w:r>
      <w:bookmarkStart w:id="11" w:name="OCRUncertain04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т</w:t>
      </w:r>
      <w:bookmarkEnd w:id="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а вопрос о допустимом, </w:t>
      </w:r>
      <w:bookmarkStart w:id="12" w:name="OCRUncertain04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желательном</w:t>
      </w:r>
      <w:bookmarkEnd w:id="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и до</w:t>
      </w:r>
      <w:bookmarkStart w:id="13" w:name="OCRUncertain04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жном поведении в </w:t>
      </w:r>
      <w:bookmarkStart w:id="14" w:name="OCRUncertain04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давляющем</w:t>
      </w:r>
      <w:bookmarkEnd w:id="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бо</w:t>
      </w:r>
      <w:bookmarkStart w:id="15" w:name="OCRUncertain04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ьшинстве </w:t>
      </w:r>
      <w:bookmarkStart w:id="16" w:name="OCRUncertain04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лучаев</w:t>
      </w:r>
      <w:bookmarkEnd w:id="1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мы получаем из с</w:t>
      </w:r>
      <w:bookmarkStart w:id="17" w:name="OCRUncertain0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жившихся в об</w:t>
      </w:r>
      <w:bookmarkStart w:id="18" w:name="OCRUncertain0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щ</w:t>
      </w:r>
      <w:bookmarkEnd w:id="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стве социальных норм, в которых в обще</w:t>
      </w:r>
      <w:bookmarkStart w:id="19" w:name="OCRUncertain0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форме </w:t>
      </w:r>
      <w:bookmarkStart w:id="20" w:name="OCRUncertain0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ккумулируется опы</w:t>
      </w:r>
      <w:bookmarkEnd w:id="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т многих </w:t>
      </w:r>
      <w:bookmarkStart w:id="21" w:name="OCRUncertain0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кол</w:t>
      </w:r>
      <w:bookmarkStart w:id="22" w:name="OCRUncertain0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ий </w:t>
      </w:r>
      <w:bookmarkStart w:id="23" w:name="OCRUncertain0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юде</w:t>
      </w:r>
      <w:bookmarkEnd w:id="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. Среди них моральные, правовые, политические, эстетические, корпоративные, религиозные обычаи, традиции, привычки, нравы, деловые обыкновения, обряды, ри</w:t>
        <w:softHyphen/>
        <w:t>туалы, требования этикета, корректности, приличия и др. Нормы – это определенные стандарты, образцы, эталоны, мо</w:t>
        <w:softHyphen/>
        <w:t>дели поведения участников социального общения. Без них не</w:t>
        <w:softHyphen/>
        <w:t>возможно никакое человеческое общежитие, тем более функционирование таких сложных образований, как государство, общество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ые нормы в разной степени отражают закономер</w:t>
        <w:softHyphen/>
        <w:t>ности общественного развития, но сами таковыми не являются. Объективные законы, по которым развивается история, не есть нормы. Последние привносятся в жизнь общества людьми, соци</w:t>
        <w:softHyphen/>
        <w:t>альной практикой. Одни из них со временем отпадают, другие – возникают, видоизменяются, третьи – навязываются опреде</w:t>
        <w:softHyphen/>
        <w:t>ленными классами, группами или властью. Иначе говоря, про</w:t>
        <w:softHyphen/>
        <w:t>цесс становления, формирования социальных норм – фактор субъективный. Вырабатываются они людьми. Другое дело, что нужда в них диктуется объективной необходимостью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сложилось намного позже других нормативных систем и главным образом на их основе. Оно стало более жестко и целе</w:t>
        <w:softHyphen/>
        <w:t>направленно регулировать экономические и иные отношения. Равно как и вместо прежней общественной власти появилась публичная власть, уже не совпадающая с интересами всего обще</w:t>
        <w:softHyphen/>
        <w:t>ства и опирающаяся на особый аппарат, готовый за нарушение официально установленных и строго обязательных норм приме</w:t>
        <w:softHyphen/>
        <w:t>нить принуждение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явление социальных норм и сознательного нормативного регулирования связано с переходом от животной стадности людей к человеческому обществу, с процессом социализации от</w:t>
        <w:softHyphen/>
        <w:t>ношений, с поведением человека как особого природно-биоло</w:t>
        <w:softHyphen/>
        <w:t>гического и общественного существа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2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 Этот переход был длитель</w:t>
        <w:softHyphen/>
        <w:t>ным и постепенным, эволюция заняла несколько миллионов лет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аков генезис социальных норм, в том числе правовых. «Ис</w:t>
        <w:softHyphen/>
        <w:t>торически право возникает как бы для компенсации «недостаточ</w:t>
        <w:softHyphen/>
        <w:t>ности» морали, которая обнаруживается с возникновением част</w:t>
        <w:softHyphen/>
        <w:t>ной собственности и политической власти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3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 В последующем нормы права и морали тесно переплелись, взаимодействуя с дру</w:t>
        <w:softHyphen/>
        <w:t>гими средствами социальной регуляции.</w:t>
      </w:r>
    </w:p>
    <w:p>
      <w:pPr>
        <w:pStyle w:val="TextBody"/>
        <w:spacing w:lineRule="auto" w:line="264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</w:r>
      <w:r>
        <w:br w:type="page"/>
      </w:r>
    </w:p>
    <w:p>
      <w:pPr>
        <w:pStyle w:val="Heading1"/>
        <w:rPr/>
      </w:pPr>
      <w:r>
        <w:rPr/>
        <w:t>1. Понятие социальной нормы. Виды социальных норм и их особенности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юридической науке вся действующие в обществе нормы подразделяются прежде всего на две большие группы – социальные и технические. Под техническими нормами в данном случае понимаются все несоциальные нормы, куда помимо сугубо технических входят, например, такие, как санитарно-гигиенические, экологические, биологические, физиологические и др. Но для краткости все их принято именовать техническими в контексте соотношения с социальными. Это наиболее общее деление, имеющее как бы первичное, исходное значение. Далее обе группы норм класси</w:t>
        <w:softHyphen/>
        <w:t>фицируются по различным основаниям на многочисленные виды и разновидности. Юристы не занима</w:t>
        <w:softHyphen/>
        <w:t>ются техническими нормами – это не их задача. Они соприкасаются с ними лишь постольку, поскольку это необходимо в своей области знаний. Но им важно четко отграничить технические нормы от социальных, установить здесь объективные критерии, отличительные черты, особенности.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4"/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раница между ними проходит главным образом по предмету регулирования. Если социальные нормы регулируют отношения между людьми и их объединениями, иными словами, социаль</w:t>
        <w:softHyphen/>
        <w:t>ную жизнь, то технические нормы – отношения между людьми и внешним миром, природой, техникой. Это отношения типа «че</w:t>
        <w:softHyphen/>
        <w:t>ловек и машина», «человек и орудие труда», «человек и производ</w:t>
        <w:softHyphen/>
        <w:t>ство»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</w:t>
      </w:r>
      <w:bookmarkStart w:id="24" w:name="OCRUncertain1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-технические нормы </w:t>
      </w:r>
      <w:bookmarkStart w:id="25" w:name="OCRUncertain10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у</w:t>
      </w:r>
      <w:bookmarkEnd w:id="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азывают, как челов</w:t>
      </w:r>
      <w:bookmarkStart w:id="26" w:name="OCRUncertain1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 должен обращаться с орудиями труда, машинами, как нужно реагировать на возде</w:t>
      </w:r>
      <w:bookmarkStart w:id="27" w:name="OCRUncertain1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ие сил природы. Следует отметить, что пренебрежени</w:t>
      </w:r>
      <w:bookmarkStart w:id="28" w:name="OCRUncertain1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 </w:t>
      </w:r>
      <w:bookmarkEnd w:id="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ехническими нормами может привести к тяжелым посл</w:t>
      </w:r>
      <w:bookmarkStart w:id="29" w:name="OCRUncertain1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ствиям и именно с необходимостью их соблюдения в н</w:t>
      </w:r>
      <w:bookmarkStart w:id="30" w:name="OCRUncertain1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ало</w:t>
      </w:r>
      <w:bookmarkStart w:id="31" w:name="OCRUncertain1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3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тепени связано повышение ответственности человека перед общ</w:t>
      </w:r>
      <w:bookmarkStart w:id="32" w:name="OCRUncertain1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ом и природо</w:t>
      </w:r>
      <w:bookmarkStart w:id="33" w:name="OCRUncertain1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 чем нам постоянно напоминает ч</w:t>
      </w:r>
      <w:bookmarkStart w:id="34" w:name="OCRUncertain1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нобыльская тра</w:t>
      </w:r>
      <w:bookmarkStart w:id="35" w:name="OCRUncertain1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</w:t>
      </w:r>
      <w:bookmarkStart w:id="36" w:name="OCRUncertain116"/>
      <w:bookmarkEnd w:id="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дия</w:t>
      </w:r>
      <w:bookmarkEnd w:id="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 Социально-технические нормы непосредственно связаны с уровн</w:t>
      </w:r>
      <w:bookmarkStart w:id="37" w:name="OCRUncertain1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м развития производительных сил и регулируют целесообразное поведение человека в таких несоциальных образованиях, как природа, техника, математика и </w:t>
      </w:r>
      <w:bookmarkStart w:id="38" w:name="OCRUncertain1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. д.</w:t>
      </w:r>
      <w:bookmarkEnd w:id="38"/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ые нормы обусловлены уровнем развития социально экономического строя и регулируют пов</w:t>
      </w:r>
      <w:bookmarkStart w:id="39" w:name="OCRUncertain1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ние люд</w:t>
      </w:r>
      <w:bookmarkStart w:id="40" w:name="OCRUncertain1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й</w:t>
      </w:r>
      <w:bookmarkEnd w:id="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 обществе Определяя должно</w:t>
      </w:r>
      <w:bookmarkStart w:id="41" w:name="OCRUncertain1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либо возможно</w:t>
      </w:r>
      <w:bookmarkStart w:id="42" w:name="OCRUncertain1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поведени</w:t>
      </w:r>
      <w:bookmarkStart w:id="43" w:name="OCRUncertain1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человека они создаются коллективами люде</w:t>
      </w:r>
      <w:bookmarkStart w:id="44" w:name="OCRUncertain1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4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Возникновение </w:t>
      </w:r>
      <w:bookmarkStart w:id="45" w:name="OCRUncertain1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ых норм и их развитие</w:t>
      </w:r>
      <w:bookmarkEnd w:id="4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ыражают </w:t>
      </w:r>
      <w:bookmarkStart w:id="46" w:name="OCRUncertain1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тенденцию </w:t>
      </w:r>
      <w:bookmarkEnd w:id="4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</w:t>
      </w:r>
      <w:bookmarkStart w:id="47" w:name="OCRUncertain1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щ</w:t>
      </w:r>
      <w:bookmarkEnd w:id="4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ства к самоподдержанию </w:t>
      </w:r>
      <w:bookmarkStart w:id="48" w:name="OCRUncertain1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щественного</w:t>
      </w:r>
      <w:bookmarkEnd w:id="4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порядка в процесс</w:t>
      </w:r>
      <w:bookmarkStart w:id="49" w:name="OCRUncertain1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 </w:t>
      </w:r>
      <w:bookmarkEnd w:id="4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мена материальными и духовными благами. Объекты обмена выступают в качестве тех ценносте</w:t>
      </w:r>
      <w:bookmarkStart w:id="50" w:name="OCRUncertain13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, которые человек стремится </w:t>
      </w:r>
      <w:bookmarkStart w:id="51" w:name="OCRUncertain13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</w:t>
      </w:r>
      <w:bookmarkStart w:id="52" w:name="OCRUncertain13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у</w:t>
      </w:r>
      <w:bookmarkEnd w:id="5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чить, освоить, и поэтому обменные отношения приобре</w:t>
      </w:r>
      <w:bookmarkStart w:id="53" w:name="OCRUncertain1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ают </w:t>
      </w:r>
      <w:bookmarkStart w:id="54" w:name="OCRUncertain1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ативно-ценностный</w:t>
      </w:r>
      <w:bookmarkEnd w:id="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характер, а повторяющи</w:t>
      </w:r>
      <w:bookmarkStart w:id="55" w:name="OCRUncertain1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я, усто</w:t>
      </w:r>
      <w:bookmarkStart w:id="56" w:name="OCRUncertain1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чивые связи возникающие в проце</w:t>
      </w:r>
      <w:bookmarkStart w:id="57" w:name="OCRUncertain1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</w:t>
      </w:r>
      <w:bookmarkEnd w:id="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е обмена деятельностью, становятся привычными эталонами социального пов</w:t>
      </w:r>
      <w:bookmarkStart w:id="58" w:name="OCRUncertain1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</w:t>
      </w:r>
      <w:bookmarkStart w:id="59" w:name="OCRUncertain1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5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ъективны</w:t>
      </w:r>
      <w:bookmarkStart w:id="60" w:name="OCRUncertain1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6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характ</w:t>
      </w:r>
      <w:bookmarkStart w:id="61" w:name="OCRUncertain14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6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 социальных норм определ</w:t>
      </w:r>
      <w:bookmarkStart w:id="62" w:name="OCRUncertain14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яется</w:t>
      </w:r>
      <w:bookmarkEnd w:id="6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л</w:t>
      </w:r>
      <w:bookmarkStart w:id="63" w:name="OCRUncertain14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6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ующими обстоятельств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120" w:after="0"/>
        <w:ind w:left="283" w:firstLine="1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ы</w:t>
      </w:r>
      <w:bookmarkStart w:id="64" w:name="OCRUncertain14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6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ормы возникают из объ</w:t>
      </w:r>
      <w:bookmarkStart w:id="65" w:name="OCRUncertain14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6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</w:t>
      </w:r>
      <w:bookmarkStart w:id="66" w:name="OCRUncertain14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6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вно</w:t>
      </w:r>
      <w:bookmarkStart w:id="67" w:name="OCRUncertain1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6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потребности социальных систем в саморегуляции, в поддержании стабильности и 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120" w:after="0"/>
        <w:ind w:left="283" w:firstLine="1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орма возникает в процессе </w:t>
      </w:r>
      <w:bookmarkStart w:id="68" w:name="OCRUncertain1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ятельности</w:t>
      </w:r>
      <w:bookmarkEnd w:id="6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люде</w:t>
      </w:r>
      <w:bookmarkStart w:id="69" w:name="OCRUncertain15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6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 субъективно обус</w:t>
      </w:r>
      <w:bookmarkStart w:id="70" w:name="OCRUncertain1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7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вленной способом производ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64" w:before="120" w:after="0"/>
        <w:ind w:left="567" w:hanging="283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орма </w:t>
      </w:r>
      <w:bookmarkStart w:id="71" w:name="OCRUncertain1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еотде</w:t>
      </w:r>
      <w:bookmarkEnd w:id="7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Start w:id="72" w:name="OCRUncertain1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ма</w:t>
      </w:r>
      <w:bookmarkEnd w:id="7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т отношении обмена, характер кот</w:t>
      </w:r>
      <w:bookmarkStart w:id="73" w:name="OCRUncertain1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рых</w:t>
      </w:r>
      <w:bookmarkEnd w:id="7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т</w:t>
      </w:r>
      <w:bookmarkStart w:id="74" w:name="OCRUncertain1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акже </w:t>
      </w:r>
      <w:bookmarkEnd w:id="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пр</w:t>
      </w:r>
      <w:bookmarkStart w:id="75" w:name="OCRUncertain1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ляется способом производства и распределения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ые нормы – это общие правила поведения люде</w:t>
      </w:r>
      <w:bookmarkStart w:id="76" w:name="OCRUncertain16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7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 общ</w:t>
      </w:r>
      <w:bookmarkStart w:id="77" w:name="OCRUncertain16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ств</w:t>
      </w:r>
      <w:bookmarkStart w:id="78" w:name="OCRUncertain166"/>
      <w:bookmarkEnd w:id="7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, </w:t>
      </w:r>
      <w:bookmarkEnd w:id="7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условленные его социально-экономическим строем и являющиеся результатом их сознательно-волево</w:t>
      </w:r>
      <w:bookmarkStart w:id="79" w:name="OCRUncertain16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</w:t>
      </w:r>
      <w:bookmarkEnd w:id="7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деятельност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5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 Они «страхуют», предохраняют общественную жизнь от хаоса и самотека, направляют ее течение в нужное русло. Следовательно, несмотря на большое раз</w:t>
      </w:r>
      <w:bookmarkStart w:id="80" w:name="OCRUncertain16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8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чие социальных норм, их общи</w:t>
      </w:r>
      <w:bookmarkStart w:id="81" w:name="OCRUncertain16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8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ч</w:t>
      </w:r>
      <w:bookmarkStart w:id="82" w:name="OCRUncertain17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8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ты следующие</w:t>
      </w:r>
      <w:bookmarkStart w:id="83" w:name="OCRUncertain17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:</w:t>
      </w:r>
      <w:bookmarkEnd w:id="8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84" w:name="OCRUncertain17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эт</w:t>
      </w:r>
      <w:bookmarkEnd w:id="8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 правила пов</w:t>
      </w:r>
      <w:bookmarkStart w:id="85" w:name="OCRUncertain17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8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</w:t>
      </w:r>
      <w:bookmarkStart w:id="86" w:name="OCRUncertain1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н</w:t>
      </w:r>
      <w:bookmarkEnd w:id="8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я людей в общ</w:t>
      </w:r>
      <w:bookmarkStart w:id="87" w:name="OCRUncertain1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8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е</w:t>
      </w:r>
      <w:bookmarkStart w:id="88" w:name="OCRUncertain17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, </w:t>
      </w:r>
      <w:bookmarkEnd w:id="8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носят общий харак</w:t>
      </w:r>
      <w:bookmarkStart w:id="89" w:name="OCRUncertain17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8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р (обращены ко всем и каждому), создаются в результате сознательно-волевой деятельности людей, </w:t>
      </w:r>
      <w:bookmarkStart w:id="90" w:name="OCRUncertain17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их коллективов, </w:t>
      </w:r>
      <w:bookmarkEnd w:id="9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рганизаций и обусловлены экономическим базисом общест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юриди</w:t>
        <w:softHyphen/>
        <w:t>ческой литературе социальные нормы преимущественно рассматриваются как регуляторы общественных отноше</w:t>
        <w:softHyphen/>
        <w:t>ний. Но в более общем плане их роль не ограничивает</w:t>
        <w:softHyphen/>
        <w:t>ся данной функцией. Исходя из изложенного, можно назвать по меньшей мере три функции социальных нор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 w:before="120" w:after="0"/>
        <w:ind w:left="0"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егулятивная. Эти нормы устанавливают правила поведения в обществе, регламентируют социальное вза</w:t>
        <w:softHyphen/>
        <w:t>имодействие. Регулируя жизнь общества, они обеспечи</w:t>
        <w:softHyphen/>
        <w:t>вают стабильность его функционирования, поддержание социальных процессов в необходимом состоянии, упорядоченность общественных отношений. Словом, социаль</w:t>
        <w:softHyphen/>
        <w:t>ные нормы поддерживают определенную системность общества, условия его существования как единого орга</w:t>
        <w:softHyphen/>
        <w:t>низм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 w:before="120" w:after="0"/>
        <w:ind w:left="0"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ценочная. Социальные нормы выступают в общест</w:t>
        <w:softHyphen/>
        <w:t>венной практике критериями отношения к тем или иным действиям, основанием оценки социально значи</w:t>
        <w:softHyphen/>
        <w:t>мого поведения конкретных субъектов (моральное – аморальное, правомерное – неправомерно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рансляционная. Можно сказать, что в социальных нормах сконцентрированы достижения человечества в организации общественной жизни, созданная поколе</w:t>
        <w:softHyphen/>
        <w:t>ниями культура отношений, опыт (в том числе негатив</w:t>
        <w:softHyphen/>
        <w:t>ный) общественного устройства. В виде социальных норм этот опыт, культура не только сохраняются, но и «транслируются» в будущее, передаются следующим поколениям (через образование, воспитание, просвеще</w:t>
        <w:softHyphen/>
        <w:t>ние и т. д.)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нализируемые нормы имеют различное содержание, зависящее от характера отношений, которые они регу</w:t>
        <w:softHyphen/>
        <w:t>лируют. Кроме того, разные социальные нормы могут возникать различными способами и на разной основе. Некоторые нормы, будучи первоначально непосредст</w:t>
        <w:softHyphen/>
        <w:t>венно включены в деятельность, не выделяются из поведения и являются его элементом. Устоявшиеся в практике образцы такого поведения, получая общественное осознание, оценку, могут трансформироваться в сформулированные правила, а могут сохраняться в виде привычек и стереотипов. Другие нормы формируются на основе доминирующих в общественном сознании идей об основаниях и принципах социальной организа</w:t>
        <w:softHyphen/>
        <w:t>ции. Третьи формируются как наиболее целесообраз</w:t>
        <w:softHyphen/>
        <w:t>ные, оптимальные для данного общества правила (на</w:t>
        <w:softHyphen/>
        <w:t>пример, процедурные нормы). В этой связи как для теории, так и для практики немаловажна классифика</w:t>
        <w:softHyphen/>
        <w:t>ция социальных норм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6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лассифицировать социальные нормы можно по раз</w:t>
        <w:softHyphen/>
        <w:t>личным критериям, однако наиболее распространенной является их систематизация по основаниям механизма (регулятивным особенностям) и сферы дей</w:t>
        <w:softHyphen/>
        <w:t>ств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способам устано</w:t>
      </w:r>
      <w:bookmarkStart w:id="91" w:name="OCRUncertain17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</w:t>
      </w:r>
      <w:bookmarkEnd w:id="9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ения и обеспечения нормы классифицируются на нормы права, нормы морали (нравственности)</w:t>
      </w:r>
      <w:bookmarkStart w:id="92" w:name="OCRUncertain18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9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бычаи</w:t>
      </w:r>
      <w:bookmarkStart w:id="93" w:name="OCRUncertain18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9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корпоративные нормы (нормы общественных организаций). Тако</w:t>
      </w:r>
      <w:bookmarkStart w:id="94" w:name="OCRUncertain18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9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деление в юридической литератур</w:t>
      </w:r>
      <w:bookmarkStart w:id="95" w:name="OCRUncertain18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9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читается общепризнанным. Однако отдельные авторы предлагают в качестве самостоя</w:t>
      </w:r>
      <w:bookmarkStart w:id="96" w:name="OCRUncertain18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е</w:t>
      </w:r>
      <w:bookmarkEnd w:id="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ьных выделить следующие виды социальных нор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эстетические (А. </w:t>
      </w:r>
      <w:bookmarkStart w:id="97" w:name="OCRUncertain18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.</w:t>
      </w:r>
      <w:bookmarkEnd w:id="9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98" w:name="OCRUncertain18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йзенберг,</w:t>
      </w:r>
      <w:bookmarkEnd w:id="9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99" w:name="OCRUncertain18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.</w:t>
      </w:r>
      <w:bookmarkEnd w:id="9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100" w:name="OCRUncertain18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.</w:t>
      </w:r>
      <w:bookmarkEnd w:id="1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101" w:name="OCRUncertain18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улажни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End w:id="1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культуры (С. И. </w:t>
      </w:r>
      <w:bookmarkStart w:id="102" w:name="OCRUncertain19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ильнянский,</w:t>
      </w:r>
      <w:bookmarkEnd w:id="10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И. </w:t>
      </w:r>
      <w:bookmarkStart w:id="103" w:name="OCRUncertain19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.</w:t>
      </w:r>
      <w:bookmarkEnd w:id="1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104" w:name="OCRUncertain19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Фарбер);</w:t>
      </w:r>
      <w:bookmarkEnd w:id="104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литич</w:t>
      </w:r>
      <w:bookmarkStart w:id="105" w:name="OCRUncertain19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ки</w:t>
      </w:r>
      <w:bookmarkStart w:id="106" w:name="OCRUncertain19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(А. М. Айзенберг, В. И. </w:t>
      </w:r>
      <w:bookmarkStart w:id="107" w:name="OCRUncertain19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дкучейк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End w:id="1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рганизационные (А. М. Айзенберг, </w:t>
      </w:r>
      <w:bookmarkStart w:id="108" w:name="OCRUncertain1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.</w:t>
      </w:r>
      <w:bookmarkEnd w:id="1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Е. </w:t>
      </w:r>
      <w:bookmarkStart w:id="109" w:name="OCRUncertain19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едбайл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End w:id="1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религиозных организаций (М. Н. Кулажник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трудовых ко</w:t>
      </w:r>
      <w:bookmarkStart w:id="110" w:name="OCRUncertain19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л</w:t>
      </w:r>
      <w:bookmarkEnd w:id="1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ктивов (А. М. Айз</w:t>
      </w:r>
      <w:bookmarkStart w:id="111" w:name="OCRUncertain19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берг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Start w:id="112" w:name="OCRUncertain2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1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равила общежития </w:t>
      </w:r>
      <w:bookmarkStart w:id="113" w:name="OCRUncertain2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(Ю.</w:t>
      </w:r>
      <w:bookmarkEnd w:id="1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. </w:t>
      </w:r>
      <w:bookmarkStart w:id="114" w:name="OCRUncertain20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ащупки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End w:id="1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ормы традиций и ритуалов (В. Н. </w:t>
      </w:r>
      <w:bookmarkStart w:id="115" w:name="OCRUncertain2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Хропанюк)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Start w:id="116" w:name="OCRUncertain205"/>
      <w:bookmarkEnd w:id="1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торое</w:t>
      </w:r>
      <w:bookmarkEnd w:id="11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снование деления, которое во многом позволит решить пробл</w:t>
      </w:r>
      <w:bookmarkStart w:id="117" w:name="OCRUncertain2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ны</w:t>
      </w:r>
      <w:bookmarkStart w:id="118" w:name="OCRUncertain2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опросы классификации социальных норм, – по содержанию сферы регулируемых общественных отнош</w:t>
      </w:r>
      <w:bookmarkStart w:id="119" w:name="OCRUncertain2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й: политические, организацио</w:t>
      </w:r>
      <w:bookmarkStart w:id="120" w:name="OCRUncertain2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ые, этические, эстетические нормы и т. п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сть и иные критерии классификации социальных нор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 w:before="120" w:after="0"/>
        <w:ind w:left="0"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способам образования (складываются стихийно или создают</w:t>
      </w:r>
      <w:bookmarkStart w:id="121" w:name="OCRUncertain2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ся </w:t>
      </w:r>
      <w:bookmarkEnd w:id="1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знательно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способам закр</w:t>
      </w:r>
      <w:bookmarkStart w:id="122" w:name="OCRUncertain2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л</w:t>
      </w:r>
      <w:bookmarkStart w:id="123" w:name="OCRUncertain2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я или выражения (ус</w:t>
      </w:r>
      <w:bookmarkStart w:id="124" w:name="OCRUncertain2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1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ая или письменная форма)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аким образом, особо</w:t>
      </w:r>
      <w:bookmarkStart w:id="125" w:name="OCRUncertain2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место в формировании общ</w:t>
      </w:r>
      <w:bookmarkStart w:id="126" w:name="OCRUncertain2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</w:t>
      </w:r>
      <w:bookmarkStart w:id="127" w:name="OCRUncertain21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ых отношений принадл</w:t>
      </w:r>
      <w:bookmarkStart w:id="128" w:name="OCRUncertain2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жит всей систем</w:t>
      </w:r>
      <w:bookmarkStart w:id="129" w:name="OCRUncertain2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ормативного регулирова</w:t>
      </w:r>
      <w:bookmarkStart w:id="130" w:name="OCRUncertain2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3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я. ибо отдельные нормы выступают важн</w:t>
      </w:r>
      <w:bookmarkStart w:id="131" w:name="OCRUncertain2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3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шими социальными р</w:t>
      </w:r>
      <w:bookmarkStart w:id="132" w:name="OCRUncertain2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3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уляторами, включ</w:t>
      </w:r>
      <w:bookmarkStart w:id="133" w:name="OCRUncertain2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ыми в систему общ</w:t>
      </w:r>
      <w:bookmarkStart w:id="134" w:name="OCRUncertain2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</w:t>
      </w:r>
      <w:bookmarkStart w:id="135" w:name="OCRUncertain2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1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венных </w:t>
      </w:r>
      <w:bookmarkStart w:id="136" w:name="OCRUncertain2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тношений, </w:t>
      </w:r>
      <w:bookmarkEnd w:id="1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цел</w:t>
      </w:r>
      <w:bookmarkStart w:id="137" w:name="OCRUncertain2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аправл</w:t>
      </w:r>
      <w:bookmarkStart w:id="138" w:name="OCRUncertain2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но </w:t>
      </w:r>
      <w:bookmarkStart w:id="139" w:name="OCRUncertain2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оздействуют</w:t>
      </w:r>
      <w:bookmarkEnd w:id="1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е только на их развитие, но и преобразование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ая норма – не просто абстрактное правило желае</w:t>
        <w:softHyphen/>
        <w:t>мого поведения. Она означает также и само реальное действие, которое фактически утвердилось в жизни, на практике. В этом случае действительные поступки и становятся правилом. Иными словами, социальная норма выражает не только «должное», но и «сущее»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7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</w:t>
      </w:r>
      <w:r>
        <w:br w:type="page"/>
      </w:r>
    </w:p>
    <w:p>
      <w:pPr>
        <w:pStyle w:val="Heading1"/>
        <w:rPr/>
      </w:pPr>
      <w:r>
        <w:rPr/>
        <w:t>2. Нормы права как один из видов социальных норм</w:t>
      </w:r>
    </w:p>
    <w:p>
      <w:pPr>
        <w:pStyle w:val="Heading2"/>
        <w:rPr/>
      </w:pPr>
      <w:r>
        <w:rPr/>
        <w:t>2.1. Понятие норм права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состоит из действующих в данном обществе юридичес</w:t>
        <w:softHyphen/>
        <w:t>ких или правовых нор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Юридическая норма – первичная клеточка права, частица содержания, исходный структурный элемент его системы. Поэтому естественно, что норме права свойственны все основные черты права как особого социального явления. Однако из этого поло</w:t>
        <w:softHyphen/>
        <w:t>жения не следует, что понятия права и нормы права совпадают. Право и единичная юридическая норма соотносятся между собой как общее и отдельное, которые наряду с чертами сходства имеют и свои особенности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тдельно взятые правовая норма или группа норм еще не есть право. Право – это система юридических норм, которая в наибо</w:t>
        <w:softHyphen/>
        <w:t>лее полном и общем виде выражает в этих нормах государствен</w:t>
        <w:softHyphen/>
        <w:t>ную волю, ее общечеловеческий и классовый характер, прониза</w:t>
        <w:softHyphen/>
        <w:t>на едиными закономерностями и принципами, обусловленными экономической, политической и духовной структурой общества. Любая единичная правовая норма приобретает качество, свойст</w:t>
        <w:softHyphen/>
        <w:t>венное праву в целом, лишь будучи включенной в его общую систему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то же время норма права – относительно самостоятельное явление, обладающее собственными специфическими особен</w:t>
        <w:softHyphen/>
        <w:t>ностями, углубляющими  конкретизирующими наши представ</w:t>
        <w:softHyphen/>
        <w:t>ления о праве, его понятие сущности и содержании, о механизме регулятивного воздействия на общественные отнош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скольку нормы права – одна из разновидностей социаль</w:t>
        <w:softHyphen/>
        <w:t>ных норм, на них распространяются общие черты, присущие этим нормам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месте с тем нормы права отличаются от обычаев, нравствен</w:t>
        <w:softHyphen/>
        <w:t>ных, корпоративных и иных социальных норм специфическими признаками, характерными чертами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8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 К наиболее существенным из них относятся следующие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1. Норма права – единственная в ряду социальных норм, ко</w:t>
        <w:softHyphen/>
        <w:t>торая исходит от государства и является официальным выраже</w:t>
        <w:softHyphen/>
        <w:t>нием государственной воли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езависимо от словесной формулировки, в которой выражена та или иная правовая норма (правомочие, веление, дозволение, запрет и т. п.), она всегда представляет собой властное общеобя</w:t>
        <w:softHyphen/>
        <w:t>зательное предписание государства относительно возможного и должного, разрешаемого и запрещаемого поведения людей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2. Норма права отличается от других социальных норм свойственной только ей формальной определенностью, которая проявляется прежде всего в том, что правовая норма издается или санкционируется государством и выражается в той или иной установленной или признаваемой им форме. Например, в форме закона или подзаконного нормативного акта, договора с норма</w:t>
        <w:softHyphen/>
        <w:t>тивным содержанием, правового обыча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Формальная определенность связана также со структурой нормы права – специфическим внутренним строением и ее предоставительно-обязывающим характером, т.е. сочетанием в себе предоставления и одновременно ограничения внешней свободы лиц в их взаимных отноше</w:t>
        <w:softHyphen/>
        <w:t>ниях. Предоставительно-обязывающий характер правовой нормы по</w:t>
        <w:softHyphen/>
        <w:t>зволяет удовлетворять законные интересы управомоченных субъектов через действие обязанных лиц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3. Норма права – единственная в ряду социальных норм, ко</w:t>
        <w:softHyphen/>
        <w:t>торая поддерживается в своей реализации, охраняется от наруше</w:t>
        <w:softHyphen/>
        <w:t>ний принудительной силой государст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казанное нисколько не противоречит тому, что правовые нормы, как и другие виды социальных норм, в подавляющем большинстве случаев выполняются гражданами сознательно и добровольно, вследствие чего обеспечиваются, в первую очередь, мерами убеждения, воспитания, организации. И лишь тогда, когда воздействие этих средств оказывается недостаточным, воз</w:t>
        <w:softHyphen/>
        <w:t>никает необходимость в применении соответствующих мер при</w:t>
        <w:softHyphen/>
        <w:t>нужд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днако в отличие от норм морали, корпоративных и иных социальных норм, мерами принуждения, к выполнению кото</w:t>
        <w:softHyphen/>
        <w:t>рых служат различные средства общественного воздействия, за нормами права, кроме того, всегда стоит аппарат государства, способный, когда это необходимо, принуждать к их соблюде</w:t>
        <w:softHyphen/>
        <w:t>нию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менно возможность государственного принуждения как га</w:t>
        <w:softHyphen/>
        <w:t>рантия реализации, охраны от нарушений – специфический признак юридической нормы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4. Нормы права складываются из двух разновидностей обще</w:t>
        <w:softHyphen/>
        <w:t>обязательных правовых предписаний: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6"/>
          <w:szCs w:val="26"/>
          <w:lang w:val="en-US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  <w:lang w:val="uk-UA"/>
        </w:rPr>
        <w:t>а</w:t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) правил поведения;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б) исходных (отправных, учредительных) нор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ила поведения – это непосредственно регулятивные нормы, нормы прямого регулирования. Они отличаются предо</w:t>
        <w:softHyphen/>
        <w:t>ставительно-обязывающим характером, т.е. устанавливают при наличии соответствующих условий вид и меру охраняемых и га</w:t>
        <w:softHyphen/>
        <w:t>рантируемых государством возможного и должного поведения участников общественных отношений, их взаимные субъективные права и юридические обязанности. Такие правила поведения составляют большую часть правовых нор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сходные (отправные, учредительные) нормы, к которым от</w:t>
        <w:softHyphen/>
        <w:t>носятся нормы-принципы, нормы-дефиниции и т. д., представ</w:t>
        <w:softHyphen/>
        <w:t>ляют собой нормы опосредованного регулирования. Эти нормы, хотя и не являются непосредственно регулятивными, поскольку сами не закрепляют прав и обязанностей субъектов, тем не менее также носят правовой характер; устанавливают (учреждают) общие начала, исходные положения и направления правового регулирования, участвуют в нем опосредованно, действуя в сис</w:t>
        <w:softHyphen/>
        <w:t>темной связи и единстве с нормами-правилами поведения, дета</w:t>
        <w:softHyphen/>
        <w:t>лизируются и реализуются через них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ак свидетельствует практика, правовое регулирование не</w:t>
        <w:softHyphen/>
        <w:t>мыслимо без органического сочетания и взаимодополнения в системе права, во всех его отраслях отправных (исходных, учре</w:t>
        <w:softHyphen/>
        <w:t>дительных) норм и норм-правил повед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5. Будучи, как все социальные нормы, с одной стороны, ре</w:t>
        <w:softHyphen/>
        <w:t>зультатом отражения объективного мира, обобщения информа</w:t>
        <w:softHyphen/>
        <w:t>ции о нем, с другой – средством обратного воздействия, соци</w:t>
        <w:softHyphen/>
        <w:t>альным регулятором отношений между людьми в общечеловечес</w:t>
        <w:softHyphen/>
        <w:t>ких и классовых интересах, нормы права и в этом качестве отли</w:t>
        <w:softHyphen/>
        <w:t>чаются существенными особенностями. Суть их в том, что юридическая норма, как и право в целом, не просто социальный, а государственный регулятор общественных отношений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анное свойство правовой нормы проявляется, с одной сто</w:t>
        <w:softHyphen/>
        <w:t>роны, в рассмотренных выше аспектах ее органической связи с государством, с другой – она необходимая юридическая предпо</w:t>
        <w:softHyphen/>
        <w:t>сылка правоотношения, единственная среди социальных норм, чье воздействие на общественные отношения влечет для его участников юридические последствия, гарантом которых высту</w:t>
        <w:softHyphen/>
        <w:t>пает государство. Юридическая норма – предписание общего характера. Она рассчитана не на отдельное, разовое отношение, не на каких-либо конкретных лиц, а на множество отношений определенного вида и индивидуально неперсонифицированных лиц, подпадаю</w:t>
        <w:softHyphen/>
        <w:t>щих под условия ее действ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вая норма отражает и регулирует наиболее типичные, многократно повторяемые отношения между людьми, в упорядо</w:t>
        <w:softHyphen/>
        <w:t>чении которых непосредственно заинтересовано и участвует го</w:t>
        <w:softHyphen/>
        <w:t>сударство. Например, отношения по поводу собственности, по</w:t>
        <w:softHyphen/>
        <w:t>литической власти, управления, правосудия, охраны прав и сво</w:t>
        <w:softHyphen/>
        <w:t>бод граждан, организации труда, борьбы с преступностью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Устанавливая для участников регулируемых отношений охра</w:t>
        <w:softHyphen/>
        <w:t>няемые и гарантируемые государством взаимные субъективные права и юридические обязанности, норма права придает данным отношениям характер правоотношений. При этом юридическая норма сама выступает как абстрактно-типическая модель право</w:t>
        <w:softHyphen/>
        <w:t>отношения, которое при наступлении предусмотренных в дан</w:t>
        <w:softHyphen/>
        <w:t>ной норме условий и обстоятельств может возникнуть и действи</w:t>
        <w:softHyphen/>
        <w:t>тельно возникает в реальной жизни, в процессе правового регу</w:t>
        <w:softHyphen/>
        <w:t>лирования того или иного вида общественных отношений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6. Тем самым норма права – и в этом также ее существенная отличительная особенность – выступает одновременно и как модель, мера, эталон, масштаб соответствующего выраженной в ней государственной воле должного или возможного, разрешае</w:t>
        <w:softHyphen/>
        <w:t>мого или запрещаемого поведения людей, и как мерило оценки, критерий правомерного и неправомерного, законного и проти</w:t>
        <w:softHyphen/>
        <w:t>возаконного повед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общая рассмотренные признаки, характеризующие юри</w:t>
        <w:softHyphen/>
        <w:t>дическую норму, можно сформулировать ее определение. Норма права – это исходящее от государства и им охраняемое общео</w:t>
        <w:softHyphen/>
        <w:t>бязательное. формально-определенное предписание, выраженное (моделируемое) в виде правила поведения или отправного установ</w:t>
        <w:softHyphen/>
        <w:t>ления и являющееся государственным регулятором общественных отношении.</w:t>
      </w:r>
    </w:p>
    <w:p>
      <w:pPr>
        <w:pStyle w:val="Heading2"/>
        <w:rPr/>
      </w:pPr>
      <w:r>
        <w:rPr/>
        <w:t>2.2. Структура норм права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собенности, содержание и назначение большей части право</w:t>
        <w:softHyphen/>
        <w:t>вых норм – правил поведения – тесно связаны с их структурой. Любая такая норма устанавливает для участников регулируемых ею общественных отношений взаимные права и обязанности; предусматривает фактические обстоятельства, при наличии ко</w:t>
        <w:softHyphen/>
        <w:t>торых носителями этих прав и обязанностей становятся опреде</w:t>
        <w:softHyphen/>
        <w:t>ленные, конкретные лица – субъекты правоотношений; предуп</w:t>
        <w:softHyphen/>
        <w:t>реждает о последствиях нарушения данной нормы. Этому содер</w:t>
        <w:softHyphen/>
        <w:t>жанию нормы права – правила поведения – соответствует свой</w:t>
        <w:softHyphen/>
        <w:t>ственная только ей структура – внутреннее строение, характеризуемое единством и взаимосвязью составляющих ее трех элементов: диспозиции, гипотезы и сан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ипотеза (предположение) – это элемент правовой нормы, в котором указывается, при каких условиях следует руководствоваться данным правилом. В гипотезе излагаются те фактические обстоятельства, при наличии которых у лиц возникают юридические права и обя</w:t>
        <w:softHyphen/>
        <w:t>зан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испозиция (распоряжение) – это элемент правовой нор</w:t>
        <w:softHyphen/>
        <w:t>мы, в котором указывается, каким может или должно быть поведение при наличии условий, предусмотренных гипотезой. Диспозиция раскры</w:t>
        <w:softHyphen/>
        <w:t>вает само правило поведения, содержание юридических прав и обязанностей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анкция (взыскание) – это элемент правовой нормы, в котором определяется, какие меры государственного взыскания могут применяться к нарушителю правила, предусмотренного диспозицией. Санкция определяет меры юридической ответственности за нарушение опреде</w:t>
        <w:softHyphen/>
        <w:t>ленной нормы пра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руктура юридической нормы как логическая взаимосвязь гипотезы, диспозиции и сан</w:t>
        <w:softHyphen/>
        <w:t>кции в наиболее общем и кратком виде может быть выражена формулой: «если – то – иначе (в противном случае)»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а права может выполнять свои непосредственные регулятивные функции лишь при наличии всех ее структурных элементов. Представим, что в норме не указаны обстоятельства, при которых она действует, то есть отсутствует гипотеза. Такая норма будет безжизнен</w:t>
        <w:softHyphen/>
        <w:t>ной, ибо неизвестно, при каких условиях следует руководствоваться изложенным в ней правилом. Если в норме нет диспозиции, то такая норма превращается в «пустышку», теряет качество социальной нормы вообще. Отсутствие в структуре нормы санкции, обеспечиваемой мерами государственного принуждения, лишает ее качества правовой нормы, поскольку важнейшим признаком нормы права является охрана ее госу</w:t>
        <w:softHyphen/>
        <w:t>дарством. Таким образом, норма права может активно воздействовать на общественные отношения, быть их государственным регулятором только при единстве и логической взаимосвязи всех ее структурных эле</w:t>
        <w:softHyphen/>
        <w:t>ментов.</w:t>
      </w:r>
    </w:p>
    <w:p>
      <w:pPr>
        <w:pStyle w:val="Heading2"/>
        <w:rPr/>
      </w:pPr>
      <w:r>
        <w:rPr/>
        <w:t>2.3. Виды норм права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права подразделяются на определенные виды по различ</w:t>
        <w:softHyphen/>
        <w:t>ным основан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отраслям права выделяются нормы государственного, административного, трудового, гражданского, уголовного и других отраслей пра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функциям, которые выполняют нормы права – регулятивные или охранительн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характеру содержащихся в нормах права правил повед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язывающие, которые устанавливают обязанность совершать определенные положительные 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запрещающие, которые запрещают совершать определенные действ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управомочивающие, которые предоставляют участникам общественных отношений право совершать положительные действия в целях удовлетворения своих интере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степени определенности изложения элементов правовой нормы в статьях нормативно-правовых актов нормы права подразделяются 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бсолютно определенные – это нормы, которые с абсолютной точностью определяют условия их действия, права и обязанности участников отношений или меры юридической ответственности за их нарушение. При этом конкретизация предписания, предусмотренного нормой права,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тносительно определенные – это нормы, которые не содержат достаточно полных сведений об условиях их действия, правах и обязанностях участников общественных отношений или мерах юридической ответственности и предоставляют правоприменительным органам воз</w:t>
        <w:softHyphen/>
        <w:t>можность решать дело с учетом конкретных обстоятельств. Относительно определенный характер имеет большинство санкций уголовного права, которые устанавливают низший и высший пределы наказания (например, лишение свободы от 1 до 5 лет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льтернативные – это нормы, предусматривающие несколько вариантов, условий их действия, поведения сторон или мер, санкций за их нарушение. Альтернативные санкции содержат несколько вариантов наказаний, одно из которых может быть применено к право</w:t>
        <w:softHyphen/>
        <w:t>нарушител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 кругу лиц нормы права подразделяются н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щие нормы, которые распространяются на всех лиц, проживающих на данной территор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пециальные нормы, действующие только в отноше</w:t>
        <w:softHyphen/>
        <w:t>нии определенной категории лиц (учителей, врачей, военнослужащих, пенсионеров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пециализированные нормы нрава, которые классифицируются в зависимости от того, какую роль выполняют в процессе правового регулирова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закрепительные – это нормы, которые в обобщенном виде выражают определенные элементы регулируемых отнош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финитивные – нормы, в которых содержатся научно сформулированные определения юридических понятий и категор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-принципы – это нормы, в которых сформулированы об</w:t>
        <w:softHyphen/>
        <w:t>щие или отраслевые правовые принципы и задачи данной совокупности юридических нор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права могут классифицироваться и по другим основаниям (например, по времени действия, по юридической силе). Однако во всех случаях они выполняют роль государственного регулятора обществен</w:t>
        <w:softHyphen/>
        <w:t>ных отношений, организуют общественную жизнь, охраняют ее от пося</w:t>
        <w:softHyphen/>
        <w:t>гательств со стороны отдельных лиц. Научная классификация правовых норм служит более глубокому их пониманию и правильному примене</w:t>
        <w:softHyphen/>
        <w:t>нию на практике.</w:t>
      </w:r>
      <w:r>
        <w:br w:type="page"/>
      </w:r>
    </w:p>
    <w:p>
      <w:pPr>
        <w:pStyle w:val="Heading1"/>
        <w:rPr/>
      </w:pPr>
      <w:r>
        <w:rPr/>
        <w:t xml:space="preserve">3. Соотношение и взаимодействие правовых и других социальных норм в регулировании общественных отношений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регулирует общественные отношения во взаи</w:t>
        <w:softHyphen/>
        <w:t>модействии с иными нормами, как элемент системы социального нормативного регулирова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данном случае система рассматривается как взаи</w:t>
        <w:softHyphen/>
        <w:t>модействие видов социальных норм, выделенных по основанию их регулятивной специфики. Такой подход предпочтителен для целей юридических исследований и потребностей юридической практики. Выявление места и роли правовых норм в системе социального норматив</w:t>
        <w:softHyphen/>
        <w:t>ного регулирования означает в данном случае соотнесе</w:t>
        <w:softHyphen/>
        <w:t>ние правовых и иных социальных норм, выделенных по указанному основанию.</w:t>
      </w:r>
    </w:p>
    <w:p>
      <w:pPr>
        <w:pStyle w:val="Heading2"/>
        <w:rPr/>
      </w:pPr>
      <w:r>
        <w:rPr/>
        <w:t>3.1. Соотношение норм права и норм морали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аково ж</w:t>
      </w:r>
      <w:bookmarkStart w:id="140" w:name="OCRUncertain2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оотношение норм права и норм морали? Под нормой права понимается общеобязательное, формально-определе</w:t>
      </w:r>
      <w:bookmarkStart w:id="141" w:name="OCRUncertain2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е правило поведе</w:t>
      </w:r>
      <w:bookmarkStart w:id="142" w:name="OCRUncertain2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я, уста</w:t>
      </w:r>
      <w:bookmarkStart w:id="143" w:name="OCRUncertain2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вленное или санкцио</w:t>
      </w:r>
      <w:bookmarkStart w:id="144" w:name="OCRUncertain2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4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рова</w:t>
      </w:r>
      <w:bookmarkStart w:id="145" w:name="OCRUncertain2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4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е и охра</w:t>
      </w:r>
      <w:bookmarkStart w:id="146" w:name="OCRUncertain2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4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яемое государство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ораль – важнейший социальный институт, одна из форм общественного сознания. Она представляет собой известную со</w:t>
        <w:softHyphen/>
        <w:t>вокупность исторически складывающихся и развивающихся жизненных принципов, взглядов, оценок, убеждений и основан</w:t>
        <w:softHyphen/>
        <w:t>ных на них норм поведения, определяющих и регулирующих от</w:t>
        <w:softHyphen/>
        <w:t>ношения людей друг к другу, обществу, государству, семье, кол</w:t>
        <w:softHyphen/>
        <w:t>лективу, классу, окружающей действительности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ще древние философы (Платон, Демокрит, Цицерон, Арис</w:t>
        <w:softHyphen/>
        <w:t>тотель) указывали на значимость этих двух главных определите</w:t>
        <w:softHyphen/>
        <w:t>лей общественного поведения, их сходство и несовпадение. От</w:t>
        <w:softHyphen/>
        <w:t>граничив право от морали, мы тем самым покажем отличие его от других социальных норм, место и роль этого регулятора в общей системе нормативного регулирования</w:t>
      </w:r>
      <w:r>
        <w:rPr>
          <w:rStyle w:val="FootnoteCharacters"/>
          <w:rStyle w:val="FootnoteAnchor"/>
          <w:rFonts w:eastAsia="Times New Roman Cyr" w:cs="Times New Roman Cyr" w:ascii="Times New Roman Cyr" w:hAnsi="Times New Roman Cyr"/>
          <w:spacing w:val="2"/>
          <w:sz w:val="26"/>
          <w:szCs w:val="26"/>
        </w:rPr>
        <w:footnoteReference w:id="9"/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</w:t>
      </w:r>
      <w:bookmarkStart w:id="147" w:name="OCRUncertain2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з</w:t>
      </w:r>
      <w:bookmarkEnd w:id="14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имодействие права и морали в обществе – сложный, многогранный процесс. Ак</w:t>
      </w:r>
      <w:bookmarkStart w:id="148" w:name="OCRUncertain2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14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вно влияя на мораль, право способствует более глубокому ее укоренению в обществе, в то же время оно само под влиянием морального фактора постоянно обогащается: расширяется его нравственная основа, повышается авторитет, возрастает его роль как социального регулятора общественных отношений. Таким образом, возд</w:t>
      </w:r>
      <w:bookmarkStart w:id="149" w:name="OCRUncertain25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4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ствию права на мораль сопутствует процесс обратного влияния мора</w:t>
      </w:r>
      <w:bookmarkStart w:id="150" w:name="OCRUncertain2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1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 на право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Право и мораль – дополняющие друг друга средства социального нормативного регулирования. Их взаимодействие носит преимущественно созидательный, конструктивный характер. </w:t>
      </w:r>
      <w:bookmarkStart w:id="151" w:name="OCRUncertain2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В реальной </w:t>
      </w:r>
      <w:bookmarkEnd w:id="1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действительности право и мораль нерасторжимы, они функционируют в </w:t>
      </w:r>
      <w:bookmarkStart w:id="152" w:name="OCRUncertain2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динстве,</w:t>
      </w:r>
      <w:bookmarkEnd w:id="15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рганически переплетаясь между собой, дополняя и обогащая друг друг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Юристы по роду своей деятельности изучают, толкуют, при</w:t>
        <w:softHyphen/>
        <w:t>меняют прежде всего правовые нормы – это их специальность. Но они для оценки поведения субъектов правовых отношений и правильного разрешения возникающих коллизий постоянно об</w:t>
        <w:softHyphen/>
        <w:t>ращаются и к этическим критериям, ибо в основе права лежит мораль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аиболее характерной чертой взаимодействия права и морали явля</w:t>
      </w:r>
      <w:bookmarkStart w:id="153" w:name="OCRUncertain2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ся их сближение, взаимопроникновение, усиление их согласованного воздействия на общ</w:t>
      </w:r>
      <w:bookmarkStart w:id="154" w:name="OCRUncertain25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ство. В процессе совместного регулирования общественных отношений </w:t>
      </w:r>
      <w:bookmarkStart w:id="155" w:name="OCRUncertain26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озникает</w:t>
      </w:r>
      <w:bookmarkEnd w:id="1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качественно новое явление – морально-правовое воздействие. Право и мораль как составные части этого явления, не растворяясь в нем и не теряя своих индивидуальных качеств, в совокупности образуют социальную ценность, реально существующую и активно влияющую на практику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Х</w:t>
      </w:r>
      <w:bookmarkStart w:id="156" w:name="OCRUncertain26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</w:t>
      </w:r>
      <w:bookmarkEnd w:id="1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актерной чертой права должна быть его моральная обоснованность, ибо сохранение нравственных отношений есть не только право законодателя, но и его обязанность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чем же конкретно проявляется возрастание морального фактора? Во-первых, в содержании права, во вновь создаваемых правовых норм</w:t>
      </w:r>
      <w:bookmarkStart w:id="157" w:name="OCRUncertain26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</w:t>
      </w:r>
      <w:bookmarkEnd w:id="1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х тоньше, полнее отражены моральные воззрения, в целом мора</w:t>
      </w:r>
      <w:bookmarkStart w:id="158" w:name="OCRUncertain26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1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ьный элемент становится составной частью механизма действия правовой нормы, без которой она не работает. Во-вторых, возрастает значение морали при применении правовых норм: каналы усиления ее </w:t>
      </w:r>
      <w:bookmarkStart w:id="159" w:name="OCRUncertain26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лияния</w:t>
      </w:r>
      <w:bookmarkEnd w:id="15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– повышени</w:t>
      </w:r>
      <w:bookmarkStart w:id="160" w:name="OCRUncertain26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6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культурного уровня работников </w:t>
      </w:r>
      <w:bookmarkStart w:id="161" w:name="OCRUncertain26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применительных</w:t>
      </w:r>
      <w:bookmarkEnd w:id="16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рганов, рост </w:t>
      </w:r>
      <w:bookmarkStart w:id="162" w:name="OCRUncertain26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х профессионального</w:t>
      </w:r>
      <w:bookmarkEnd w:id="16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мастерства, </w:t>
      </w:r>
      <w:bookmarkStart w:id="163" w:name="OCRUncertain26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акопление</w:t>
      </w:r>
      <w:bookmarkEnd w:id="16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пыта реализации моральных требований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имеют как общие черты, так и особенности. Глав</w:t>
      </w:r>
      <w:bookmarkStart w:id="164" w:name="OCRUncertain26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16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ые общие черты права и морали состоят в следующем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– </w:t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представляют собой разновидности социаль</w:t>
        <w:softHyphen/>
        <w:t>ных норм, образующих в совокупности целостную систему нор</w:t>
        <w:softHyphen/>
        <w:t>мативного регулирования и в силу этого обладают некоторыми общими чертами, у них единая нормативная основ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– </w:t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преследуют в конечном счете одни и те же цели и задачи – упорядочение и совершенствование об</w:t>
        <w:softHyphen/>
        <w:t>щественной жизни, внесение в нее организующих начал, разви</w:t>
        <w:softHyphen/>
        <w:t>тие и обогащение личности, защиту прав человека, утверждение идеалов гуманизма, справедлив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– </w:t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у права и морали один и тот же объект регулирова</w:t>
        <w:softHyphen/>
        <w:t>ния – общественные отношения (только в разном объеме), они адресуются к одним и тем же людям, слоям, группам, коллекти</w:t>
        <w:softHyphen/>
        <w:t>вам; их требования во многом совпадают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– </w:t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в качестве нормативных явлений определяют границы должных и возможных поступков субъек</w:t>
        <w:softHyphen/>
        <w:t>тов. служат средством выражения и гармонизации личных и об</w:t>
        <w:softHyphen/>
        <w:t>щественных интерес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64" w:before="120" w:after="0"/>
        <w:ind w:left="567" w:hanging="0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в философском плане представляют собой надстроечные категории, обусловленные прежде всего экономическими, а также политическими, культурными и иными детерминирующими факторами, что делает их социально однотипными в данном обществе или в данной формаци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64" w:before="120" w:after="0"/>
        <w:ind w:left="1134" w:hanging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выступают в качестве фундамен</w:t>
        <w:softHyphen/>
        <w:t>тальных общеисторических ценностей, показателей социального и культурного прогресса общества, его созидательных и дисцип</w:t>
        <w:softHyphen/>
        <w:t>линирующих начал. Цель права – «установить совместную жизнь людей так, чтобы на столкновения, взаимную борьбу, ожесточенные споры тратилось как можно меньше душевных сил». Таково же в сущности и назначение морали. Ведь право – возведенная в закон нравственность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днако наряду с общими чертами правой мораль имеют существенные отличительные черты и свойства, обладают своей спецификой: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1</w:t>
      </w:r>
      <w:bookmarkStart w:id="165" w:name="OCRUncertain27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</w:t>
      </w:r>
      <w:bookmarkEnd w:id="16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Если право возникает вместе с государством, то мораль рождается задолго до появления государственно-организованного общест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2. Право состоит из норм, установленных и санкционируемых в опр</w:t>
      </w:r>
      <w:bookmarkStart w:id="166" w:name="OCRUncertain2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6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ленном порядке комп</w:t>
      </w:r>
      <w:bookmarkStart w:id="167" w:name="OCRUncertain2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6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тентными государственными органами и </w:t>
      </w:r>
      <w:bookmarkStart w:id="168" w:name="OCRUncertain27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зафиксированных в</w:t>
      </w:r>
      <w:bookmarkEnd w:id="16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169" w:name="OCRUncertain27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юридических актах.</w:t>
      </w:r>
      <w:bookmarkEnd w:id="16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170" w:name="OCRUncertain27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ораль же</w:t>
      </w:r>
      <w:bookmarkEnd w:id="17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171" w:name="OCRUncertain27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ключает не</w:t>
      </w:r>
      <w:bookmarkEnd w:id="17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только нормы, но и представления, чувства, т.е. является более сложным по своей структуре явление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3. В нормах права выражается и закрепляется воля народа, в морали же воля выступает в форме общественного мнения. Отдельные принципы и нормы морали могут быть систематизированы, но в целом нравственные воззрения, представления, требования выражаются в общественном мнении, передаются им.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4. Содержание норм права характеризуется </w:t>
      </w:r>
      <w:bookmarkStart w:id="172" w:name="OCRUncertain28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пределенностью, </w:t>
      </w:r>
      <w:bookmarkEnd w:id="17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онкретностью. В них предусмотрены, подчас весьма подробно</w:t>
      </w:r>
      <w:bookmarkStart w:id="173" w:name="OCRUncertain29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17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права и обязанности сторон</w:t>
      </w:r>
      <w:bookmarkStart w:id="174" w:name="OCRUncertain29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1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черты взаимоотношений. Моральны</w:t>
      </w:r>
      <w:bookmarkStart w:id="175" w:name="OCRUncertain29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же требования отличаются более широким содержанием, </w:t>
      </w:r>
      <w:bookmarkStart w:id="176" w:name="OCRUncertain29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ают</w:t>
      </w:r>
      <w:bookmarkEnd w:id="17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больший простор для толкования. Например</w:t>
      </w:r>
      <w:bookmarkStart w:id="177" w:name="OCRUncertain29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17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мораль осуждает вс</w:t>
      </w:r>
      <w:bookmarkStart w:id="178" w:name="OCRUncertain29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7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иды обмана и лжи (включая использование шпаргалок), в праве же осуждение конкретизируется применительно к отдельным видам неправом</w:t>
      </w:r>
      <w:bookmarkStart w:id="179" w:name="OCRUncertain2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7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ного обмана (например, мошенничество)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5. Отличи</w:t>
      </w:r>
      <w:bookmarkStart w:id="180" w:name="OCRUncertain29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8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орм права и морали проявляется такж</w:t>
      </w:r>
      <w:bookmarkStart w:id="181" w:name="OCRUncertain29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8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и в характ</w:t>
      </w:r>
      <w:bookmarkStart w:id="182" w:name="OCRUncertain29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8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</w:t>
      </w:r>
      <w:bookmarkStart w:id="183" w:name="OCRUncertain3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 </w:t>
      </w:r>
      <w:bookmarkEnd w:id="18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аран</w:t>
      </w:r>
      <w:bookmarkStart w:id="184" w:name="OCRUncertain3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18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й осуществления этих норм. Требования норм права и норм морали исполняются большинством наших граждан добровольно в силу понимания долга. Нормы морали реализуются в силу привычки. внутренних побуждений. Внутренним гарантом морали выступает совесть человека, а внешним – сила общественного мнения. Право же опирается на собственный моральный авторитет, но в качестве специфической гарантии воплощения его норм выступают авторитет и принудительная власть государст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6. Право и мор</w:t>
      </w:r>
      <w:bookmarkStart w:id="185" w:name="OCRUncertain30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</w:t>
      </w:r>
      <w:bookmarkEnd w:id="18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ь опираются на меры принуждения, но их характ</w:t>
      </w:r>
      <w:bookmarkStart w:id="186" w:name="OCRUncertain3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8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 и способ осуществления различен. В сфере морали принужд</w:t>
      </w:r>
      <w:bookmarkStart w:id="187" w:name="OCRUncertain30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8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</w:t>
      </w:r>
      <w:bookmarkStart w:id="188" w:name="OCRUncertain3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 </w:t>
      </w:r>
      <w:bookmarkEnd w:id="18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ыступает в форме общественного мнения, решения коллек</w:t>
      </w:r>
      <w:bookmarkStart w:id="189" w:name="OCRUncertain3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18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ва. Общественность в случае совершения человеком аморального поступка определяет меру осуждения, соответствующего морального возд</w:t>
      </w:r>
      <w:bookmarkStart w:id="190" w:name="OCRUncertain3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ствия. Моральные нормы заранее не регламентируют конкретные формы и меры принуждения. Это могут быть обсуждение, порицание, предупреждение. В случае же сов</w:t>
      </w:r>
      <w:bookmarkStart w:id="191" w:name="OCRUncertain3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ш</w:t>
      </w:r>
      <w:bookmarkStart w:id="192" w:name="OCRUncertain3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ия правонарушения соответствующие государственные органы обязаны принять меры, </w:t>
      </w:r>
      <w:bookmarkStart w:id="193" w:name="OCRUncertain3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едусмо</w:t>
      </w:r>
      <w:bookmarkEnd w:id="19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Start w:id="194" w:name="OCRUncertain3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енные</w:t>
      </w:r>
      <w:bookmarkEnd w:id="19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законодательство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7. Различие между нормами права и морали проявляется и в оценке мотивов поведения человека. Право предписывает необходимость всесторонней оц</w:t>
      </w:r>
      <w:bookmarkStart w:id="195" w:name="OCRUncertain3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ки поведения человека, совершившего правонарушение, особенно преступления, но с правовой точки зрения безразлично</w:t>
      </w:r>
      <w:bookmarkStart w:id="196" w:name="OCRUncertain3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1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какими мотивами руководствовался человек в конкретном случае, если </w:t>
      </w:r>
      <w:bookmarkStart w:id="197" w:name="OCRUncertain3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о поведение по своим результатам является правомерным, законным. С моральной же точки зрения важно выявить мотивы, стимулы человека в выборе опр</w:t>
      </w:r>
      <w:bookmarkStart w:id="198" w:name="OCRUncertain31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ленного варианта поведения, которое внешне является правомерным и нравственны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8. Различны и историч</w:t>
      </w:r>
      <w:bookmarkStart w:id="199" w:name="OCRUncertain3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19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ки</w:t>
      </w:r>
      <w:bookmarkStart w:id="200" w:name="OCRUncertain3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удьбы права и морали. Право </w:t>
      </w:r>
      <w:bookmarkStart w:id="201" w:name="OCRUncertain3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томрёт </w:t>
      </w:r>
      <w:bookmarkEnd w:id="2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вместе с государством, а нормы морали получат свое дальнейшее развитие, обогатятся новым содержанием, останутся </w:t>
      </w:r>
      <w:bookmarkStart w:id="202" w:name="OCRUncertain3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дним из</w:t>
      </w:r>
      <w:bookmarkEnd w:id="20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сновных видов регулирования поведения людей в обществе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 и мораль находятся в тесном единстве и взаимодействии. С помощью норм права государство добивается утвержд</w:t>
      </w:r>
      <w:bookmarkStart w:id="203" w:name="OCRUncertain3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я прогрессивных норм морали, которые в свою очередь способствуют укреплению морального авторитета права, воспринимаемого как социальная ценность всего общества. Соблюдение норм права входит в содержание нравственного долга граждан в обществе. С развитием морального и правового сознания повышается авторитет норм права, совершенствуются как нормы морали, так и нормы пра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ля морали и права характерно единство, которое выражается в их взаимодействии и взаимопро</w:t>
      </w:r>
      <w:bookmarkStart w:id="204" w:name="OCRUncertain3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0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кновении. Взаимопроникновение сказывается в том, что право основывается на морали и является одной из форм е</w:t>
      </w:r>
      <w:bookmarkStart w:id="205" w:name="OCRUncertain3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уществования. Взаимодействие выражается в единстве действия обоих видов социальных норм. Оно мож</w:t>
      </w:r>
      <w:bookmarkStart w:id="206" w:name="OCRUncertain3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 состоять в таких основных формах, как: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) влияние морали на формирование права;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Start w:id="207" w:name="OCRUncertain3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б)</w:t>
      </w:r>
      <w:bookmarkEnd w:id="2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лияние права на формирование нравственных норм;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) охрана правом моральных норм;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bookmarkStart w:id="208" w:name="OCRUncertain3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)</w:t>
      </w:r>
      <w:bookmarkEnd w:id="2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использовани</w:t>
      </w:r>
      <w:bookmarkStart w:id="209" w:name="OCRUncertain3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равственных норм при применении права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ораль – необходимая принадлежность всякого общества, ее значение неукло</w:t>
      </w:r>
      <w:bookmarkStart w:id="210" w:name="OCRUncertain3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 возрастает, причем должно постоянно усиливаться взаимодействие правовых и моральных факторов в жизни общества, их взаимная поддержка, а не поглощение права моралью; чем лучше будет налажено это взаимодействие, тем успешнее будет движение общества по пути прогресса.</w:t>
      </w:r>
    </w:p>
    <w:p>
      <w:pPr>
        <w:pStyle w:val="Normal"/>
        <w:spacing w:lineRule="auto" w:line="264"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озникающие время от времени противоречия между отд</w:t>
      </w:r>
      <w:bookmarkStart w:id="211" w:name="OCRUncertain3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льными правовыми и </w:t>
      </w:r>
      <w:bookmarkStart w:id="212" w:name="OCRUncertain3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равственными</w:t>
      </w:r>
      <w:bookmarkEnd w:id="2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ормами объективно отражают диалек</w:t>
      </w:r>
      <w:bookmarkStart w:id="213" w:name="OCRUncertain3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2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ку разви</w:t>
      </w:r>
      <w:bookmarkStart w:id="214" w:name="OCRUncertain3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214"/>
      <w:r>
        <w:rPr>
          <w:rFonts w:eastAsia="Times New Roman Cyr" w:cs="Times New Roman Cyr" w:ascii="Times New Roman Cyr" w:hAnsi="Times New Roman Cyr"/>
          <w:spacing w:val="2"/>
          <w:sz w:val="26"/>
          <w:szCs w:val="26"/>
          <w:lang w:val="uk-UA"/>
        </w:rPr>
        <w:t>и</w:t>
      </w: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я правового и нравственного регулирования. Эти противоречия преодолеваются как путем выработки новых </w:t>
      </w:r>
      <w:bookmarkStart w:id="215" w:name="OCRUncertain3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равственных принципов </w:t>
      </w:r>
      <w:bookmarkEnd w:id="2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 норм в ходе развития общества, так и путем внесения корректив в действующее законодательство</w:t>
      </w:r>
      <w:bookmarkStart w:id="216" w:name="OCRUncertain3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.</w:t>
      </w:r>
      <w:bookmarkEnd w:id="216"/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Законом</w:t>
      </w:r>
      <w:bookmarkStart w:id="217" w:name="OCRUncertain3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ность развития права и нравственности состоит в том, ч</w:t>
      </w:r>
      <w:bookmarkStart w:id="218" w:name="OCRUncertain3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2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 пост</w:t>
      </w:r>
      <w:bookmarkStart w:id="219" w:name="OCRUncertain3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енно на баз</w:t>
      </w:r>
      <w:bookmarkStart w:id="220" w:name="OCRUncertain35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221" w:name="OCRUncertain36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инства правовых требований и моральных убеждений всего общества происходит все больше</w:t>
      </w:r>
      <w:bookmarkStart w:id="222" w:name="OCRUncertain36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ближение этих важнейших видов социальных нор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днако сближение права и нравств</w:t>
      </w:r>
      <w:bookmarkStart w:id="223" w:name="OCRUncertain3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ости на современном этапе вовс</w:t>
      </w:r>
      <w:bookmarkStart w:id="224" w:name="OCRUncertain3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е означает ослабления принудительно-обязат</w:t>
      </w:r>
      <w:bookmarkStart w:id="225" w:name="OCRUncertain37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ьной стороны правовых норм. Правовые нормы обязательны для всех, н</w:t>
      </w:r>
      <w:bookmarkStart w:id="226" w:name="OCRUncertain37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зависимо от моральных убеждений каждого отдельного человека.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аждый класс и даже каждая проф</w:t>
      </w:r>
      <w:bookmarkStart w:id="227" w:name="OCRUncertain4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сия им</w:t>
      </w:r>
      <w:bookmarkStart w:id="228" w:name="OCRUncertain4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ют свою собственную мораль. Особо </w:t>
      </w:r>
      <w:bookmarkStart w:id="229" w:name="OCRUncertain3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ледует сказать</w:t>
      </w:r>
      <w:bookmarkEnd w:id="2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 мораль</w:t>
      </w:r>
      <w:bookmarkStart w:id="230" w:name="OCRUncertain4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3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ых нормах проф</w:t>
      </w:r>
      <w:bookmarkStart w:id="231" w:name="OCRUncertain4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3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сиональной деятельности юриста. Социальны</w:t>
      </w:r>
      <w:bookmarkStart w:id="232" w:name="OCRUncertain4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3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ормы</w:t>
      </w:r>
      <w:bookmarkStart w:id="233" w:name="OCRUncertain4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2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234" w:name="OCRUncertain4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оторые</w:t>
      </w:r>
      <w:bookmarkEnd w:id="2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р</w:t>
      </w:r>
      <w:bookmarkStart w:id="235" w:name="OCRUncertain4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гулируют </w:t>
      </w:r>
      <w:bookmarkStart w:id="236" w:name="OCRUncertain4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ятельность</w:t>
      </w:r>
      <w:bookmarkEnd w:id="2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ч</w:t>
      </w:r>
      <w:bookmarkStart w:id="237" w:name="OCRUncertain4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овека</w:t>
      </w:r>
      <w:bookmarkStart w:id="238" w:name="OCRUncertain4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2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о многом зависят </w:t>
      </w:r>
      <w:bookmarkStart w:id="239" w:name="OCRUncertain4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т</w:t>
      </w:r>
      <w:bookmarkEnd w:id="2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240" w:name="OCRUncertain4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го </w:t>
      </w:r>
      <w:bookmarkStart w:id="241" w:name="OCRUncertain4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2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рофессии.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офессия юриста имеет свои специфич</w:t>
      </w:r>
      <w:bookmarkStart w:id="242" w:name="OCRUncertain4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кие особенности. Его призвание – осуществлять и</w:t>
      </w:r>
      <w:bookmarkStart w:id="243" w:name="OCRUncertain4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Start w:id="244" w:name="OCRUncertain4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4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есы государства, воспитывать у ч</w:t>
      </w:r>
      <w:bookmarkStart w:id="245" w:name="OCRUncertain4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4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овека уважени</w:t>
      </w:r>
      <w:bookmarkStart w:id="246" w:name="OCRUncertain4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4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к другим людям, перевоспитывать граждан, </w:t>
      </w:r>
      <w:bookmarkStart w:id="247" w:name="OCRUncertain4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4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рушивших закон. Честность, неподкупность, принципиальность и справедливость – вот его неотъемлемые качества. Он должен не только хорошо знать право, но, главно</w:t>
      </w:r>
      <w:bookmarkStart w:id="248" w:name="OCRUncertain4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4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, правильно его применять. Нужно проявлять постоянную заботу об улучшении качественного состава и воспитании кадров правоохранительных органов, строго следить за тем, чтобы на работу в суды, </w:t>
      </w:r>
      <w:bookmarkStart w:id="249" w:name="OCRUncertain4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24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окуратуру, органы внутренних д</w:t>
      </w:r>
      <w:bookmarkStart w:id="250" w:name="OCRUncertain4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 и юстиции отбирались безупречные в нравств</w:t>
      </w:r>
      <w:bookmarkStart w:id="251" w:name="OCRUncertain43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ом отношении люди, сочетаю</w:t>
      </w:r>
      <w:bookmarkStart w:id="252" w:name="OCRUncertain43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щ</w:t>
      </w:r>
      <w:bookmarkEnd w:id="25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</w:t>
      </w:r>
      <w:bookmarkStart w:id="253" w:name="OCRUncertain43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 себ</w:t>
      </w:r>
      <w:bookmarkStart w:id="254" w:name="OCRUncertain4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ысокую проф</w:t>
      </w:r>
      <w:bookmarkStart w:id="255" w:name="OCRUncertain4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сиональную подготовку с гражданским мужеством, обостренным чувством справ</w:t>
      </w:r>
      <w:bookmarkStart w:id="256" w:name="OCRUncertain4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ливости.</w:t>
      </w:r>
    </w:p>
    <w:p>
      <w:pPr>
        <w:pStyle w:val="Heading2"/>
        <w:rPr/>
      </w:pPr>
      <w:r>
        <w:rPr/>
        <w:t>3.2. Соотношение норм права и корпоративных норм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Start w:id="257" w:name="OCRUncertain4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тъ</w:t>
      </w:r>
      <w:bookmarkStart w:id="258" w:name="OCRUncertain4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л</w:t>
      </w:r>
      <w:bookmarkStart w:id="259" w:name="OCRUncertain4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5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ой частью системы нормативного регулирования обществ</w:t>
      </w:r>
      <w:bookmarkStart w:id="260" w:name="OCRUncertain4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6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ых отнош</w:t>
      </w:r>
      <w:bookmarkStart w:id="261" w:name="OCRUncertain4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6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ий </w:t>
      </w:r>
      <w:bookmarkStart w:id="262" w:name="OCRUncertain4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ыступают</w:t>
      </w:r>
      <w:bookmarkEnd w:id="26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корпоративные нормы (нормы общ</w:t>
      </w:r>
      <w:bookmarkStart w:id="263" w:name="OCRUncertain4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6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ственных организаций). Они вырабатываются на основе взаимодействия индивидуальных воль </w:t>
      </w:r>
      <w:bookmarkStart w:id="264" w:name="OCRUncertain44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тдельных</w:t>
      </w:r>
      <w:bookmarkEnd w:id="26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членов различных общес</w:t>
      </w:r>
      <w:bookmarkStart w:id="265" w:name="OCRUncertain44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26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</w:t>
      </w:r>
      <w:bookmarkStart w:id="266" w:name="OCRUncertain44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6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ых организаций, их слия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общ</w:t>
      </w:r>
      <w:bookmarkStart w:id="267" w:name="OCRUncertain44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6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ственных организаций </w:t>
      </w:r>
      <w:bookmarkStart w:id="268" w:name="OCRUncertain44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являются</w:t>
      </w:r>
      <w:bookmarkEnd w:id="26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269" w:name="OCRUncertain44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дним</w:t>
      </w:r>
      <w:bookmarkEnd w:id="26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из видов социальных норм. Для выявления их соотношения и с</w:t>
      </w:r>
      <w:bookmarkStart w:id="270" w:name="OCRUncertain44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е</w:t>
      </w:r>
      <w:bookmarkEnd w:id="27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цифики п</w:t>
      </w:r>
      <w:bookmarkStart w:id="271" w:name="OCRUncertain45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7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во</w:t>
      </w:r>
      <w:bookmarkStart w:id="272" w:name="OCRUncertain45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</w:t>
      </w:r>
      <w:bookmarkStart w:id="273" w:name="OCRUncertain452"/>
      <w:bookmarkEnd w:id="27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пенное</w:t>
      </w:r>
      <w:bookmarkEnd w:id="27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знач</w:t>
      </w:r>
      <w:bookmarkStart w:id="274" w:name="OCRUncertain45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е имеет к</w:t>
      </w:r>
      <w:bookmarkStart w:id="275" w:name="OCRUncertain45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2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ссификация, крит</w:t>
      </w:r>
      <w:bookmarkStart w:id="276" w:name="OCRUncertain45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7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ием которой в данном случа</w:t>
      </w:r>
      <w:bookmarkStart w:id="277" w:name="OCRUncertain45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7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лужат вид регулируемых общественных от</w:t>
      </w:r>
      <w:bookmarkStart w:id="278" w:name="OCRUncertain45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7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ошений и форма обеспечения их реализации. Общепризнанным является </w:t>
      </w:r>
      <w:bookmarkStart w:id="279" w:name="OCRUncertain45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</w:t>
      </w:r>
      <w:bookmarkEnd w:id="27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дразд</w:t>
      </w:r>
      <w:bookmarkStart w:id="280" w:name="OCRUncertain45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ени</w:t>
      </w:r>
      <w:bookmarkStart w:id="281" w:name="OCRUncertain46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орм общ</w:t>
      </w:r>
      <w:bookmarkStart w:id="282" w:name="OCRUncertain46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</w:t>
      </w:r>
      <w:bookmarkStart w:id="283" w:name="OCRUncertain46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ых организаций на правовые и неправовые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ц</w:t>
      </w:r>
      <w:bookmarkStart w:id="284" w:name="OCRUncertain46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ях организации сво</w:t>
      </w:r>
      <w:bookmarkStart w:id="285" w:name="OCRUncertain46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 деят</w:t>
      </w:r>
      <w:bookmarkStart w:id="286" w:name="OCRUncertain46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ьности, усп</w:t>
      </w:r>
      <w:bookmarkStart w:id="287" w:name="OCRUncertain46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шного решения внутренних задач общ</w:t>
      </w:r>
      <w:bookmarkStart w:id="288" w:name="OCRUncertain46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8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енные организации создают корпоративны</w:t>
      </w:r>
      <w:bookmarkStart w:id="289" w:name="OCRUncertain46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 </w:t>
      </w:r>
      <w:bookmarkEnd w:id="28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, являющиеся нормами общ</w:t>
      </w:r>
      <w:bookmarkStart w:id="290" w:name="OCRUncertain46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енных организаций в буквальном смыс</w:t>
      </w:r>
      <w:bookmarkStart w:id="291" w:name="OCRUncertain47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</w:t>
      </w:r>
      <w:bookmarkEnd w:id="29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. Специфическая их особенность состоит в том, что их д</w:t>
      </w:r>
      <w:bookmarkStart w:id="292" w:name="OCRUncertain47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стви</w:t>
      </w:r>
      <w:bookmarkStart w:id="293" w:name="OCRUncertain47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е </w:t>
      </w:r>
      <w:bookmarkEnd w:id="29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граничено пр</w:t>
      </w:r>
      <w:bookmarkStart w:id="294" w:name="OCRUncertain47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елами той или иной общественной организации и всл</w:t>
      </w:r>
      <w:bookmarkStart w:id="295" w:name="OCRUncertain47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стви</w:t>
      </w:r>
      <w:bookmarkStart w:id="296" w:name="OCRUncertain47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этого носит локальный характ</w:t>
      </w:r>
      <w:bookmarkStart w:id="297" w:name="OCRUncertain47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29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р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орпоративные нормы (</w:t>
      </w:r>
      <w:bookmarkStart w:id="298" w:name="OCRUncertain47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9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рмы обществен</w:t>
      </w:r>
      <w:bookmarkStart w:id="299" w:name="OCRUncertain48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29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ых организаций) – это уста</w:t>
      </w:r>
      <w:bookmarkStart w:id="300" w:name="OCRUncertain48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3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влен</w:t>
      </w:r>
      <w:bookmarkStart w:id="301" w:name="OCRUncertain48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3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ые правила поведе</w:t>
      </w:r>
      <w:bookmarkStart w:id="302" w:name="OCRUncertain48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30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я, выражен</w:t>
      </w:r>
      <w:bookmarkStart w:id="303" w:name="OCRUncertain48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3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ые в уставах, положениях, решениях общественных организаций для реализации и достижения целей их функционирова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орпоративные нормы регулируют только внутренние отношения: задачи и цели данной общественной организации, компетенцию органов, их права и обязанности, порядок вступления и выхода из данной организации, гарантии соблюдения норм (в частности</w:t>
      </w:r>
      <w:bookmarkStart w:id="304" w:name="OCRUncertain48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,</w:t>
      </w:r>
      <w:bookmarkEnd w:id="30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мерами общественного возд</w:t>
      </w:r>
      <w:bookmarkStart w:id="305" w:name="OCRUncertain48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йствия)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рмы общественных организаций правового характера могут сод</w:t>
      </w:r>
      <w:bookmarkStart w:id="306" w:name="OCRUncertain48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ржаться в совместных актах государственных органов и общественных организаций, но приобретают при этом в большей степени значение правового акта, так как исходят главным образом от государства. Все общественные организации могут принимать участие в </w:t>
      </w:r>
      <w:bookmarkStart w:id="307" w:name="OCRUncertain48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авотворчестве,</w:t>
      </w:r>
      <w:bookmarkEnd w:id="3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однако осуществляют эту свою функцию в различных формах и в разном объеме. Формально-юридически право издавать нормативно-правовы</w:t>
      </w:r>
      <w:bookmarkStart w:id="308" w:name="OCRUncertain48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акты закреплено в основном за профсоюзами и отдельными видами кооперации.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еханизм действия норм общественных организаций сходен с правовым. Они имеют политическое содержание, обеспечиваются при помощи организационных мер и санкций и т. д. Однако следует отметить отсутствие непосредственной связи корпоративных норм с государственной деятельностью. Эти нормы уступают правовыми по силе, сфере действия, категоричности, однако имеют и преимущества: выражают активность и инициативу, являются самодеятельными, распространяют свое влияние за пределы правового регулирова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аким образом, общие черты норм права и норм общественных организаций следующие: они содержат четкие, ярко выраженные правила поведения; закре</w:t>
      </w:r>
      <w:bookmarkStart w:id="309" w:name="OCRUncertain49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л</w:t>
      </w:r>
      <w:bookmarkEnd w:id="3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ны в специальных ак</w:t>
      </w:r>
      <w:bookmarkStart w:id="310" w:name="OCRUncertain49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3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ах; представляют собой системы норм. Различие между ними – в степени обеспечения: если нормы права принимаются государством и обеспечиваются </w:t>
      </w:r>
      <w:bookmarkStart w:id="311" w:name="OCRUncertain49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о принудительной силой, то нормы обществ</w:t>
      </w:r>
      <w:bookmarkStart w:id="312" w:name="OCRUncertain49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ых организаций принимаются ими и ими же, то есть силой обществ</w:t>
      </w:r>
      <w:bookmarkStart w:id="313" w:name="OCRUncertain49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ого мнения данной общественной организации, обеспечиваются. Кроме того, отметим определенный приоритет норм права, признаваемый в нормах общ</w:t>
      </w:r>
      <w:bookmarkStart w:id="314" w:name="OCRUncertain49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твенных организаций.</w:t>
      </w:r>
    </w:p>
    <w:p>
      <w:pPr>
        <w:pStyle w:val="Heading2"/>
        <w:rPr/>
      </w:pPr>
      <w:r>
        <w:rPr/>
        <w:t>3.3. Соотношение норм права и обычаев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собое положени</w:t>
      </w:r>
      <w:bookmarkStart w:id="315" w:name="OCRUncertain50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в системе социальных норм занимают обычаи – это такие правила поведения, которые складываются в определенной общественной среде, передаются из поколения в поколение, выступают естестве</w:t>
      </w:r>
      <w:bookmarkStart w:id="316" w:name="OCRUncertain50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31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ой  жизне</w:t>
      </w:r>
      <w:bookmarkStart w:id="317" w:name="OCRUncertain50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</w:t>
      </w:r>
      <w:bookmarkEnd w:id="3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й  потребностью людей, и в результате постоянного воспроизводства конкретных образцов поведения и де</w:t>
        <w:softHyphen/>
        <w:t>ятельности и в силу длительности своего существова</w:t>
        <w:softHyphen/>
        <w:t>ния становятся привычными для них. Они несколько менее связаны с правом, ч</w:t>
      </w:r>
      <w:bookmarkStart w:id="318" w:name="OCRUncertain50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, например, моральные нормы, но т</w:t>
      </w:r>
      <w:bookmarkStart w:id="319" w:name="OCRUncertain50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 не менее не являются нейтральными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основе обычаев лежат образцы конкретного пове</w:t>
        <w:softHyphen/>
        <w:t>дения, практической деятельности, а потому они трудноотделимы от самого поведения и деятельности. Отсю</w:t>
        <w:softHyphen/>
        <w:t>да высокая детализированность их предписаний, пред</w:t>
        <w:softHyphen/>
        <w:t>ставляющих, по сути дела, достаточно подробное описа</w:t>
        <w:softHyphen/>
        <w:t>ние самого повед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веденческий образец как таковой еще не является правилом поведения, поскольку субъект всегда сохраня</w:t>
        <w:softHyphen/>
        <w:t>ет возможность выбора одного из нескольких подобных образцов в соответствии со своими интересами, целями, задачами. Собственно, обычай можно считать сформи</w:t>
        <w:softHyphen/>
        <w:t>ровавшимся в социальную норму тогда, когда в силу длительности следования конкретному образцу поведе</w:t>
        <w:softHyphen/>
        <w:t>ния он становится поведенческим стереотипом (привы</w:t>
        <w:softHyphen/>
        <w:t>чкой) людей, поведенческой традицией сообществ, т. е. нормой повед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уществование обычая в виде привычки означает отсутствие особых механизмов его обеспече</w:t>
        <w:softHyphen/>
        <w:t>ния, отсутствие необходимости в определенном принуж</w:t>
        <w:softHyphen/>
        <w:t>дении, поскольку следование привычке обеспечено самим фактом ее существования, т. е. естественно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Нормы права и обычаи </w:t>
      </w:r>
      <w:bookmarkStart w:id="320" w:name="OCRUncertain50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ладают рядом</w:t>
      </w:r>
      <w:bookmarkEnd w:id="3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</w:t>
      </w:r>
      <w:bookmarkStart w:id="321" w:name="OCRUncertain50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бщих признаков,</w:t>
      </w:r>
      <w:bookmarkEnd w:id="3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присущих вс</w:t>
      </w:r>
      <w:bookmarkStart w:id="322" w:name="OCRUncertain50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м социальным нормам: являются общими, обязат</w:t>
      </w:r>
      <w:bookmarkStart w:id="323" w:name="OCRUncertain50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льными правилами </w:t>
      </w:r>
      <w:bookmarkStart w:id="324" w:name="OCRUncertain50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оведения людей,</w:t>
      </w:r>
      <w:bookmarkEnd w:id="3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указывая какими должны или могут быть человеч</w:t>
      </w:r>
      <w:bookmarkStart w:id="325" w:name="OCRUncertain51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кие поступки по мнению опр</w:t>
      </w:r>
      <w:bookmarkStart w:id="326" w:name="OCRUncertain51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д</w:t>
      </w:r>
      <w:bookmarkStart w:id="327" w:name="OCRUncertain51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енных колл</w:t>
      </w:r>
      <w:bookmarkStart w:id="328" w:name="OCRUncertain51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ктивов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мест</w:t>
      </w:r>
      <w:bookmarkStart w:id="329" w:name="OCRUncertain51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2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с тем обычаи и нормы права отличаются друг от дру</w:t>
      </w:r>
      <w:bookmarkStart w:id="330" w:name="OCRUncertain51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г</w:t>
      </w:r>
      <w:bookmarkEnd w:id="33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 по происхождению, по форме выражения, по способу обеспечения реализации. Если обычаи появ</w:t>
      </w:r>
      <w:bookmarkStart w:id="331" w:name="OCRUncertain51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</w:t>
      </w:r>
      <w:bookmarkEnd w:id="33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лись с возникновением челов</w:t>
      </w:r>
      <w:bookmarkStart w:id="332" w:name="OCRUncertain51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3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ческого общества, то</w:t>
      </w:r>
      <w:bookmarkStart w:id="333" w:name="OCRUncertain51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н</w:t>
      </w:r>
      <w:bookmarkEnd w:id="33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рм</w:t>
      </w:r>
      <w:bookmarkStart w:id="334" w:name="OCRUncertain52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ы</w:t>
      </w:r>
      <w:bookmarkEnd w:id="33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права существу</w:t>
      </w:r>
      <w:bookmarkStart w:id="335" w:name="OCRUncertain52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ю</w:t>
      </w:r>
      <w:bookmarkEnd w:id="33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 в  государственно-организованном обществе; если обычаи не закрепляются в сп</w:t>
      </w:r>
      <w:bookmarkStart w:id="336" w:name="OCRUncertain52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3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циальных актах, а содержатся в сознании людей, то нормы права существуют в определенных формах; если обычаи обеспечиваются силой общественного мн</w:t>
      </w:r>
      <w:bookmarkStart w:id="337" w:name="OCRUncertain523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3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ия, то нормы права могу</w:t>
      </w:r>
      <w:bookmarkStart w:id="338" w:name="OCRUncertain524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т</w:t>
      </w:r>
      <w:bookmarkEnd w:id="33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 р</w:t>
      </w:r>
      <w:bookmarkStart w:id="339" w:name="OCRUncertain525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39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ализовываться и с учетом возможности государств</w:t>
      </w:r>
      <w:bookmarkStart w:id="340" w:name="OCRUncertain526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40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ного принуждени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егодня, как правило, говорят о взаимодействии права и обычаев, которое рассматривается преимущест</w:t>
        <w:softHyphen/>
        <w:t>венно как «отношение» юридических норм к существу</w:t>
        <w:softHyphen/>
        <w:t>ющим в обществе обычаям. Такое «отношение» сводит</w:t>
        <w:softHyphen/>
        <w:t>ся к трем основным вариантам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1. Юридические нормы поддерживают обычаи, полез</w:t>
        <w:softHyphen/>
        <w:t>ные с точки зрения общества и государства, создают условия для их реализации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2. Юридические нормы могут служить вытеснению вредных с точки зрения общества обычаев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3. Юридические нормы безразличны к действующим обычаям. Таких обычаев большинство и связаны они главным образом с межличностными отношениями, бы</w:t>
        <w:softHyphen/>
        <w:t>товым поведением людей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В обществе неразрывность с поведенческой и деятельностной практикой обусловливает наличие исклю</w:t>
        <w:softHyphen/>
        <w:t>чительного многообразия обычаев. Свои обычаи имеют различные этносы, социальные группы, сообщества. Разнятся обычаи и в зависимости от регионов, поскольку отражают все своеобразие жизнедеятельности людей, определяемое спецификой жизни в различных условиях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д</w:t>
      </w:r>
      <w:bookmarkStart w:id="341" w:name="OCRUncertain527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н</w:t>
      </w:r>
      <w:bookmarkEnd w:id="341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 обычаи носят прогрессивный характ</w:t>
      </w:r>
      <w:bookmarkStart w:id="342" w:name="OCRUncertain528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е</w:t>
      </w:r>
      <w:bookmarkEnd w:id="342"/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 xml:space="preserve">р, другие являются вредными, и право ведет с ними борьбу. С этими пережитками следует бороться как нормативными средствами, так и общественными. 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сторически обычаи относятся к числу самых ран</w:t>
        <w:softHyphen/>
        <w:t>них социальных норм. В период становления первых цивилизаций, образования древних государств обычаям начинают придавать общеобязательное значение. Обле</w:t>
        <w:softHyphen/>
        <w:t>ченные в письменную форму, в определенном смысле систематизированные, своды обычаев возводятся в ранг законов государства (законы Ману, законы Хаммурапи и т. п.) и становятся первыми источниками права. Нормативные системы современных обществ такого перехода обычаев в юридические нормы уже фактичес</w:t>
        <w:softHyphen/>
        <w:t>ки не знают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От взаимодействия права и обычая надо отличать правовой обычай как источник (форму) права, сохра</w:t>
        <w:softHyphen/>
        <w:t>нивший некоторое значение и в настоящее время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При взаимодействии права и обычая сама обычная нор</w:t>
        <w:softHyphen/>
        <w:t>ма юридического значения не имеет, а значимы действия, совершенные при реализации ее требований. В правовом обычае юридическое значение придается именно обычной норме путем ее соответствующего санкционирования. Дру</w:t>
        <w:softHyphen/>
        <w:t>гими словами, в этом случае обычай приобретает юриди</w:t>
        <w:softHyphen/>
        <w:t>ческий статус без его текстуальной формулировки в пра</w:t>
        <w:softHyphen/>
        <w:t xml:space="preserve">вовом документе. </w:t>
      </w:r>
      <w:r>
        <w:br w:type="page"/>
      </w:r>
    </w:p>
    <w:p>
      <w:pPr>
        <w:pStyle w:val="Heading1"/>
        <w:rPr/>
      </w:pPr>
      <w:r>
        <w:rPr/>
        <w:t>Вывод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Социальные нормы регулируют не всякие, а наиболее типич</w:t>
        <w:softHyphen/>
        <w:t>ные, массовые отношения. Случайные связи, поступки, действия не могут отразиться в норме. Норма – это всегда стереотип, основанный как на внутренних побуждениях, так и на внешних детерминантах.</w:t>
      </w:r>
    </w:p>
    <w:p>
      <w:pPr>
        <w:pStyle w:val="TextBody"/>
        <w:spacing w:lineRule="auto" w:line="26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изисное состояние нашего общества требует последова</w:t>
        <w:softHyphen/>
        <w:t>тельного соблюдения всех социальных норм, и особенно таких, как правовые, нравственные, политические. Ибо именно отступ</w:t>
        <w:softHyphen/>
        <w:t>ление от них, т.е. от веками выработанных основ бытия, явилось в конечном счете одной из причин возникших трудностей. Были отброшены те приоритеты и ориентиры, которых придерживает</w:t>
        <w:softHyphen/>
        <w:t>ся весь мир. Попытки обойти столбовую дорогу цивилизации, найти свой собственный путь окончились неудачей и дорого обо</w:t>
        <w:softHyphen/>
        <w:t>шлись обществу, поверившему в ложные цели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Юристы имеют дело прежде всего с правовыми нормами, ко</w:t>
        <w:softHyphen/>
        <w:t>торые представляют для них непосредственный профессиональ</w:t>
        <w:softHyphen/>
        <w:t>ный интерес. Но они постоянно соотносят их с другими социаль</w:t>
        <w:softHyphen/>
        <w:t>ными регуляторами, так как все нормы тесно взаимосвязаны и взаимообусловлены. Следовательно, о специфике правовых норм нельзя судить без выяснения их места и роли в общей массе социальных ориентиров.</w:t>
      </w:r>
    </w:p>
    <w:p>
      <w:pPr>
        <w:pStyle w:val="Normal"/>
        <w:spacing w:lineRule="auto" w:line="264" w:before="120" w:after="0"/>
        <w:ind w:firstLine="567"/>
        <w:jc w:val="both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  <w:t>Итак, действуя в системе социального нормативного регулирования, юридические нормы являются только одним из элементов этой системы. В условиях правово</w:t>
        <w:softHyphen/>
        <w:t>го общества, демократического государства гармоничес</w:t>
        <w:softHyphen/>
        <w:t>кое взаимодействие права с иными социальными норма</w:t>
        <w:softHyphen/>
        <w:t>ми – необходимое условие его эффективности.</w:t>
      </w:r>
    </w:p>
    <w:p>
      <w:pPr>
        <w:pStyle w:val="TextBody"/>
        <w:spacing w:lineRule="auto" w:line="264"/>
        <w:rPr>
          <w:rFonts w:ascii="Times New Roman Cyr" w:hAnsi="Times New Roman Cyr" w:eastAsia="Times New Roman Cyr" w:cs="Times New Roman Cyr"/>
          <w:spacing w:val="2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pacing w:val="2"/>
          <w:sz w:val="26"/>
          <w:szCs w:val="26"/>
        </w:rPr>
      </w:r>
      <w:r>
        <w:br w:type="page"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</w:rPr>
        <w:t>Загальна теорія держави та права /За ред. В.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пейчикова. – Київ, 1997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тюк В.О. Теорія права. – К., 1996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бінович П.М. Основи загальної теорії держави і права. – К., 1994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</w:rPr>
        <w:t>Теория государства и права /Под ред. В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Корельского и В.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еревалова. – М., 1997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ория права и государства : Учебник /Под ред. проф. В.В.Лазарева. – М.: Право и Закон, 1996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</w:rPr>
        <w:t>Теория государства и права. Курс лекций /Под ред. Н.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тузова и А.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Малько. – М.: Юристъ, 1997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лексеев С.С. Государство и право : Начальный курс. – М., 1996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</w:rPr>
        <w:t>Коваленко А.И. Теория государства и права : Вопросы и ответы. – М.: Новый Юрист, 1997.</w:t>
      </w:r>
      <w:r>
        <w:rPr>
          <w:rFonts w:eastAsia="Times New Roman Cyr" w:cs="Times New Roman Cyr" w:ascii="Times New Roman Cyr" w:hAnsi="Times New Roman Cyr"/>
          <w:lang w:val="uk-UA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lang w:val="uk-UA"/>
        </w:rPr>
        <w:t>Лук</w:t>
      </w:r>
      <w:r>
        <w:rPr>
          <w:rFonts w:eastAsia="Times New Roman Cyr" w:cs="Times New Roman Cyr" w:ascii="Times New Roman Cyr" w:hAnsi="Times New Roman Cyr"/>
        </w:rPr>
        <w:t>ашева Е.А. Право, мораль, личность. – М., 1986. С. 86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</w:rPr>
        <w:t>Марченко М.Н. Теория государства и права. Учебник. – М.: Юри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т., 1996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рсесянц В.С. Право и закон. – М., 1983. С. 5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ропанюк В.Н. Теория государства и права. – М., 199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567" w:header="68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CTT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рсесянц В.С. Право и закон. – М., 1983. С. 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Лук</w:t>
      </w:r>
      <w:r>
        <w:rPr/>
        <w:t>ашева Е.А. Право, мораль, личность. – М., 1986. С. 8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ченко М.Н. Теория государства и права. Учебник. – М.: Юри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лит., 1996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Государство и право: начальный курс. - М., 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права и государства : Учебник /Под ред. проф. В.В.Лазарева. – М.: Право и Закон, 199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 /Под ред. В.М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орельского и В.Д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еревалова. – М., 1997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Курс лекций /Под ред. Н.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тузова и А.В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лько. – М.: Юристъ, 1997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ропанюк В.Н. Теория государства и права. – М., 199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right="567" w:hanging="0"/>
      <w:jc w:val="right"/>
      <w:rPr>
        <w:color w:val="808080"/>
      </w:rPr>
    </w:pPr>
    <w:r>
      <w:rPr>
        <w:color w:val="808080"/>
      </w:rPr>
      <w:t>Курсовая работа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C0C0C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0C0C0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23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color w:val="C0C0C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C0C0C0"/>
                      </w:rPr>
                      <w:t>26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5529" w:right="567" w:hanging="0"/>
      <w:jc w:val="right"/>
      <w:rPr>
        <w:rFonts w:ascii="Arial" w:hAnsi="Arial" w:eastAsia="Arial" w:cs="Arial"/>
        <w:color w:val="808080"/>
        <w:lang w:val="en-US"/>
      </w:rPr>
    </w:pPr>
    <w:r>
      <w:rPr>
        <w:color w:val="808080"/>
      </w:rPr>
      <w:t>по теории государства и права</w:t>
    </w:r>
  </w:p>
  <w:p>
    <w:pPr>
      <w:pStyle w:val="Header"/>
      <w:pBdr>
        <w:top w:val="single" w:sz="6" w:space="1" w:color="000000"/>
      </w:pBdr>
      <w:ind w:left="5529" w:hanging="0"/>
      <w:jc w:val="right"/>
      <w:rPr>
        <w:rFonts w:ascii="Arial" w:hAnsi="Arial" w:eastAsia="Arial" w:cs="Arial"/>
        <w:color w:val="808080"/>
        <w:lang w:val="en-US"/>
      </w:rPr>
    </w:pPr>
    <w:r>
      <w:rPr>
        <w:rFonts w:eastAsia="Arial" w:cs="Arial" w:ascii="Arial" w:hAnsi="Arial"/>
        <w:color w:val="808080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®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center"/>
      <w:outlineLvl w:val="1"/>
    </w:pPr>
    <w:rPr>
      <w:rFonts w:ascii="Times New Roman Cyr" w:hAnsi="Times New Roman Cyr" w:eastAsia="Times New Roman Cyr" w:cs="Times New Roman Cyr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Cyr" w:hAnsi="Times New Roman Cyr" w:eastAsia="Times New Roman Cyr" w:cs="Times New Roman Cyr"/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567"/>
      <w:jc w:val="both"/>
    </w:pPr>
    <w:rPr>
      <w:spacing w:val="2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0"/>
    </w:pPr>
    <w:rPr>
      <w:rFonts w:ascii="Times New Roman Cyr" w:hAnsi="Times New Roman Cyr" w:eastAsia="Times New Roman Cyr" w:cs="Times New Roman Cyr"/>
      <w:spacing w:val="10"/>
      <w:sz w:val="30"/>
      <w:szCs w:val="3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rFonts w:ascii="Times New Roman Cyr" w:hAnsi="Times New Roman Cyr" w:eastAsia="Times New Roman Cyr" w:cs="Times New Roman Cyr"/>
      <w:sz w:val="30"/>
      <w:szCs w:val="3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underscore"/>
      </w:tabs>
      <w:ind w:left="400" w:hanging="0"/>
    </w:pPr>
    <w:rPr>
      <w:rFonts w:ascii="Times New Roman Cyr" w:hAnsi="Times New Roman Cyr" w:eastAsia="Times New Roman Cyr" w:cs="Times New Roman Cyr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underscore"/>
      </w:tabs>
      <w:ind w:left="600" w:hanging="0"/>
    </w:pPr>
    <w:rPr>
      <w:rFonts w:ascii="Times New Roman Cyr" w:hAnsi="Times New Roman Cyr" w:eastAsia="Times New Roman Cyr" w:cs="Times New Roman Cyr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underscore"/>
      </w:tabs>
      <w:ind w:left="800" w:hanging="0"/>
    </w:pPr>
    <w:rPr>
      <w:rFonts w:ascii="Times New Roman Cyr" w:hAnsi="Times New Roman Cyr" w:eastAsia="Times New Roman Cyr" w:cs="Times New Roman Cyr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underscore"/>
      </w:tabs>
      <w:ind w:left="1000" w:hanging="0"/>
    </w:pPr>
    <w:rPr>
      <w:rFonts w:ascii="Times New Roman Cyr" w:hAnsi="Times New Roman Cyr" w:eastAsia="Times New Roman Cyr" w:cs="Times New Roman Cyr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underscore"/>
      </w:tabs>
      <w:ind w:left="1200" w:hanging="0"/>
    </w:pPr>
    <w:rPr>
      <w:rFonts w:ascii="Times New Roman Cyr" w:hAnsi="Times New Roman Cyr" w:eastAsia="Times New Roman Cyr" w:cs="Times New Roman Cyr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underscore"/>
      </w:tabs>
      <w:ind w:left="1400" w:hanging="0"/>
    </w:pPr>
    <w:rPr>
      <w:rFonts w:ascii="Times New Roman Cyr" w:hAnsi="Times New Roman Cyr" w:eastAsia="Times New Roman Cyr" w:cs="Times New Roman Cyr"/>
    </w:rPr>
  </w:style>
  <w:style w:type="paragraph" w:styleId="Footnote">
    <w:name w:val="Footnote Text"/>
    <w:basedOn w:val="Normal"/>
    <w:pPr/>
    <w:rPr>
      <w:rFonts w:ascii="Times New Roman Cyr" w:hAnsi="Times New Roman Cyr" w:eastAsia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8T14:33:00Z</dcterms:created>
  <dc:creator>Cyber Raver</dc:creator>
  <dc:description/>
  <dc:language>en-US</dc:language>
  <cp:lastModifiedBy>Cyber Raver</cp:lastModifiedBy>
  <dcterms:modified xsi:type="dcterms:W3CDTF">1998-05-20T22:08:00Z</dcterms:modified>
  <cp:revision>11</cp:revision>
  <dc:subject/>
  <dc:title>НАЦИОНАЛЬНАЯ  АКАДЕМИЯ  УПРАВЛЕНИЯ</dc:title>
</cp:coreProperties>
</file>