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ПРАВОВЕ РЕГУЛЮВАННЯ ЗЕМЕЛЬНИХ І СІЛЬСЬКОГОСПОДАРСЬКИХ ВІДНОСИН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  <w:t>Особливості земельних і сільськогосподарських відносин</w:t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both"/>
        <w:rPr/>
      </w:pPr>
      <w:r>
        <w:rPr>
          <w:sz w:val="28"/>
        </w:rPr>
        <w:tab/>
        <w:t>Земельні і сільськогосподарські відносини посідають особливе місце в історії нашої держави. Наші пращури здавна займалися землеробством, котре переважало над всіма іншими видами сільськогосподарської діяльності. Проблеми земельних відносин знайшли своє відображення у найдавнішій пам</w:t>
      </w:r>
      <w:r>
        <w:rPr>
          <w:sz w:val="28"/>
          <w:lang w:val="en-US"/>
        </w:rPr>
        <w:t>’</w:t>
      </w:r>
      <w:r>
        <w:rPr>
          <w:sz w:val="28"/>
        </w:rPr>
        <w:t>ятці вітчизняної правової культури – “Руській Правді”. Згодом протягом багатьох століть процес становлення демократії проходив під гаслом “Земля і воля”, що добре Вам відомо з курсу вітчизняної історії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Специфіка земельних відносин визначається тим, що земля займає домінуюче положення серед природних компонентів. Щоб переконатися у цьому, уявіть лише природу без землі або принаймі річку без берегів.</w:t>
      </w:r>
    </w:p>
    <w:p>
      <w:pPr>
        <w:pStyle w:val="TextBody"/>
        <w:jc w:val="both"/>
        <w:rPr/>
      </w:pPr>
      <w:r>
        <w:rPr>
          <w:sz w:val="28"/>
        </w:rPr>
        <w:tab/>
        <w:t>Земля – об</w:t>
      </w:r>
      <w:r>
        <w:rPr>
          <w:sz w:val="28"/>
          <w:lang w:val="en-US"/>
        </w:rPr>
        <w:t>’</w:t>
      </w:r>
      <w:r>
        <w:rPr>
          <w:sz w:val="28"/>
        </w:rPr>
        <w:t>єкт, обмежений у просторі. І цей об</w:t>
      </w:r>
      <w:r>
        <w:rPr>
          <w:sz w:val="28"/>
          <w:lang w:val="en-US"/>
        </w:rPr>
        <w:t>’</w:t>
      </w:r>
      <w:r>
        <w:rPr>
          <w:sz w:val="28"/>
        </w:rPr>
        <w:t>єкт нерухомий, більш нерухомий, ніж будинки чи споруди. Земля – не лише екологічний об</w:t>
      </w:r>
      <w:r>
        <w:rPr>
          <w:sz w:val="28"/>
          <w:lang w:val="en-US"/>
        </w:rPr>
        <w:t>’</w:t>
      </w:r>
      <w:r>
        <w:rPr>
          <w:sz w:val="28"/>
        </w:rPr>
        <w:t xml:space="preserve">єкт і засіб сільськогосподарського виробництва, а ще й майно. Конституція України визначає землю як </w:t>
      </w:r>
      <w:r>
        <w:rPr>
          <w:b/>
          <w:i/>
          <w:sz w:val="28"/>
        </w:rPr>
        <w:t xml:space="preserve">основне національне багатство, що перебуває під особливою охороною держави </w:t>
      </w:r>
      <w:r>
        <w:rPr>
          <w:sz w:val="28"/>
        </w:rPr>
        <w:t>(ст. 14).</w:t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  <w:t>Земельна реформа</w:t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both"/>
        <w:rPr/>
      </w:pPr>
      <w:r>
        <w:rPr>
          <w:sz w:val="28"/>
        </w:rPr>
        <w:tab/>
        <w:t xml:space="preserve">Радянський період показав, що земельні відносини, які грунтуються лише на коллективних формах господарювання, не є найеффективністю в 1992р. відповідно до </w:t>
      </w:r>
      <w:r>
        <w:rPr>
          <w:i/>
          <w:sz w:val="28"/>
        </w:rPr>
        <w:t xml:space="preserve">Постанови Верховної Ради України “Про прискорення земельної реформи та приватизацію землі” </w:t>
      </w:r>
      <w:r>
        <w:rPr>
          <w:sz w:val="28"/>
        </w:rPr>
        <w:t>від 13 березня 1992р. Земельна реформа мала декілька цілей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Забезпечення на принципово нових земельних відносинах високоефективного використання земельних угідь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>Створення умов рівноправного розвитку всіх  форм господарювання на землі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Формування багатоукладної економік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>Раціональне використання та охорона земельних ресурсі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>
          <w:sz w:val="28"/>
        </w:rPr>
        <w:t>Створення високотоварногго та ефективного фермерського господарств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Ведення економічного та ефективного фермерського господарств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Створення конкурентноспроможного на світовому ринку національного агропромислового комплексу.</w:t>
      </w:r>
    </w:p>
    <w:p>
      <w:pPr>
        <w:pStyle w:val="TextBody"/>
        <w:ind w:left="435" w:hanging="0"/>
        <w:jc w:val="both"/>
        <w:rPr/>
      </w:pPr>
      <w:r>
        <w:rPr>
          <w:sz w:val="28"/>
        </w:rPr>
        <w:t>Досягнення вказаних цілей було малоймовірним за правової бази, що існувала в той час і яка потребувала радикального оновлення.</w:t>
      </w:r>
    </w:p>
    <w:p>
      <w:pPr>
        <w:pStyle w:val="TextBody"/>
        <w:ind w:left="435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ind w:left="435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ind w:left="435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ind w:left="435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ind w:left="435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ind w:left="435" w:hanging="0"/>
        <w:rPr>
          <w:sz w:val="32"/>
          <w:u w:val="single"/>
        </w:rPr>
      </w:pPr>
      <w:r>
        <w:rPr>
          <w:sz w:val="32"/>
          <w:u w:val="single"/>
        </w:rPr>
        <w:t>Земельний кодекс</w:t>
      </w:r>
    </w:p>
    <w:p>
      <w:pPr>
        <w:pStyle w:val="TextBody"/>
        <w:ind w:left="435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ind w:firstLine="435"/>
        <w:jc w:val="both"/>
        <w:rPr>
          <w:sz w:val="28"/>
        </w:rPr>
      </w:pPr>
      <w:r>
        <w:rPr>
          <w:sz w:val="28"/>
        </w:rPr>
        <w:t xml:space="preserve">Нині чинний </w:t>
      </w:r>
      <w:r>
        <w:rPr>
          <w:i/>
          <w:sz w:val="28"/>
        </w:rPr>
        <w:t xml:space="preserve">Земельний кодекс України </w:t>
      </w:r>
      <w:r>
        <w:rPr>
          <w:sz w:val="28"/>
        </w:rPr>
        <w:t>було прийнято 18 грудня 1990р. і затверджено у новій редакції 13 березня 1992р. Важливою рисою кодекс є забезпечення різноманітності форм власності на землю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435" w:leader="none"/>
        </w:tabs>
        <w:ind w:left="0" w:firstLine="435"/>
        <w:jc w:val="both"/>
        <w:rPr>
          <w:i w:val="false"/>
          <w:i w:val="false"/>
          <w:sz w:val="28"/>
          <w:u w:val="none"/>
          <w:lang w:val="en-US"/>
        </w:rPr>
      </w:pPr>
      <w:r>
        <w:rPr>
          <w:i w:val="false"/>
          <w:sz w:val="28"/>
          <w:u w:val="non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34390</wp:posOffset>
                </wp:positionH>
                <wp:positionV relativeFrom="paragraph">
                  <wp:posOffset>119380</wp:posOffset>
                </wp:positionV>
                <wp:extent cx="466344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5.7pt;margin-top:9.4pt;width:367.15pt;height:35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firstLine="435"/>
        <w:jc w:val="center"/>
        <w:rPr>
          <w:sz w:val="36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34390</wp:posOffset>
                </wp:positionH>
                <wp:positionV relativeFrom="paragraph">
                  <wp:posOffset>646430</wp:posOffset>
                </wp:positionV>
                <wp:extent cx="109728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7pt;margin-top:50.9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23110</wp:posOffset>
                </wp:positionH>
                <wp:positionV relativeFrom="paragraph">
                  <wp:posOffset>646430</wp:posOffset>
                </wp:positionV>
                <wp:extent cx="109728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50.9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11830</wp:posOffset>
                </wp:positionH>
                <wp:positionV relativeFrom="paragraph">
                  <wp:posOffset>646430</wp:posOffset>
                </wp:positionV>
                <wp:extent cx="109728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pt;margin-top:50.9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00550</wp:posOffset>
                </wp:positionH>
                <wp:positionV relativeFrom="paragraph">
                  <wp:posOffset>646430</wp:posOffset>
                </wp:positionV>
                <wp:extent cx="109728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5pt;margin-top:50.9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lang w:val="uk-UA"/>
        </w:rPr>
        <w:t>Форми власності на землю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3030</wp:posOffset>
                </wp:positionH>
                <wp:positionV relativeFrom="paragraph">
                  <wp:posOffset>109220</wp:posOffset>
                </wp:positionV>
                <wp:extent cx="0" cy="27432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6pt" to="108.9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49190</wp:posOffset>
                </wp:positionH>
                <wp:positionV relativeFrom="paragraph">
                  <wp:posOffset>109220</wp:posOffset>
                </wp:positionV>
                <wp:extent cx="0" cy="27432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8.6pt" to="389.7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0470</wp:posOffset>
                </wp:positionH>
                <wp:positionV relativeFrom="paragraph">
                  <wp:posOffset>109220</wp:posOffset>
                </wp:positionV>
                <wp:extent cx="0" cy="27432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8.6pt" to="296.1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1750</wp:posOffset>
                </wp:positionH>
                <wp:positionV relativeFrom="paragraph">
                  <wp:posOffset>109220</wp:posOffset>
                </wp:positionV>
                <wp:extent cx="0" cy="2743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.6pt" to="202.5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      </w:t>
      </w:r>
      <w:r>
        <w:rPr>
          <w:sz w:val="32"/>
          <w:lang w:val="uk-UA"/>
        </w:rPr>
        <w:t>Державна     Комунальна   Колективна     Приватна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3030</wp:posOffset>
                </wp:positionH>
                <wp:positionV relativeFrom="paragraph">
                  <wp:posOffset>17272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3.6pt" to="108.9pt,4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49190</wp:posOffset>
                </wp:positionH>
                <wp:positionV relativeFrom="paragraph">
                  <wp:posOffset>172720</wp:posOffset>
                </wp:positionV>
                <wp:extent cx="0" cy="4572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13.6pt" to="389.7pt,4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0470</wp:posOffset>
                </wp:positionH>
                <wp:positionV relativeFrom="paragraph">
                  <wp:posOffset>17272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3.6pt" to="296.1pt,4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1750</wp:posOffset>
                </wp:positionH>
                <wp:positionV relativeFrom="paragraph">
                  <wp:posOffset>17272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3.6pt" to="202.5pt,4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34390</wp:posOffset>
                </wp:positionH>
                <wp:positionV relativeFrom="paragraph">
                  <wp:posOffset>162560</wp:posOffset>
                </wp:positionV>
                <wp:extent cx="466344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7pt;margin-top:12.8pt;width:367.15pt;height:35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lang w:val="uk-UA"/>
        </w:rPr>
        <w:t xml:space="preserve">                        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                    </w:t>
      </w:r>
      <w:r>
        <w:rPr>
          <w:sz w:val="32"/>
          <w:lang w:val="uk-UA"/>
        </w:rPr>
        <w:t>Усі форми власності є РІВНОПРАВНИМИ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На жаль, колективне господарювання на землі в багатьох випадках привело до байдужого, безгосподарського, а часом і шкідливого ставлення до власності, зокрема до власності на землю.</w:t>
      </w:r>
    </w:p>
    <w:p>
      <w:pPr>
        <w:pStyle w:val="Normal"/>
        <w:rPr/>
      </w:pPr>
      <w:r>
        <w:rPr>
          <w:sz w:val="28"/>
          <w:lang w:val="uk-UA"/>
        </w:rPr>
        <w:tab/>
        <w:t>Проте колективна форма господарства, яка багато в чому відповідає давнім традиціям громадського землекористування, ще далеко не вичерпала себе і поки що становить гідну конкуренцію приватним фермерським господарствам, які лише стають на ноги.</w:t>
      </w:r>
    </w:p>
    <w:p>
      <w:pPr>
        <w:pStyle w:val="Normal"/>
        <w:rPr/>
      </w:pPr>
      <w:r>
        <w:rPr>
          <w:sz w:val="28"/>
          <w:lang w:val="uk-UA"/>
        </w:rPr>
        <w:tab/>
        <w:t>З юридичної точки зору принципово те, що користуватись землею можна лише на двох основних правових підставах: бути або її власником, або лише користувачем (орендарем).</w:t>
      </w:r>
    </w:p>
    <w:p>
      <w:pPr>
        <w:pStyle w:val="Normal"/>
        <w:jc w:val="center"/>
        <w:rPr>
          <w:sz w:val="32"/>
          <w:u w:val="single"/>
          <w:lang w:val="uk-UA"/>
        </w:rPr>
      </w:pPr>
      <w:r>
        <w:rPr>
          <w:sz w:val="32"/>
          <w:u w:val="single"/>
          <w:lang w:val="uk-UA"/>
        </w:rPr>
        <w:t>Приватна власність на землю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аво приватної власності на землю - один з проявів права громадян на власність, яке гарантовано Конституцією України. Це зовсім не означає, що можуть бути передані у приватну власність (приватизовані) будь-які земельні ділянки. Відповідно до цільового призначення зараз землі поділяються на сім категорі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  <w:lang w:val="uk-UA"/>
        </w:rPr>
        <w:t>Землі сільськогосподарського призначенн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  <w:lang w:val="uk-UA"/>
        </w:rPr>
        <w:t>Землі населених пункті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  <w:lang w:val="uk-UA"/>
        </w:rPr>
        <w:t>Землі промисловості, транспорту,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язку та оборон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  <w:lang w:val="uk-UA"/>
        </w:rPr>
        <w:t>Землі природоохоронного, оздоровчого, рекреаційного та історико-культурного призначенн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Землі лісового фонд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Землі водного фонд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  <w:lang w:val="uk-UA"/>
        </w:rPr>
        <w:t>Землі запасу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Землі 3-7 категорій залишаються у державній власності і, як правило, передаватися в іншу власність не можуть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днак, як свідчить досвід передових держав, приватний землевласник - дбайливий господар і високоефективний товаровиробник. Тому законодавством передбачено, що земля може надаватися у приватну власність для наступних потреб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  <w:lang w:val="uk-UA"/>
        </w:rPr>
        <w:t>Для ведення селянського господарств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  <w:lang w:val="uk-UA"/>
        </w:rPr>
        <w:t>Для ведення особистого підсобного господарств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  <w:lang w:val="uk-UA"/>
        </w:rPr>
        <w:t>Для ведення садівництва як колективного, так і індивідуальног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  <w:lang w:val="uk-UA"/>
        </w:rPr>
        <w:t>Під гаражне, дачне, індивідуальне житлове будівництво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та, з якою надається земл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 (максимальна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ведення селянського господар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-100 г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ведення особистого підсобного господарства в межах насел. пункті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6 г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ведення садівниц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2 г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5 г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5 г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5 г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 г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0 г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1 г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2:43:00Z</dcterms:created>
  <dc:creator>Алексей А. Брехов</dc:creator>
  <dc:description/>
  <dc:language>en-US</dc:language>
  <cp:lastModifiedBy>Губарев</cp:lastModifiedBy>
  <dcterms:modified xsi:type="dcterms:W3CDTF">1999-04-01T14:55:00Z</dcterms:modified>
  <cp:revision>5</cp:revision>
  <dc:subject/>
  <dc:title>ПРАВОВЕ РЕГУЛЮВАННЯ ЗЕМЕЛЬНИХ І СІЛЬСЬКОГОСПОДАРСЬКИХ ВІДНОСИН</dc:title>
</cp:coreProperties>
</file>