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МСКОЙ ГОСУДАРСТВЕННЫЙ УНИВЕРСИТЕТ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ФЕДРА ПРАВОВЕДЕНИЯ</w:t>
      </w:r>
    </w:p>
    <w:p>
      <w:pPr>
        <w:pStyle w:val="Normal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онтрольная робот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по теории государства и прав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"ПРОБЛЕМА ПРОИСХОЖ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ГОСУДАРСТВА И ПРАВА"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0"/>
        <w:rPr>
          <w:sz w:val="28"/>
          <w:szCs w:val="32"/>
        </w:rPr>
      </w:pPr>
      <w:r>
        <w:rPr>
          <w:sz w:val="28"/>
          <w:szCs w:val="32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ind w:hanging="0"/>
        <w:rPr>
          <w:sz w:val="28"/>
          <w:szCs w:val="32"/>
        </w:rPr>
      </w:pPr>
      <w:r>
        <w:rPr>
          <w:sz w:val="28"/>
          <w:szCs w:val="32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</w:rPr>
      </w:pPr>
      <w:r>
        <w:rPr>
          <w:sz w:val="28"/>
          <w:szCs w:val="32"/>
        </w:rPr>
        <w:tab/>
        <w:t>преподаватель: Синченко Юрий Павлович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Сумы 2001 г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3864462">
            <w:r>
              <w:rPr>
                <w:rStyle w:val="IndexLink"/>
                <w:sz w:val="28"/>
                <w:lang w:val="en-US" w:eastAsia="en-US"/>
              </w:rPr>
              <w:t>I.</w:t>
            </w:r>
            <w:r>
              <w:rPr>
                <w:rStyle w:val="IndexLink"/>
                <w:sz w:val="28"/>
                <w:lang w:val="en-US" w:eastAsia="en-US"/>
              </w:rPr>
              <w:t xml:space="preserve"> Происхождение государств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3">
            <w:r>
              <w:rPr>
                <w:rStyle w:val="IndexLink"/>
                <w:sz w:val="28"/>
                <w:szCs w:val="44"/>
                <w:lang w:val="en-US" w:eastAsia="en-US"/>
              </w:rPr>
              <w:t>1. Основные теории происхождения государств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4">
            <w:r>
              <w:rPr>
                <w:rStyle w:val="IndexLink"/>
                <w:sz w:val="28"/>
                <w:szCs w:val="44"/>
                <w:lang w:val="en-US" w:eastAsia="en-US"/>
              </w:rPr>
              <w:t>2. Общие закономерности возникновения государства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5">
            <w:r>
              <w:rPr>
                <w:rStyle w:val="IndexLink"/>
                <w:sz w:val="28"/>
                <w:szCs w:val="44"/>
                <w:lang w:val="en-US" w:eastAsia="en-US"/>
              </w:rPr>
              <w:t>3. Признаки государства, отличающие его от социальной (публичной) власти первобытнообщинного строя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6">
            <w:r>
              <w:rPr>
                <w:rStyle w:val="IndexLink"/>
                <w:sz w:val="28"/>
                <w:szCs w:val="44"/>
                <w:lang w:val="uk-UA" w:eastAsia="en-US"/>
              </w:rPr>
              <w:t xml:space="preserve">4. </w:t>
            </w:r>
            <w:r>
              <w:rPr>
                <w:rStyle w:val="IndexLink"/>
                <w:sz w:val="28"/>
                <w:szCs w:val="44"/>
                <w:lang w:val="en-US" w:eastAsia="en-US"/>
              </w:rPr>
              <w:t>Особенности возникновения государств у разных народов мира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7">
            <w:r>
              <w:rPr>
                <w:rStyle w:val="IndexLink"/>
                <w:sz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lang w:val="en-US" w:eastAsia="en-US"/>
              </w:rPr>
              <w:t>. Происхождение права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8">
            <w:r>
              <w:rPr>
                <w:rStyle w:val="IndexLink"/>
                <w:sz w:val="28"/>
                <w:szCs w:val="44"/>
                <w:lang w:val="en-US" w:eastAsia="en-US"/>
              </w:rPr>
              <w:t>1. Причины происхождения права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69">
            <w:r>
              <w:rPr>
                <w:rStyle w:val="IndexLink"/>
                <w:sz w:val="28"/>
                <w:szCs w:val="44"/>
                <w:lang w:val="uk-UA" w:eastAsia="en-US"/>
              </w:rPr>
              <w:t>2</w:t>
            </w:r>
            <w:r>
              <w:rPr>
                <w:rStyle w:val="IndexLink"/>
                <w:sz w:val="28"/>
                <w:szCs w:val="44"/>
                <w:lang w:val="en-US" w:eastAsia="en-US"/>
              </w:rPr>
              <w:t>. Признаки, отличающие нормы права от норм поведения в первобытном обществе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70">
            <w:r>
              <w:rPr>
                <w:rStyle w:val="IndexLink"/>
                <w:sz w:val="28"/>
                <w:szCs w:val="44"/>
                <w:lang w:val="uk-UA" w:eastAsia="en-US"/>
              </w:rPr>
              <w:t>3</w:t>
            </w:r>
            <w:r>
              <w:rPr>
                <w:rStyle w:val="IndexLink"/>
                <w:sz w:val="28"/>
                <w:szCs w:val="44"/>
                <w:lang w:val="en-US" w:eastAsia="en-US"/>
              </w:rPr>
              <w:t>. Основные юридические источники формирования права у разных народов мира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3864471">
            <w:r>
              <w:rPr>
                <w:rStyle w:val="IndexLink"/>
                <w:sz w:val="28"/>
                <w:lang w:val="en-US" w:eastAsia="en-US"/>
              </w:rPr>
              <w:t>Список литературы</w:t>
              <w:tab/>
              <w:t>1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lang w:val="en-US"/>
        </w:rPr>
      </w:pPr>
      <w:bookmarkStart w:id="0" w:name="__RefHeading___Toc503864462"/>
      <w:bookmarkEnd w:id="0"/>
      <w:r>
        <w:rPr>
          <w:lang w:val="en-US"/>
        </w:rPr>
        <w:t>I.</w:t>
      </w:r>
      <w:r>
        <w:rPr/>
        <w:t xml:space="preserve"> Происхождение государства</w:t>
      </w:r>
    </w:p>
    <w:p>
      <w:pPr>
        <w:pStyle w:val="Heading2"/>
        <w:ind w:hanging="0"/>
        <w:rPr>
          <w:b/>
          <w:b/>
          <w:bCs/>
          <w:sz w:val="28"/>
        </w:rPr>
      </w:pPr>
      <w:bookmarkStart w:id="1" w:name="__RefHeading___Toc503864463"/>
      <w:bookmarkEnd w:id="1"/>
      <w:r>
        <w:rPr>
          <w:b/>
          <w:bCs/>
          <w:sz w:val="28"/>
        </w:rPr>
        <w:t>1. Основные теории происхождения государст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триархальная теория (Аристотель, Р.Филмер, Н.К.Михай</w:t>
        <w:softHyphen/>
        <w:t>ловский, М.Н.Покровский). Согласно этой теории государство произошло из патриархальной семьи, в результате ее разраста</w:t>
        <w:softHyphen/>
        <w:t>ния: семья — совокупность семей (селение) — совокупность се</w:t>
        <w:softHyphen/>
        <w:t>лений (государство). Аристотель называл человека политичес</w:t>
        <w:softHyphen/>
        <w:t>ким животным, которое вступает в отношения с людьми с це</w:t>
        <w:softHyphen/>
        <w:t>лью выживания. Происходит образование семей. Развитие этих семей в результате размножения приводит к образованию селе</w:t>
        <w:softHyphen/>
        <w:t>ний, их объединения создают государ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государство предстает как результат семей</w:t>
        <w:softHyphen/>
        <w:t>ных взаимоотношений, а власть монарха трактуется как про</w:t>
        <w:softHyphen/>
        <w:t>должение власти отца (патриарха) в семье, носящая «отеческий» характер. В наше время эта теория не может быть воспринята, однако ее некоторые элементы, прежде всего роль семьи в ста</w:t>
        <w:softHyphen/>
        <w:t>новлении государственности, должны учитывать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ологическая теория (Фома Аквинский) базируется на идее божественного создания государства с целью реализации общего блага. Она обосновывает господство духовной власти над свет</w:t>
        <w:softHyphen/>
        <w:t>ской властью, церкви над государством. Каждому человеку пред</w:t>
        <w:softHyphen/>
        <w:t>писывается смириться перед волей Бога, установившего госу</w:t>
        <w:softHyphen/>
        <w:t>дарственную власть, подчиниться той власти, которая санкцио</w:t>
        <w:softHyphen/>
        <w:t>нирована церковью. Теологическая теория пронизана идеей вечности государства, его незыблемости. Отсюда вытекает ут</w:t>
        <w:softHyphen/>
        <w:t>верждение о необходимости сохранения в неизменном виде всех существующих в обществе государственно-правовых институ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теологической теории трудно найти элементы, приемле</w:t>
        <w:softHyphen/>
        <w:t>мые для современной светской трактовки происхождения госу</w:t>
        <w:softHyphen/>
        <w:t>дарства. Её рациональным зерном можно считать идею об ут</w:t>
        <w:softHyphen/>
        <w:t>верждении порядка как общего блага в государстве. Правда, та</w:t>
        <w:softHyphen/>
        <w:t>кой порядок, согласно этой теории, создается с помощью божественной силы, что исключает активность лич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говорная (естественно-правовая) теория (Г.Гроций, Б.Спи</w:t>
        <w:softHyphen/>
        <w:t>ноза, Т.Гоббс, Дж.Локк, Ж.-Ж.Руссо, Я. Козельский, Н.Ради</w:t>
        <w:softHyphen/>
        <w:t>щев, И.Кант). Данная теория основывается на идее происхож</w:t>
        <w:softHyphen/>
        <w:t>дения государства в результате соглашения (договора) как акта разумной воли людей. Объединение людей в единый государ</w:t>
        <w:softHyphen/>
        <w:t>ственный союз рассматривается как естественное требование сохранения человеческого рода и обеспечения справедливости, свободы и поряд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снову теории естественного права положен тезис о том, что государству предшествовало естественное состояние людей. Оно представлялось авторам теории неоднозначно. Гоббс счи</w:t>
        <w:softHyphen/>
        <w:t>тал, что в естественном состоянии происходит «война всех про</w:t>
        <w:softHyphen/>
        <w:t>тив всех». Руссо, наоборот, рисовал радужную картину свободы и равенства. Однако все они рассматривали государство как про</w:t>
        <w:softHyphen/>
        <w:t>дукт человеческой деятельности и стремления людей к выжива</w:t>
        <w:softHyphen/>
        <w:t>нию. Договорившись о создании государства, люди либо пере</w:t>
        <w:softHyphen/>
        <w:t>лают правителю часть своих прирожденных прав, чтобы потом получить их из его рук (один вариант трактовки происхождения государства), либо условливаются о сохранении своих естествен</w:t>
        <w:softHyphen/>
        <w:t>ных прав (другой вариант). В любом случае предусматривается обеспечение прав и свобод личности в рамках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умеется, объективные причины возникновения государ</w:t>
        <w:softHyphen/>
        <w:t>ства нельзя объяснить только договором. Их значительно боль</w:t>
        <w:softHyphen/>
        <w:t>ше. Вместе с тем договор играет значительную роль в создании ряда государств, в практике их государственного строительства. Так, Конституцией США закреплен договор между народами, находящимися в составе государства, и определены его цели:</w:t>
      </w:r>
      <w:r>
        <w:rPr>
          <w:sz w:val="28"/>
          <w:lang w:val="en-US"/>
        </w:rPr>
        <w:t xml:space="preserve"> </w:t>
      </w:r>
      <w:r>
        <w:rPr>
          <w:sz w:val="28"/>
        </w:rPr>
        <w:t>утверждение правосудия, охрана внутреннего спокойствия, орга</w:t>
        <w:softHyphen/>
        <w:t>низация совместной обороны, содействие общему благосо</w:t>
        <w:softHyphen/>
        <w:t>стоян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рганическая теория (Г. Спенсер) отождествляет процесс воз</w:t>
        <w:softHyphen/>
        <w:t>никновения и функционирования государства с биологическим организмом. Представления о государстве как о своеобразном подобии человеческому организму сформулированы еще древ</w:t>
        <w:softHyphen/>
        <w:t>негреческими мыслителями. Г. Спенсер в XIX в. развил эту мысль, заявив, что государство — это общественный организм, кото</w:t>
        <w:softHyphen/>
        <w:t>рый состоит из отдельных людей, подобно тому, как живой орга</w:t>
        <w:softHyphen/>
        <w:t>низм состоит из клето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гласно его теории, государство, как и всякое живое тело, базируется на дифференциации и специализации. Дифференциация означает, что государство вначале возникает как про</w:t>
        <w:softHyphen/>
        <w:t>стейшая политическая реальность и в процессе своего становле</w:t>
        <w:softHyphen/>
        <w:t>ния усложняется, разрастается. Этот процесс завершается гибе</w:t>
        <w:softHyphen/>
        <w:t>лью государства в результате его старения. Специализация пред</w:t>
        <w:softHyphen/>
        <w:t>полагает, что формирование государства сопровождается объединением индивидов в группы-органы, каждая из которых осуществляет определенную, только ей свойственную функцию. В результате складывается система органов государства. И все это происходит как в живом организме, части которого специа</w:t>
        <w:softHyphen/>
        <w:t>лизируются на определенной функции в системе цел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ое представление о государстве кажется, на первый взгляд, наивным и ненаучным, однако и здесь есть рациональное зер</w:t>
        <w:softHyphen/>
        <w:t>но. Оно выражается в признании связей законов общественной жизни и законов природы, понимании того, что человек стано</w:t>
        <w:softHyphen/>
        <w:t>вится существом общественным, будучи уже биологически сфор</w:t>
        <w:softHyphen/>
        <w:t>мированным индивидом с волей и сознанием. Иными словами, человек первоначально является творением природы, затем — членом общества, а потом — гражданином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зитивным можно назвать обоснование дифференциации (деление на классы) и интеграции общественной жизни (объе</w:t>
        <w:softHyphen/>
        <w:t>динение людей в государство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ория насилия (Е. Дюринг, Л. Гумплович, К. Каутский) объясняет возникновение государства как результат войн, насиль</w:t>
        <w:softHyphen/>
        <w:t>ственного подчинения одними людьми других (у Е. Дюринга — части общества другой частью, у Л. Гумпловича и К. Каутского — одного племени други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и отрицают внутренние социально-экономические при</w:t>
        <w:softHyphen/>
        <w:t>чины происхождения государства. Все государственно-правовые институты, существующие в обществе, выводятся ими из голого насилия. Насилие лежит и в основе возникновения частной соб</w:t>
        <w:softHyphen/>
        <w:t>ствен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сударственная власть, по мнению Л. Гумпловича, возни</w:t>
        <w:softHyphen/>
        <w:t>кает из физической силы, из господства племени, которое сна</w:t>
        <w:softHyphen/>
        <w:t>чала физически преобладает над другим племенем, а потом пре</w:t>
        <w:softHyphen/>
        <w:t>вращается в господство кла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. Каутский подчеркивал, что только там, где есть насилие, возникает деление на классы. Это деление на классы возникает не вследствие внутреннего процесса, а в результате захвата од</w:t>
        <w:softHyphen/>
        <w:t>ной общины другой. В итоге возникает одно объединение из двух общин, одна — господствует, другая — угнет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лько теорией насилия нельзя объяснить происхождение государства. Однако ряд идей, составляющих теорию насилия, заслуживают внимания. Исторический опыт свидетельствует, что завоевание одних народов другими было реальным фактом су</w:t>
        <w:softHyphen/>
        <w:t>ществования государственности на протяжении долгого време</w:t>
        <w:softHyphen/>
        <w:t>ни (например, Золотая Орда). Элементы насилия сопровождают образование любого государства (римского, древнегерманского, Киевской Руси). Насилие — борьба между Севером и рабовла</w:t>
        <w:softHyphen/>
        <w:t>дельческим Югом — сыграло определенную роль в образовании СШ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териалистическая (классовая) теория (К. Маркс, Ф. Эн</w:t>
        <w:softHyphen/>
        <w:t>гельс, В.И. Ленин) базируется на тезисе об экономических при</w:t>
        <w:softHyphen/>
        <w:t>чинах (наличие частной собственности) возникновения государ</w:t>
        <w:softHyphen/>
        <w:t>ства, породивших раскол общества на классы с противополож</w:t>
        <w:softHyphen/>
        <w:t>ными интересами. К. Маркс писал, что государство есть «орган господства, орган угнетения одного класса другим». В.И. Ленин называл государство «машиной для поддержания господства од</w:t>
        <w:softHyphen/>
        <w:t>ного класса над другим». В их трактовке государство обеспечи</w:t>
        <w:softHyphen/>
        <w:t>вает преимущественные интересы экономически господствую</w:t>
        <w:softHyphen/>
        <w:t>щего класса с помощью специальных средств подчинения и уп</w:t>
        <w:softHyphen/>
        <w:t>ра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 Е. Дюринг, Л. Гумплович в основу возникновения го</w:t>
        <w:softHyphen/>
        <w:t>сударства положили факторы внутреннего или внешнего наси</w:t>
        <w:softHyphen/>
        <w:t>лия, то К. Маркс, Ф. Энгельс, В. И. Ленин руководствовались положением, что государство — не сила, навязанная извне, а результат внутреннего развития об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а теория имеет немало достоинств. Экономический фак</w:t>
        <w:softHyphen/>
        <w:t>тор, положенный в основание становления государства, спосо</w:t>
        <w:softHyphen/>
        <w:t>бен лучше объяснить общественные явления, чем другие факто</w:t>
        <w:softHyphen/>
        <w:t>ры — психологические, биологические, моральные, этнические, хотя и они должны учитываться. Классовый подход дает воз</w:t>
        <w:softHyphen/>
        <w:t>можности для анализа возникновения государства, для опреде</w:t>
        <w:softHyphen/>
        <w:t>ления сущности государства. Однако он не является единствен</w:t>
        <w:softHyphen/>
        <w:t>ным и приоритетным для всех времен и народов. Чрезмерный акцент на роли классов и классовой борьбе в возникновении государства привел сторонников этой теории к ряду мифологи</w:t>
        <w:softHyphen/>
        <w:t>ческих выводов. Государство объявлялось временным явлени</w:t>
        <w:softHyphen/>
        <w:t>ем, возникшим вместе с возникновением классов. Считалось, что государство отомрет вместе с отмиранием классов и устано</w:t>
        <w:softHyphen/>
        <w:t>вится общество коммунистического самоупра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дооценивался идеологический фактор (сознание), кото</w:t>
        <w:softHyphen/>
        <w:t>рый, наряду с материалистическим (бытие), играет существен</w:t>
        <w:softHyphen/>
        <w:t>ную роль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2" w:name="__RefHeading___Toc503864464"/>
      <w:bookmarkEnd w:id="2"/>
      <w:r>
        <w:rPr>
          <w:b/>
          <w:bCs/>
          <w:sz w:val="28"/>
        </w:rPr>
        <w:t>2. Общие закономерности возникновения государст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алекой древности государства не было. Условно этот пе</w:t>
        <w:softHyphen/>
        <w:t>риод можно назвать догосударственным обществом, которое поэтапно представляло собо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аобщину (первобытное человеческое стадо)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одовую общину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рестьянскую общин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на — универсальная форма организации аграрных и иных ранних обществ, через которую прошли (или проходят) все народы мира. В период существования праобщины закончи</w:t>
        <w:softHyphen/>
        <w:t>лось биологическое развитие человека, возникли искусственные жилища и орудия труда в целях самосохранения и жизнеобеспе</w:t>
        <w:softHyphen/>
        <w:t>чения. Люди объединялись в коллективы, построенные на кров</w:t>
        <w:softHyphen/>
        <w:t>нородственных связях, с властью вожака. Это стало началом социальной организованности, которая развилась в период родовой общины благодаря коллективизму в производстве и по</w:t>
        <w:softHyphen/>
        <w:t>треблении. Поскольку орудия труда были примитивными, а про</w:t>
        <w:softHyphen/>
        <w:t>изводительность труда — низкой, родовая община пользовалась всем сообща — имела общую собственность, равномерное рас</w:t>
        <w:softHyphen/>
        <w:t>пределение средств к жизни (дележка поровн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ую роль в родовой общине сначала играла женщина (матриархат), она заботилась о детях и вела хозяйство. Родство соблюдалось по материнской линии. Роды объединялись в пле</w:t>
        <w:softHyphen/>
        <w:t>мена в результате брачных связей, запрещенных внутри р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ность интересов, производства и потребления членов рода обусловили такую организацию социальной власти, как первобытное общественное самоуправл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знаки первобытного общественного самоуправл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1) существовало только в рамках рода, выражало его волю и основывалось на кровных связях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2) субъект и объект управления совпадал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3) органами самоуправления выступали родовые собрания, то есть собрания всех членов рода (мужчин и женщин), и изби</w:t>
        <w:softHyphen/>
        <w:t>раемые ими старейшин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4) общественные дела решались волеизъявлением взрослых членов рода на собраниях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5) власть старейшин, стоящих во главе рода, а также воена</w:t>
        <w:softHyphen/>
        <w:t>чальников (избирались только на период военных действий) основывалась на авторитете, опыте, уважении. Племя управля</w:t>
        <w:softHyphen/>
        <w:t>лось советом старейшин, который избирал вожд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6) должность старейшины не давала никаких привилегий. Он работал наравне со всеми и получал свою долю, как вс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7) различий между правами и обязанностями у членов рода не бы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общественная власть совпадала непосредственно с родовой общиной, не была отделена от нее. Единство, взаимо</w:t>
        <w:softHyphen/>
        <w:t>помощь, сотрудничество всех членов рода, отсутствие противо</w:t>
        <w:softHyphen/>
        <w:t>положных интересов позволяли родовым собраниям без конф</w:t>
        <w:softHyphen/>
        <w:t>ликтов решать все вопрос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вестно, что государства появляются на определенной сту</w:t>
        <w:softHyphen/>
        <w:t>пени развития общества. Их возникновение связано с тремя круп</w:t>
        <w:softHyphen/>
        <w:t>ными общественными разделениями труд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выделением скотоводства как обособленной сферы обще</w:t>
        <w:softHyphen/>
        <w:t>ственной деятельности (средством обмена стал скот, который приобрел функцию денег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отделением ремесла от земледелия (изобретение ткацкого станка, овладение навыками обработки металлов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появлением группы людей (купцов), занятых только об</w:t>
        <w:softHyphen/>
        <w:t>меном (сосредоточение богатства в их руках благодаря посред</w:t>
        <w:softHyphen/>
        <w:t>нической миссии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езультате общественного разделения труда изменилась хозяйственная жизнь родовой общины (привлечение военно</w:t>
        <w:softHyphen/>
        <w:t>пленных в качестве рабочей силы с целью извлечения приба</w:t>
        <w:softHyphen/>
        <w:t>вочного продукта). Женский род заменяется мужским (патри</w:t>
        <w:softHyphen/>
        <w:t>архат), где родство ведётся но отцовской, а не по материнской линии. На смену групповому браку приходит парный брак. Ин</w:t>
        <w:softHyphen/>
        <w:t>тересы патриархальных семей уже не полностью совпадают с интересами рода. С появлением семьи началось разложение ро</w:t>
        <w:softHyphen/>
        <w:t>довой общины. Возникла крестьянская общи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личие избыточного продукта позволило сосредоточить некоторым семьям, их главам, старейшинам, военачальникам орудия труда, запасы товаров, стать владельцами обособленных участков земли и рабской силы, захваченной в результате войн. Развивалась социальная неоднородность общества. Имуществен</w:t>
        <w:softHyphen/>
        <w:t>ное неравенство (сначала — межродовое, а затем внутриродовое) послужило причиной расслоения общества и появления групп людей, которые «специализировались» на выполнении общесо</w:t>
        <w:softHyphen/>
        <w:t>циальных дел (администраторы, контролеры, казначеи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ой становится организация власти. Вместо собрания чле</w:t>
        <w:softHyphen/>
        <w:t>нов рода все чаще проводились только собрания мужчин. По</w:t>
        <w:softHyphen/>
        <w:t>степенно осознавалась важность хорошего управления, руковод</w:t>
        <w:softHyphen/>
        <w:t>ства. Произошло разделение функций власти на светскую (уп</w:t>
        <w:softHyphen/>
        <w:t>равление), военную (военное руководство), религиозную. Совет старейшин становится органом текущего управления. Появля</w:t>
        <w:softHyphen/>
        <w:t>ется племенная бюрократия (управленческая, военная, религи</w:t>
        <w:softHyphen/>
        <w:t>озная), которая осуществляет руководство обществом уже не только в его общих интересах, но и в собственных, групповых, классовых интерес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ребовалась качественно новая организация, способная сохранять и обеспечивать жизнь общества как целого организма. Возникла необходимость в публичной власти, отделенной от об</w:t>
        <w:softHyphen/>
        <w:t>щества, с особыми отрядами людей, которые занимаются толь</w:t>
        <w:softHyphen/>
        <w:t>ко управлением и имеют возможность осуществлять организован</w:t>
        <w:softHyphen/>
        <w:t>ное принуждение. Такой организацией стало государ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ует учесть, что родовая организация постепенно эволю</w:t>
        <w:softHyphen/>
        <w:t>ционировала в государство, проходя определённые переходные стадии, одной из которых была «военная демократия» (органы самоуправления ещё сохраняются, но уже новые догосударственные структуры в лице военачальника и его дружины набирают сил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причинами возникновения государства явля</w:t>
        <w:softHyphen/>
        <w:t>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необходимость совершенствования управления обществом, связанная с его усложнением в результате развития производ</w:t>
        <w:softHyphen/>
        <w:t>ства, разделения труда, изменения условий распределения про</w:t>
        <w:softHyphen/>
        <w:t>дуктов, ростом численности населения и расслоением общества на социально неоднородные группы (класс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необходимость поддержания в обществе порядка, обеспе</w:t>
        <w:softHyphen/>
        <w:t>чивающего его социальную устойчивость, что достигается с по</w:t>
        <w:softHyphen/>
        <w:t>мощью общеобязательных социальных (прежде всего юридичес</w:t>
        <w:softHyphen/>
        <w:t>ких) нор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необходимость подавления сопротивления эксплуатируе</w:t>
        <w:softHyphen/>
        <w:t>мых масс, возникших в результате расслоения общества на со</w:t>
        <w:softHyphen/>
        <w:t>циально неоднородные группы (класс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необходимость защиты территории и ведения войн, как оборонительных, так и захватнических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5) необходимость организации крупных общественных ра</w:t>
        <w:softHyphen/>
        <w:t>бот, объединения для этой цели больших групп людей (в ряде стран Азии и Африки)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</w:rPr>
      </w:pPr>
      <w:bookmarkStart w:id="3" w:name="__RefHeading___Toc503864465"/>
      <w:bookmarkEnd w:id="3"/>
      <w:r>
        <w:rPr>
          <w:b/>
          <w:bCs/>
          <w:sz w:val="28"/>
        </w:rPr>
        <w:t>3. Признаки государства, отличающие его от социальной (публичной) власти первобытнообщинного стро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6"/>
        <w:gridCol w:w="5772"/>
      </w:tblGrid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Первобытный строй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Государство</w:t>
            </w:r>
          </w:p>
        </w:tc>
      </w:tr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) наличие социально однородного внеклассово</w:t>
              <w:softHyphen/>
              <w:t>го общества, не имею</w:t>
              <w:softHyphen/>
              <w:t>щего антагонистичес</w:t>
              <w:softHyphen/>
              <w:t xml:space="preserve">ких противоречий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) наличие кровнород</w:t>
              <w:softHyphen/>
              <w:t xml:space="preserve">ственного разделения населения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) наличие публичной власти, непосредственно совпадающей со всем на</w:t>
              <w:softHyphen/>
              <w:t>селением, которая выра</w:t>
              <w:softHyphen/>
              <w:t>жает и защищает инте</w:t>
              <w:softHyphen/>
              <w:t xml:space="preserve">ресы всего общества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) отсутствие аппа</w:t>
              <w:softHyphen/>
              <w:t xml:space="preserve">рата принуждения, на который могла бы опираться публичная власть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) отсутствие распре</w:t>
              <w:softHyphen/>
              <w:t>деления функций у пуб</w:t>
              <w:softHyphen/>
              <w:t xml:space="preserve">личной власти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6) отсутствие сбора налогов с населен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) наличие неписаных правил поведения — обычаев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) появление социально неоднородно</w:t>
              <w:softHyphen/>
              <w:t>го, классово расслоенного общества, имеющего антагонистические проти</w:t>
              <w:softHyphen/>
              <w:t xml:space="preserve">вореч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) появление административно-территориального разделения населения (округа, области и др.)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) появление публичной власти, от</w:t>
              <w:softHyphen/>
              <w:t>деленной от населения (государствен</w:t>
              <w:softHyphen/>
              <w:t>ный аппарат), которая выражает и за</w:t>
              <w:softHyphen/>
              <w:t>щищает интересы наиболее экономи</w:t>
              <w:softHyphen/>
              <w:t xml:space="preserve">чески обеспеченной части (класса) общества, возникшей в результате его социального расслоения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) наличие аппарата принуждения (подавления) — отрядов вооруженных людей в виде армии, полиции и др., на который опирается государствен</w:t>
              <w:softHyphen/>
              <w:t xml:space="preserve">ный аппарат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) появление определенных функций (законодательной, исполнительной) у отдельных органов публичной власти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6) появление официальной системы налогообложен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) появление писаных общеобяза</w:t>
              <w:softHyphen/>
              <w:t>тельных правил поведения — юриди</w:t>
              <w:softHyphen/>
              <w:t>ческих нор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bookmarkStart w:id="4" w:name="__RefHeading___Toc503864466"/>
      <w:bookmarkEnd w:id="4"/>
      <w:r>
        <w:rPr>
          <w:b/>
          <w:bCs/>
          <w:sz w:val="28"/>
          <w:lang w:val="uk-UA"/>
        </w:rPr>
        <w:t xml:space="preserve">4. </w:t>
      </w:r>
      <w:r>
        <w:rPr>
          <w:b/>
          <w:bCs/>
          <w:sz w:val="28"/>
        </w:rPr>
        <w:t>Особенности возникновения государств у разных народов ми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витие первобытного общества во всех регионах мира пер</w:t>
        <w:softHyphen/>
        <w:t>воначально проходило примерно одинаково. Однако на стадии перехода к государству пути различных первобытных обществ разошли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личают два основных пути возникновения государст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вропейский (Афины, Рим, древнегерманские государства);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 xml:space="preserve">восточный, азиатский (Египет, Вавилон, Китай, Индия и др.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Древнем Востоке, в Азии и Африке (восточный, азиат</w:t>
        <w:softHyphen/>
        <w:t>ский путь возникновения государства) первые государства возник</w:t>
        <w:softHyphen/>
        <w:t>ли в зонах поливного земледелия еще в эпоху бронзы. Проведе</w:t>
        <w:softHyphen/>
        <w:t>ние крупных общественных работ по строительству каналов и других ирригационных сооружений потребовало сохранения сель</w:t>
        <w:softHyphen/>
        <w:t>скохозяйственной общины и общественной формы собственно</w:t>
        <w:softHyphen/>
        <w:t>сти на землю. Постепенно общественная собственность превра</w:t>
        <w:softHyphen/>
        <w:t>тилась в государственную. Частная собственность не приобрела существенного знач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ребность в сооружении и эксплуатации ирригационных систем, необходимость в надежной защите создавали естествен</w:t>
        <w:softHyphen/>
        <w:t>ную основу для самостоятельной публичной власти. Основой ее стала родоплеменная знать — общинное «чиновничество», выс</w:t>
        <w:softHyphen/>
        <w:t>тупающее организатором производства и выполняющее адми</w:t>
        <w:softHyphen/>
        <w:t>нистративные функции. Эта особая группа должностных лиц составила складывающийся аппарат государственной вл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сточные государства — деспотические монархии — не име</w:t>
        <w:softHyphen/>
        <w:t>ли отчётливо выраженной классовой дифференциации. Здесь государство стало и организатором производства, и правителем над членами общины, их эксплуататором. Родоплеменная знать присваивала не сами средства производства, а управление ими. Имея в собственном распоряжении какие-то материальные бла</w:t>
        <w:softHyphen/>
        <w:t>га, она утрачивала их вместе с утратой должности. Значение част</w:t>
        <w:softHyphen/>
        <w:t>ной собственности, занимавшей определенное место в странах Древнего Востока, было небольшим. Рабы, как правило, являлись собственностью государства или церкви, но не частных ли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ая роль отведена божественному освящению власти. Родовая знать стремилась сохранить свое положение и власть как данные Богом. Правитель объявлялся носителем божьей воли, посредником между богом и людьми. Так шёл процесс сакрали</w:t>
        <w:softHyphen/>
        <w:t>зации власти — объявления её священной, незыблемой, не</w:t>
        <w:softHyphen/>
        <w:t>прикосновен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енности возникновения государств восточного тип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9045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основу экономических отношений составляет государственная форма собственности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частная собственность имеет второстепенный характер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государственная власть является деспотической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меется мощный чиновничий аппарат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роисходит сакрализация (освящение) власти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устанавливается застой и неподвижность в обществе, которое на протяжении веков не развивается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Европы (европейский путь возникновения госу</w:t>
        <w:softHyphen/>
        <w:t>дарства) главным фактором образования государства было клас</w:t>
        <w:softHyphen/>
        <w:t>совое расслоение общества в связи с формированием частной собственности на землю, скот, рабов. В южной Европе государ</w:t>
        <w:softHyphen/>
        <w:t>ства возникли в эпоху железа. Там не требовалось таких обще</w:t>
        <w:softHyphen/>
        <w:t>ственных работ, как при восточном (азиатском) пути возникно</w:t>
        <w:softHyphen/>
        <w:t>вения государств. В результате разложения общин возникла либо частная собственность на землю (Афины, Рим), либо частное землепользование при сохранении государственной собственно</w:t>
        <w:softHyphen/>
        <w:t>сти (Спарт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Афинах появление государства нередко называют класси</w:t>
        <w:softHyphen/>
        <w:t>ческой формой происхождения государства. Оно возникло не</w:t>
        <w:softHyphen/>
        <w:t>посредственно из внутренних, классовых противоречий, кото</w:t>
        <w:softHyphen/>
        <w:t>рые развились в недрах родоплеменного об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ревнем Риме процесс формирования классов и государ</w:t>
        <w:softHyphen/>
        <w:t>ства в силу целого ряда причин тормозился, и переходный к государству период растянулся на столетия. В основном про</w:t>
        <w:softHyphen/>
        <w:t>цесс образования государства в Древнем Риме был таким же, как и в Афинах, только сопровождался борьбой плебеев (при</w:t>
        <w:softHyphen/>
        <w:t>шлого населения) против патрициев (римской родовой знат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лебеи — лично свободные, не связанные с римским родом, обладали торговым и промышленным богатством. Борьбой про</w:t>
        <w:softHyphen/>
        <w:t>тив патрициев за власть они стимулировали разложение родоплеменного строя и образование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ревней Спарте появление государства обусловлено не только внутриэкономическими причинами, но и завоеватель</w:t>
        <w:softHyphen/>
        <w:t>ными походами, в результате которых завоеванное население становилось не личными рабами завоевателя, а общинными ра</w:t>
        <w:softHyphen/>
        <w:t>бами (илотами). Превышение количества илотов над спартан</w:t>
        <w:softHyphen/>
        <w:t>цами и боязнь угрозы восстания с их стороны предопределило формирование государства на базе специфической формы зем</w:t>
        <w:softHyphen/>
        <w:t>лепользования. Здесь частная собственность на землю и рабов не допускалась, земля распределялась поровну среди общинни</w:t>
        <w:softHyphen/>
        <w:t>ков на правах влад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древних германцев образование государства было ускоре</w:t>
        <w:softHyphen/>
        <w:t>но завоеванием значительных территорий Римской империи. Родовая организация не была приспособлена для господства над завоеванными территориями. Это привело к развитию прафеодального (или раннефеодального) строя на земле некогда могуще</w:t>
        <w:softHyphen/>
        <w:t>ственной Римской империи. Путем возникновения прафеодального государства из первобытного строя шло развитие и госу</w:t>
        <w:softHyphen/>
        <w:t>дарств на территории Европы (Ирландия), в Древней (Киевской) Руси, в Азии у арабов и т. д. В Киевской Руси формирование раннефеодальной государственности сопровождалось приглаше</w:t>
        <w:softHyphen/>
        <w:t>нием на княжение варяг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бразовании каждого государства имеет значение целый комплекс причин — экономических, политических, внутренних, внешних, ибо возникновение государства у каждого народа имеет свои особенности, характеризуется определенными чертами.</w:t>
      </w:r>
    </w:p>
    <w:p>
      <w:pPr>
        <w:pStyle w:val="Normal"/>
        <w:ind w:firstLine="720"/>
        <w:rPr/>
      </w:pPr>
      <w:r>
        <w:rPr>
          <w:sz w:val="28"/>
        </w:rPr>
        <w:t>Имеется немало народов и наций, которые создали свои го</w:t>
        <w:softHyphen/>
        <w:t>сударства только в XX веке. В силу конкретных исторических причин они либо никогда не имели собственного государства, либо утратили раннюю государственность и долгое время вхо</w:t>
        <w:softHyphen/>
        <w:t>дили в состав других многонациональных государств, испыты</w:t>
        <w:softHyphen/>
        <w:t>вали национальные притеснения со стороны господств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власти основной нации (например, Украина в составе дорево</w:t>
        <w:softHyphen/>
        <w:t>люционной России). Многие из них сумели добиться собствен</w:t>
        <w:softHyphen/>
        <w:t>ной государственности в XX в. в результате реализации права наций на политическое самоопределение. Эта причина была решающей, ей сопутствовала характерная для возникновения ран</w:t>
        <w:softHyphen/>
        <w:t>них государств социальная неоднородность общества, его про</w:t>
        <w:softHyphen/>
        <w:t>тиворечивость. Такие государства образовались в процессе лик</w:t>
        <w:softHyphen/>
        <w:t>видации империй, колоний, суверенизации государственно-по</w:t>
        <w:softHyphen/>
        <w:t>добных образова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, на руинах прежних колониальных империй в Азии, Африке, Латинской Америке, Океании с середины 50-х годов XX в. возникло более 90 новых государств. Их количество в наши дни выросло. Пополнил ряды новых государств распад СССР. К государствам, образовавшимся в результате развала СССР, от</w:t>
        <w:softHyphen/>
        <w:t>носится Украина и другие страны СНГ.</w:t>
      </w:r>
      <w:r>
        <w:br w:type="page"/>
      </w:r>
    </w:p>
    <w:p>
      <w:pPr>
        <w:pStyle w:val="Heading1"/>
        <w:ind w:hanging="0"/>
        <w:jc w:val="center"/>
        <w:rPr/>
      </w:pPr>
      <w:bookmarkStart w:id="5" w:name="__RefHeading___Toc503864467"/>
      <w:bookmarkEnd w:id="5"/>
      <w:r>
        <w:rPr>
          <w:lang w:val="en-US"/>
        </w:rPr>
        <w:t>II</w:t>
      </w:r>
      <w:r>
        <w:rPr/>
        <w:t>. Происхождение пра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любом историческом обществе для поддержания в нем порядка требуется регулирование с помощью социальных норм, так называемое социальное регулирование. Регулировать — зна</w:t>
        <w:softHyphen/>
        <w:t>чит направлять поведение людей, их групп и всего общества, вводить их деятельность в определенные рамки. Различают два вида социального регулирования — индивидуальное (упорядоче</w:t>
        <w:softHyphen/>
        <w:t>ние поведения конкретного лица, в конкретном случае) и нор</w:t>
        <w:softHyphen/>
        <w:t>мативное (упорядочение поведения людей с помощью общих правил — образцов, моделей, распространяющихся на всех, на все подобные случаи). Появление нормативного социального регулирования послужило качественным толчком к становле</w:t>
        <w:softHyphen/>
        <w:t>нию (возникновению и развитию)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нормативным социальным регу</w:t>
        <w:softHyphen/>
        <w:t>лятором были нормы-обычаи — правила поведения, вошедшие в привычку в результате многократного повторения в течение дли</w:t>
        <w:softHyphen/>
        <w:t>тельного времени. Обычное право — система норм, опираю</w:t>
        <w:softHyphen/>
        <w:t>щихся на обыча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рмы-обычаи были основаны на естественно-природной необходимости и имели значение для всех сторон жизни общи</w:t>
        <w:softHyphen/>
        <w:t>ны, рода, племени, для регламентации хозяйственной жизни и быта, семейных и иных взаимоотношений членов рода, перво</w:t>
        <w:softHyphen/>
        <w:t>бытной морали, религиозно-ритуальной деятельности. Их це</w:t>
        <w:softHyphen/>
        <w:t>лью было поддержание и сохранение кровнородственной семьи. Это были «мононормы», т.е. нерасчлененные, единые нор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их переплетались, чётко не проступая, самые разнообразные элементы: морали, религии, правовых нач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нонормы не давали преимуществ одному члену рода пе</w:t>
        <w:softHyphen/>
        <w:t>ред другим, закрепляли «первобытное равенство», жестко регла</w:t>
        <w:softHyphen/>
        <w:t>ментируя их деятельность в условиях противостояния суровым силам природы, необходимости обороняться от враждебных пле</w:t>
        <w:softHyphen/>
        <w:t>мен. В мононормах права членов рода представляли собой обо</w:t>
        <w:softHyphen/>
        <w:t>ротную сторону обязанностей, были неотделимы от них, по</w:t>
        <w:softHyphen/>
        <w:t>скольку первобытный индивид не имел выделенного осознан</w:t>
        <w:softHyphen/>
        <w:t>ного личного интереса, отличного от интереса рода. Только с разложением первобытного строя, с появлением социальной неоднородности все более самостоятельное значение приобре</w:t>
        <w:softHyphen/>
        <w:t>тают права. Возникновение мононорм было свидетельством вы</w:t>
        <w:softHyphen/>
        <w:t>хода человека из животного царства в человеческое сообщество, движущееся по пути прогре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условиях общественной собственности и коллективного производства, совместного решения общих дел, неотделенности индивида от коллектива в качестве автономной личности, обы</w:t>
        <w:softHyphen/>
        <w:t>чаи не воспринимались людьми как противоречащие их лич</w:t>
        <w:softHyphen/>
        <w:t>ным интересам. Эти неписаные правила поведения соблюда</w:t>
        <w:softHyphen/>
        <w:t>лись добровольно, их выполнение обеспечивалось, в основном, силой общественного мнения, авторитетом старейшин, воена</w:t>
        <w:softHyphen/>
        <w:t>чальников, взрослых членов рода. При необходимости к нару</w:t>
        <w:softHyphen/>
        <w:t>шителям норм-обычаев применялось принуждение, исходившее от рода или племени в целом (смертная казнь, изгнание из рода и племени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преобладало такое средство охра</w:t>
        <w:softHyphen/>
        <w:t>ны обычая, как «табу» — обязательный и непререкаемый запрет (например, запрет под страхом тягчайших наказаний кровно</w:t>
        <w:softHyphen/>
        <w:t>родственных браков). Кроме запретов (табу), возникли такие спо</w:t>
        <w:softHyphen/>
        <w:t>собы регулирования, как дозволение и позитивное обязывание (только в зачаточной форме). Дозволения имели место в случаях определения видов животных и времени охоты на них, видов растений и сроков сбора их плодов, пользования той или иной территорией, источниками воды и др. Позитивное обязывание имело целью организовать необходимое поведение в процессах приготовления пищи, строительства жилищ, разжигания кост</w:t>
        <w:softHyphen/>
        <w:t>ров, изготовления орудий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рмативные обобщения (запреты, дозволения, позитивные обязывания), ставшие обычными способами регулирования перво</w:t>
        <w:softHyphen/>
        <w:t>бытнообщинной жизни, — истоки формирования права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</w:rPr>
      </w:pPr>
      <w:bookmarkStart w:id="6" w:name="__RefHeading___Toc503864468"/>
      <w:bookmarkEnd w:id="6"/>
      <w:r>
        <w:rPr>
          <w:b/>
          <w:bCs/>
          <w:sz w:val="28"/>
        </w:rPr>
        <w:t>1. Причины происхождения пра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цесс возникновения государства и права протекал при их взаимном влиянии друг на друга и вызван был одними и теми же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Потребностями экономических отношений, которые скла</w:t>
        <w:softHyphen/>
        <w:t>дывались при наличии частной собственности, разделения тру</w:t>
        <w:softHyphen/>
        <w:t>да, товарного производства и обращения, необходимостью за</w:t>
        <w:softHyphen/>
        <w:t>крепления экономического статуса товаровладельцев, обеспече</w:t>
        <w:softHyphen/>
        <w:t>ния для них устойчивых и гарантированных экономических связей, условий для экономической самостоятель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еобходимостью поддерживать стабильность и порядок в обществе в условиях углубления и обострения социальных про</w:t>
        <w:softHyphen/>
        <w:t>тиворечий и конфликт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Организацией публичной власти, отделенной от населе</w:t>
        <w:softHyphen/>
        <w:t>ния и способной санкционировать обычаи, устанавливать юри</w:t>
        <w:softHyphen/>
        <w:t>дические нормы и обеспечивать проведение их в жизн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Превращением человека в относительно самостоятельно</w:t>
        <w:softHyphen/>
        <w:t>го индивида. Нельзя искать право там, где нет разделения кол</w:t>
        <w:softHyphen/>
        <w:t>лектива (рода, племени) на отдельных субъектов, где индивид не выделен как личность, осознающая возможности (свободы), которые складываются в процессе развития обществ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Таким образом, возникновение права было связано с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1) качественным усложнением производства, политической и духовной жизни обще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2) обособлением личности как участника общественных отношений со своими притязаниями на автономность существо</w:t>
        <w:softHyphen/>
        <w:t>вания (социальную свободу);</w:t>
      </w:r>
    </w:p>
    <w:p>
      <w:pPr>
        <w:pStyle w:val="Normal"/>
        <w:ind w:firstLine="720"/>
        <w:rPr/>
      </w:pPr>
      <w:r>
        <w:rPr>
          <w:sz w:val="28"/>
        </w:rPr>
        <w:t>(3) формированием государства, которому потребовался но</w:t>
        <w:softHyphen/>
        <w:t>вый нормативный социальный регулятор, способный выполнить</w:t>
      </w:r>
      <w:r>
        <w:rPr>
          <w:sz w:val="28"/>
          <w:lang w:val="uk-UA"/>
        </w:rPr>
        <w:t xml:space="preserve"> </w:t>
      </w:r>
      <w:r>
        <w:rPr>
          <w:sz w:val="28"/>
        </w:rPr>
        <w:t>за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обеспечить функционирование общества как целост</w:t>
        <w:softHyphen/>
        <w:t>ного организма более высокого порядка, чем первобытное общество, поддерживать в нем порядок и стабильност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закрепить и обеспечить индивидуальную свободу автономной лич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полнить такие задачи было не под силу нормативным регуляторам первобытнообщинного строя — нормам-обычаям. Эту роль взяло на себя формирующееся юридическое право, оп</w:t>
        <w:softHyphen/>
        <w:t>ределяющей чертой которого стала государственная принуди</w:t>
        <w:softHyphen/>
        <w:t>тельность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bookmarkStart w:id="7" w:name="__RefHeading___Toc503864469"/>
      <w:bookmarkEnd w:id="7"/>
      <w:r>
        <w:rPr>
          <w:b/>
          <w:bCs/>
          <w:sz w:val="28"/>
          <w:lang w:val="uk-UA"/>
        </w:rPr>
        <w:t>2</w:t>
      </w:r>
      <w:r>
        <w:rPr>
          <w:b/>
          <w:bCs/>
          <w:sz w:val="28"/>
        </w:rPr>
        <w:t>. Признаки, отличающие нормы права от норм поведения в первобытном обществе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359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>Нормы первобытного общества (нормы-обычаи)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</w:rPr>
              <w:t xml:space="preserve">Нормы госуда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>(нормы права)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способу возникнов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озникают постепенно в процессе совместной жизни.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устанавливаются государством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волевой направленности норм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ыражают волю рода или племен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ыражают государственную волю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форме внешнего выраж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находятся в сознании людей, существуют в неписаной форм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находят внешнее выражение в письменных правовых актах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времени вступления в силу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озникают и отмирают по</w:t>
              <w:softHyphen/>
              <w:t>степенн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ступают в силу или прекра</w:t>
              <w:softHyphen/>
              <w:t>щают действие в строго уста</w:t>
              <w:softHyphen/>
              <w:t>новленном порядке, официаль</w:t>
              <w:softHyphen/>
              <w:t>ным путём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способу обеспечения исполн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осуществляются в силу при</w:t>
              <w:softHyphen/>
              <w:t>вычки, традиций; в случае на</w:t>
              <w:softHyphen/>
              <w:t>рушения принуждение исходит от род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обеспечиваются принуди</w:t>
              <w:softHyphen/>
              <w:t>тельной силой государств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bookmarkStart w:id="8" w:name="__RefHeading___Toc503864470"/>
      <w:bookmarkEnd w:id="8"/>
      <w:r>
        <w:rPr>
          <w:b/>
          <w:bCs/>
          <w:sz w:val="28"/>
          <w:lang w:val="uk-UA"/>
        </w:rPr>
        <w:t>3</w:t>
      </w:r>
      <w:r>
        <w:rPr>
          <w:b/>
          <w:bCs/>
          <w:sz w:val="28"/>
        </w:rPr>
        <w:t>. Основные юридические источники формирования права у разных народов ми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жно выделить два пути формирования пра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редством норм, исходящих от государ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редством норм, исходящих от общества (общин, иных социальных групп, например, купцов, религиозных объедине</w:t>
        <w:softHyphen/>
        <w:t>ний: церкви и т.п.) и поддерживаемых государством.</w:t>
      </w:r>
    </w:p>
    <w:p>
      <w:pPr>
        <w:pStyle w:val="Normal"/>
        <w:ind w:firstLine="720"/>
        <w:rPr/>
      </w:pPr>
      <w:r>
        <w:rPr>
          <w:sz w:val="28"/>
        </w:rPr>
        <w:t>Первоначально право складывалось путем перерастания обы</w:t>
        <w:softHyphen/>
        <w:t>чаев в правовые обычаи, которые записывались, объединялись в</w:t>
      </w:r>
      <w:r>
        <w:rPr>
          <w:sz w:val="28"/>
          <w:lang w:val="uk-UA"/>
        </w:rPr>
        <w:t xml:space="preserve"> </w:t>
      </w:r>
      <w:r>
        <w:rPr>
          <w:sz w:val="28"/>
        </w:rPr>
        <w:t>особые списки. В результате этого появилось обычное право — система норм, основывающихся на обычае, которая регулирует общественные отношения в государстве, в определенной мест</w:t>
        <w:softHyphen/>
        <w:t>ности либо в этнической или социальной групп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разных народов мира обозначились различные ведущие элементы социально-юридического содержания права: преце</w:t>
        <w:softHyphen/>
        <w:t>дент, религиозная норма, норма-обычай, закон, которые в ходе дальнейшего развития народов и государств привели к форми</w:t>
        <w:softHyphen/>
        <w:t>рованию отличающихся друг от друга национальных правовых систем и их типов. Типами (семьями) правовых систем начали называть правовые системы государств, у которых преобладали общие черты, общие исходные элементы, в том числе общий источник (форма) права: закон (нормативно-правовой акт), су</w:t>
        <w:softHyphen/>
        <w:t>дебный прецедент, религиозная норма, норма-обыча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е письменные памятники права древности (Законы Ману, Законы XII таблиц, Кодекс законов царя Хаммурапи и др.) и средневековья («Салическая правда», «Русская правда» и др.) состояли из норм обычного права, судебных прецедентов и пря</w:t>
        <w:softHyphen/>
        <w:t>мых законодательных полож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обозначились контуры правосуд</w:t>
        <w:softHyphen/>
        <w:t>ной деятельности, при которой регулирование осуществлялось по схеме: норма (обычай) плюс индивидуальное решение (реше</w:t>
        <w:softHyphen/>
        <w:t>ние родовых собраний, старейшин, «судов»). Так постепенно формируются судебные прецеденты — решения конкретных дел, которые в процессе повторения ситуаций приобретали значение образцов, моделей, становились общей нормой. Они стали пред</w:t>
        <w:softHyphen/>
        <w:t>вестниками прецедентного права — в Англии, США, Канаде, Ав</w:t>
        <w:softHyphen/>
        <w:t>стралийском Союзе (англо-американский тип правовой систем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транах континентальной Европы с развитием письмен</w:t>
        <w:softHyphen/>
        <w:t>ности наряду с обычным правом возникают нормы права, уста</w:t>
        <w:softHyphen/>
        <w:t>новленные актами короля, князя, их чиновников, которые име</w:t>
        <w:softHyphen/>
        <w:t>нуются законами (законодательное право) — во Франции, Испа</w:t>
        <w:softHyphen/>
        <w:t>нии, Австрии. ФРГ (романо-германский тип правовых систе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транах азиатского континента (Иран, Ирак) важную роль в формировании права, наряду с обычаями, играли и до сих пор играют нормы религии в религиозно-доктринальной интерпре</w:t>
        <w:softHyphen/>
        <w:t>тации (религиозно-традиционные правовые систем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яде государств Африки, Латинской Америки право фор</w:t>
        <w:softHyphen/>
        <w:t>мировалась на основе норм-обычаев и традиций общинного быта (традиционно-общинное право) — традиционно-общинные пра</w:t>
        <w:softHyphen/>
        <w:t>вовые систе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стоящее время различают два классических типа право</w:t>
        <w:softHyphen/>
        <w:t>вых систем. Один — романо-германский или континентальный — (Франция, ФРГ, Италия, Испания и др.), где первенствует нор</w:t>
        <w:softHyphen/>
        <w:t>мативно-правовой акт. Здесь право выступает преимуществен</w:t>
        <w:softHyphen/>
        <w:t>но в форме закона. Второй — англо-американский тип или обще</w:t>
        <w:softHyphen/>
        <w:t>го права (Англия, США и др.). Здесь отдается предпочтение судеб</w:t>
        <w:softHyphen/>
        <w:t>ному прецеденту, т.е. судебному решению, посвященному конкретному делу, которое становится образцом, примером для подобных же жизненных случаев. Кроме того, выделяют сме</w:t>
        <w:softHyphen/>
        <w:t>шанный (скандинавские и латиноамериканские группы право</w:t>
        <w:softHyphen/>
        <w:t>вых систем) и традиционно-религиозный типы правовых систем. Последний тип разделяется на подтипы: дальневосточно-традиционный (основные группы — китайская, японская), религиозно-общинный (мусульманская, индусская, иудейская, христианская группы), обычно-общинный (африканская группа)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bookmarkStart w:id="9" w:name="__RefHeading___Toc503864471"/>
      <w:bookmarkEnd w:id="9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>Скакун О.Ф. Теория государства и права. - Х., 2000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исенков С.Л. Конституція України / Матеріали до вив</w:t>
        <w:softHyphen/>
        <w:t xml:space="preserve">чення. — К., 199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Общая теория права. Курс лекций / Под ред. В.К.Бабаева. — Нижний Новгород, 1993.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Общая теория государства и права / Под ред. В.В.Лазарева. — М., 1994. </w:t>
      </w:r>
    </w:p>
    <w:p>
      <w:pPr>
        <w:pStyle w:val="Normal"/>
        <w:ind w:firstLine="720"/>
        <w:rPr/>
      </w:pPr>
      <w:r>
        <w:rPr>
          <w:sz w:val="28"/>
        </w:rPr>
        <w:t>5. Основи держави і права / Під ред. А.М. Колодія і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А.Ю. Олійника. — К., 199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ы теории государства и права / Под ред. А.С.Пиголкина. — М., 1988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7. Рабінович П.М. Основи загальної теорії права і дер</w:t>
        <w:softHyphen/>
        <w:t xml:space="preserve">жави. — К., 1994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8. Теория государства и права / Под ред. С.С.Алексеева. — М., 1985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9. Теория государства и права / Под ред. А.И.Королева и Л.С.Явича. — Л., 1987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10. Сурилов А.В. Теория государства и права. — К.—Одесса, 1989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1. Теорія держави і права / Під ред. В.В.Копєйчикова. — К., 1995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2. Тихомиров Ю.А. Публичное право. — М., 1995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13. </w:t>
      </w:r>
      <w:r>
        <w:rPr>
          <w:sz w:val="28"/>
          <w:lang w:val="uk-UA"/>
        </w:rPr>
        <w:t>Колодій Л.Ю., Олейніков А.М. Основи держави і права. - К., 1995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uk-UA"/>
        </w:rPr>
        <w:t>14. Марченко М.Н. Загальна теорія держави і права. - К., 1996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7940</wp:posOffset>
              </wp:positionH>
              <wp:positionV relativeFrom="paragraph">
                <wp:posOffset>16510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3pt" to="483.7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облема происхождения государства и прав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Arial" w:hAnsi="Arial" w:eastAsia="Arial Unicode MS" w:cs="Arial"/>
      <w:sz w:val="4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1560" w:right="1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80" w:after="0"/>
      <w:ind w:left="11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60"/>
    </w:pPr>
    <w:rPr/>
  </w:style>
  <w:style w:type="paragraph" w:styleId="Contents3">
    <w:name w:val="TOC 3"/>
    <w:basedOn w:val="Normal"/>
    <w:next w:val="Normal"/>
    <w:pPr>
      <w:ind w:left="400" w:firstLine="360"/>
    </w:pPr>
    <w:rPr/>
  </w:style>
  <w:style w:type="paragraph" w:styleId="Contents4">
    <w:name w:val="TOC 4"/>
    <w:basedOn w:val="Normal"/>
    <w:next w:val="Normal"/>
    <w:pPr>
      <w:ind w:left="600" w:firstLine="360"/>
    </w:pPr>
    <w:rPr/>
  </w:style>
  <w:style w:type="paragraph" w:styleId="Contents5">
    <w:name w:val="TOC 5"/>
    <w:basedOn w:val="Normal"/>
    <w:next w:val="Normal"/>
    <w:pPr>
      <w:ind w:left="800" w:firstLine="360"/>
    </w:pPr>
    <w:rPr/>
  </w:style>
  <w:style w:type="paragraph" w:styleId="Contents6">
    <w:name w:val="TOC 6"/>
    <w:basedOn w:val="Normal"/>
    <w:next w:val="Normal"/>
    <w:pPr>
      <w:ind w:left="1000" w:firstLine="360"/>
    </w:pPr>
    <w:rPr/>
  </w:style>
  <w:style w:type="paragraph" w:styleId="Contents7">
    <w:name w:val="TOC 7"/>
    <w:basedOn w:val="Normal"/>
    <w:next w:val="Normal"/>
    <w:pPr>
      <w:ind w:left="1200" w:firstLine="360"/>
    </w:pPr>
    <w:rPr/>
  </w:style>
  <w:style w:type="paragraph" w:styleId="Contents8">
    <w:name w:val="TOC 8"/>
    <w:basedOn w:val="Normal"/>
    <w:next w:val="Normal"/>
    <w:pPr>
      <w:ind w:left="1400" w:firstLine="360"/>
    </w:pPr>
    <w:rPr/>
  </w:style>
  <w:style w:type="paragraph" w:styleId="Contents9">
    <w:name w:val="TOC 9"/>
    <w:basedOn w:val="Normal"/>
    <w:next w:val="Normal"/>
    <w:pPr>
      <w:ind w:left="1600" w:firstLine="36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8:44:00Z</dcterms:created>
  <dc:creator>Andrey Shatov</dc:creator>
  <dc:description/>
  <dc:language>en-US</dc:language>
  <cp:lastModifiedBy>Andrey Shatov</cp:lastModifiedBy>
  <dcterms:modified xsi:type="dcterms:W3CDTF">2001-01-11T14:23:00Z</dcterms:modified>
  <cp:revision>14</cp:revision>
  <dc:subject/>
  <dc:title>Раздел II ТЕОРИЯ ГОСУДАРСТВА</dc:title>
</cp:coreProperties>
</file>