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auto"/>
          <w:u w:val="none"/>
        </w:rPr>
      </w:pPr>
      <w:r>
        <w:rPr>
          <w:color w:val="auto"/>
          <w:u w:val="none"/>
        </w:rPr>
        <w:t xml:space="preserve">Рязанский государственный медицинский университет </w:t>
      </w:r>
    </w:p>
    <w:p>
      <w:pPr>
        <w:pStyle w:val="Normal"/>
        <w:jc w:val="center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  <w:t>им. акад. И. П. Павлова</w:t>
      </w:r>
    </w:p>
    <w:p>
      <w:pPr>
        <w:pStyle w:val="Normal"/>
        <w:jc w:val="center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Heading1"/>
        <w:rPr>
          <w:color w:val="auto"/>
          <w:u w:val="none"/>
        </w:rPr>
      </w:pPr>
      <w:r>
        <w:rPr>
          <w:color w:val="auto"/>
          <w:u w:val="none"/>
        </w:rPr>
        <w:t>Юридический факультет</w:t>
      </w:r>
    </w:p>
    <w:p>
      <w:pPr>
        <w:pStyle w:val="Normal"/>
        <w:jc w:val="center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center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center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center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center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center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center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center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center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Heading2"/>
        <w:rPr>
          <w:shadow/>
          <w:color w:val="auto"/>
          <w:spacing w:val="20"/>
          <w:sz w:val="72"/>
          <w:u w:val="none"/>
        </w:rPr>
      </w:pPr>
      <w:r>
        <w:rPr>
          <w:shadow/>
          <w:color w:val="auto"/>
          <w:spacing w:val="20"/>
          <w:sz w:val="72"/>
          <w:u w:val="none"/>
        </w:rPr>
        <w:t>РЕФЕРАТ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auto"/>
          <w:spacing w:val="20"/>
          <w:sz w:val="28"/>
          <w:u w:val="none"/>
        </w:rPr>
      </w:pPr>
      <w:r>
        <w:rPr>
          <w:rFonts w:cs="Arial" w:ascii="Arial" w:hAnsi="Arial"/>
          <w:i/>
          <w:shadow/>
          <w:color w:val="auto"/>
          <w:spacing w:val="20"/>
          <w:sz w:val="28"/>
          <w:u w:val="none"/>
        </w:rPr>
      </w:r>
    </w:p>
    <w:p>
      <w:pPr>
        <w:pStyle w:val="Normal"/>
        <w:jc w:val="center"/>
        <w:rPr>
          <w:rFonts w:ascii="Arial" w:hAnsi="Arial" w:cs="Arial"/>
          <w:i/>
          <w:i/>
          <w:imprint/>
          <w:color w:val="auto"/>
          <w:sz w:val="40"/>
          <w:u w:val="none"/>
        </w:rPr>
      </w:pPr>
      <w:r>
        <w:rPr>
          <w:rFonts w:cs="Arial" w:ascii="Arial" w:hAnsi="Arial"/>
          <w:i/>
          <w:imprint/>
          <w:color w:val="auto"/>
          <w:sz w:val="40"/>
          <w:u w:val="none"/>
        </w:rPr>
        <w:t>по теории государственного управления</w:t>
      </w:r>
    </w:p>
    <w:p>
      <w:pPr>
        <w:pStyle w:val="Normal"/>
        <w:jc w:val="center"/>
        <w:rPr>
          <w:rFonts w:ascii="Arial" w:hAnsi="Arial" w:cs="Arial"/>
          <w:i/>
          <w:i/>
          <w:imprint/>
          <w:color w:val="auto"/>
          <w:sz w:val="40"/>
          <w:u w:val="none"/>
        </w:rPr>
      </w:pPr>
      <w:r>
        <w:rPr>
          <w:rFonts w:cs="Arial" w:ascii="Arial" w:hAnsi="Arial"/>
          <w:i/>
          <w:imprint/>
          <w:color w:val="auto"/>
          <w:sz w:val="40"/>
          <w:u w:val="none"/>
        </w:rPr>
      </w:r>
    </w:p>
    <w:p>
      <w:pPr>
        <w:pStyle w:val="Heading3"/>
        <w:jc w:val="center"/>
        <w:rPr>
          <w:rFonts w:ascii="Courier New" w:hAnsi="Courier New" w:cs="Courier New"/>
          <w:b/>
          <w:b/>
          <w:i w:val="false"/>
          <w:i w:val="false"/>
          <w:imprint/>
          <w:color w:val="auto"/>
          <w:sz w:val="40"/>
          <w:u w:val="none"/>
        </w:rPr>
      </w:pPr>
      <w:r>
        <w:rPr>
          <w:rFonts w:cs="Courier New" w:ascii="Courier New" w:hAnsi="Courier New"/>
          <w:b/>
          <w:i w:val="false"/>
          <w:imprint/>
          <w:color w:val="auto"/>
          <w:sz w:val="40"/>
          <w:u w:val="none"/>
        </w:rPr>
        <w:t>На тему: аспекты управления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imprint/>
          <w:color w:val="auto"/>
          <w:sz w:val="28"/>
          <w:u w:val="none"/>
        </w:rPr>
      </w:pPr>
      <w:r>
        <w:rPr>
          <w:rFonts w:cs="Courier New" w:ascii="Courier New" w:hAnsi="Courier New"/>
          <w:b/>
          <w:i/>
          <w:imprint/>
          <w:color w:val="auto"/>
          <w:sz w:val="28"/>
          <w:u w:val="none"/>
        </w:rPr>
      </w:r>
    </w:p>
    <w:p>
      <w:pPr>
        <w:pStyle w:val="Normal"/>
        <w:jc w:val="both"/>
        <w:rPr>
          <w:color w:val="auto"/>
          <w:sz w:val="28"/>
          <w:u w:val="none"/>
          <w:lang w:val="en-US"/>
        </w:rPr>
      </w:pPr>
      <w:r>
        <w:rPr>
          <w:color w:val="auto"/>
          <w:sz w:val="28"/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885</wp:posOffset>
                </wp:positionH>
                <wp:positionV relativeFrom="paragraph">
                  <wp:posOffset>200660</wp:posOffset>
                </wp:positionV>
                <wp:extent cx="2468880" cy="630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u w:val="none"/>
                              </w:rPr>
                              <w:t>Выполнил:</w:t>
                            </w:r>
                            <w:r>
                              <w:rPr>
                                <w:sz w:val="28"/>
                              </w:rPr>
                              <w:t xml:space="preserve"> студент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sz w:val="28"/>
                              </w:rPr>
                              <w:t xml:space="preserve">курс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вашенцев Леони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9.65pt;mso-wrap-distance-left:9.05pt;mso-wrap-distance-right:9.05pt;mso-wrap-distance-top:0pt;mso-wrap-distance-bottom:0pt;margin-top:15.8pt;mso-position-vertical-relative:text;margin-left:2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u w:val="none"/>
                        </w:rPr>
                        <w:t>Выполнил:</w:t>
                      </w:r>
                      <w:r>
                        <w:rPr>
                          <w:sz w:val="28"/>
                        </w:rPr>
                        <w:t xml:space="preserve"> студент </w:t>
                      </w:r>
                      <w:r>
                        <w:rPr>
                          <w:sz w:val="28"/>
                          <w:lang w:val="en-US"/>
                        </w:rPr>
                        <w:t xml:space="preserve">II </w:t>
                      </w:r>
                      <w:r>
                        <w:rPr>
                          <w:sz w:val="28"/>
                        </w:rPr>
                        <w:t xml:space="preserve">курса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вашенцев Леон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center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center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center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center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center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center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both"/>
        <w:rPr>
          <w:color w:val="auto"/>
          <w:sz w:val="28"/>
          <w:u w:val="none"/>
          <w:lang w:val="en-US"/>
        </w:rPr>
      </w:pPr>
      <w:r>
        <w:rPr>
          <w:color w:val="auto"/>
          <w:sz w:val="28"/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2120</wp:posOffset>
                </wp:positionH>
                <wp:positionV relativeFrom="paragraph">
                  <wp:posOffset>1039495</wp:posOffset>
                </wp:positionV>
                <wp:extent cx="173736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язань 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81.85pt;mso-position-vertical-relative:text;margin-left:1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язань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hanging="0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both"/>
        <w:rPr>
          <w:b/>
          <w:b/>
          <w:color w:val="auto"/>
          <w:sz w:val="28"/>
          <w:u w:val="none"/>
        </w:rPr>
      </w:pPr>
      <w:r>
        <w:rPr>
          <w:b/>
          <w:color w:val="auto"/>
          <w:sz w:val="28"/>
          <w:u w:val="none"/>
        </w:rPr>
      </w:r>
    </w:p>
    <w:p>
      <w:pPr>
        <w:pStyle w:val="Normal"/>
        <w:rPr>
          <w:b/>
          <w:b/>
          <w:color w:val="auto"/>
          <w:sz w:val="28"/>
          <w:u w:val="none"/>
          <w:lang w:val="en-US"/>
        </w:rPr>
      </w:pPr>
      <w:r>
        <w:rPr>
          <w:b/>
          <w:color w:val="auto"/>
          <w:sz w:val="28"/>
          <w:u w:val="none"/>
          <w:lang w:val="en-US"/>
        </w:rPr>
      </w:r>
    </w:p>
    <w:p>
      <w:pPr>
        <w:pStyle w:val="Normal"/>
        <w:rPr>
          <w:color w:val="auto"/>
          <w:u w:val="none"/>
          <w:lang w:val="en-US"/>
        </w:rPr>
      </w:pPr>
      <w:r>
        <w:rPr>
          <w:color w:val="auto"/>
          <w:u w:val="none"/>
          <w:lang w:val="en-US"/>
        </w:rPr>
      </w:r>
    </w:p>
    <w:p>
      <w:pPr>
        <w:pStyle w:val="Normal"/>
        <w:rPr>
          <w:color w:val="auto"/>
          <w:u w:val="none"/>
          <w:lang w:val="en-US"/>
        </w:rPr>
      </w:pPr>
      <w:r>
        <w:rPr>
          <w:color w:val="auto"/>
          <w:u w:val="none"/>
          <w:lang w:val="en-US"/>
        </w:rPr>
      </w:r>
    </w:p>
    <w:p>
      <w:pPr>
        <w:pStyle w:val="Heading1"/>
        <w:spacing w:lineRule="auto" w:line="240"/>
        <w:rPr>
          <w:rFonts w:ascii="Arial" w:hAnsi="Arial" w:cs="Arial"/>
          <w:b/>
          <w:b/>
          <w:color w:val="auto"/>
          <w:u w:val="single"/>
        </w:rPr>
      </w:pPr>
      <w:r>
        <w:rPr>
          <w:rFonts w:cs="Arial" w:ascii="Arial" w:hAnsi="Arial"/>
          <w:b/>
          <w:color w:val="auto"/>
          <w:u w:val="single"/>
        </w:rPr>
        <w:t>ПЛА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auto"/>
          <w:sz w:val="28"/>
          <w:u w:val="none"/>
        </w:rPr>
      </w:pPr>
      <w:r>
        <w:rPr>
          <w:rFonts w:cs="Arial" w:ascii="Arial" w:hAnsi="Arial"/>
          <w:b/>
          <w:color w:val="auto"/>
          <w:sz w:val="28"/>
          <w:u w:val="none"/>
        </w:rPr>
      </w:r>
    </w:p>
    <w:p>
      <w:pPr>
        <w:pStyle w:val="Heading6"/>
        <w:spacing w:lineRule="auto" w:line="240"/>
        <w:rPr>
          <w:b/>
          <w:b/>
          <w:i w:val="false"/>
          <w:i w:val="false"/>
          <w:color w:val="auto"/>
          <w:u w:val="none"/>
        </w:rPr>
      </w:pPr>
      <w:r>
        <w:rPr>
          <w:b/>
          <w:i w:val="false"/>
        </w:rPr>
        <w:t>Введение</w:t>
      </w:r>
    </w:p>
    <w:p>
      <w:pPr>
        <w:pStyle w:val="Normal"/>
        <w:spacing w:lineRule="auto" w:line="240"/>
        <w:jc w:val="both"/>
        <w:rPr>
          <w:b/>
          <w:b/>
          <w:i w:val="false"/>
          <w:i w:val="false"/>
          <w:color w:val="auto"/>
          <w:sz w:val="28"/>
          <w:u w:val="none"/>
        </w:rPr>
      </w:pPr>
      <w:r>
        <w:rPr>
          <w:b/>
          <w:i w:val="false"/>
          <w:color w:val="auto"/>
          <w:sz w:val="28"/>
          <w:u w:val="none"/>
        </w:rPr>
      </w:r>
    </w:p>
    <w:p>
      <w:pPr>
        <w:pStyle w:val="Normal"/>
        <w:spacing w:lineRule="auto" w:line="240"/>
        <w:jc w:val="both"/>
        <w:rPr>
          <w:b/>
          <w:b/>
          <w:i w:val="false"/>
          <w:i w:val="false"/>
          <w:color w:val="auto"/>
          <w:sz w:val="28"/>
          <w:u w:val="none"/>
        </w:rPr>
      </w:pPr>
      <w:r>
        <w:rPr>
          <w:b/>
          <w:i w:val="false"/>
          <w:sz w:val="28"/>
        </w:rPr>
        <w:t>Характеристика темы</w:t>
      </w:r>
    </w:p>
    <w:p>
      <w:pPr>
        <w:pStyle w:val="Normal"/>
        <w:spacing w:lineRule="auto" w:line="240"/>
        <w:jc w:val="both"/>
        <w:rPr>
          <w:b/>
          <w:b/>
          <w:i w:val="false"/>
          <w:i w:val="false"/>
          <w:color w:val="auto"/>
          <w:sz w:val="28"/>
          <w:u w:val="none"/>
        </w:rPr>
      </w:pPr>
      <w:r>
        <w:rPr>
          <w:b/>
          <w:i w:val="false"/>
          <w:color w:val="auto"/>
          <w:sz w:val="28"/>
          <w:u w:val="none"/>
        </w:rPr>
      </w:r>
    </w:p>
    <w:p>
      <w:pPr>
        <w:pStyle w:val="Normal"/>
        <w:spacing w:lineRule="auto" w:line="240"/>
        <w:jc w:val="both"/>
        <w:rPr>
          <w:b/>
          <w:b/>
          <w:sz w:val="28"/>
        </w:rPr>
      </w:pPr>
      <w:r>
        <w:rPr>
          <w:b/>
          <w:i w:val="false"/>
          <w:sz w:val="28"/>
        </w:rPr>
        <w:t>Аспекты управ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567" w:hanging="360"/>
        <w:jc w:val="both"/>
        <w:rPr>
          <w:sz w:val="28"/>
        </w:rPr>
      </w:pPr>
      <w:r>
        <w:rPr>
          <w:sz w:val="28"/>
        </w:rPr>
        <w:t>Экономический аспект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567" w:hanging="360"/>
        <w:jc w:val="both"/>
        <w:rPr>
          <w:sz w:val="28"/>
        </w:rPr>
      </w:pPr>
      <w:r>
        <w:rPr>
          <w:sz w:val="28"/>
        </w:rPr>
        <w:t>Социологический аспект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567" w:hanging="360"/>
        <w:jc w:val="both"/>
        <w:rPr>
          <w:sz w:val="28"/>
        </w:rPr>
      </w:pPr>
      <w:r>
        <w:rPr>
          <w:sz w:val="28"/>
        </w:rPr>
        <w:t>Политический аспект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567" w:hanging="360"/>
        <w:jc w:val="both"/>
        <w:rPr>
          <w:sz w:val="28"/>
        </w:rPr>
      </w:pPr>
      <w:r>
        <w:rPr>
          <w:sz w:val="28"/>
        </w:rPr>
        <w:t>Культурный аспект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567" w:hanging="360"/>
        <w:jc w:val="both"/>
        <w:rPr>
          <w:sz w:val="28"/>
        </w:rPr>
      </w:pPr>
      <w:r>
        <w:rPr>
          <w:sz w:val="28"/>
        </w:rPr>
        <w:t>Психологический аспект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567" w:hanging="360"/>
        <w:jc w:val="both"/>
        <w:rPr>
          <w:sz w:val="28"/>
        </w:rPr>
      </w:pPr>
      <w:r>
        <w:rPr>
          <w:sz w:val="28"/>
        </w:rPr>
        <w:t>Исторический аспект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567" w:hanging="360"/>
        <w:jc w:val="both"/>
        <w:rPr>
          <w:sz w:val="28"/>
        </w:rPr>
      </w:pPr>
      <w:r>
        <w:rPr>
          <w:sz w:val="28"/>
        </w:rPr>
        <w:t>Философский аспект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jc w:val="both"/>
        <w:rPr>
          <w:color w:val="auto"/>
          <w:sz w:val="28"/>
          <w:u w:val="none"/>
        </w:rPr>
      </w:pPr>
      <w:r>
        <w:rPr>
          <w:sz w:val="28"/>
        </w:rPr>
        <w:t>Правовой аспект</w:t>
      </w:r>
    </w:p>
    <w:p>
      <w:pPr>
        <w:pStyle w:val="Normal"/>
        <w:spacing w:lineRule="auto" w:line="240"/>
        <w:ind w:left="567" w:hanging="0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Heading8"/>
        <w:spacing w:lineRule="auto" w:line="240"/>
        <w:ind w:left="567" w:hanging="0"/>
        <w:jc w:val="both"/>
        <w:rPr>
          <w:b/>
          <w:b/>
          <w:color w:val="auto"/>
          <w:sz w:val="28"/>
          <w:u w:val="none"/>
        </w:rPr>
      </w:pPr>
      <w:r>
        <w:rPr>
          <w:b/>
          <w:color w:val="auto"/>
          <w:sz w:val="28"/>
          <w:u w:val="none"/>
        </w:rPr>
        <w:t>Заключение</w:t>
      </w:r>
    </w:p>
    <w:p>
      <w:pPr>
        <w:pStyle w:val="Normal"/>
        <w:spacing w:lineRule="auto" w:line="240"/>
        <w:jc w:val="both"/>
        <w:rPr>
          <w:b/>
          <w:b/>
          <w:color w:val="auto"/>
          <w:sz w:val="28"/>
          <w:u w:val="none"/>
        </w:rPr>
      </w:pPr>
      <w:r>
        <w:rPr>
          <w:b/>
          <w:color w:val="auto"/>
          <w:sz w:val="28"/>
          <w:u w:val="none"/>
        </w:rPr>
      </w:r>
    </w:p>
    <w:p>
      <w:pPr>
        <w:pStyle w:val="Normal"/>
        <w:spacing w:lineRule="auto" w:line="240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spacing w:lineRule="auto" w:line="240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spacing w:lineRule="auto" w:line="240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spacing w:lineRule="auto" w:line="240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spacing w:lineRule="auto" w:line="240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spacing w:lineRule="auto" w:line="240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spacing w:lineRule="auto" w:line="240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spacing w:lineRule="auto" w:line="240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spacing w:lineRule="auto" w:line="240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spacing w:lineRule="auto" w:line="240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В</w:t>
      </w:r>
      <w:r>
        <w:rPr>
          <w:rFonts w:cs="Arial" w:ascii="Arial" w:hAnsi="Arial"/>
          <w:b/>
          <w:color w:val="auto"/>
          <w:sz w:val="28"/>
          <w:u w:val="single"/>
        </w:rPr>
        <w:t>ВЕДЕНИЕ</w:t>
      </w:r>
    </w:p>
    <w:p>
      <w:pPr>
        <w:pStyle w:val="Normal"/>
        <w:spacing w:lineRule="auto" w:line="240"/>
        <w:rPr>
          <w:rStyle w:val="Style6"/>
          <w:rFonts w:ascii="Arial" w:hAnsi="Arial" w:cs="Arial"/>
          <w:b/>
          <w:b/>
          <w:color w:val="auto"/>
          <w:sz w:val="28"/>
          <w:u w:val="none"/>
        </w:rPr>
      </w:pPr>
      <w:r>
        <w:rPr>
          <w:rFonts w:cs="Arial" w:ascii="Arial" w:hAnsi="Arial"/>
          <w:b/>
          <w:u w:val="single"/>
        </w:rPr>
      </w:r>
    </w:p>
    <w:p>
      <w:pPr>
        <w:pStyle w:val="141"/>
        <w:spacing w:lineRule="auto" w:line="240"/>
        <w:rPr/>
      </w:pPr>
      <w:r>
        <w:rPr>
          <w:rFonts w:cs="Times New Roman" w:ascii="Times New Roman" w:hAnsi="Times New Roman"/>
          <w:color w:val="auto"/>
          <w:spacing w:val="0"/>
          <w:u w:val="none"/>
        </w:rPr>
        <w:t>Институт государства существует уже 6000 лет. За этот немалый период общество прошло путь от аграрного до информационного. Соответственно, за это время менялась и роль государства в обществе. В начальный период развития главным было захватить власть и удержать её. В ту эпоху не существовало понятия «государственное управление», а тем более, специальной науки о нём.</w:t>
      </w:r>
    </w:p>
    <w:p>
      <w:pPr>
        <w:pStyle w:val="Normal"/>
        <w:spacing w:lineRule="auto" w:line="240"/>
        <w:ind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  <w:t>Лишь промышленный переворот и переход к индустриальному обществу дали миру устойчивое значение понятия управления и первых специалистов в этой области. Не случайно к пионерам управления относят Г. Форда, Ф. Тейлора, А. Файоля, Г. Эмерсона и других организаторов производства, сумевших впервые соединить знания, технику  и человека в сложную динамическую систему, которая в экономической теории получила название «менеджмент». А в области государственно-правового знания эта наука стала называться «теория государственного управления»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color w:val="auto"/>
          <w:sz w:val="28"/>
          <w:u w:val="none"/>
        </w:rPr>
        <w:t xml:space="preserve">Предметом науки, т. е. объектом её изучения являются общие закономерности развития знаний и принципов об управлении, а также взгляд на управление с различных точек зрения. Эти точки зрения традиционно называются аспектами и представляют собой угол восприятия проблемы, предмета или явления исходя из какого-то круга идей и понятий конкретной области жизни. В данном случае темой реферата являются </w:t>
      </w:r>
      <w:r>
        <w:rPr>
          <w:i/>
          <w:color w:val="auto"/>
          <w:sz w:val="28"/>
          <w:u w:val="none"/>
        </w:rPr>
        <w:t>аспекты управления</w:t>
      </w:r>
      <w:r>
        <w:rPr>
          <w:color w:val="auto"/>
          <w:sz w:val="28"/>
          <w:u w:val="none"/>
        </w:rPr>
        <w:t>, т. е. стороны этого понятия и всего с ним связанного, наполняющие этот термин различным смыслом и содержанием, в зависимости от точки зрения, с которой он рассматривается.</w:t>
      </w:r>
    </w:p>
    <w:p>
      <w:pPr>
        <w:pStyle w:val="Normal"/>
        <w:spacing w:lineRule="auto" w:line="240"/>
        <w:ind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spacing w:lineRule="auto" w:line="240"/>
        <w:ind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Normal"/>
        <w:spacing w:lineRule="auto" w:line="240"/>
        <w:ind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Heading7"/>
        <w:spacing w:lineRule="auto" w:line="240"/>
        <w:ind w:firstLine="851"/>
        <w:rPr>
          <w:color w:val="auto"/>
          <w:u w:val="single"/>
        </w:rPr>
      </w:pPr>
      <w:r>
        <w:rPr>
          <w:color w:val="auto"/>
          <w:u w:val="single"/>
        </w:rPr>
        <w:t>ХАРАКТЕРИСТИКА ТЕМЫ</w:t>
      </w:r>
    </w:p>
    <w:p>
      <w:pPr>
        <w:pStyle w:val="Normal"/>
        <w:spacing w:lineRule="auto" w:line="240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3"/>
        <w:spacing w:lineRule="auto" w:line="240"/>
        <w:jc w:val="both"/>
        <w:rPr/>
      </w:pPr>
      <w:r>
        <w:rPr>
          <w:color w:val="auto"/>
          <w:u w:val="none"/>
        </w:rPr>
        <w:t>Для того, чтобы охарактеризовать (раскрыть) данную тему, необходимо, прежде всего, дать определения ключевых терминов, составляющих тему реферата: «аспект» и «управление».</w:t>
      </w:r>
    </w:p>
    <w:p>
      <w:pPr>
        <w:pStyle w:val="TextBody"/>
        <w:spacing w:lineRule="auto" w:line="240"/>
        <w:ind w:firstLine="851"/>
        <w:rPr>
          <w:color w:val="auto"/>
          <w:sz w:val="28"/>
          <w:u w:val="none"/>
        </w:rPr>
      </w:pPr>
      <w:r>
        <w:rPr>
          <w:b/>
          <w:i/>
          <w:color w:val="auto"/>
          <w:sz w:val="28"/>
          <w:u w:val="none"/>
        </w:rPr>
        <w:t>АСПЕКТ</w:t>
      </w:r>
      <w:r>
        <w:rPr>
          <w:color w:val="auto"/>
          <w:sz w:val="28"/>
          <w:u w:val="none"/>
        </w:rPr>
        <w:t xml:space="preserve"> (от лат. </w:t>
      </w:r>
      <w:r>
        <w:rPr>
          <w:color w:val="auto"/>
          <w:sz w:val="28"/>
          <w:u w:val="none"/>
          <w:lang w:val="en-US"/>
        </w:rPr>
        <w:t xml:space="preserve">aspectus — </w:t>
      </w:r>
      <w:r>
        <w:rPr>
          <w:color w:val="auto"/>
          <w:sz w:val="28"/>
          <w:u w:val="none"/>
        </w:rPr>
        <w:t>вид) — точка зрения, с которой рассматривается предмет, явление, понятие; перспектива, в которой выступает явление, сторона предмета, сторона предмета, изучаемого определённой наукой: философский аспект, экономический аспект и др.</w:t>
      </w:r>
      <w:r>
        <w:rPr>
          <w:rStyle w:val="FootnoteCharacters"/>
          <w:rStyle w:val="FootnoteAnchor"/>
          <w:color w:val="auto"/>
          <w:sz w:val="28"/>
          <w:u w:val="none"/>
        </w:rPr>
        <w:footnoteReference w:id="2"/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b/>
          <w:i/>
          <w:color w:val="auto"/>
          <w:sz w:val="28"/>
          <w:u w:val="none"/>
        </w:rPr>
        <w:t>УПРАВЛЕНИЕ</w:t>
      </w:r>
      <w:r>
        <w:rPr>
          <w:color w:val="auto"/>
          <w:sz w:val="28"/>
          <w:u w:val="none"/>
        </w:rPr>
        <w:t xml:space="preserve"> — функция организо</w:t>
        <w:softHyphen/>
        <w:t>ванных систем (биологических, техни</w:t>
        <w:softHyphen/>
        <w:t>ческих, социальных), обеспечивающая сохранение их структуры, поддержа</w:t>
        <w:softHyphen/>
        <w:t>ние режима деятельности, реализацию ее программы, цели. Социальное управление — целенаправленное воздействие на общество для упорядочения, сохранения, со</w:t>
        <w:softHyphen/>
        <w:t>вершенствования и развития его опре</w:t>
        <w:softHyphen/>
        <w:t>деленной качественной специфики. Оно обусловлено системной природой общества, общественным характером тру</w:t>
        <w:softHyphen/>
        <w:t>да, необходимостью общения людей в их жизнедеятельности, в процессе об</w:t>
        <w:softHyphen/>
        <w:t>мена продуктами материальной и ду</w:t>
        <w:softHyphen/>
        <w:t xml:space="preserve">ховной деятельности. 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  <w:t>Управление как система предполагает наличие подсистем: ор</w:t>
        <w:softHyphen/>
        <w:t>ганизации отношений ее элементов, режима ее функционирования в виде совокупности определенных механиз</w:t>
        <w:softHyphen/>
        <w:t>мов, действующих под определенным контролем сообразно определенным нормам, развития по известной про</w:t>
        <w:softHyphen/>
        <w:t>грамме в направлении к какой-то це</w:t>
        <w:softHyphen/>
        <w:t xml:space="preserve">ли. </w:t>
      </w:r>
    </w:p>
    <w:p>
      <w:pPr>
        <w:pStyle w:val="Normal"/>
        <w:widowControl w:val="false"/>
        <w:spacing w:lineRule="auto" w:line="240"/>
        <w:ind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  <w:t xml:space="preserve">Основные этапы процесса управления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ind w:left="0"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  <w:t xml:space="preserve">сбор и обработка информаци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ind w:left="0"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  <w:t>ее анализ, диагноз и прогноз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ind w:left="0"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  <w:t>систематизация (синтез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ind w:left="0"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  <w:t xml:space="preserve">установление на этой основе цели (целеполагание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ind w:left="0"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  <w:t>выработка ре</w:t>
        <w:softHyphen/>
        <w:t xml:space="preserve">шения, направленного на достижение цел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ind w:left="0"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  <w:t xml:space="preserve">последовательная конкретизация общего решения в виде планирования, программирования, проектирования, выработки конкретных (частных) управленческих решений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ind w:left="0"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  <w:t>организация деятельности для выполнения реше</w:t>
        <w:softHyphen/>
        <w:t xml:space="preserve">ния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ind w:left="0"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  <w:t>контроль за этой деятельностью (включая вопросы подбора и расста</w:t>
        <w:softHyphen/>
        <w:t xml:space="preserve">новки кадров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ind w:left="0"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  <w:t>сбор и обработка ин</w:t>
        <w:softHyphen/>
        <w:t xml:space="preserve">формации о результатах деятельности и новый цикл этого непрерывного в идеале процесса. </w:t>
      </w:r>
    </w:p>
    <w:p>
      <w:pPr>
        <w:pStyle w:val="TextBody"/>
        <w:spacing w:lineRule="auto" w:line="240"/>
        <w:ind w:firstLine="851"/>
        <w:rPr>
          <w:sz w:val="28"/>
        </w:rPr>
      </w:pPr>
      <w:r>
        <w:rPr>
          <w:color w:val="auto"/>
          <w:sz w:val="28"/>
          <w:u w:val="none"/>
        </w:rPr>
        <w:t>На практике наблю</w:t>
        <w:softHyphen/>
        <w:t>даются два типа социального управления: стихийный и сознательный (плановый). При первом воздействие на общество про</w:t>
        <w:softHyphen/>
        <w:t>исходит в результате взаимодействия различных социальных сил (рынок, традиции, обычаи и т. п.), второе предполагает наличие специальных органов управления, действующих по заданной программе. Для социалисти</w:t>
        <w:softHyphen/>
        <w:t>ческого общества характерно научное пла</w:t>
        <w:softHyphen/>
        <w:t>новое управление социальными процессами, предполагающее активное познание закономерностей его развития и раз</w:t>
        <w:softHyphen/>
        <w:t>работку соответствующей целенаправ</w:t>
        <w:softHyphen/>
        <w:t>ленной программы деятельности. Со</w:t>
        <w:softHyphen/>
        <w:t>циальное управление при социализме осуществ</w:t>
        <w:softHyphen/>
        <w:t>ляется на принципах демократическо</w:t>
        <w:softHyphen/>
        <w:t>го централизма, постепенно развива</w:t>
        <w:softHyphen/>
        <w:t>ясь в коммунистическое общественное самоуправление. Из социального управления, как особые его отрасли, выделяются управление государственное, управление производством, управление в технике и др.</w:t>
      </w:r>
      <w:r>
        <w:rPr>
          <w:rStyle w:val="FootnoteCharacters"/>
          <w:rStyle w:val="FootnoteAnchor"/>
          <w:color w:val="auto"/>
          <w:sz w:val="28"/>
          <w:u w:val="none"/>
        </w:rPr>
        <w:footnoteReference w:id="3"/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8"/>
        </w:rPr>
      </w:pPr>
      <w:r>
        <w:rPr>
          <w:sz w:val="28"/>
        </w:rPr>
        <w:t>Важно понимать разницу между управлением и менеджментом. Менеджмент</w:t>
      </w:r>
      <w:r>
        <w:rPr>
          <w:color w:val="000000"/>
          <w:sz w:val="28"/>
        </w:rPr>
        <w:t xml:space="preserve"> – рациональное управление современным произ</w:t>
        <w:softHyphen/>
        <w:t>водством, тесно связанное с улуч</w:t>
        <w:softHyphen/>
        <w:t>шением организации на основе по</w:t>
        <w:softHyphen/>
        <w:t>стоянного внедрения новых прин</w:t>
        <w:softHyphen/>
        <w:t>ципов, форм, структур и методов управления с целью повышения эффективности производства, биз</w:t>
        <w:softHyphen/>
        <w:t>неса. Основная цель менеджмента — достиже</w:t>
        <w:softHyphen/>
        <w:t>ние высокой эффективности произ</w:t>
        <w:softHyphen/>
        <w:t>водства, лучшего использования ресурсного потенциала предприя</w:t>
        <w:softHyphen/>
        <w:t>тия, фирмы, компании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  <w:r>
        <w:rPr>
          <w:color w:val="000000"/>
          <w:sz w:val="28"/>
        </w:rPr>
        <w:t>. А понятие управления скорее ближе не к бизнесу, а к власти. С данной точки зрения нельзя, например, называть менеджерами представителей государственных структур, чиновников. Их можно называть «управленцы», «функционеры», даже «бюрократы». Соответственно, науку управления нельзя отождествлять с наукой менеджмента. Об управлении с точки зрения властных структур будет сказано ниже.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  <w:t>В раскрытии понятия государственного управления, а на его основе всего богатства соответствующего научного знания важ</w:t>
        <w:softHyphen/>
        <w:t xml:space="preserve">ное значение принадлежит </w:t>
      </w:r>
      <w:r>
        <w:rPr>
          <w:i/>
          <w:color w:val="auto"/>
          <w:sz w:val="28"/>
          <w:u w:val="none"/>
        </w:rPr>
        <w:t>толкованию</w:t>
      </w:r>
      <w:r>
        <w:rPr>
          <w:color w:val="auto"/>
          <w:sz w:val="28"/>
          <w:u w:val="none"/>
        </w:rPr>
        <w:t xml:space="preserve"> термина</w:t>
      </w:r>
      <w:r>
        <w:rPr>
          <w:b/>
          <w:color w:val="auto"/>
          <w:sz w:val="28"/>
          <w:u w:val="none"/>
        </w:rPr>
        <w:t xml:space="preserve"> </w:t>
      </w:r>
      <w:r>
        <w:rPr>
          <w:color w:val="auto"/>
          <w:sz w:val="28"/>
          <w:u w:val="none"/>
        </w:rPr>
        <w:t>"управление".</w:t>
      </w:r>
      <w:r>
        <w:rPr>
          <w:b/>
          <w:color w:val="auto"/>
          <w:sz w:val="28"/>
          <w:u w:val="none"/>
        </w:rPr>
        <w:t xml:space="preserve"> </w:t>
      </w:r>
      <w:r>
        <w:rPr>
          <w:color w:val="auto"/>
          <w:sz w:val="28"/>
          <w:u w:val="none"/>
        </w:rPr>
        <w:t>Дело в том, что в каждое в содержание понятия привнесено столько различных смы</w:t>
        <w:softHyphen/>
        <w:t>слов, интерпретаций, семантических нюансов, что порой даже специалистам трудно понять, о чем идет речь и что имеется в виду, в результате чего последнее стало охватывать почти безбрежное множество самых разнокачественных явлений, отношений и процессов.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Arial" w:hAnsi="Arial" w:cs="Arial"/>
          <w:color w:val="auto"/>
          <w:sz w:val="28"/>
          <w:u w:val="none"/>
        </w:rPr>
      </w:pPr>
      <w:r>
        <w:rPr>
          <w:color w:val="auto"/>
          <w:sz w:val="28"/>
          <w:u w:val="none"/>
        </w:rPr>
        <w:t>В научной литературе управление рассматривается в разных аспектах, и, соответственно, в его понятие вкладывается разное содержание. Причем имеются в виду не просто разные подходы к управлению, разные его стороны, а понимание самого управления, на базе которого и формулируются его концепции.</w:t>
      </w:r>
      <w:r>
        <w:rPr>
          <w:sz w:val="28"/>
        </w:rPr>
        <w:t xml:space="preserve"> Например, одно из определений термина — сознательное целенаправленное воздействие со стороны государства, экономических субъектов на людей и экономические объекты, осуществляемое с целью направить их действия в нужное русло и получить желаемые результаты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  <w:t>Давно и преимущественно в юридической науке управление характеризуется через термин "деятельность", означающий, что управление состоит из специфических видов человеческого труда, фиксируемого в адекватных им формах. Смысл такой дея</w:t>
        <w:softHyphen/>
        <w:t>тельности видят в совершении действий административного свойства, в направленности ее на исполнение законов, в созда</w:t>
        <w:softHyphen/>
        <w:t>нии правовых актов, их реализации и проведении организацион</w:t>
        <w:softHyphen/>
        <w:t xml:space="preserve">ных мероприятий. 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Arial" w:hAnsi="Arial" w:cs="Arial"/>
          <w:color w:val="auto"/>
          <w:sz w:val="28"/>
          <w:u w:val="none"/>
        </w:rPr>
      </w:pPr>
      <w:r>
        <w:rPr>
          <w:color w:val="auto"/>
          <w:sz w:val="28"/>
          <w:u w:val="none"/>
        </w:rPr>
        <w:t>В управлении, вне сомнения, осуществляется деятельность людей и имеются сложные проблемы ее организации, но термин "деятельность" не раскрывает социальной сущности управления, его специфического места и роли в жизни людей.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Arial" w:hAnsi="Arial" w:cs="Arial"/>
          <w:color w:val="auto"/>
          <w:sz w:val="28"/>
          <w:u w:val="none"/>
        </w:rPr>
      </w:pPr>
      <w:r>
        <w:rPr>
          <w:color w:val="auto"/>
          <w:sz w:val="28"/>
          <w:u w:val="none"/>
        </w:rPr>
        <w:t>Немало научных публикаций характеризует управление как от</w:t>
        <w:softHyphen/>
        <w:t xml:space="preserve">ношение, входящее в систему общественных отношений. В них показано, что управление представляет собой особое отношение в человеческой жизнедеятельности: в иерархической общественной структуре это отношение, как правило, вертикальное по характеру и связано с наличием у вышестоящей стороны способности властно выражать и осуществлять свою волю.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Arial" w:hAnsi="Arial" w:cs="Arial"/>
          <w:color w:val="auto"/>
          <w:sz w:val="28"/>
          <w:u w:val="none"/>
        </w:rPr>
      </w:pPr>
      <w:r>
        <w:rPr>
          <w:color w:val="auto"/>
          <w:sz w:val="28"/>
          <w:u w:val="none"/>
        </w:rPr>
        <w:t>Следует признать, что в определенных своих проявлениях уп</w:t>
        <w:softHyphen/>
        <w:t>равление можно представить в виде отношения, ибо оно, дейст</w:t>
        <w:softHyphen/>
        <w:t>вительно, входит в систему общественных отношений и форми</w:t>
        <w:softHyphen/>
        <w:t>рует определенные отношения между людьми, как "по вертика</w:t>
        <w:softHyphen/>
        <w:t>ли", так и "по горизонтали". Но столь абстрактное понимание управления опять же уводит в сторону от анализа и описания его собственных, уникальных качеств, в том числе выделяющих его из системы общественных отношений и позволяющих ему ока</w:t>
        <w:softHyphen/>
        <w:t>зывать особое влияние на саму эту систему.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Arial" w:hAnsi="Arial" w:cs="Arial"/>
          <w:color w:val="auto"/>
          <w:sz w:val="28"/>
          <w:u w:val="none"/>
        </w:rPr>
      </w:pPr>
      <w:r>
        <w:rPr>
          <w:color w:val="auto"/>
          <w:sz w:val="28"/>
          <w:u w:val="none"/>
        </w:rPr>
        <w:t>Наиболее близким, адекватным, отвечающим сущности уп</w:t>
        <w:softHyphen/>
        <w:t>равления является его определение посредством термина "воз</w:t>
        <w:softHyphen/>
        <w:t>действие"</w:t>
      </w:r>
      <w:r>
        <w:rPr>
          <w:b/>
          <w:color w:val="auto"/>
          <w:sz w:val="28"/>
          <w:u w:val="none"/>
        </w:rPr>
        <w:t xml:space="preserve">, </w:t>
      </w:r>
      <w:r>
        <w:rPr>
          <w:color w:val="auto"/>
          <w:sz w:val="28"/>
          <w:u w:val="none"/>
        </w:rPr>
        <w:t>который указывает на главное в управлении — мо</w:t>
        <w:softHyphen/>
        <w:t>мент влияния</w:t>
      </w:r>
      <w:r>
        <w:rPr>
          <w:b/>
          <w:color w:val="auto"/>
          <w:sz w:val="28"/>
          <w:u w:val="none"/>
        </w:rPr>
        <w:t xml:space="preserve"> </w:t>
      </w:r>
      <w:r>
        <w:rPr>
          <w:color w:val="auto"/>
          <w:sz w:val="28"/>
          <w:u w:val="none"/>
        </w:rPr>
        <w:t>на сознание, поведение и деятельность людей. Ведь управление существует тогда, когда некий его субъект на что-то влияет, что-то изменяет, преобразует, переводит из одно</w:t>
        <w:softHyphen/>
        <w:t>го состояния в другое, чему-то придает новое направление дви</w:t>
        <w:softHyphen/>
        <w:t>жения или развития. Во многих процессах может быть деятель</w:t>
        <w:softHyphen/>
        <w:t>ность ("объемная"), могут быть отношения (и прочные), но если нет действительного воздействия — влияния, обеспечивающего какую-то цель, то нет и управления. В известном смысле воздей</w:t>
        <w:softHyphen/>
        <w:t>ствие — это результирующая</w:t>
      </w:r>
      <w:r>
        <w:rPr>
          <w:b/>
          <w:color w:val="auto"/>
          <w:sz w:val="28"/>
          <w:u w:val="none"/>
        </w:rPr>
        <w:t xml:space="preserve"> </w:t>
      </w:r>
      <w:r>
        <w:rPr>
          <w:color w:val="auto"/>
          <w:sz w:val="28"/>
          <w:u w:val="none"/>
        </w:rPr>
        <w:t>деятельности, взаимодействия, от</w:t>
        <w:softHyphen/>
        <w:t>ношения.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Arial" w:hAnsi="Arial" w:cs="Arial"/>
          <w:color w:val="auto"/>
          <w:sz w:val="28"/>
          <w:u w:val="none"/>
        </w:rPr>
      </w:pPr>
      <w:r>
        <w:rPr>
          <w:color w:val="auto"/>
          <w:sz w:val="28"/>
          <w:u w:val="none"/>
        </w:rPr>
        <w:t>Импульсом и формирующей силой в управлении служат зна</w:t>
        <w:softHyphen/>
        <w:t>ния, мысль и воля человека. Управляющее воздействие, прежде чем осуществиться, стать реальностью, возникает в сознании че</w:t>
        <w:softHyphen/>
        <w:t>ловека, проходит в нем путь развития от интуитивного ощуще</w:t>
        <w:softHyphen/>
        <w:t>ния необходимости что-то изменить, от замысла и раздумий до конкретных решений, подкрепленных расчетами, ресурсами, проектами, моделями и главное волей — желанием и стремлени</w:t>
        <w:softHyphen/>
        <w:t>ем сделать дело. А это значит, что управляющее воздействие не</w:t>
        <w:softHyphen/>
        <w:t>обходимо должно содержать в себе момент целеполагания</w:t>
      </w:r>
      <w:r>
        <w:rPr>
          <w:b/>
          <w:color w:val="auto"/>
          <w:sz w:val="28"/>
          <w:u w:val="none"/>
        </w:rPr>
        <w:t xml:space="preserve"> </w:t>
      </w:r>
      <w:r>
        <w:rPr>
          <w:color w:val="auto"/>
          <w:sz w:val="28"/>
          <w:u w:val="none"/>
        </w:rPr>
        <w:t xml:space="preserve">(об этом сказано в определении). 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Arial" w:hAnsi="Arial" w:cs="Arial"/>
          <w:color w:val="auto"/>
          <w:sz w:val="28"/>
          <w:u w:val="none"/>
        </w:rPr>
      </w:pPr>
      <w:r>
        <w:rPr>
          <w:color w:val="auto"/>
          <w:sz w:val="28"/>
          <w:u w:val="none"/>
        </w:rPr>
        <w:t>Целеполаганием в той или иной мере занят каждый человек. Огромная роль в целеполагании общественного развития и кон</w:t>
        <w:softHyphen/>
        <w:t>кретных видов деятельности принадлежит науке, художественно</w:t>
        <w:softHyphen/>
        <w:t xml:space="preserve">му творчеству, религии, идеологии, другим формам познания и мышления, политике и политическим институтам. Поэтому в управлении целеполагание имеет особый характер, который можно обозначить как </w:t>
      </w:r>
      <w:r>
        <w:rPr>
          <w:b w:val="false"/>
          <w:color w:val="auto"/>
          <w:sz w:val="28"/>
          <w:u w:val="none"/>
        </w:rPr>
        <w:t>практическую целенаправленность.</w:t>
      </w:r>
      <w:r>
        <w:rPr>
          <w:b/>
          <w:color w:val="auto"/>
          <w:sz w:val="28"/>
          <w:u w:val="none"/>
        </w:rPr>
        <w:t xml:space="preserve"> </w:t>
      </w:r>
      <w:r>
        <w:rPr>
          <w:color w:val="auto"/>
          <w:sz w:val="28"/>
          <w:u w:val="none"/>
        </w:rPr>
        <w:t>В управлении все сказанное, описанное и обду</w:t>
        <w:softHyphen/>
        <w:t>манное, выраженное в литературной форме и политических до</w:t>
        <w:softHyphen/>
        <w:t>кументах выступает уже как бы проработанным применительно к реальным возможностям власти и собственности, сформулиро</w:t>
        <w:softHyphen/>
        <w:t>ванным с учетом наличных материальных, финансовых, инфор</w:t>
        <w:softHyphen/>
        <w:t>мационных, правовых и организационных ресурсов.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Arial" w:hAnsi="Arial" w:cs="Arial"/>
          <w:color w:val="auto"/>
          <w:sz w:val="28"/>
          <w:u w:val="none"/>
        </w:rPr>
      </w:pPr>
      <w:r>
        <w:rPr>
          <w:color w:val="auto"/>
          <w:sz w:val="28"/>
          <w:u w:val="none"/>
        </w:rPr>
        <w:t>В этом смысле любое управляющее воздействие должно всег</w:t>
        <w:softHyphen/>
        <w:t>да содержать в себе точную цель и точное направление движения к ней, к тому же оно должно быть практичным, т. е. вызывать дей</w:t>
        <w:softHyphen/>
        <w:t>ствительное движение к цели и приближение к ней.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Arial" w:hAnsi="Arial" w:cs="Arial"/>
          <w:b w:val="false"/>
          <w:b w:val="false"/>
          <w:color w:val="auto"/>
          <w:sz w:val="28"/>
          <w:u w:val="none"/>
        </w:rPr>
      </w:pPr>
      <w:r>
        <w:rPr>
          <w:color w:val="auto"/>
          <w:sz w:val="28"/>
          <w:u w:val="none"/>
        </w:rPr>
        <w:t>Далее, управление необходимо там и тогда, где и когда воз</w:t>
        <w:softHyphen/>
        <w:t>никает потребность в распределении и согласовании деятельнос</w:t>
        <w:softHyphen/>
        <w:t>ти энного количества людей. Отдельный человек самоуправляет своей социальной активностью. Но чтобы группа совершила какие-либо скоординированные поступки и действия, уже не обойтись без того, чтобы сообща не определить общие цели и их реализации не подчинить совместно намеченное поведение каж</w:t>
        <w:softHyphen/>
        <w:t>дого из членов группы. Любая целенаправленная коллективная деятельность нуждается в управлении и таком его важном прояв</w:t>
        <w:softHyphen/>
        <w:t xml:space="preserve">лении, как </w:t>
      </w:r>
      <w:r>
        <w:rPr>
          <w:b w:val="false"/>
          <w:color w:val="auto"/>
          <w:sz w:val="28"/>
          <w:u w:val="none"/>
        </w:rPr>
        <w:t>организационный момент.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Arial" w:hAnsi="Arial" w:cs="Arial"/>
          <w:color w:val="auto"/>
          <w:sz w:val="28"/>
          <w:u w:val="none"/>
        </w:rPr>
      </w:pPr>
      <w:r>
        <w:rPr>
          <w:b w:val="false"/>
          <w:color w:val="auto"/>
          <w:sz w:val="28"/>
          <w:u w:val="none"/>
        </w:rPr>
        <w:t>"Организовывать" означает располагать</w:t>
      </w:r>
      <w:r>
        <w:rPr>
          <w:color w:val="auto"/>
          <w:sz w:val="28"/>
          <w:u w:val="none"/>
        </w:rPr>
        <w:t xml:space="preserve"> людей в пространст</w:t>
        <w:softHyphen/>
        <w:t>венной (территория, сооружения) и функциональной (социаль</w:t>
        <w:softHyphen/>
        <w:t>ные роли, виды работ) координатах, соединять их с орудиями и средствами труда, обеспечивать их взаимодействие и взаимооб</w:t>
        <w:softHyphen/>
        <w:t>мен в труде и общественной жизни, расширять их созидательные возможности путем согласования и концентрации усилий. Из</w:t>
        <w:softHyphen/>
        <w:t>вестно, что организация расширяет возможности людей, придает им новое качество.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Arial" w:hAnsi="Arial" w:cs="Arial"/>
          <w:color w:val="auto"/>
          <w:sz w:val="28"/>
          <w:u w:val="none"/>
        </w:rPr>
      </w:pPr>
      <w:r>
        <w:rPr>
          <w:color w:val="auto"/>
          <w:sz w:val="28"/>
          <w:u w:val="none"/>
        </w:rPr>
        <w:t>В уп</w:t>
        <w:softHyphen/>
        <w:t xml:space="preserve">равлении </w:t>
      </w:r>
      <w:r>
        <w:rPr>
          <w:b w:val="false"/>
          <w:color w:val="auto"/>
          <w:sz w:val="28"/>
          <w:u w:val="none"/>
        </w:rPr>
        <w:t>осуществляется прямое и практическое регулирование, при котором та или иная социальная норма</w:t>
      </w:r>
      <w:r>
        <w:rPr>
          <w:color w:val="auto"/>
          <w:sz w:val="28"/>
          <w:u w:val="none"/>
        </w:rPr>
        <w:t xml:space="preserve"> не только провоз</w:t>
        <w:softHyphen/>
        <w:t>глашается, признается, утверждается и т. д., но на самом деле претворяется в жизнь, применяется при решении обозначенных целей, как бы опредмечивается. Любые преобразования в обще</w:t>
        <w:softHyphen/>
        <w:t>стве не снимают проблем социального нормирования, выработ</w:t>
        <w:softHyphen/>
        <w:t>ки и практической реализации норм труда, нормативов расходов сырья и энергии, стандартов получаемой продукции, стимулов и санкций. Все это крайне необходимые моменты, которые долж</w:t>
        <w:softHyphen/>
        <w:t>ны быть надлежащим образом представлены в каждом управля</w:t>
        <w:softHyphen/>
        <w:t>ющем воздействии.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Arial" w:hAnsi="Arial" w:cs="Arial"/>
          <w:color w:val="auto"/>
          <w:sz w:val="28"/>
          <w:u w:val="none"/>
        </w:rPr>
      </w:pPr>
      <w:r>
        <w:rPr>
          <w:color w:val="auto"/>
          <w:sz w:val="28"/>
          <w:u w:val="none"/>
        </w:rPr>
        <w:t xml:space="preserve">В итоге можно утверждать, что когда произносится термин "управляющее воздействие", то предполагается, что специфика такого воздействия, выделяющего его из ряда других, состоит в его </w:t>
      </w:r>
      <w:r>
        <w:rPr>
          <w:i/>
          <w:color w:val="auto"/>
          <w:sz w:val="28"/>
          <w:u w:val="none"/>
        </w:rPr>
        <w:t>целеполагающих, организующих и регулирующих</w:t>
      </w:r>
      <w:r>
        <w:rPr>
          <w:color w:val="auto"/>
          <w:sz w:val="28"/>
          <w:u w:val="none"/>
        </w:rPr>
        <w:t xml:space="preserve"> свойствах.</w:t>
      </w:r>
      <w:r>
        <w:rPr>
          <w:b/>
          <w:color w:val="auto"/>
          <w:sz w:val="28"/>
          <w:u w:val="none"/>
        </w:rPr>
        <w:t xml:space="preserve"> </w:t>
      </w:r>
      <w:r>
        <w:rPr>
          <w:color w:val="auto"/>
          <w:sz w:val="28"/>
          <w:u w:val="none"/>
        </w:rPr>
        <w:t>Наличие именно такой триады свойств позволяет говорить о су</w:t>
        <w:softHyphen/>
        <w:t>ществовании управляющего воздействия.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  <w:t>Следовательно, управление представляет собой целеполагающее, организующее и регулирующее воздействие людей на собственную общественную, кол</w:t>
        <w:softHyphen/>
        <w:t>лективную и групповую жизнедеятельность, осуществляемое как непосредственно (в формах самоуправления), так и через специаль</w:t>
        <w:softHyphen/>
        <w:t>но созданные структуры (государство, общественные объедине</w:t>
        <w:softHyphen/>
        <w:t>ния, партии, фирмы, кооперативы, предприятия, ассоциации, союзы и т. д.)</w:t>
      </w:r>
      <w:r>
        <w:rPr>
          <w:rStyle w:val="FootnoteCharacters"/>
          <w:rStyle w:val="FootnoteAnchor"/>
          <w:color w:val="auto"/>
          <w:sz w:val="28"/>
          <w:u w:val="none"/>
        </w:rPr>
        <w:footnoteReference w:id="6"/>
      </w:r>
      <w:r>
        <w:rPr>
          <w:color w:val="auto"/>
          <w:sz w:val="28"/>
          <w:u w:val="none"/>
        </w:rPr>
        <w:t>.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color w:val="auto"/>
          <w:sz w:val="28"/>
          <w:u w:val="none"/>
        </w:rPr>
      </w:pPr>
      <w:r>
        <w:rPr>
          <w:color w:val="auto"/>
          <w:sz w:val="28"/>
          <w:u w:val="none"/>
        </w:rPr>
      </w:r>
    </w:p>
    <w:p>
      <w:pPr>
        <w:pStyle w:val="141"/>
        <w:spacing w:lineRule="auto" w:line="24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АСПЕКТЫ УПРАВЛЕНИЯ</w:t>
      </w:r>
    </w:p>
    <w:p>
      <w:pPr>
        <w:pStyle w:val="141"/>
        <w:spacing w:lineRule="auto" w:line="24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  <w:u w:val="none"/>
        </w:rPr>
        <w:t>Управление как общественное явление, отработанное и при</w:t>
        <w:softHyphen/>
        <w:t>способленное людьми для решения жизненных проблем, имеет многогранный характер, состоит из разнообразных элементов и взаимосвязей. Это обусловлено тем, что в управлении как субъ</w:t>
        <w:softHyphen/>
        <w:t xml:space="preserve">ектом, так и объектом управляющего воздействия выступает </w:t>
      </w:r>
      <w:r>
        <w:rPr>
          <w:rFonts w:cs="Times New Roman" w:ascii="Times New Roman" w:hAnsi="Times New Roman"/>
          <w:b w:val="false"/>
          <w:color w:val="auto"/>
          <w:u w:val="none"/>
        </w:rPr>
        <w:t>че</w:t>
        <w:softHyphen/>
        <w:t>ловек</w:t>
      </w:r>
      <w:r>
        <w:rPr>
          <w:rFonts w:cs="Times New Roman" w:ascii="Times New Roman" w:hAnsi="Times New Roman"/>
          <w:b/>
          <w:color w:val="auto"/>
          <w:u w:val="none"/>
        </w:rPr>
        <w:t xml:space="preserve"> </w:t>
      </w:r>
      <w:r>
        <w:rPr>
          <w:rFonts w:cs="Times New Roman" w:ascii="Times New Roman" w:hAnsi="Times New Roman"/>
          <w:color w:val="auto"/>
          <w:u w:val="none"/>
        </w:rPr>
        <w:t>— сложнейшее биосоциальное создание природы и обще</w:t>
        <w:softHyphen/>
        <w:t>ства. Влияет и то, что управление органично включено в меха</w:t>
        <w:softHyphen/>
        <w:t>низмы взаимодействия природы, человека, общества.</w:t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  <w:u w:val="none"/>
        </w:rPr>
        <w:t>Комплексный и многогранный характер управления порожда</w:t>
        <w:softHyphen/>
        <w:t xml:space="preserve">ет теоретические </w:t>
      </w:r>
      <w:r>
        <w:rPr>
          <w:rFonts w:cs="Times New Roman" w:ascii="Times New Roman" w:hAnsi="Times New Roman"/>
          <w:b w:val="false"/>
          <w:color w:val="auto"/>
          <w:u w:val="none"/>
        </w:rPr>
        <w:t>посылки,</w:t>
      </w:r>
      <w:r>
        <w:rPr>
          <w:rFonts w:cs="Times New Roman" w:ascii="Times New Roman" w:hAnsi="Times New Roman"/>
          <w:b/>
          <w:color w:val="auto"/>
          <w:u w:val="none"/>
        </w:rPr>
        <w:t xml:space="preserve"> </w:t>
      </w:r>
      <w:r>
        <w:rPr>
          <w:rFonts w:cs="Times New Roman" w:ascii="Times New Roman" w:hAnsi="Times New Roman"/>
          <w:color w:val="auto"/>
          <w:u w:val="none"/>
        </w:rPr>
        <w:t xml:space="preserve">которые необходимо учитывать при исследовании и научном описании различных его элементов, сторон, их взаимосвязей и проявлений. </w:t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  <w:u w:val="none"/>
        </w:rPr>
        <w:t>Во-первых, каждый под</w:t>
        <w:softHyphen/>
        <w:t xml:space="preserve">ход (взгляд, ракурс) к управлению несет в себе </w:t>
      </w:r>
      <w:r>
        <w:rPr>
          <w:rFonts w:cs="Times New Roman" w:ascii="Times New Roman" w:hAnsi="Times New Roman"/>
          <w:b w:val="false"/>
          <w:color w:val="auto"/>
          <w:u w:val="none"/>
        </w:rPr>
        <w:t>познавательный</w:t>
      </w:r>
      <w:r>
        <w:rPr>
          <w:rFonts w:cs="Times New Roman" w:ascii="Times New Roman" w:hAnsi="Times New Roman"/>
          <w:b/>
          <w:color w:val="auto"/>
          <w:u w:val="none"/>
        </w:rPr>
        <w:t xml:space="preserve"> </w:t>
      </w:r>
      <w:r>
        <w:rPr>
          <w:rFonts w:cs="Times New Roman" w:ascii="Times New Roman" w:hAnsi="Times New Roman"/>
          <w:color w:val="auto"/>
          <w:u w:val="none"/>
        </w:rPr>
        <w:t xml:space="preserve">смысл, "схватывает" и высвечивает какую-то особую грань, сторону этого сложного общественного явления. </w:t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  <w:u w:val="none"/>
        </w:rPr>
        <w:t>Во-вто</w:t>
        <w:softHyphen/>
        <w:t>рых, каждый аспект исследования выполняет свою познаватель</w:t>
        <w:softHyphen/>
        <w:t xml:space="preserve">ную </w:t>
      </w:r>
      <w:r>
        <w:rPr>
          <w:rFonts w:cs="Times New Roman" w:ascii="Times New Roman" w:hAnsi="Times New Roman"/>
          <w:b w:val="false"/>
          <w:color w:val="auto"/>
          <w:u w:val="none"/>
        </w:rPr>
        <w:t>функцию</w:t>
      </w:r>
      <w:r>
        <w:rPr>
          <w:rFonts w:cs="Times New Roman" w:ascii="Times New Roman" w:hAnsi="Times New Roman"/>
          <w:b/>
          <w:color w:val="auto"/>
          <w:u w:val="none"/>
        </w:rPr>
        <w:t xml:space="preserve"> </w:t>
      </w:r>
      <w:r>
        <w:rPr>
          <w:rFonts w:cs="Times New Roman" w:ascii="Times New Roman" w:hAnsi="Times New Roman"/>
          <w:color w:val="auto"/>
          <w:u w:val="none"/>
        </w:rPr>
        <w:t>и их не следует противопоставлять друг другу, вы</w:t>
        <w:softHyphen/>
        <w:t xml:space="preserve">пячивать один и принижать другой, считать один справедливым, а другой ошибочным. Только равноправие и глубина различных аспектов исследования способны приближать нас к истине. </w:t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  <w:u w:val="none"/>
        </w:rPr>
        <w:t xml:space="preserve">И, в-третьих, </w:t>
      </w:r>
      <w:r>
        <w:rPr>
          <w:rFonts w:cs="Times New Roman" w:ascii="Times New Roman" w:hAnsi="Times New Roman"/>
          <w:b w:val="false"/>
          <w:color w:val="auto"/>
          <w:u w:val="none"/>
        </w:rPr>
        <w:t>единство</w:t>
      </w:r>
      <w:r>
        <w:rPr>
          <w:rFonts w:cs="Times New Roman" w:ascii="Times New Roman" w:hAnsi="Times New Roman"/>
          <w:b/>
          <w:color w:val="auto"/>
          <w:u w:val="none"/>
        </w:rPr>
        <w:t xml:space="preserve"> </w:t>
      </w:r>
      <w:r>
        <w:rPr>
          <w:rFonts w:cs="Times New Roman" w:ascii="Times New Roman" w:hAnsi="Times New Roman"/>
          <w:b w:val="false"/>
          <w:color w:val="auto"/>
          <w:u w:val="none"/>
        </w:rPr>
        <w:t>сущности</w:t>
      </w:r>
      <w:r>
        <w:rPr>
          <w:rFonts w:cs="Times New Roman" w:ascii="Times New Roman" w:hAnsi="Times New Roman"/>
          <w:b/>
          <w:color w:val="auto"/>
          <w:u w:val="none"/>
        </w:rPr>
        <w:t xml:space="preserve"> </w:t>
      </w:r>
      <w:r>
        <w:rPr>
          <w:rFonts w:cs="Times New Roman" w:ascii="Times New Roman" w:hAnsi="Times New Roman"/>
          <w:color w:val="auto"/>
          <w:u w:val="none"/>
        </w:rPr>
        <w:t>управления пред</w:t>
      </w:r>
      <w:r>
        <w:rPr>
          <w:rFonts w:cs="Times New Roman" w:ascii="Times New Roman" w:hAnsi="Times New Roman"/>
        </w:rPr>
        <w:t>полагает всё</w:t>
      </w:r>
      <w:r>
        <w:rPr>
          <w:rFonts w:cs="Times New Roman" w:ascii="Times New Roman" w:hAnsi="Times New Roman"/>
          <w:color w:val="auto"/>
          <w:u w:val="none"/>
        </w:rPr>
        <w:t xml:space="preserve"> же, что различные аспекты исследования управления, выявленные ими различные его элементы, стороны, грани и т. д. должны быть между собой </w:t>
      </w:r>
      <w:r>
        <w:rPr>
          <w:rFonts w:cs="Times New Roman" w:ascii="Times New Roman" w:hAnsi="Times New Roman"/>
          <w:b w:val="false"/>
          <w:color w:val="auto"/>
          <w:u w:val="none"/>
        </w:rPr>
        <w:t>логически согласованы,</w:t>
      </w:r>
      <w:r>
        <w:rPr>
          <w:rFonts w:cs="Times New Roman" w:ascii="Times New Roman" w:hAnsi="Times New Roman"/>
          <w:b/>
          <w:color w:val="auto"/>
          <w:u w:val="none"/>
        </w:rPr>
        <w:t xml:space="preserve"> </w:t>
      </w:r>
      <w:r>
        <w:rPr>
          <w:rFonts w:cs="Times New Roman" w:ascii="Times New Roman" w:hAnsi="Times New Roman"/>
          <w:color w:val="auto"/>
          <w:u w:val="none"/>
        </w:rPr>
        <w:t>соотноситься с сущ</w:t>
        <w:softHyphen/>
        <w:t>ностью управления, отражать и характеризовать именно управле</w:t>
        <w:softHyphen/>
        <w:t>ние, а не что-то иное, близкое к нему или похожее на него. Это особенно актуально для практики управления, в которой управ</w:t>
        <w:softHyphen/>
        <w:t xml:space="preserve">ление проявляет себя как </w:t>
      </w:r>
      <w:r>
        <w:rPr>
          <w:rFonts w:cs="Times New Roman" w:ascii="Times New Roman" w:hAnsi="Times New Roman"/>
          <w:b w:val="false"/>
          <w:color w:val="auto"/>
          <w:u w:val="none"/>
        </w:rPr>
        <w:t>сложная целостность</w:t>
      </w:r>
      <w:r>
        <w:rPr>
          <w:rFonts w:cs="Times New Roman" w:ascii="Times New Roman" w:hAnsi="Times New Roman"/>
          <w:b/>
          <w:color w:val="auto"/>
          <w:u w:val="none"/>
        </w:rPr>
        <w:t xml:space="preserve"> </w:t>
      </w:r>
      <w:r>
        <w:rPr>
          <w:rFonts w:cs="Times New Roman" w:ascii="Times New Roman" w:hAnsi="Times New Roman"/>
          <w:color w:val="auto"/>
          <w:u w:val="none"/>
        </w:rPr>
        <w:t>во всем богатстве своих элементов и их свойств. Здесь уже ничего мысленно не выделишь, "не разложишь по полочкам", а надо обо всем знать, все учитывать и использовать. Не случайно самые большие труд</w:t>
        <w:softHyphen/>
        <w:t>ности управление вызывает не в познании, а в применении.</w:t>
      </w:r>
    </w:p>
    <w:p>
      <w:pPr>
        <w:pStyle w:val="141"/>
        <w:spacing w:lineRule="auto" w:line="240"/>
        <w:rPr>
          <w:rFonts w:ascii="Times New Roman" w:hAnsi="Times New Roman" w:cs="Times New Roman"/>
          <w:color w:val="auto"/>
          <w:u w:val="none"/>
        </w:rPr>
      </w:pPr>
      <w:r>
        <w:rPr>
          <w:rFonts w:cs="Times New Roman" w:ascii="Times New Roman" w:hAnsi="Times New Roman"/>
          <w:color w:val="auto"/>
          <w:u w:val="none"/>
        </w:rPr>
      </w:r>
    </w:p>
    <w:p>
      <w:pPr>
        <w:pStyle w:val="141"/>
        <w:spacing w:lineRule="auto" w:line="240"/>
        <w:jc w:val="center"/>
        <w:rPr>
          <w:rFonts w:ascii="Times New Roman" w:hAnsi="Times New Roman" w:cs="Times New Roman"/>
        </w:rPr>
      </w:pPr>
      <w:r>
        <w:rPr>
          <w:i/>
        </w:rPr>
        <w:t>ЭКОНОМИЧЕСКИЙ АСПЕКТ</w:t>
      </w:r>
    </w:p>
    <w:p>
      <w:pPr>
        <w:pStyle w:val="141"/>
        <w:spacing w:lineRule="auto" w:line="240"/>
        <w:rPr>
          <w:rFonts w:ascii="Times New Roman" w:hAnsi="Times New Roman" w:cs="Times New Roman"/>
          <w:color w:val="auto"/>
          <w:u w:val="none"/>
        </w:rPr>
      </w:pPr>
      <w:r>
        <w:rPr>
          <w:rFonts w:cs="Times New Roman" w:ascii="Times New Roman" w:hAnsi="Times New Roman"/>
          <w:color w:val="auto"/>
          <w:u w:val="none"/>
        </w:rPr>
      </w:r>
    </w:p>
    <w:p>
      <w:pPr>
        <w:pStyle w:val="141"/>
        <w:spacing w:lineRule="auto" w:line="240"/>
        <w:rPr/>
      </w:pPr>
      <w:r>
        <w:rPr>
          <w:rFonts w:cs="Times New Roman" w:ascii="Times New Roman" w:hAnsi="Times New Roman"/>
          <w:color w:val="auto"/>
          <w:u w:val="none"/>
        </w:rPr>
        <w:t xml:space="preserve">Очень большое значение для осознания сущности управления и его практического использования имеют </w:t>
      </w:r>
      <w:r>
        <w:rPr>
          <w:rFonts w:cs="Times New Roman" w:ascii="Times New Roman" w:hAnsi="Times New Roman"/>
          <w:b w:val="false"/>
          <w:color w:val="auto"/>
          <w:u w:val="none"/>
        </w:rPr>
        <w:t>экономические</w:t>
      </w:r>
      <w:r>
        <w:rPr>
          <w:rFonts w:cs="Times New Roman" w:ascii="Times New Roman" w:hAnsi="Times New Roman"/>
          <w:b/>
          <w:color w:val="auto"/>
          <w:u w:val="none"/>
        </w:rPr>
        <w:t xml:space="preserve"> </w:t>
      </w:r>
      <w:r>
        <w:rPr>
          <w:rFonts w:cs="Times New Roman" w:ascii="Times New Roman" w:hAnsi="Times New Roman"/>
          <w:color w:val="auto"/>
          <w:u w:val="none"/>
        </w:rPr>
        <w:t>иссле</w:t>
        <w:softHyphen/>
        <w:t>дования. Именно усилиями прежде всего экономистов был зало</w:t>
        <w:softHyphen/>
        <w:t>жен менеджмент — теория управления бизнесом, предпринима</w:t>
        <w:softHyphen/>
        <w:t>тельством, производством, услугами. Синтез экономических и технологических знаний, осуществленный Г. Фордом, Ф. Тейло</w:t>
        <w:softHyphen/>
        <w:t>ром, Г. Эмерсоном, А. Файолем и другими известными специа</w:t>
        <w:softHyphen/>
        <w:t>листами, стал фактически тем "первозданным" толчком, кото</w:t>
        <w:softHyphen/>
        <w:t>рый постепенно привел к становлению той системы знаний, ко</w:t>
        <w:softHyphen/>
        <w:t xml:space="preserve">торую в наши дни мы называем "теорией управления". Опыт </w:t>
      </w:r>
      <w:r>
        <w:rPr>
          <w:rFonts w:cs="Times New Roman" w:ascii="Times New Roman" w:hAnsi="Times New Roman"/>
          <w:color w:val="auto"/>
          <w:u w:val="none"/>
          <w:lang w:val="en-US"/>
        </w:rPr>
        <w:t xml:space="preserve">XX </w:t>
      </w:r>
      <w:r>
        <w:rPr>
          <w:rFonts w:cs="Times New Roman" w:ascii="Times New Roman" w:hAnsi="Times New Roman"/>
          <w:color w:val="auto"/>
          <w:u w:val="none"/>
        </w:rPr>
        <w:t xml:space="preserve">века доказал, что </w:t>
      </w:r>
      <w:r>
        <w:rPr>
          <w:rFonts w:cs="Times New Roman" w:ascii="Times New Roman" w:hAnsi="Times New Roman"/>
          <w:b w:val="false"/>
          <w:color w:val="auto"/>
          <w:u w:val="none"/>
        </w:rPr>
        <w:t>управление есть обязательная интегрирующая функция любой коллективной экономической деятельности,</w:t>
      </w:r>
      <w:r>
        <w:rPr>
          <w:rFonts w:cs="Times New Roman" w:ascii="Times New Roman" w:hAnsi="Times New Roman"/>
          <w:b/>
          <w:color w:val="auto"/>
          <w:u w:val="none"/>
        </w:rPr>
        <w:t xml:space="preserve"> </w:t>
      </w:r>
      <w:r>
        <w:rPr>
          <w:rFonts w:cs="Times New Roman" w:ascii="Times New Roman" w:hAnsi="Times New Roman"/>
          <w:color w:val="auto"/>
          <w:u w:val="none"/>
        </w:rPr>
        <w:t>обу</w:t>
        <w:softHyphen/>
        <w:t>словленная специализацией и кооперацией труда, производства и обслуживания. Логично, что при анализе экономических ас</w:t>
        <w:softHyphen/>
        <w:t>пектов управления особое внимание уделяется вопросам функ</w:t>
        <w:softHyphen/>
        <w:t>ционирования и развития производственных сил, в частности, с точки зрения роста производительности труда, взаимосвязям и взаимодействиям производительных сил и производственных от</w:t>
        <w:softHyphen/>
        <w:t>ношений, проявлениям управления в свободной рыночной эко</w:t>
        <w:softHyphen/>
        <w:t>номике, государственному программированию экономической жизни. К этому примыкают анализы сущности и особенностей управления на различных уровнях экономической деятельности: территориальный экономический регион, национальная и транс</w:t>
        <w:softHyphen/>
        <w:t>национальная корпорация, холдинг, фирма, производственное объединение, предприятие и т. д.</w:t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auto"/>
          <w:u w:val="none"/>
        </w:rPr>
        <w:t>Экономически</w:t>
      </w:r>
      <w:r>
        <w:rPr>
          <w:rFonts w:cs="Times New Roman" w:ascii="Times New Roman" w:hAnsi="Times New Roman"/>
          <w:b/>
          <w:color w:val="auto"/>
          <w:u w:val="none"/>
        </w:rPr>
        <w:t xml:space="preserve"> </w:t>
      </w:r>
      <w:r>
        <w:rPr>
          <w:rFonts w:cs="Times New Roman" w:ascii="Times New Roman" w:hAnsi="Times New Roman"/>
          <w:color w:val="auto"/>
          <w:u w:val="none"/>
        </w:rPr>
        <w:t xml:space="preserve">исследуется само управление, которое, с одной стороны, требует существенных общественных затрат (духовных и материальных) на свое формирование и осуществление, а с другой — призвано приносить какие-то объективные результаты, общественную пользу, давать социальный эффект. И отдельным людям, и их коллективам, и обществу в целом всегда важно знать экономическую </w:t>
      </w:r>
      <w:r>
        <w:rPr>
          <w:rFonts w:cs="Times New Roman" w:ascii="Times New Roman" w:hAnsi="Times New Roman"/>
          <w:b w:val="false"/>
          <w:color w:val="auto"/>
          <w:u w:val="none"/>
        </w:rPr>
        <w:t>цену (стоимость) управления</w:t>
      </w:r>
      <w:r>
        <w:rPr>
          <w:rFonts w:cs="Times New Roman" w:ascii="Times New Roman" w:hAnsi="Times New Roman"/>
          <w:b/>
          <w:color w:val="auto"/>
          <w:u w:val="none"/>
        </w:rPr>
        <w:t xml:space="preserve"> </w:t>
      </w:r>
      <w:r>
        <w:rPr>
          <w:rFonts w:cs="Times New Roman" w:ascii="Times New Roman" w:hAnsi="Times New Roman"/>
          <w:color w:val="auto"/>
          <w:u w:val="none"/>
        </w:rPr>
        <w:t>— разницу между полученной пользой (решенной проблемой) и издержка</w:t>
        <w:softHyphen/>
        <w:t>ми на нее.</w:t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jc w:val="center"/>
        <w:rPr>
          <w:i/>
          <w:i/>
        </w:rPr>
      </w:pPr>
      <w:r>
        <w:rPr>
          <w:i/>
        </w:rPr>
        <w:t>СОЦИОЛОГИЧЕСКИЙ АСПЕКТ</w:t>
      </w:r>
    </w:p>
    <w:p>
      <w:pPr>
        <w:pStyle w:val="141"/>
        <w:spacing w:lineRule="auto" w:line="240"/>
        <w:rPr>
          <w:rFonts w:ascii="Times New Roman" w:hAnsi="Times New Roman" w:cs="Times New Roman"/>
          <w:i/>
          <w:i/>
          <w:color w:val="auto"/>
          <w:u w:val="none"/>
        </w:rPr>
      </w:pPr>
      <w:r>
        <w:rPr>
          <w:rFonts w:cs="Times New Roman" w:ascii="Times New Roman" w:hAnsi="Times New Roman"/>
          <w:i/>
          <w:color w:val="auto"/>
          <w:u w:val="none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  <w:u w:val="none"/>
        </w:rPr>
        <w:t xml:space="preserve">Важные аспекты управления </w:t>
      </w:r>
      <w:r>
        <w:rPr>
          <w:rFonts w:cs="Times New Roman" w:ascii="Times New Roman" w:hAnsi="Times New Roman"/>
          <w:b w:val="false"/>
          <w:color w:val="auto"/>
          <w:u w:val="none"/>
        </w:rPr>
        <w:t>раскрыты социологической мыс</w:t>
        <w:softHyphen/>
        <w:t>лью</w:t>
      </w:r>
      <w:r>
        <w:rPr>
          <w:rFonts w:cs="Times New Roman" w:ascii="Times New Roman" w:hAnsi="Times New Roman"/>
          <w:b/>
          <w:color w:val="auto"/>
          <w:u w:val="none"/>
        </w:rPr>
        <w:t xml:space="preserve"> </w:t>
      </w:r>
      <w:r>
        <w:rPr>
          <w:rFonts w:cs="Times New Roman" w:ascii="Times New Roman" w:hAnsi="Times New Roman"/>
          <w:color w:val="auto"/>
          <w:u w:val="none"/>
        </w:rPr>
        <w:t>(К. Маркс, М. Вебер, Т. Веблен, Д. Бернхэм и др.), которая доказала глубокие коррелятивные зависимости между состояни</w:t>
        <w:softHyphen/>
        <w:t>ем управления и уровнем упорядоченности общественных про</w:t>
        <w:softHyphen/>
        <w:t>цессов. Здесь и двойственный характер управления (ведение общих дел и классовая функция); и концепция "идеальной" уп</w:t>
        <w:softHyphen/>
        <w:t>равленческой бюрократии — общей теории административного управления; и отождествление управления с автоматизирован</w:t>
        <w:softHyphen/>
        <w:t>ным регулированием в машинно-технологических системах, что привело к технократическим подходам к управлению и их моди</w:t>
        <w:softHyphen/>
        <w:t>фицированию в представлениях об информационном или технотронном обществах; и идеи о становлении класса менеджеров и многое другое, что, в общем-то, отражает реальные перемены происходившие в управлении в течение последних двух веков. Возникло научное течение "социология управления", в рамках которой управление рассматривается в качестве сложного механизма взаимоотношений между классами, сословиями, социальными слоями и профессиональными группами, представителями разных народов. Одновременно социологические знания, отражающие социальный "срез" жизни общества, привнесены в теорию и практику управления, что позволило углубить социаль</w:t>
        <w:softHyphen/>
        <w:t>ные характеристики многих управленческих элементов и взаимо</w:t>
        <w:softHyphen/>
        <w:t>связей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  <w:r>
        <w:rPr>
          <w:rFonts w:cs="Times New Roman" w:ascii="Times New Roman" w:hAnsi="Times New Roman"/>
          <w:color w:val="auto"/>
          <w:u w:val="none"/>
        </w:rPr>
        <w:t>.</w:t>
      </w:r>
    </w:p>
    <w:p>
      <w:pPr>
        <w:pStyle w:val="141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41"/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ПОЛИТИЧЕСКИЙ АСПЕКТ</w:t>
      </w:r>
    </w:p>
    <w:p>
      <w:pPr>
        <w:pStyle w:val="Normal"/>
        <w:shd w:fill="FFFFFF" w:val="clear"/>
        <w:ind w:firstLine="851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spacing w:lineRule="auto" w:line="240"/>
        <w:ind w:firstLine="851"/>
        <w:jc w:val="both"/>
        <w:rPr>
          <w:color w:val="000000"/>
          <w:sz w:val="28"/>
        </w:rPr>
      </w:pPr>
      <w:r>
        <w:rPr>
          <w:rFonts w:cs="Times New Roman"/>
          <w:color w:val="auto"/>
          <w:sz w:val="28"/>
          <w:u w:val="none"/>
        </w:rPr>
        <w:t xml:space="preserve">Разумеется, что управление обычно </w:t>
      </w:r>
      <w:r>
        <w:rPr>
          <w:rFonts w:cs="Times New Roman"/>
          <w:b w:val="false"/>
          <w:color w:val="auto"/>
          <w:sz w:val="28"/>
          <w:u w:val="none"/>
        </w:rPr>
        <w:t>связано с властью</w:t>
      </w:r>
      <w:r>
        <w:rPr>
          <w:rFonts w:cs="Times New Roman"/>
          <w:b/>
          <w:color w:val="auto"/>
          <w:sz w:val="28"/>
          <w:u w:val="none"/>
        </w:rPr>
        <w:t xml:space="preserve"> </w:t>
      </w:r>
      <w:r>
        <w:rPr>
          <w:rFonts w:cs="Times New Roman"/>
          <w:color w:val="auto"/>
          <w:sz w:val="28"/>
          <w:u w:val="none"/>
        </w:rPr>
        <w:t>(в ши</w:t>
        <w:softHyphen/>
        <w:t>роком социологическом смысле), исходит из нее, опирается на власть, вовлекает власть в свои управляющие воздействия. Зна</w:t>
        <w:softHyphen/>
        <w:t xml:space="preserve">чит, в нем явственно обнаруживаются </w:t>
      </w:r>
      <w:r>
        <w:rPr>
          <w:rFonts w:cs="Times New Roman"/>
          <w:b w:val="false"/>
          <w:color w:val="auto"/>
          <w:sz w:val="28"/>
          <w:u w:val="none"/>
        </w:rPr>
        <w:t>политические аспекты,</w:t>
      </w:r>
      <w:r>
        <w:rPr>
          <w:rFonts w:cs="Times New Roman"/>
          <w:b/>
          <w:color w:val="auto"/>
          <w:sz w:val="28"/>
          <w:u w:val="none"/>
        </w:rPr>
        <w:t xml:space="preserve"> </w:t>
      </w:r>
      <w:r>
        <w:rPr>
          <w:rFonts w:cs="Times New Roman"/>
          <w:color w:val="auto"/>
          <w:sz w:val="28"/>
          <w:u w:val="none"/>
        </w:rPr>
        <w:t>ха</w:t>
        <w:softHyphen/>
        <w:t>рактеризующие возможности управления в распределении цен</w:t>
        <w:softHyphen/>
        <w:t>ностей и упорядочении общественных процессов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>Любая государственная власть реализуется в тех или иных организационных формах. Совокупность последних и составля</w:t>
        <w:softHyphen/>
        <w:t>ет механизм государственного управления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Центральное место в ме</w:t>
        <w:softHyphen/>
        <w:t>ханизме занимает государственный ап</w:t>
        <w:softHyphen/>
        <w:t>парат, включающий в себя совокупность органов государствен</w:t>
        <w:softHyphen/>
        <w:t>ной власти и тот особый слой людей, которых можно назвать государственными чиновниками или служащими и которые осу</w:t>
        <w:softHyphen/>
        <w:t>ществляют профессиональную деятельность по обеспечению исполнения полномочий государственных органов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>Наряду с государственным аппаратом в механизм государст</w:t>
        <w:softHyphen/>
        <w:t>венного управления включаются и некоторые формы непосредствен</w:t>
        <w:softHyphen/>
        <w:t>ной демократии (референдумы, выборы и т.п.), т.е. формы реализации государственной власти непосредственно населени</w:t>
        <w:softHyphen/>
        <w:t>ем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>Механизм государства состоит из особого разряда людей, реализующих функции государства. С другой стороны, это система государственных органов и учреждений, связанных иерархической соподчиненностью и правомочных совершать действия, составляющие монополию государства. Наконец, для обеспечения выполнения возложенных на него функций он рас</w:t>
        <w:softHyphen/>
        <w:t>полагает необходимыми организационными и материальными средствами, в том числе и «вещественными придатками» для принуждения в случае необходимости к исполнению велений государства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>Механизм государства, как и механизм государственного управления, представляет собой, таким образом, материализованное, непосредственное существование самого государства, это ре</w:t>
        <w:softHyphen/>
        <w:t>альная организационно-материальная сила, располагая которой государство властвует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>Решающую роль в механизме играют государственные органы. Именно они специально образуются для осуществления государственного управления. Особенностью го</w:t>
        <w:softHyphen/>
        <w:t>сударственных органов является то, что они обладают такими средствами и возможностями, которых не имеет никакая другая организация, а именно государственно-властными полномочи</w:t>
        <w:softHyphen/>
        <w:t>ями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>Последние необходимы для эффективного выполнения государством своих управленческих функций. Государство, действуя через свои органы, возлагает на них определенные обязанности и соответ</w:t>
        <w:softHyphen/>
        <w:t>ствующие права. Полномочия — это и есть соединение юриди</w:t>
        <w:softHyphen/>
        <w:t>ческой обязанности органа с его правом. У государственного органа не существует прав в чистом виде, это не какие-то его привилегии, они возникают лишь в связи с необходимостью для данного органа выполнять возложенные на него обязанности. Более того, каждое конкретное право государственного органа выступает одновременно и в качестве его обязанности. Таким образом, существует принципиальное различие между субъек</w:t>
        <w:softHyphen/>
        <w:t>тивными правами гражданина и правами (полномочиями) госу</w:t>
        <w:softHyphen/>
        <w:t>дарственных органов, поскольку для последних возможное по</w:t>
        <w:softHyphen/>
        <w:t>ведение есть одновременно и должное поведение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>Помимо наличия у государственного органа государствен</w:t>
        <w:softHyphen/>
        <w:t>но-властных полномочий к его основным чертам можно отнести следующие: орган образуется в установленном государством порядке; он уполномочен государством осуществлять задачи и функции последнего; он действует в установленном для него государством порядке; органы государства являются частями единого государственного аппарата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>Каждый орган государства, наконец, характеризуется наличи</w:t>
        <w:softHyphen/>
        <w:t>ем определенной компетенции (кругом вопросов его ведения и совокупностью полномочий, взятых вместе), структуры, кад</w:t>
        <w:softHyphen/>
        <w:t>рового состава</w:t>
      </w:r>
      <w:r>
        <w:rPr>
          <w:rStyle w:val="FootnoteCharacters"/>
          <w:rStyle w:val="FootnoteAnchor"/>
          <w:color w:val="000000"/>
          <w:sz w:val="28"/>
        </w:rPr>
        <w:footnoteReference w:id="8"/>
      </w:r>
      <w:r>
        <w:rPr>
          <w:color w:val="000000"/>
          <w:sz w:val="28"/>
        </w:rPr>
        <w:t>.</w:t>
      </w:r>
    </w:p>
    <w:p>
      <w:pPr>
        <w:pStyle w:val="141"/>
        <w:spacing w:lineRule="auto" w:line="240"/>
        <w:ind w:left="0" w:hanging="0"/>
        <w:jc w:val="center"/>
        <w:rPr>
          <w:rFonts w:ascii="Times New Roman" w:hAnsi="Times New Roman" w:cs="Times New Roman"/>
        </w:rPr>
      </w:pPr>
      <w:r>
        <w:rPr>
          <w:i/>
        </w:rPr>
        <w:t>КУЛЬТУРНЫЙ АСПЕКТ</w:t>
      </w:r>
    </w:p>
    <w:p>
      <w:pPr>
        <w:pStyle w:val="141"/>
        <w:spacing w:lineRule="auto" w:line="240"/>
        <w:rPr>
          <w:rFonts w:ascii="Times New Roman" w:hAnsi="Times New Roman" w:cs="Times New Roman"/>
          <w:color w:val="auto"/>
          <w:u w:val="none"/>
        </w:rPr>
      </w:pPr>
      <w:r>
        <w:rPr>
          <w:rFonts w:cs="Times New Roman" w:ascii="Times New Roman" w:hAnsi="Times New Roman"/>
          <w:color w:val="auto"/>
          <w:u w:val="none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  <w:u w:val="none"/>
        </w:rPr>
        <w:t>Следует отметить также, что управление как явление культу</w:t>
        <w:softHyphen/>
        <w:t xml:space="preserve">ры довольно часто характеризуется с </w:t>
      </w:r>
      <w:r>
        <w:rPr>
          <w:rFonts w:cs="Times New Roman" w:ascii="Times New Roman" w:hAnsi="Times New Roman"/>
          <w:b w:val="false"/>
          <w:color w:val="auto"/>
          <w:u w:val="none"/>
        </w:rPr>
        <w:t>этической, эстетической (ху</w:t>
        <w:softHyphen/>
        <w:t>дожественной) и педагогической точек зрения</w:t>
      </w:r>
      <w:r>
        <w:rPr>
          <w:rFonts w:cs="Times New Roman" w:ascii="Times New Roman" w:hAnsi="Times New Roman"/>
          <w:color w:val="auto"/>
          <w:u w:val="none"/>
        </w:rPr>
        <w:t>. В управлении, вне сомнения, реализуются нравственные качества людей, и само оно может анализироваться и оцениваться в нравственных (мо</w:t>
        <w:softHyphen/>
        <w:t>ральных) категориях. Общественное значение имеет не только восприятие  управлением  нравственных  ценностей, но  и  тот нравственный "заряд", который оно несет в себе, как и нравст</w:t>
        <w:softHyphen/>
        <w:t>венные последствия в сознании и поведении людей, которые дает его практическая реализация. Входит в жизнь, хотя медлен</w:t>
        <w:softHyphen/>
        <w:t>но и с трудом, этика управления (Д. Карнеги). Очень плодотвор</w:t>
        <w:softHyphen/>
        <w:t>ные рассуждения по проблемам управления преподносят худо</w:t>
        <w:softHyphen/>
        <w:t>жественная литература, театр, кино, даже живопись и архитекту</w:t>
        <w:softHyphen/>
        <w:t>ра, раскрывающие возможности управления в формировании ха</w:t>
        <w:softHyphen/>
        <w:t>рактеров людей, выработке определенных стереотипов поведе</w:t>
        <w:softHyphen/>
        <w:t>ния, утверждении   и   проявлении   ценностных   ориентиров   в жизни. Достаточно здесь назвать произведения таких авторов, как Л. Н. Толстой, Ф. М. Достоевский, А. П. Чехов, М. А. Шоло</w:t>
        <w:softHyphen/>
        <w:t>хов и других наших соотечественников, в которых зависимости между состоянием управления и событиями глобального или частного уровня описаны весьма сильно и убедительно. Эстети</w:t>
        <w:softHyphen/>
        <w:t>ческое  отражает, в принципе, гармоничность, совершенство, пропорциональность, оптимальное   соотношение  явлений, их сторон, граней, экономичность. Тем самым оно служит опреде</w:t>
        <w:softHyphen/>
        <w:t>ленным идеалом для управления, к чему последнее и должно по</w:t>
        <w:softHyphen/>
        <w:t>стоянно стремиться. Управление, реализуемое посредством уп</w:t>
        <w:softHyphen/>
        <w:t>равляющих воздействий, содержит в себе значительный педаго</w:t>
        <w:softHyphen/>
        <w:t>гический потенциал: оно обучает и воспитывает людей, форми</w:t>
        <w:softHyphen/>
        <w:t>рует их характеры и мировоззрение, обогащает их знаниями и опытом.</w:t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41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141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141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141"/>
        <w:spacing w:lineRule="auto" w:line="240"/>
        <w:jc w:val="center"/>
        <w:rPr>
          <w:rFonts w:ascii="Times New Roman" w:hAnsi="Times New Roman" w:cs="Times New Roman"/>
        </w:rPr>
      </w:pPr>
      <w:r>
        <w:rPr>
          <w:i/>
        </w:rPr>
        <w:t>ПСИХОЛОГИЧЕСКИЙ АСПЕКТ</w:t>
      </w:r>
    </w:p>
    <w:p>
      <w:pPr>
        <w:pStyle w:val="141"/>
        <w:spacing w:lineRule="auto" w:line="240"/>
        <w:rPr>
          <w:rFonts w:ascii="Times New Roman" w:hAnsi="Times New Roman" w:cs="Times New Roman"/>
          <w:color w:val="auto"/>
          <w:u w:val="none"/>
        </w:rPr>
      </w:pPr>
      <w:r>
        <w:rPr>
          <w:rFonts w:cs="Times New Roman" w:ascii="Times New Roman" w:hAnsi="Times New Roman"/>
          <w:color w:val="auto"/>
          <w:u w:val="none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  <w:u w:val="none"/>
        </w:rPr>
        <w:t>В управлении всегда задействованы люди со своими интере</w:t>
        <w:softHyphen/>
        <w:t>сами, целями, идеалами, ценностями, волей, мотивами, установ</w:t>
        <w:softHyphen/>
        <w:t>ками и другими психологическими элементами. Часто как раз эти субъективные элементы играют решающую роль в управле</w:t>
        <w:softHyphen/>
        <w:t xml:space="preserve">нии, определяют его содержание, форму и результативность. Акцент на </w:t>
      </w:r>
      <w:r>
        <w:rPr>
          <w:rFonts w:cs="Times New Roman" w:ascii="Times New Roman" w:hAnsi="Times New Roman"/>
          <w:b w:val="false"/>
          <w:color w:val="auto"/>
          <w:u w:val="none"/>
        </w:rPr>
        <w:t>психологических</w:t>
      </w:r>
      <w:r>
        <w:rPr>
          <w:rFonts w:cs="Times New Roman" w:ascii="Times New Roman" w:hAnsi="Times New Roman"/>
          <w:b/>
          <w:color w:val="auto"/>
          <w:u w:val="none"/>
        </w:rPr>
        <w:t xml:space="preserve"> </w:t>
      </w:r>
      <w:r>
        <w:rPr>
          <w:rFonts w:cs="Times New Roman" w:ascii="Times New Roman" w:hAnsi="Times New Roman"/>
          <w:color w:val="auto"/>
          <w:u w:val="none"/>
        </w:rPr>
        <w:t>аспектах управления, инициированный идеями психоанализа (3. Фрейд), позволил приступить к позна</w:t>
        <w:softHyphen/>
        <w:t>нию управления как очень сложного и актуального механизма психологического взаимодействия людей. Были вскрыты источ</w:t>
        <w:softHyphen/>
        <w:t>ники и формы индивидуальной, коллективной и общей домини</w:t>
        <w:softHyphen/>
        <w:t>рующей воли, обоснованы структуры и процедуры согласования интересов и жизненных ориентации (компромисс, консенсус, конфликтология и т. д.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auto"/>
          <w:u w:val="none"/>
        </w:rPr>
        <w:t>, сформировались различные по исход</w:t>
        <w:softHyphen/>
        <w:t>ным посылкам концепции (доктрины) "человеческих отноше</w:t>
        <w:softHyphen/>
        <w:t>ний". Началась разработка психологической теории решений (Ю. Козелецкий). Стало все более проясняться понимание того, что только знание и учет многообразия</w:t>
      </w:r>
      <w:r>
        <w:rPr>
          <w:rFonts w:cs="Times New Roman" w:ascii="Times New Roman" w:hAnsi="Times New Roman"/>
        </w:rPr>
        <w:t xml:space="preserve"> и "таинства" человечес</w:t>
      </w:r>
      <w:r>
        <w:rPr>
          <w:rFonts w:cs="Times New Roman" w:ascii="Times New Roman" w:hAnsi="Times New Roman"/>
          <w:color w:val="auto"/>
          <w:u w:val="none"/>
        </w:rPr>
        <w:t>кого сознания создают условия для действительно рационально</w:t>
        <w:softHyphen/>
        <w:t>го и эффективного управления.</w:t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jc w:val="center"/>
        <w:rPr>
          <w:rFonts w:ascii="Times New Roman" w:hAnsi="Times New Roman" w:cs="Times New Roman"/>
        </w:rPr>
      </w:pPr>
      <w:r>
        <w:rPr>
          <w:i/>
        </w:rPr>
        <w:t>ИСТОРИЧЕСКИЙ АСПЕКТ</w:t>
      </w:r>
    </w:p>
    <w:p>
      <w:pPr>
        <w:pStyle w:val="141"/>
        <w:spacing w:lineRule="auto" w:line="240"/>
        <w:rPr>
          <w:rFonts w:ascii="Times New Roman" w:hAnsi="Times New Roman" w:cs="Times New Roman"/>
          <w:color w:val="auto"/>
          <w:u w:val="none"/>
        </w:rPr>
      </w:pPr>
      <w:r>
        <w:rPr>
          <w:rFonts w:cs="Times New Roman" w:ascii="Times New Roman" w:hAnsi="Times New Roman"/>
          <w:color w:val="auto"/>
          <w:u w:val="none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  <w:u w:val="none"/>
        </w:rPr>
        <w:t>Управление, сущность которого, может быть, осознается только в наш век, имеет длительную историю становления, раз</w:t>
        <w:softHyphen/>
        <w:t xml:space="preserve">вития и практического действия. </w:t>
      </w:r>
      <w:r>
        <w:rPr>
          <w:rFonts w:cs="Times New Roman" w:ascii="Times New Roman" w:hAnsi="Times New Roman"/>
          <w:b w:val="false"/>
          <w:color w:val="auto"/>
          <w:u w:val="none"/>
        </w:rPr>
        <w:t xml:space="preserve">Исторический </w:t>
      </w:r>
      <w:r>
        <w:rPr>
          <w:rFonts w:cs="Times New Roman" w:ascii="Times New Roman" w:hAnsi="Times New Roman"/>
          <w:color w:val="auto"/>
          <w:u w:val="none"/>
        </w:rPr>
        <w:t>аспект управле</w:t>
        <w:softHyphen/>
        <w:t>ния содержит огромное теоретическое и практическое знание, ибо позволяет увидеть место и роль управления в различных типах человеческой цивилизации (А. Дж. Тойнби) и при реше</w:t>
        <w:softHyphen/>
        <w:t>нии самых различных социальных, религиозных и национальных проблем (по России: Н. М. Карамзин, С. М. Соловьев, М. М. Ми</w:t>
        <w:softHyphen/>
        <w:t xml:space="preserve">хайловский). Много об управлении размышляли и испытывали его на собственном опыте правители и государственные деятели, полководцы и мыслители, начиная </w:t>
      </w:r>
      <w:r>
        <w:rPr>
          <w:rFonts w:cs="Times New Roman" w:ascii="Times New Roman" w:hAnsi="Times New Roman"/>
        </w:rPr>
        <w:t>со</w:t>
      </w:r>
      <w:r>
        <w:rPr>
          <w:rFonts w:cs="Times New Roman" w:ascii="Times New Roman" w:hAnsi="Times New Roman"/>
          <w:color w:val="auto"/>
          <w:u w:val="none"/>
        </w:rPr>
        <w:t xml:space="preserve"> времен Древнего Китая, Вавилона, Древнего Египта и Древнего Рима. Естественно, что сюжетами об управлении очень богата художественная литерату</w:t>
        <w:softHyphen/>
        <w:t>ра на историческую тему. Как раз исторический анализ более всего свидетельствует о том, что управление всегда — в разные исторические эпохи и в разных национальных культурах — отли</w:t>
        <w:softHyphen/>
        <w:t>чалось сложным, многогранным характером.</w:t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jc w:val="center"/>
        <w:rPr>
          <w:i/>
          <w:i/>
        </w:rPr>
      </w:pPr>
      <w:r>
        <w:rPr>
          <w:i/>
        </w:rPr>
        <w:t>ФИЛОСОФСКИЙ АСПЕКТ</w:t>
      </w:r>
    </w:p>
    <w:p>
      <w:pPr>
        <w:pStyle w:val="141"/>
        <w:spacing w:lineRule="auto" w:line="24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auto"/>
          <w:u w:val="none"/>
        </w:rPr>
        <w:t>В философской</w:t>
      </w:r>
      <w:r>
        <w:rPr>
          <w:rFonts w:cs="Times New Roman" w:ascii="Times New Roman" w:hAnsi="Times New Roman"/>
          <w:b/>
          <w:color w:val="auto"/>
          <w:u w:val="none"/>
        </w:rPr>
        <w:t xml:space="preserve"> </w:t>
      </w:r>
      <w:r>
        <w:rPr>
          <w:rFonts w:cs="Times New Roman" w:ascii="Times New Roman" w:hAnsi="Times New Roman"/>
          <w:color w:val="auto"/>
          <w:u w:val="none"/>
        </w:rPr>
        <w:t>литерат</w:t>
      </w:r>
      <w:r>
        <w:rPr>
          <w:rFonts w:cs="Times New Roman" w:ascii="Times New Roman" w:hAnsi="Times New Roman"/>
        </w:rPr>
        <w:t xml:space="preserve">уре </w:t>
      </w:r>
      <w:r>
        <w:rPr>
          <w:rFonts w:cs="Times New Roman" w:ascii="Times New Roman" w:hAnsi="Times New Roman"/>
          <w:color w:val="auto"/>
          <w:u w:val="none"/>
        </w:rPr>
        <w:t>уп</w:t>
        <w:softHyphen/>
        <w:t>равление анализируется с точки зрения проявления в нем сущностных самоуправляемых свойств общества. Оно признано ис</w:t>
        <w:softHyphen/>
        <w:t>торическим феноменом, соде</w:t>
      </w:r>
      <w:r>
        <w:rPr>
          <w:rFonts w:cs="Times New Roman" w:ascii="Times New Roman" w:hAnsi="Times New Roman"/>
        </w:rPr>
        <w:t xml:space="preserve">ржащим и преломляющим в себе </w:t>
      </w:r>
      <w:r>
        <w:rPr>
          <w:rFonts w:cs="Times New Roman" w:ascii="Times New Roman" w:hAnsi="Times New Roman"/>
          <w:color w:val="auto"/>
          <w:u w:val="none"/>
        </w:rPr>
        <w:t>многие диалектические закономерности природы, общества и мышления. Положения и выводы философской мы</w:t>
      </w:r>
      <w:r>
        <w:rPr>
          <w:rFonts w:cs="Times New Roman" w:ascii="Times New Roman" w:hAnsi="Times New Roman"/>
        </w:rPr>
        <w:t xml:space="preserve">сли создают </w:t>
      </w:r>
      <w:r>
        <w:rPr>
          <w:rFonts w:cs="Times New Roman" w:ascii="Times New Roman" w:hAnsi="Times New Roman"/>
          <w:color w:val="auto"/>
          <w:u w:val="none"/>
        </w:rPr>
        <w:t>методологическую и мировоззренческую основу научного познания и практического совершенствования управления, способст</w:t>
        <w:softHyphen/>
        <w:t>вуют ориентации творческих поисков.</w:t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jc w:val="center"/>
        <w:rPr>
          <w:rFonts w:ascii="Times New Roman" w:hAnsi="Times New Roman" w:cs="Times New Roman"/>
        </w:rPr>
      </w:pPr>
      <w:r>
        <w:rPr>
          <w:i/>
        </w:rPr>
        <w:t>ПРАВОВОЙ АСПЕКТ</w:t>
      </w:r>
    </w:p>
    <w:p>
      <w:pPr>
        <w:pStyle w:val="141"/>
        <w:spacing w:lineRule="auto" w:line="240"/>
        <w:jc w:val="center"/>
        <w:rPr>
          <w:rFonts w:ascii="Times New Roman" w:hAnsi="Times New Roman" w:cs="Times New Roman"/>
          <w:color w:val="auto"/>
          <w:u w:val="none"/>
        </w:rPr>
      </w:pPr>
      <w:r>
        <w:rPr>
          <w:rFonts w:cs="Times New Roman" w:ascii="Times New Roman" w:hAnsi="Times New Roman"/>
          <w:color w:val="auto"/>
          <w:u w:val="none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  <w:u w:val="none"/>
        </w:rPr>
        <w:t>Управление самым тесным образом взаимодействует с правом, приобретает во многих случаях правовую форму, использует силу права, осу</w:t>
        <w:softHyphen/>
        <w:t xml:space="preserve">ществляется в установленных правовых процедурах. </w:t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auto"/>
          <w:u w:val="none"/>
        </w:rPr>
        <w:t>Правовые</w:t>
      </w:r>
      <w:r>
        <w:rPr>
          <w:rFonts w:cs="Times New Roman" w:ascii="Times New Roman" w:hAnsi="Times New Roman"/>
          <w:b/>
          <w:color w:val="auto"/>
          <w:u w:val="none"/>
        </w:rPr>
        <w:t xml:space="preserve"> </w:t>
      </w:r>
      <w:r>
        <w:rPr>
          <w:rFonts w:cs="Times New Roman" w:ascii="Times New Roman" w:hAnsi="Times New Roman"/>
          <w:color w:val="auto"/>
          <w:u w:val="none"/>
        </w:rPr>
        <w:t>аспекты управления принципиальны для практики управления, поскольку их незнание (или игнорирование) превращает часто управленческие решения и действия в ничтожные. В управлении осуществляются разнообразные виды человеческого труда, ис</w:t>
        <w:softHyphen/>
        <w:t xml:space="preserve">пользуются соответствующие орудия и средства труда. </w:t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следний</w:t>
      </w:r>
      <w:r>
        <w:rPr>
          <w:rFonts w:cs="Times New Roman" w:ascii="Times New Roman" w:hAnsi="Times New Roman"/>
          <w:color w:val="auto"/>
          <w:u w:val="none"/>
        </w:rPr>
        <w:t xml:space="preserve"> аспект</w:t>
      </w:r>
      <w:r>
        <w:rPr>
          <w:rFonts w:cs="Times New Roman" w:ascii="Times New Roman" w:hAnsi="Times New Roman"/>
        </w:rPr>
        <w:t xml:space="preserve"> оказывае</w:t>
      </w:r>
      <w:r>
        <w:rPr>
          <w:rFonts w:cs="Times New Roman" w:ascii="Times New Roman" w:hAnsi="Times New Roman"/>
          <w:color w:val="auto"/>
          <w:u w:val="none"/>
        </w:rPr>
        <w:t>т на государственное управление сто</w:t>
      </w:r>
      <w:r>
        <w:rPr>
          <w:rFonts w:cs="Times New Roman" w:ascii="Times New Roman" w:hAnsi="Times New Roman"/>
        </w:rPr>
        <w:t>ль глубо</w:t>
        <w:softHyphen/>
        <w:t>кое влияние, что</w:t>
      </w:r>
      <w:r>
        <w:rPr>
          <w:rFonts w:cs="Times New Roman" w:ascii="Times New Roman" w:hAnsi="Times New Roman"/>
          <w:color w:val="auto"/>
          <w:u w:val="none"/>
        </w:rPr>
        <w:t xml:space="preserve"> требу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auto"/>
          <w:u w:val="none"/>
        </w:rPr>
        <w:t>т самостоятельного и обширного рассмотрения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  <w:r>
        <w:rPr>
          <w:rFonts w:cs="Times New Roman" w:ascii="Times New Roman" w:hAnsi="Times New Roman"/>
        </w:rPr>
        <w:t>.</w:t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ЗАКЛЮЧЕНИЕ</w:t>
      </w:r>
    </w:p>
    <w:p>
      <w:pPr>
        <w:pStyle w:val="141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заключение мне хотелось бы сказать, что теория государственного управления – относительно «молодая» наука, но от этого нисколько не теряющая своей значимости. В современной России, которая встала на путь демократических преобразований, изучение данной дисциплины имеет первостепенное значение, наряду с такими курсами, как конституционное право или уголовное право, т. к. не зная особенностей системы государственного управления, невозможно не то чтобы стать грамотным юристом, но даже трудно быть всесторонне развитой личностью. </w:t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важным в этом свете становится проблема всестороннего изучения данной науки в рамках учебного курса. Хотя общеизвестно, что все знать невозможно, но рассмотрение управления с различных точек зрения, или аспектов, помогает наиболее полно осветить всю многогранность этой науки при изучении её в высших учебных заведениях.</w:t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ый из рассмотренных в этой работе вкратце аспектов управления заслуживает право на жизнь, т. к. без него изучение данной темы будет неполным. Нельзя говорить, что какой-либо ракурс преобладает, а другой «не имеет к делу никакого отношения» – это в корне неверно. Говорить о познании науки теории государственного управления можно только после изучения всех разделов учебной дисциплины </w:t>
      </w:r>
      <w:r>
        <w:rPr>
          <w:rFonts w:cs="Times New Roman" w:ascii="Times New Roman" w:hAnsi="Times New Roman"/>
          <w:i/>
        </w:rPr>
        <w:t>в совокупности</w:t>
      </w:r>
      <w:r>
        <w:rPr>
          <w:rFonts w:cs="Times New Roman" w:ascii="Times New Roman" w:hAnsi="Times New Roman"/>
        </w:rPr>
        <w:t>. Выпадение какого-либо элемента, даже если он на первый взгляд кажется незначительным, делает невозможным обозрение полной, завершенной картины науки. Впрочем, то же самое можно сказать про любую другую науку.</w:t>
      </w:r>
    </w:p>
    <w:p>
      <w:pPr>
        <w:pStyle w:val="141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u w:val="none"/>
        </w:rPr>
      </w:pPr>
      <w:r>
        <w:rPr>
          <w:rFonts w:cs="Times New Roman" w:ascii="Times New Roman" w:hAnsi="Times New Roman"/>
        </w:rPr>
        <w:t>Но кто согласится оспорить это утверждение? . .</w:t>
      </w:r>
    </w:p>
    <w:p>
      <w:pPr>
        <w:pStyle w:val="141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u w:val="none"/>
        </w:rPr>
      </w:pPr>
      <w:r>
        <w:rPr>
          <w:rFonts w:cs="Times New Roman" w:ascii="Times New Roman" w:hAnsi="Times New Roman"/>
          <w:b w:val="false"/>
          <w:i w:val="false"/>
          <w:color w:val="auto"/>
          <w:u w:val="none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1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БИБЛИОГРАФИЯ</w:t>
      </w:r>
    </w:p>
    <w:p>
      <w:pPr>
        <w:pStyle w:val="141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1211" w:hanging="360"/>
        <w:jc w:val="both"/>
        <w:rPr>
          <w:sz w:val="28"/>
        </w:rPr>
      </w:pPr>
      <w:r>
        <w:rPr>
          <w:sz w:val="28"/>
        </w:rPr>
        <w:t>Атаманчук Г. В. Теория государственного управления. Курс лекций. — М.: Юрид. лит., 1997.</w:t>
      </w:r>
    </w:p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141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Большая Советская Энциклопедия. (В 30 томах). Изд. 3-е. М., «Советская Энциклопедия», 1970, т. 2</w:t>
      </w:r>
      <w:r>
        <w:rPr>
          <w:rFonts w:cs="Times New Roman" w:ascii="Times New Roman" w:hAnsi="Times New Roman"/>
        </w:rPr>
        <w:t>.</w:t>
      </w:r>
    </w:p>
    <w:p>
      <w:pPr>
        <w:pStyle w:val="141"/>
        <w:tabs>
          <w:tab w:val="clear" w:pos="720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sz w:val="28"/>
        </w:rPr>
      </w:pPr>
      <w:r>
        <w:rPr>
          <w:sz w:val="28"/>
        </w:rPr>
        <w:t>Борисов А. Б. Большой экономический словарь. – М.: Книжный мир, 2000.</w:t>
      </w:r>
    </w:p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240"/>
        <w:ind w:left="284" w:hanging="284"/>
        <w:jc w:val="both"/>
        <w:rPr>
          <w:sz w:val="28"/>
        </w:rPr>
      </w:pPr>
      <w:r>
        <w:rPr>
          <w:sz w:val="28"/>
        </w:rPr>
        <w:t xml:space="preserve">Общая теория государства и права. Учебник /Под ред. Лазарева В. М. </w:t>
      </w:r>
      <w:r>
        <w:rPr/>
        <w:t>Юрист 1996</w:t>
      </w:r>
      <w:r>
        <w:rPr>
          <w:sz w:val="28"/>
        </w:rPr>
        <w:t>.</w:t>
      </w:r>
    </w:p>
    <w:p>
      <w:pPr>
        <w:pStyle w:val="141"/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sz w:val="28"/>
        </w:rPr>
      </w:pPr>
      <w:r>
        <w:rPr>
          <w:sz w:val="28"/>
        </w:rPr>
        <w:t>Философский словарь. М.: Политиздат, 1980 г.</w:t>
      </w:r>
    </w:p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numPr>
          <w:ilvl w:val="0"/>
          <w:numId w:val="0"/>
        </w:numPr>
        <w:spacing w:lineRule="auto" w:line="240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360"/>
        <w:ind w:firstLine="851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Большая Советская Энциклопедия. (В 30 томах). Изд. 3-е. М., «Советская Энциклопедия», 1970, т. 2, стр. 321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ский словарь. М.: Политиздат, 1980 г, стр. 17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А. Б. Большой экономический словарь. – М.: Книжный мир, 2000, стр. 39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А. Б. Большой экономический словарь. – М.: Книжный мир, 2000, стр. 77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Атаманчук Г. В. Теория государственного управления. Курс лекций. — М.: Юрид. лит., 1997, стр. 3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аманчук Г. В. Теория государственного управления. Курс лекций. — М.: Юрид. лит., 1997, стр. 30.</w:t>
      </w:r>
    </w:p>
  </w:footnote>
  <w:footnote w:id="8">
    <w:p>
      <w:pPr>
        <w:pStyle w:val="Normal"/>
        <w:tabs>
          <w:tab w:val="clear" w:pos="720"/>
          <w:tab w:val="left" w:pos="567" w:leader="none"/>
        </w:tabs>
        <w:spacing w:lineRule="auto" w:line="3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государства и права. Учебник /Под ред. Лазарева В. М. Юрист 1996, стр. 31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аманчук Г. В. Теория государственного управления. Курс лекций. — М.: Юрид. лит., 1997, стр. 3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hd w:fill="FFFFFF" w:val="clear"/>
      <w:ind w:firstLine="397"/>
      <w:jc w:val="both"/>
    </w:pPr>
    <w:rPr>
      <w:rFonts w:ascii="Arial" w:hAnsi="Arial" w:cs="Arial"/>
      <w:color w:val="000000"/>
      <w:sz w:val="16"/>
      <w:lang w:eastAsia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Кусрвая: осн. текст"/>
    <w:basedOn w:val="TextBodyIndent"/>
    <w:qFormat/>
    <w:pPr>
      <w:spacing w:before="0" w:after="0"/>
      <w:ind w:left="0" w:firstLine="851"/>
      <w:jc w:val="both"/>
    </w:pPr>
    <w:rPr>
      <w:rFonts w:ascii="Arial" w:hAnsi="Arial" w:cs="Arial"/>
      <w:sz w:val="24"/>
    </w:rPr>
  </w:style>
  <w:style w:type="paragraph" w:styleId="Style8">
    <w:name w:val="Курсовая: осн. текст"/>
    <w:basedOn w:val="TextBodyIndent"/>
    <w:qFormat/>
    <w:pPr>
      <w:spacing w:before="0" w:after="0"/>
      <w:ind w:left="0"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Курсовая 14-1"/>
    <w:basedOn w:val="2"/>
    <w:qFormat/>
    <w:pPr>
      <w:spacing w:lineRule="auto" w:line="384" w:before="0" w:after="0"/>
      <w:ind w:left="0" w:firstLine="851"/>
      <w:jc w:val="both"/>
    </w:pPr>
    <w:rPr>
      <w:rFonts w:ascii="Arial" w:hAnsi="Arial" w:cs="Arial"/>
      <w:spacing w:val="6"/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1:52:00Z</dcterms:created>
  <dc:creator>Ивашенцев Леонид</dc:creator>
  <dc:description/>
  <dc:language>en-US</dc:language>
  <cp:lastModifiedBy>Ивашенцев Леонид</cp:lastModifiedBy>
  <dcterms:modified xsi:type="dcterms:W3CDTF">2002-11-24T13:42:00Z</dcterms:modified>
  <cp:revision>8</cp:revision>
  <dc:subject>Аспекты управления</dc:subject>
  <dc:title>Реферат по теории государственн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Реферат">
    <vt:lpwstr>Теория управления</vt:lpwstr>
  </property>
</Properties>
</file>