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2024565643"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1101854699"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2102647641"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1465697557"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1382909491"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1480400657"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938275772"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596903112"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1820630782"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1482144266"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878623624"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1413799497"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1337267476"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628995830"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1609290779"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603465229"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1732139363"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1542011331"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