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sz w:val="28"/>
          <w:szCs w:val="28"/>
        </w:rPr>
        <w:t>ВВЕДЕНИЕ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Метчик</w:t>
      </w:r>
      <w:r>
        <w:rPr>
          <w:sz w:val="24"/>
          <w:szCs w:val="24"/>
        </w:rPr>
        <w:t xml:space="preserve"> - инструмент для нарезания внутренней резьбы - цилиндрический валик с режущими кромками на конце . Различают ручные и машинные метчик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лашка (круглая нарезная)</w:t>
      </w:r>
      <w:r>
        <w:rPr>
          <w:sz w:val="24"/>
          <w:szCs w:val="24"/>
        </w:rPr>
        <w:t xml:space="preserve"> - инструмент для нарезания (накатывания) наружной резьбы вручную или на станках . Нарезные плашки бывают круглые (лерки) , раздвижные (призматические) . Накатные плашки состоят из 2-х прямоугольных призм или роликов , рабочие части которых имеют профиль , противоположный профилю резьбы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ависимости от области применения , метчики и плашки изготавливают из инструментальной углеродистой и быстрорежущей стали . Для изготовления ручных метчиков и плашек обычно применяют углеродистую (легированную) инструментальную сталь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тчики и плашки ручные применяют для нарезания внутренней и внешней резьбы вручную , поэтому принимаем скорость резания незначительно малой . При малых скоростях резания не происходит перегрев режущего инструмента , что очень существенно при выборе марки стал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Требования , предъявляемые к материалам изделий : </w:t>
      </w:r>
      <w:r>
        <w:rPr>
          <w:sz w:val="24"/>
          <w:szCs w:val="24"/>
        </w:rPr>
        <w:t>высокая твёрдость , износостойкость, прочность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Для изготовления вышеперечисленных изделий предлагается сталь У10 - инструментальная углеродистая высокопрочная нетеплостойкая небольшой прокаливаемост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  <w:u w:val="single"/>
        </w:rPr>
        <w:t>Общие сведения об инструментальных сталях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Инструментальными называются углеродистые и легированные стали высокой твёрдости ( примерно 60-6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Rc</w:t>
      </w:r>
      <w:r>
        <w:rPr>
          <w:sz w:val="24"/>
          <w:szCs w:val="24"/>
        </w:rPr>
        <w:t xml:space="preserve"> ) в режущей кромке , значительно повышающей твёрдость обрабатываемого материла , а так же высокой прочностью при некоторой вязкости для предупреждения поломки инструмента в процессе работы и износостойкостью , необходимой для сохранения размеров и формы режущей кромки при резании . Именно благодаря этим свойствам , стали этого класса используются при изготовления различного инструмента . Чаще всего инструментальные - это заэвтектоидные или ледебуритные стали , со структурой после закалки и низкого отпуска - мартенсит и избыточные карбиды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инструментальные стали подразделяются на три группы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/>
      </w:pPr>
      <w:r>
        <w:rPr>
          <w:sz w:val="24"/>
          <w:szCs w:val="24"/>
        </w:rPr>
        <w:t xml:space="preserve">нетеплостойкие ( углеродистые и легированные с содержанием легирующих элементов  до 3-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/>
      </w:pPr>
      <w:r>
        <w:rPr>
          <w:sz w:val="24"/>
          <w:szCs w:val="24"/>
        </w:rPr>
        <w:t>полутеплостойкие до 400-5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, с содержанием углерода до 6-7 % , а хрома около 4-18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283" w:right="-483" w:hanging="283"/>
        <w:jc w:val="both"/>
        <w:rPr>
          <w:sz w:val="24"/>
          <w:szCs w:val="24"/>
        </w:rPr>
      </w:pPr>
      <w:r>
        <w:rPr>
          <w:sz w:val="24"/>
          <w:szCs w:val="24"/>
        </w:rPr>
        <w:t>теплостойкие до 550-6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. Это в основном высоколегированные стали ледебуритного класса , содержа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, W , V , Mo , Co . </w:t>
      </w:r>
      <w:r>
        <w:rPr>
          <w:sz w:val="24"/>
          <w:szCs w:val="24"/>
        </w:rPr>
        <w:t xml:space="preserve">Их ещё называют </w:t>
      </w:r>
      <w:r>
        <w:rPr>
          <w:i/>
          <w:iCs/>
          <w:sz w:val="24"/>
          <w:szCs w:val="24"/>
        </w:rPr>
        <w:t>быстрорежущим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Одной из важнейших характеристик инструментальных сталей является </w:t>
      </w:r>
      <w:r>
        <w:rPr>
          <w:b/>
          <w:bCs/>
          <w:i/>
          <w:iCs/>
          <w:sz w:val="24"/>
          <w:szCs w:val="24"/>
        </w:rPr>
        <w:t>прокаливаемость</w:t>
      </w:r>
      <w:r>
        <w:rPr>
          <w:sz w:val="24"/>
          <w:szCs w:val="24"/>
        </w:rPr>
        <w:t xml:space="preserve"> . Из всех инструментальных сталей высокой прокаливаемостью обладают только высоколегированные теплостойкие и полутеплостойкие стали . Инструментальные стали , которые не обладают теплостойкостью , делят на две групп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али небольшой прокаливаемости ( углеродистые 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283" w:right="-4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тали повышенной прокаливаемости ( легированные )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ркируются инструментальные углеродистые стали буквой “У” , следующая за буквой цифра обозначает среднее содержание углерода в десятых долях процент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8"/>
          <w:szCs w:val="28"/>
          <w:u w:val="single"/>
        </w:rPr>
        <w:t xml:space="preserve">Сталь У10 . Характеристики , структура , термообработка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Предложенная для изготовления метчиков и плашек сталь У10 относится к углеродистым сталям небольшой прокаливаемости , необладающим теплостойкостью . Углеродистые инструментальные стали этого класса имеют небольшую прокаливаемость вследствие неустойчивости переохлаждённого аустенита . Именно поэтому эти стали применяют для изготовления инструментов небольших размеров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Углеродистые стали можно использовать в качестве режущего инструмента , только тогда , когда процесс резанья происходит при малых скоростях . Это обусловлено тем , что их высокая твёрдость сильно снижается при нагреве выше температуры 190-2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Углеродистые стали в исходном состоянии имеют структуру зернистого перлита, при этом твёрдость их не превышает 170-180 НВ . В этом состоянии углеродистые стали легко обрабатываются резанием . Температура закалки углеродистой стали должна быть чуть выше точки А</w:t>
      </w:r>
      <w:r>
        <w:rPr>
          <w:i/>
          <w:iCs/>
          <w:sz w:val="24"/>
          <w:szCs w:val="24"/>
        </w:rPr>
        <w:t>с1</w:t>
      </w:r>
      <w:r>
        <w:rPr>
          <w:sz w:val="24"/>
          <w:szCs w:val="24"/>
        </w:rPr>
        <w:t xml:space="preserve"> - 760-78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, но ниже , чем А</w:t>
      </w:r>
      <w:r>
        <w:rPr>
          <w:i/>
          <w:iCs/>
          <w:sz w:val="24"/>
          <w:szCs w:val="24"/>
        </w:rPr>
        <w:t>ст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sz w:val="24"/>
          <w:szCs w:val="24"/>
        </w:rPr>
        <w:t>для того , чтобы в результате закалки получить мартенситную структуру и сохранить мелкозернистую нерастворённую структуру вторичного цементи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/>
        <w:tab/>
        <w:t>Нетеплостойкие стали высокой твёрдости :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3209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Марка ст.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n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i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11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0,У10А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-1,0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-0,3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-0,3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 xml:space="preserve"> 0,20</w:t>
            </w:r>
          </w:p>
        </w:tc>
        <w:tc>
          <w:tcPr>
            <w:tcW w:w="32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Штампы высадочные и вытяжные ,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У11А , У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1,06-1,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0,17-0,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0,17-0,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0,20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 xml:space="preserve">напильники , метчики для резания 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У12А , У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1,16-1,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0,17-0,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0,17-0,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0,20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мягких металлов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У13А , У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1,26-1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0,3-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0,15-0,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>0,4-0,7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 xml:space="preserve">  </w:t>
      </w:r>
      <w:r>
        <w:rPr>
          <w:b/>
          <w:bCs/>
          <w:sz w:val="24"/>
          <w:szCs w:val="24"/>
          <w:u w:val="single"/>
        </w:rPr>
        <w:t>Закалка и отпуск У10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По данным Лахтина Ю. М. “Металловедение” , мелкий инструмент , такой , например , каким являются метчики и плашки , из стали У10 закаливают в воде или в водных растворах солей , а охлаждают в горячих средах , то есть применяется </w:t>
      </w:r>
      <w:r>
        <w:rPr>
          <w:b/>
          <w:bCs/>
          <w:i/>
          <w:iCs/>
          <w:sz w:val="24"/>
          <w:szCs w:val="24"/>
        </w:rPr>
        <w:t>ступенчатая закалка 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Отпуск проводят при 150-17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ля сохранения высокой твёрдости ( 62-6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Rc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ие сведения о ступенчатой закалке: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ступенчатой закалке изделие охлаждают в закалочной среде , температура которой выше , чем мартенситная точка данной стали . Охлаждение и выдержка в этой среде обеспечивают передачу температуры закалочной ванны во все точки сечения закаливаемого изделия . После этого следует окончательное медленное охлаждение . Именно во время этого охлаждения и происходит закалка - аустенит превращается в мартенсит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При термической обработке углеродистых инструментальных сталей (точка М=200-2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) температуру ступеньки выбирают около 2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(для смесей азотнокислых солей ) , 120-1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- для щёлочи или смеси азотнокислых солей , и около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- для 5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ств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в воде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По данным Гуляева А. П. “Термическая обработка стали” принимаем для стали У10 : </w:t>
      </w:r>
      <w:r>
        <w:rPr>
          <w:b/>
          <w:bCs/>
          <w:sz w:val="24"/>
          <w:szCs w:val="24"/>
          <w:u w:val="single"/>
        </w:rPr>
        <w:t>ступенчатая закалка в соляной ванне с температурой 160-170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°</w:t>
      </w:r>
      <w:r>
        <w:rPr>
          <w:b/>
          <w:bCs/>
          <w:sz w:val="24"/>
          <w:szCs w:val="24"/>
          <w:u w:val="single"/>
        </w:rPr>
        <w:t>С  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KOH+NaOH</w:t>
      </w:r>
      <w:r>
        <w:rPr>
          <w:b/>
          <w:bCs/>
          <w:sz w:val="24"/>
          <w:szCs w:val="24"/>
          <w:u w:val="single"/>
        </w:rPr>
        <w:t xml:space="preserve">) с добавкой воды около 3-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%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. Эти цифры соответствуют закалке деталей из углеродистой инструментальной стали диаметром 10-15 мм , которые вполне удовлетворяют требованиям , предъявляемым к назначенным деталям . В том случае , если деталь превышает допустимые значения ступенчатой закалки , вполне может быть применена закалка с “подстуживанием” ( закалка в воде с предварительным недолгим охлаждением на воздухе , Гуляев А. П. “Термическая обработка стали” . ) . Так как предельные размеры назначенных деталей не заданы , то расчёт проводим с тем условием , что они не выходят за пределы 10-15 мм , и основным способом закалки изделий остаётся первы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766" w:hanging="0"/>
        <w:jc w:val="both"/>
        <w:rPr/>
      </w:pPr>
      <w:r>
        <w:rPr>
          <w:b/>
          <w:bCs/>
          <w:i/>
          <w:iCs/>
          <w:sz w:val="24"/>
          <w:szCs w:val="24"/>
        </w:rPr>
        <w:t>Значения закалки , нагрева и отпуска для изделий из стали У10 : (нагрев- 760-780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°</w:t>
      </w:r>
      <w:r>
        <w:rPr/>
        <w:t>С)</w:t>
      </w:r>
    </w:p>
    <w:tbl>
      <w:tblPr>
        <w:tblW w:w="8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79"/>
        <w:gridCol w:w="1679"/>
        <w:gridCol w:w="1679"/>
        <w:gridCol w:w="1679"/>
      </w:tblGrid>
      <w:tr>
        <w:trPr/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Твёрд. в исх. сост.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Закалка 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хл. Среда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пуск 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  <w:u w:val="single"/>
              </w:rPr>
            </w:pPr>
            <w:r>
              <w:rPr/>
              <w:t>Получ. твёрд .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70-180 Н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0-17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KOH+NaOH+H2O(4%)</w:t>
            </w:r>
            <w:r>
              <w:rPr>
                <w:sz w:val="24"/>
                <w:szCs w:val="24"/>
                <w:u w:val="single"/>
              </w:rPr>
              <w:t xml:space="preserve">   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0-17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62-6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Rc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/>
        <w:tab/>
        <w:t>Твёрдость изделия до и после закалки . Структуры стали .</w:t>
      </w:r>
    </w:p>
    <w:tbl>
      <w:tblPr>
        <w:tblW w:w="4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5"/>
        <w:gridCol w:w="1665"/>
      </w:tblGrid>
      <w:tr>
        <w:trPr/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/>
            </w:pPr>
            <w:r>
              <w:rPr/>
              <w:t xml:space="preserve">  </w:t>
            </w:r>
            <w:r>
              <w:rPr/>
              <w:t>Велич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До термообработ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После термообраб.</w:t>
            </w:r>
          </w:p>
        </w:tc>
      </w:tr>
      <w:tr>
        <w:trPr/>
        <w:tc>
          <w:tcPr>
            <w:tcW w:w="166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ость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-180 НВ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-6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Rc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зернистый перл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мартенсит и карб 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бщие сведения о процессах , происходящих при закалке стали У10. 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В исходном (отожженном) состоянии сталь У10 имеет структуру зернистого перлита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Fe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)</w:t>
      </w:r>
      <w:r>
        <w:rPr>
          <w:sz w:val="24"/>
          <w:szCs w:val="24"/>
        </w:rPr>
        <w:t>. При нагреве её до температуры 760-78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получаем структуру аустени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цементита первич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 Fe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Fe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)</w:t>
      </w:r>
      <w:r>
        <w:rPr>
          <w:sz w:val="24"/>
          <w:szCs w:val="24"/>
        </w:rPr>
        <w:t xml:space="preserve"> . Происходит перестройка кристаллической решётки железа - кубическая объёмноцентрированная решётка переходит в гранецентрированную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63040</wp:posOffset>
                </wp:positionH>
                <wp:positionV relativeFrom="page">
                  <wp:posOffset>7680960</wp:posOffset>
                </wp:positionV>
                <wp:extent cx="457200" cy="274320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04.8pt" to="151.15pt,626.3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920240</wp:posOffset>
                </wp:positionH>
                <wp:positionV relativeFrom="page">
                  <wp:posOffset>7680960</wp:posOffset>
                </wp:positionV>
                <wp:extent cx="4572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04.8pt" to="187.15pt,604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03120</wp:posOffset>
                </wp:positionH>
                <wp:positionV relativeFrom="page">
                  <wp:posOffset>7680960</wp:posOffset>
                </wp:positionV>
                <wp:extent cx="365760" cy="27432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04.8pt" to="194.35pt,626.3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77440</wp:posOffset>
                </wp:positionH>
                <wp:positionV relativeFrom="page">
                  <wp:posOffset>7680960</wp:posOffset>
                </wp:positionV>
                <wp:extent cx="9144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04.8pt" to="194.35pt,604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468880</wp:posOffset>
                </wp:positionH>
                <wp:positionV relativeFrom="page">
                  <wp:posOffset>7668895</wp:posOffset>
                </wp:positionV>
                <wp:extent cx="0" cy="7315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03.85pt" to="194.4pt,661.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20240</wp:posOffset>
                </wp:positionH>
                <wp:positionV relativeFrom="page">
                  <wp:posOffset>7680960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04.8pt" to="151.2pt,655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20240</wp:posOffset>
                </wp:positionH>
                <wp:positionV relativeFrom="page">
                  <wp:posOffset>7680960</wp:posOffset>
                </wp:positionV>
                <wp:extent cx="92075" cy="920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1.2pt;margin-top:604.8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377440</wp:posOffset>
                </wp:positionH>
                <wp:positionV relativeFrom="page">
                  <wp:posOffset>7680960</wp:posOffset>
                </wp:positionV>
                <wp:extent cx="92075" cy="920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7.2pt;margin-top:604.8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49040</wp:posOffset>
                </wp:positionH>
                <wp:positionV relativeFrom="page">
                  <wp:posOffset>7680960</wp:posOffset>
                </wp:positionV>
                <wp:extent cx="8229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04.8pt" to="359.95pt,604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83280</wp:posOffset>
                </wp:positionH>
                <wp:positionV relativeFrom="page">
                  <wp:posOffset>7680960</wp:posOffset>
                </wp:positionV>
                <wp:extent cx="365760" cy="36576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04.8pt" to="295.15pt,633.5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206240</wp:posOffset>
                </wp:positionH>
                <wp:positionV relativeFrom="page">
                  <wp:posOffset>7680960</wp:posOffset>
                </wp:positionV>
                <wp:extent cx="365760" cy="36576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604.8pt" to="359.95pt,633.5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72000</wp:posOffset>
                </wp:positionH>
                <wp:positionV relativeFrom="page">
                  <wp:posOffset>7680960</wp:posOffset>
                </wp:positionV>
                <wp:extent cx="0" cy="54864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04.8pt" to="360pt,647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749040</wp:posOffset>
                </wp:positionH>
                <wp:positionV relativeFrom="page">
                  <wp:posOffset>7680960</wp:posOffset>
                </wp:positionV>
                <wp:extent cx="0" cy="5486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04.8pt" to="295.2pt,647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49040</wp:posOffset>
                </wp:positionH>
                <wp:positionV relativeFrom="page">
                  <wp:posOffset>7680960</wp:posOffset>
                </wp:positionV>
                <wp:extent cx="92075" cy="920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5.2pt;margin-top:604.8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480560</wp:posOffset>
                </wp:positionH>
                <wp:positionV relativeFrom="page">
                  <wp:posOffset>7680960</wp:posOffset>
                </wp:positionV>
                <wp:extent cx="92075" cy="9207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2.8pt;margin-top:604.8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301615</wp:posOffset>
                </wp:positionH>
                <wp:positionV relativeFrom="page">
                  <wp:posOffset>7105015</wp:posOffset>
                </wp:positionV>
                <wp:extent cx="360680" cy="1803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559.45pt" to="445.8pt,573.6pt" stroked="t" o:allowincell="f" style="position:absolute;flip:y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662295</wp:posOffset>
                </wp:positionH>
                <wp:positionV relativeFrom="page">
                  <wp:posOffset>7105015</wp:posOffset>
                </wp:positionV>
                <wp:extent cx="45085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559.45pt" to="481.3pt,559.4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932805</wp:posOffset>
                </wp:positionH>
                <wp:positionV relativeFrom="page">
                  <wp:posOffset>7105015</wp:posOffset>
                </wp:positionV>
                <wp:extent cx="270510" cy="1803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559.45pt" to="488.4pt,573.6pt" stroked="t" o:allowincell="f" style="position:absolute;flip:y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113145</wp:posOffset>
                </wp:positionH>
                <wp:positionV relativeFrom="page">
                  <wp:posOffset>7105015</wp:posOffset>
                </wp:positionV>
                <wp:extent cx="9017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559.45pt" to="488.4pt,559.4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203315</wp:posOffset>
                </wp:positionH>
                <wp:positionV relativeFrom="page">
                  <wp:posOffset>7105015</wp:posOffset>
                </wp:positionV>
                <wp:extent cx="0" cy="12623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559.45pt" to="488.45pt,658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662295</wp:posOffset>
                </wp:positionH>
                <wp:positionV relativeFrom="page">
                  <wp:posOffset>7105015</wp:posOffset>
                </wp:positionV>
                <wp:extent cx="0" cy="12623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559.45pt" to="445.85pt,658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113145</wp:posOffset>
                </wp:positionH>
                <wp:positionV relativeFrom="page">
                  <wp:posOffset>7105015</wp:posOffset>
                </wp:positionV>
                <wp:extent cx="90805" cy="908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81.35pt;margin-top:559.4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662295</wp:posOffset>
                </wp:positionH>
                <wp:positionV relativeFrom="page">
                  <wp:posOffset>7105015</wp:posOffset>
                </wp:positionV>
                <wp:extent cx="9080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5.85pt;margin-top:559.4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514475</wp:posOffset>
                </wp:positionH>
                <wp:positionV relativeFrom="page">
                  <wp:posOffset>7105015</wp:posOffset>
                </wp:positionV>
                <wp:extent cx="90805" cy="9080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9.25pt;margin-top:559.45pt;width:7.1pt;height:7.1pt;mso-wrap-style:none;v-text-anchor:middle;mso-position-horizontal-relative:page;mso-position-vertical-relative:page">
                <v:fill o:detectmouseclick="t" type="solid" color2="aqua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227705</wp:posOffset>
                </wp:positionH>
                <wp:positionV relativeFrom="page">
                  <wp:posOffset>7105015</wp:posOffset>
                </wp:positionV>
                <wp:extent cx="90805" cy="9080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54.15pt;margin-top:559.45pt;width:7.1pt;height:7.1pt;mso-wrap-style:none;v-text-anchor:middle;mso-position-horizontal-relative:page;mso-position-vertical-relative:page">
                <v:fill o:detectmouseclick="t" type="solid" color2="yellow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атом углерода .                - атом желез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301615</wp:posOffset>
                </wp:positionH>
                <wp:positionV relativeFrom="page">
                  <wp:posOffset>7285355</wp:posOffset>
                </wp:positionV>
                <wp:extent cx="63119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573.65pt" to="467.1pt,573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01615</wp:posOffset>
                </wp:positionH>
                <wp:positionV relativeFrom="page">
                  <wp:posOffset>7285355</wp:posOffset>
                </wp:positionV>
                <wp:extent cx="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573.65pt" to="417.45pt,67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932805</wp:posOffset>
                </wp:positionH>
                <wp:positionV relativeFrom="page">
                  <wp:posOffset>7285355</wp:posOffset>
                </wp:positionV>
                <wp:extent cx="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573.65pt" to="467.15pt,67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301615</wp:posOffset>
                </wp:positionH>
                <wp:positionV relativeFrom="page">
                  <wp:posOffset>7285355</wp:posOffset>
                </wp:positionV>
                <wp:extent cx="90805" cy="9080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17.45pt;margin-top:573.6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42635</wp:posOffset>
                </wp:positionH>
                <wp:positionV relativeFrom="page">
                  <wp:posOffset>7285355</wp:posOffset>
                </wp:positionV>
                <wp:extent cx="90805" cy="9080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60.05pt;margin-top:573.6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/>
        <w:t>Рис.1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с</w:t>
      </w:r>
      <w:r>
        <w:rPr/>
        <w:tab/>
      </w:r>
    </w:p>
    <w:p>
      <w:pPr>
        <w:pStyle w:val="Normal"/>
        <w:tabs>
          <w:tab w:val="clear" w:pos="720"/>
          <w:tab w:val="left" w:pos="426" w:leader="none"/>
        </w:tabs>
        <w:ind w:left="6663" w:right="-4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560320</wp:posOffset>
                </wp:positionH>
                <wp:positionV relativeFrom="page">
                  <wp:posOffset>8138160</wp:posOffset>
                </wp:positionV>
                <wp:extent cx="64008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40.8pt" to="251.95pt,640.8pt" stroked="t" o:allowincell="f" style="position:absolute;flip:x;mso-position-horizontal-relative:page;mso-position-vertical-relative:pag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52465</wp:posOffset>
                </wp:positionH>
                <wp:positionV relativeFrom="page">
                  <wp:posOffset>782637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2.95pt;margin-top:616.25pt;width:7.1pt;height:7.1pt;mso-wrap-style:none;v-text-anchor:middle;mso-position-horizontal-relative:page;mso-position-vertical-relative:page">
                <v:fill o:detectmouseclick="t" type="solid" color2="aqua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055495</wp:posOffset>
                </wp:positionH>
                <wp:positionV relativeFrom="page">
                  <wp:posOffset>8006715</wp:posOffset>
                </wp:positionV>
                <wp:extent cx="0" cy="7213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630.45pt" to="161.85pt,687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70425</wp:posOffset>
                </wp:positionH>
                <wp:positionV relativeFrom="page">
                  <wp:posOffset>8006715</wp:posOffset>
                </wp:positionV>
                <wp:extent cx="450850" cy="0"/>
                <wp:effectExtent l="12700" t="69850" r="635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630.45pt" to="403.2pt,630.45pt" stroked="t" o:allowincell="f" style="position:absolute;mso-position-horizontal-relative:page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13145</wp:posOffset>
                </wp:positionH>
                <wp:positionV relativeFrom="page">
                  <wp:posOffset>8277225</wp:posOffset>
                </wp:positionV>
                <wp:extent cx="90805" cy="9080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81.35pt;margin-top:651.7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662295</wp:posOffset>
                </wp:positionH>
                <wp:positionV relativeFrom="page">
                  <wp:posOffset>8277225</wp:posOffset>
                </wp:positionV>
                <wp:extent cx="90805" cy="9080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5.85pt;margin-top:651.7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416175</wp:posOffset>
                </wp:positionH>
                <wp:positionV relativeFrom="page">
                  <wp:posOffset>8277225</wp:posOffset>
                </wp:positionV>
                <wp:extent cx="90805" cy="9080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0.25pt;margin-top:651.7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301615</wp:posOffset>
                </wp:positionH>
                <wp:positionV relativeFrom="page">
                  <wp:posOffset>8547735</wp:posOffset>
                </wp:positionV>
                <wp:extent cx="63119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673.05pt" to="467.1pt,673.0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932805</wp:posOffset>
                </wp:positionH>
                <wp:positionV relativeFrom="page">
                  <wp:posOffset>8367395</wp:posOffset>
                </wp:positionV>
                <wp:extent cx="27051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658.85pt" to="488.4pt,673pt" stroked="t" o:allowincell="f" style="position:absolute;flip:y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301615</wp:posOffset>
                </wp:positionH>
                <wp:positionV relativeFrom="page">
                  <wp:posOffset>8367395</wp:posOffset>
                </wp:positionV>
                <wp:extent cx="36068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658.85pt" to="445.8pt,673pt" stroked="t" o:allowincell="f" style="position:absolute;flip:y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662295</wp:posOffset>
                </wp:positionH>
                <wp:positionV relativeFrom="page">
                  <wp:posOffset>8367395</wp:posOffset>
                </wp:positionV>
                <wp:extent cx="54102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658.85pt" to="488.4pt,658.8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301615</wp:posOffset>
                </wp:positionH>
                <wp:positionV relativeFrom="page">
                  <wp:posOffset>8457565</wp:posOffset>
                </wp:positionV>
                <wp:extent cx="90805" cy="9080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17.45pt;margin-top:665.9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842635</wp:posOffset>
                </wp:positionH>
                <wp:positionV relativeFrom="page">
                  <wp:posOffset>8457565</wp:posOffset>
                </wp:positionV>
                <wp:extent cx="90805" cy="908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60.05pt;margin-top:665.95pt;width:7.1pt;height:7.1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055495</wp:posOffset>
                </wp:positionH>
                <wp:positionV relativeFrom="page">
                  <wp:posOffset>8367395</wp:posOffset>
                </wp:positionV>
                <wp:extent cx="450850" cy="3606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658.85pt" to="197.3pt,687.2pt" stroked="t" o:allowincell="f" style="position:absolute;flip:y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965325</wp:posOffset>
                </wp:positionH>
                <wp:positionV relativeFrom="page">
                  <wp:posOffset>8367395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658.85pt" to="197.3pt,658.8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a </w:t>
      </w:r>
      <w:r>
        <w:rPr>
          <w:rFonts w:eastAsia="Symbol" w:cs="Symbol" w:ascii="Symbol" w:hAnsi="Symbol"/>
          <w:sz w:val="24"/>
          <w:szCs w:val="24"/>
          <w:lang w:val="en-US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63040</wp:posOffset>
                </wp:positionH>
                <wp:positionV relativeFrom="page">
                  <wp:posOffset>7955280</wp:posOffset>
                </wp:positionV>
                <wp:extent cx="6400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26.4pt" to="165.55pt,626.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63040</wp:posOffset>
                </wp:positionH>
                <wp:positionV relativeFrom="page">
                  <wp:posOffset>7955280</wp:posOffset>
                </wp:positionV>
                <wp:extent cx="0" cy="73152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26.4pt" to="115.2pt,68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63040</wp:posOffset>
                </wp:positionH>
                <wp:positionV relativeFrom="page">
                  <wp:posOffset>8686800</wp:posOffset>
                </wp:positionV>
                <wp:extent cx="64008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84pt" to="165.55pt,68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463040</wp:posOffset>
                </wp:positionH>
                <wp:positionV relativeFrom="page">
                  <wp:posOffset>8321040</wp:posOffset>
                </wp:positionV>
                <wp:extent cx="457200" cy="365760"/>
                <wp:effectExtent l="6350" t="635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55.2pt" to="151.15pt,683.9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63040</wp:posOffset>
                </wp:positionH>
                <wp:positionV relativeFrom="page">
                  <wp:posOffset>7955280</wp:posOffset>
                </wp:positionV>
                <wp:extent cx="92075" cy="9207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5.2pt;margin-top:626.4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11680</wp:posOffset>
                </wp:positionH>
                <wp:positionV relativeFrom="page">
                  <wp:posOffset>7955280</wp:posOffset>
                </wp:positionV>
                <wp:extent cx="92075" cy="9207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8.4pt;margin-top:626.4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463040</wp:posOffset>
                </wp:positionH>
                <wp:positionV relativeFrom="page">
                  <wp:posOffset>8595360</wp:posOffset>
                </wp:positionV>
                <wp:extent cx="92075" cy="9207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5.2pt;margin-top:676.8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011680</wp:posOffset>
                </wp:positionH>
                <wp:positionV relativeFrom="page">
                  <wp:posOffset>8595360</wp:posOffset>
                </wp:positionV>
                <wp:extent cx="92075" cy="9207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8.4pt;margin-top:676.8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920240</wp:posOffset>
                </wp:positionH>
                <wp:positionV relativeFrom="page">
                  <wp:posOffset>8321040</wp:posOffset>
                </wp:positionV>
                <wp:extent cx="635" cy="9207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655.2pt;width:0pt;height:7.2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20240</wp:posOffset>
                </wp:positionH>
                <wp:positionV relativeFrom="page">
                  <wp:posOffset>8321040</wp:posOffset>
                </wp:positionV>
                <wp:extent cx="92075" cy="9207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1.2pt;margin-top:655.2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920240</wp:posOffset>
                </wp:positionH>
                <wp:positionV relativeFrom="page">
                  <wp:posOffset>8138160</wp:posOffset>
                </wp:positionV>
                <wp:extent cx="92075" cy="9207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1.2pt;margin-top:640.8pt;width:7.2pt;height:7.2pt;mso-wrap-style:none;v-text-anchor:middle;mso-position-horizontal-relative:page;mso-position-vertical-relative:page">
                <v:fill o:detectmouseclick="t" type="solid" color2="aqua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83280</wp:posOffset>
                </wp:positionH>
                <wp:positionV relativeFrom="page">
                  <wp:posOffset>8046720</wp:posOffset>
                </wp:positionV>
                <wp:extent cx="82296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33.6pt" to="331.15pt,633.6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383280</wp:posOffset>
                </wp:positionH>
                <wp:positionV relativeFrom="page">
                  <wp:posOffset>8046720</wp:posOffset>
                </wp:positionV>
                <wp:extent cx="0" cy="54864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33.6pt" to="266.4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06240</wp:posOffset>
                </wp:positionH>
                <wp:positionV relativeFrom="page">
                  <wp:posOffset>8046720</wp:posOffset>
                </wp:positionV>
                <wp:extent cx="0" cy="548640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633.6pt" to="331.2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383280</wp:posOffset>
                </wp:positionH>
                <wp:positionV relativeFrom="page">
                  <wp:posOffset>8595360</wp:posOffset>
                </wp:positionV>
                <wp:extent cx="82296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76.8pt" to="331.15pt,676.8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206240</wp:posOffset>
                </wp:positionH>
                <wp:positionV relativeFrom="page">
                  <wp:posOffset>8229600</wp:posOffset>
                </wp:positionV>
                <wp:extent cx="365760" cy="365760"/>
                <wp:effectExtent l="6350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648pt" to="359.95pt,676.7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383280</wp:posOffset>
                </wp:positionH>
                <wp:positionV relativeFrom="page">
                  <wp:posOffset>8229600</wp:posOffset>
                </wp:positionV>
                <wp:extent cx="365760" cy="365760"/>
                <wp:effectExtent l="6985" t="698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48pt" to="295.15pt,676.7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749040</wp:posOffset>
                </wp:positionH>
                <wp:positionV relativeFrom="page">
                  <wp:posOffset>8229600</wp:posOffset>
                </wp:positionV>
                <wp:extent cx="82296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48pt" to="359.95pt,64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83280</wp:posOffset>
                </wp:positionH>
                <wp:positionV relativeFrom="page">
                  <wp:posOffset>8046720</wp:posOffset>
                </wp:positionV>
                <wp:extent cx="92075" cy="9207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6.4pt;margin-top:633.6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114800</wp:posOffset>
                </wp:positionH>
                <wp:positionV relativeFrom="page">
                  <wp:posOffset>8046720</wp:posOffset>
                </wp:positionV>
                <wp:extent cx="92075" cy="9207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4pt;margin-top:633.6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383280</wp:posOffset>
                </wp:positionH>
                <wp:positionV relativeFrom="page">
                  <wp:posOffset>8503920</wp:posOffset>
                </wp:positionV>
                <wp:extent cx="92075" cy="9207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6.4pt;margin-top:669.6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14800</wp:posOffset>
                </wp:positionH>
                <wp:positionV relativeFrom="page">
                  <wp:posOffset>8503920</wp:posOffset>
                </wp:positionV>
                <wp:extent cx="92075" cy="9207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4pt;margin-top:669.6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480560</wp:posOffset>
                </wp:positionH>
                <wp:positionV relativeFrom="page">
                  <wp:posOffset>8138160</wp:posOffset>
                </wp:positionV>
                <wp:extent cx="92075" cy="9207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2.8pt;margin-top:640.8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749040</wp:posOffset>
                </wp:positionH>
                <wp:positionV relativeFrom="page">
                  <wp:posOffset>8138160</wp:posOffset>
                </wp:positionV>
                <wp:extent cx="92075" cy="9207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5.2pt;margin-top:640.8pt;width:7.2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14800</wp:posOffset>
                </wp:positionH>
                <wp:positionV relativeFrom="page">
                  <wp:posOffset>7863840</wp:posOffset>
                </wp:positionV>
                <wp:extent cx="92075" cy="9207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4pt;margin-top:619.2pt;width:7.2pt;height:7.2pt;mso-wrap-style:none;v-text-anchor:middle;mso-position-horizontal-relative:page;mso-position-vertical-relative:page">
                <v:fill o:detectmouseclick="t" type="solid" color2="aqua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566160</wp:posOffset>
                </wp:positionH>
                <wp:positionV relativeFrom="page">
                  <wp:posOffset>8138160</wp:posOffset>
                </wp:positionV>
                <wp:extent cx="92075" cy="9207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0.8pt;margin-top:640.8pt;width:7.2pt;height:7.2pt;mso-wrap-style:none;v-text-anchor:middle;mso-position-horizontal-relative:page;mso-position-vertical-relative:page">
                <v:fill o:detectmouseclick="t" type="solid" color2="aqua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23360</wp:posOffset>
                </wp:positionH>
                <wp:positionV relativeFrom="page">
                  <wp:posOffset>8321040</wp:posOffset>
                </wp:positionV>
                <wp:extent cx="635" cy="9207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6.8pt;margin-top:655.2pt;width:0pt;height:7.2pt;mso-wrap-style:none;v-text-anchor:middle;mso-position-horizontal-relative:page;mso-position-vertical-relative:pag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31920</wp:posOffset>
                </wp:positionH>
                <wp:positionV relativeFrom="page">
                  <wp:posOffset>8321040</wp:posOffset>
                </wp:positionV>
                <wp:extent cx="92075" cy="9207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9.6pt;margin-top:655.2pt;width:7.2pt;height:7.2pt;mso-wrap-style:none;v-text-anchor:middle;mso-position-horizontal-relative:page;mso-position-vertical-relative:page">
                <v:fill o:detectmouseclick="t" type="solid" color2="aqua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749040</wp:posOffset>
                </wp:positionH>
                <wp:positionV relativeFrom="page">
                  <wp:posOffset>8321040</wp:posOffset>
                </wp:positionV>
                <wp:extent cx="92075" cy="9207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5.2pt;margin-top:655.2pt;width:7.2pt;height:7.2pt;mso-wrap-style:none;v-text-anchor:middle;mso-position-horizontal-relative:page;mso-position-vertical-relative:page">
                <v:fill o:detectmouseclick="t" type="solid" color2="aqua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297680</wp:posOffset>
                </wp:positionH>
                <wp:positionV relativeFrom="page">
                  <wp:posOffset>8046720</wp:posOffset>
                </wp:positionV>
                <wp:extent cx="92075" cy="9207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.4pt;margin-top:633.6pt;width:7.2pt;height:7.2pt;mso-wrap-style:none;v-text-anchor:middle;mso-position-horizontal-relative:page;mso-position-vertical-relative:page">
                <v:fill o:detectmouseclick="t" type="solid" color2="aqua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840480</wp:posOffset>
                </wp:positionH>
                <wp:positionV relativeFrom="page">
                  <wp:posOffset>7863840</wp:posOffset>
                </wp:positionV>
                <wp:extent cx="92075" cy="9207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2.4pt;margin-top:619.2pt;width:7.2pt;height:7.2pt;mso-wrap-style:none;v-text-anchor:middle;mso-position-horizontal-relative:page;mso-position-vertical-relative:page">
                <v:fill o:detectmouseclick="t" type="solid" color2="aqua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О. Ц. К.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=2,8 A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</w:rPr>
        <w:t xml:space="preserve"> (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а=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Ц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Fe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  a=3,6 A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</w:rPr>
        <w:t xml:space="preserve">         О. Ц. К. тетрагональная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переохлаждении аустенита  Г. Ц. К. решётка становится неустойчивой . Несмотря на то , что скорость диффузии при низких температурах мала , происходит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обратное перестроение кристаллической решётки без выделения углерода (бездиффузионный процесс) . То есть процесс , показанный на рис. 1 идёт в обратном направлении :  Г. Ц. К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91840</wp:posOffset>
                </wp:positionH>
                <wp:positionV relativeFrom="page">
                  <wp:posOffset>1737360</wp:posOffset>
                </wp:positionV>
                <wp:extent cx="27432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36.8pt" to="280.75pt,136.8pt" stroked="t" o:allowincell="f" style="position:absolute;flip:x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О. Ц. 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 </w:t>
      </w:r>
      <w:r>
        <w:rPr>
          <w:sz w:val="24"/>
          <w:szCs w:val="24"/>
        </w:rPr>
        <w:t>большая степень тетрагональности )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малых температурах скорость диффузии мала , следовательно превращение идёт очень быстро . Атом углерода не может выйти из кристаллической решётки и вытягивает её в объёмноцентрированную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91840</wp:posOffset>
                </wp:positionH>
                <wp:positionV relativeFrom="page">
                  <wp:posOffset>1737360</wp:posOffset>
                </wp:positionV>
                <wp:extent cx="274320" cy="0"/>
                <wp:effectExtent l="5080" t="69850" r="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36.8pt" to="280.75pt,136.8pt" stroked="t" o:allowincell="f" style="position:absolute;flip:x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91840</wp:posOffset>
                </wp:positionH>
                <wp:positionV relativeFrom="page">
                  <wp:posOffset>1737360</wp:posOffset>
                </wp:positionV>
                <wp:extent cx="274320" cy="0"/>
                <wp:effectExtent l="5080" t="69850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36.8pt" to="280.75pt,136.8pt" stroked="t" o:allowincell="f" style="position:absolute;flip:x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74720</wp:posOffset>
                </wp:positionH>
                <wp:positionV relativeFrom="page">
                  <wp:posOffset>2468880</wp:posOffset>
                </wp:positionV>
                <wp:extent cx="274320" cy="0"/>
                <wp:effectExtent l="5080" t="69850" r="0" b="698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4.4pt" to="295.15pt,194.4pt" stroked="t" o:allowincell="f" style="position:absolute;flip:x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ge">
                  <wp:posOffset>2468880</wp:posOffset>
                </wp:positionV>
                <wp:extent cx="274320" cy="0"/>
                <wp:effectExtent l="5080" t="69850" r="0" b="698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4.4pt" to="381.55pt,194.4pt" stroked="t" o:allowincell="f" style="position:absolute;flip:x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)           Fe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C) ( </w:t>
      </w:r>
      <w:r>
        <w:rPr>
          <w:sz w:val="24"/>
          <w:szCs w:val="24"/>
        </w:rPr>
        <w:t>Ау        М)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 как процесс бездиффузионный , концентрация углерода в мартенсите будет такая же , как и в аустените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>Процесс кинетикоматренситного превращения протекает не до конца. При фактическом окончании процесса ещё остаётся некоторое количество остаточного аустенита ( А</w:t>
      </w:r>
      <w:r>
        <w:rPr>
          <w:i/>
          <w:iCs/>
          <w:sz w:val="16"/>
          <w:szCs w:val="16"/>
        </w:rPr>
        <w:t>ост.</w:t>
      </w:r>
      <w:r>
        <w:rPr>
          <w:sz w:val="24"/>
          <w:szCs w:val="24"/>
        </w:rPr>
        <w:t>) . Остаточный аустенит снижает твёрдость стали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</w:r>
      <w:r>
        <w:rPr/>
        <w:t>Рис. 2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tabs>
          <w:tab w:val="clear" w:pos="720"/>
          <w:tab w:val="left" w:pos="426" w:leader="none"/>
          <w:tab w:val="left" w:pos="3261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18"/>
          <w:szCs w:val="18"/>
        </w:rPr>
        <w:t>А</w:t>
      </w:r>
      <w:r>
        <w:rPr>
          <w:sz w:val="16"/>
          <w:szCs w:val="16"/>
        </w:rPr>
        <w:t xml:space="preserve">ат          </w:t>
      </w:r>
      <w:r>
        <w:rPr>
          <w:sz w:val="18"/>
          <w:szCs w:val="18"/>
        </w:rPr>
        <w:t>А</w:t>
      </w:r>
      <w:r>
        <w:rPr>
          <w:sz w:val="16"/>
          <w:szCs w:val="16"/>
        </w:rPr>
        <w:t>ост.</w:t>
        <w:tab/>
      </w:r>
      <w:r>
        <w:rPr>
          <w:sz w:val="24"/>
          <w:szCs w:val="24"/>
        </w:rPr>
        <w:t xml:space="preserve">На температуру начала и конца мартенситного </w:t>
        <w:tab/>
        <w:tab/>
        <w:tab/>
        <w:t xml:space="preserve">превращения влияет состав стали , в частности </w:t>
        <w:tab/>
        <w:tab/>
        <w:tab/>
        <w:t>содержание углерода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16"/>
          <w:szCs w:val="16"/>
        </w:rPr>
        <w:t>н   20</w:t>
      </w:r>
      <w:r>
        <w:rPr>
          <w:rFonts w:eastAsia="Symbol" w:cs="Symbol" w:ascii="Symbol" w:hAnsi="Symbol"/>
          <w:sz w:val="16"/>
          <w:szCs w:val="16"/>
        </w:rPr>
        <w:t>°</w:t>
      </w:r>
      <w:r>
        <w:rPr>
          <w:sz w:val="16"/>
          <w:szCs w:val="16"/>
        </w:rPr>
        <w:t xml:space="preserve">С   </w:t>
      </w:r>
      <w:r>
        <w:rPr>
          <w:sz w:val="24"/>
          <w:szCs w:val="24"/>
        </w:rPr>
        <w:t>М</w:t>
      </w:r>
      <w:r>
        <w:rPr>
          <w:sz w:val="16"/>
          <w:szCs w:val="16"/>
        </w:rPr>
        <w:t>к</w:t>
      </w:r>
      <w:r>
        <w:rPr>
          <w:sz w:val="24"/>
          <w:szCs w:val="24"/>
        </w:rPr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71600</wp:posOffset>
                </wp:positionH>
                <wp:positionV relativeFrom="page">
                  <wp:posOffset>5394960</wp:posOffset>
                </wp:positionV>
                <wp:extent cx="0" cy="1097280"/>
                <wp:effectExtent l="69850" t="0" r="6985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4.8pt" to="108pt,511.15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,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ab/>
        <w:tab/>
      </w:r>
      <w:r>
        <w:rPr/>
        <w:t>Рис. 3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3261" w:leader="none"/>
        </w:tabs>
        <w:ind w:right="-48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71600</wp:posOffset>
                </wp:positionH>
                <wp:positionV relativeFrom="page">
                  <wp:posOffset>3657600</wp:posOffset>
                </wp:positionV>
                <wp:extent cx="0" cy="1188720"/>
                <wp:effectExtent l="69850" t="0" r="7048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8pt" to="108pt,381.55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371600</wp:posOffset>
                </wp:positionH>
                <wp:positionV relativeFrom="page">
                  <wp:posOffset>4846320</wp:posOffset>
                </wp:positionV>
                <wp:extent cx="1463040" cy="0"/>
                <wp:effectExtent l="5080" t="69850" r="0" b="698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81.6pt" to="223.15pt,381.6pt" stroked="t" o:allowincell="f" style="position:absolute;flip:x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371600</wp:posOffset>
                </wp:positionH>
                <wp:positionV relativeFrom="page">
                  <wp:posOffset>3657600</wp:posOffset>
                </wp:positionV>
                <wp:extent cx="0" cy="91440"/>
                <wp:effectExtent l="69850" t="0" r="69850" b="139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8pt" to="108pt,295.15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31,2400" path="m0,2399l85,2399l85,2371l113,2371l113,2342l141,2342l141,2314l169,2286l198,2286l198,2201l226,2173l226,2117l254,2117l254,1976l282,1947l282,1919l310,1891l310,1750l367,1693l367,1552l395,1552l395,1496l423,1496l423,1383l480,1326l480,818l508,818l508,649l536,649l536,564l564,564l593,536l593,480l621,423l649,423l649,395l677,367l706,367l706,310l734,310l734,254l762,254l762,198l818,198l818,113l847,85l875,85l875,56l903,56l903,28l960,28l988,0l1439,0l1439,28l1496,28l1496,56l1524,56l1552,85l1609,85l1609,113l1665,141l1778,141l1834,169l1834,198l1891,226l1891,254l1919,254l1947,282l1947,339l1976,367l2004,423l2004,480l2032,480l2032,508l2060,536l2060,621l2088,649l2088,677l2117,706l2117,734l2145,734l2145,762l2173,762l2173,818l2201,818l2201,875l2230,875l2230,931e" stroked="t" o:allowincell="f" style="position:absolute;margin-left:108pt;margin-top:313.6pt;width:63.15pt;height:67.9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1600</wp:posOffset>
                </wp:positionH>
                <wp:positionV relativeFrom="page">
                  <wp:posOffset>3749040</wp:posOffset>
                </wp:positionV>
                <wp:extent cx="146304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5.2pt" to="223.15pt,295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371600</wp:posOffset>
                </wp:positionH>
                <wp:positionV relativeFrom="page">
                  <wp:posOffset>4023360</wp:posOffset>
                </wp:positionV>
                <wp:extent cx="36576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6.8pt" to="136.75pt,316.8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371600</wp:posOffset>
                </wp:positionH>
                <wp:positionV relativeFrom="page">
                  <wp:posOffset>4206240</wp:posOffset>
                </wp:positionV>
                <wp:extent cx="146304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1.2pt" to="223.15pt,331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554480</wp:posOffset>
                </wp:positionH>
                <wp:positionV relativeFrom="page">
                  <wp:posOffset>3749040</wp:posOffset>
                </wp:positionV>
                <wp:extent cx="0" cy="457200"/>
                <wp:effectExtent l="69850" t="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95.2pt" to="122.4pt,331.15pt" stroked="t" o:allowincell="f" style="position:absolute;flip:y;mso-position-horizontal-relative:page;mso-position-vertic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37360</wp:posOffset>
                </wp:positionH>
                <wp:positionV relativeFrom="page">
                  <wp:posOffset>3749040</wp:posOffset>
                </wp:positionV>
                <wp:extent cx="0" cy="274320"/>
                <wp:effectExtent l="69850" t="0" r="698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95.2pt" to="136.8pt,316.75pt" stroked="t" o:allowincell="f" style="position:absolute;mso-position-horizontal-relative:page;mso-position-vertic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554480</wp:posOffset>
                </wp:positionH>
                <wp:positionV relativeFrom="page">
                  <wp:posOffset>4206240</wp:posOffset>
                </wp:positionV>
                <wp:extent cx="0" cy="6400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31.2pt" to="122.4pt,381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37360</wp:posOffset>
                </wp:positionH>
                <wp:positionV relativeFrom="page">
                  <wp:posOffset>4023360</wp:posOffset>
                </wp:positionV>
                <wp:extent cx="0" cy="8229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16.8pt" to="136.8pt,381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71600</wp:posOffset>
                </wp:positionH>
                <wp:positionV relativeFrom="page">
                  <wp:posOffset>6492240</wp:posOffset>
                </wp:positionV>
                <wp:extent cx="1554480" cy="0"/>
                <wp:effectExtent l="5080" t="69850" r="0" b="698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1.2pt" to="230.35pt,511.2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178,3924" path="m0,85l113,0l113,706l141,734l169,790l169,988l198,1016l198,1242l226,1270l226,1524l282,1581l282,1835l310,1863l310,1919l339,1919l339,1976l395,2004l395,2060l423,2089l452,2089l452,2145l508,2145l508,2173l536,2202l564,2258l621,2286l621,2371l677,2427l677,2484l706,2484l706,2512l734,2512l734,2625l762,2653l790,2653l790,2681l818,2681l847,2710l875,2710l875,2738l903,2738l903,2766l960,2822l988,2822l1016,2879l1016,2907l1072,2935l1072,2964l1101,2992l1129,2992l1129,3020l1157,3048l1214,3048l1242,3105l1298,3133l1298,3161l1326,3161l1383,3218l1411,3218l1411,3246l1439,3274l1468,3274l1580,3330l1637,3330l1637,3359l1665,3387l1778,3387l1806,3415l1806,3443l1863,3443l1863,3500l2004,3500l2032,3528l2117,3528l2201,3556l2258,3584l2371,3613l2625,3613l2653,3641l2709,3669l2766,3669l2794,3697l2822,3697l2822,3726l2992,3726l3104,3782l3161,3782l3217,3810l3302,3810l3330,3838l3500,3838l3556,3867l3895,3867l3895,3895l4120,3895l4149,3923l4177,3923e" stroked="t" o:allowincell="f" style="position:absolute;margin-left:115.2pt;margin-top:436.8pt;width:118.35pt;height:111.1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w:pict>
          <v:shape id="shape_0" coordsize="3444,2287" path="m0,0l0,141l56,141l254,1016l169,197l254,1016l226,226l169,226l169,169l254,1016l113,141l113,226l141,226l141,310l169,310l169,367l198,367l198,395l226,395l226,423l254,423l254,875l282,875l282,1016l310,1044l339,1101l339,1185l367,1213l395,1213l395,1242l423,1242l452,1270l480,1326l508,1326l593,1411l621,1411l621,1439l677,1439l677,1467l734,1467l734,1524l790,1552l818,1552l847,1609l903,1665l960,1665l960,1693l1129,1778l1185,1778l1242,1806l1242,1834l1298,1834l1298,1863l1355,1891l1411,1891l1411,1919l1468,1919l1524,1947l1580,1947l1609,1975l1637,1975l1693,2004l1834,2004l1863,2032l1919,2032l1947,2060l2004,2060l2032,2088l3302,2286l2173,2117l2201,2145l2258,2145l2258,2173l2399,2173l2455,2201l2484,2229l2935,2229l2935,2258l3443,2258e" stroked="t" o:allowincell="f" style="position:absolute;margin-left:129.6pt;margin-top:432pt;width:97.55pt;height:64.7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C </w:t>
      </w:r>
      <w:r>
        <w:rPr>
          <w:sz w:val="24"/>
          <w:szCs w:val="24"/>
        </w:rPr>
        <w:t xml:space="preserve">увеличением концентрации углерода температура </w:t>
        <w:tab/>
        <w:tab/>
        <w:t xml:space="preserve">начала мартенситного превращения понижается , а </w:t>
        <w:tab/>
        <w:tab/>
        <w:tab/>
        <w:t xml:space="preserve">температура конца мартенситного превращения при </w:t>
        <w:tab/>
        <w:tab/>
        <w:t xml:space="preserve">концентрации углерода более 0,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ереходит в </w:t>
        <w:tab/>
        <w:t xml:space="preserve">  </w:t>
        <w:tab/>
        <w:t xml:space="preserve">                                       </w:t>
      </w:r>
      <w:r>
        <w:rPr/>
        <w:t>М</w:t>
      </w:r>
      <w:r>
        <w:rPr>
          <w:sz w:val="16"/>
          <w:szCs w:val="16"/>
        </w:rPr>
        <w:t>н</w:t>
      </w:r>
      <w:r>
        <w:rPr>
          <w:sz w:val="24"/>
          <w:szCs w:val="24"/>
        </w:rPr>
        <w:tab/>
        <w:t>область отрицательных температур .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</w:tabs>
        <w:ind w:right="-483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37360</wp:posOffset>
                </wp:positionH>
                <wp:positionV relativeFrom="page">
                  <wp:posOffset>6400800</wp:posOffset>
                </wp:positionV>
                <wp:extent cx="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504pt" to="136.8pt,518.35pt" stroked="t" o:allowincell="f" style="position:absolute;mso-position-horizontal-relative:page;mso-position-vertical-relative:pag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554480</wp:posOffset>
                </wp:positionH>
                <wp:positionV relativeFrom="page">
                  <wp:posOffset>6400800</wp:posOffset>
                </wp:positionV>
                <wp:extent cx="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504pt" to="122.4pt,518.35pt" stroked="t" o:allowincell="f" style="position:absolute;mso-position-horizontal-relative:page;mso-position-vertical-relative:page">
                <v:stroke color="lim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920240</wp:posOffset>
                </wp:positionH>
                <wp:positionV relativeFrom="page">
                  <wp:posOffset>6400800</wp:posOffset>
                </wp:positionV>
                <wp:extent cx="0" cy="182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504pt" to="151.2pt,518.35pt" stroked="t" o:allowincell="f" style="position:absolute;mso-position-horizontal-relative:page;mso-position-vertical-relative:page">
                <v:stroke color="maroon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03120</wp:posOffset>
                </wp:positionH>
                <wp:positionV relativeFrom="page">
                  <wp:posOffset>6400800</wp:posOffset>
                </wp:positionV>
                <wp:extent cx="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04pt" to="165.6pt,518.35pt" stroked="t" o:allowincell="f" style="position:absolute;mso-position-horizontal-relative:page;mso-position-vertical-relative:page">
                <v:stroke color="purpl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286000</wp:posOffset>
                </wp:positionH>
                <wp:positionV relativeFrom="page">
                  <wp:posOffset>6400800</wp:posOffset>
                </wp:positionV>
                <wp:extent cx="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4pt" to="180pt,518.35pt" stroked="t" o:allowincell="f" style="position:absolute;mso-position-horizontal-relative:page;mso-position-vertical-relative:pag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468880</wp:posOffset>
                </wp:positionH>
                <wp:positionV relativeFrom="page">
                  <wp:posOffset>6400800</wp:posOffset>
                </wp:positionV>
                <wp:extent cx="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504pt" to="194.4pt,518.35pt" stroked="t" o:allowincell="f" style="position:absolute;mso-position-horizontal-relative:page;mso-position-vertical-relative:page">
                <v:stroke color="purpl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16"/>
          <w:szCs w:val="16"/>
        </w:rPr>
        <w:tab/>
        <w:t xml:space="preserve">  </w:t>
      </w:r>
      <w:r>
        <w:rPr/>
        <w:t xml:space="preserve">0,2  0,4 0,6 0,8  1   1,2        </w:t>
      </w:r>
      <w:r>
        <w:rPr>
          <w:rFonts w:eastAsia="Times New Roman" w:cs="Times New Roman" w:ascii="Times New Roman" w:hAnsi="Times New Roman"/>
          <w:lang w:val="en-US"/>
        </w:rPr>
        <w:t>%C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ab/>
        <w:tab/>
        <w:tab/>
        <w:tab/>
        <w:t xml:space="preserve">  </w:t>
      </w:r>
      <w:r>
        <w:rPr>
          <w:sz w:val="24"/>
          <w:szCs w:val="24"/>
        </w:rPr>
        <w:t>М</w:t>
      </w:r>
      <w:r>
        <w:rPr>
          <w:sz w:val="16"/>
          <w:szCs w:val="16"/>
        </w:rPr>
        <w:t>к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Бездиффузионное мартенситное превращение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371600</wp:posOffset>
                </wp:positionH>
                <wp:positionV relativeFrom="page">
                  <wp:posOffset>7498080</wp:posOffset>
                </wp:positionV>
                <wp:extent cx="0" cy="1554480"/>
                <wp:effectExtent l="69850" t="0" r="6985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90.4pt" to="108pt,712.75pt" stroked="t" o:allowincell="f" style="position:absolute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Т,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</w:t>
      </w:r>
      <w:r>
        <w:rPr>
          <w:sz w:val="16"/>
          <w:szCs w:val="16"/>
        </w:rPr>
        <w:tab/>
        <w:tab/>
      </w:r>
      <w:r>
        <w:rPr/>
        <w:t>Рис. 4</w:t>
      </w:r>
      <w:r>
        <w:rPr>
          <w:sz w:val="16"/>
          <w:szCs w:val="16"/>
        </w:rPr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16"/>
          <w:szCs w:val="16"/>
        </w:rPr>
        <w:t xml:space="preserve">кр. 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 </w:t>
      </w:r>
      <w:r>
        <w:rPr>
          <w:sz w:val="24"/>
          <w:szCs w:val="24"/>
        </w:rPr>
        <w:t>А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m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483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72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483" w:hanging="0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 xml:space="preserve">   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емпература у изгиба С-образной крив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время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71600</wp:posOffset>
                </wp:positionH>
                <wp:positionV relativeFrom="page">
                  <wp:posOffset>7863840</wp:posOffset>
                </wp:positionV>
                <wp:extent cx="822960" cy="914400"/>
                <wp:effectExtent l="5080" t="508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19.2pt" to="172.75pt,691.1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71600</wp:posOffset>
                </wp:positionH>
                <wp:positionV relativeFrom="page">
                  <wp:posOffset>7863840</wp:posOffset>
                </wp:positionV>
                <wp:extent cx="2011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19.2pt" to="266.35pt,619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828800</wp:posOffset>
                </wp:positionH>
                <wp:positionV relativeFrom="page">
                  <wp:posOffset>8046720</wp:posOffset>
                </wp:positionV>
                <wp:extent cx="1280795" cy="54927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633.6pt;width:100.8pt;height:43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ind w:right="-48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03120</wp:posOffset>
                </wp:positionH>
                <wp:positionV relativeFrom="page">
                  <wp:posOffset>8321040</wp:posOffset>
                </wp:positionV>
                <wp:extent cx="640715" cy="9207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6pt;margin-top:655.2pt;width:50.4pt;height:7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371600</wp:posOffset>
                </wp:positionH>
                <wp:positionV relativeFrom="page">
                  <wp:posOffset>8778240</wp:posOffset>
                </wp:positionV>
                <wp:extent cx="210312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1.2pt" to="273.55pt,691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16"/>
          <w:szCs w:val="16"/>
        </w:rPr>
        <w:t xml:space="preserve">кр. </w:t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(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371600</wp:posOffset>
                </wp:positionH>
                <wp:positionV relativeFrom="page">
                  <wp:posOffset>9052560</wp:posOffset>
                </wp:positionV>
                <wp:extent cx="2286000" cy="0"/>
                <wp:effectExtent l="5080" t="69850" r="0" b="698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2.8pt" to="287.95pt,712.8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24"/>
          <w:szCs w:val="24"/>
        </w:rPr>
        <w:t>Типичным в кинетикомартенситном превращении является следующе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/>
      </w:pPr>
      <w:r>
        <w:rPr>
          <w:sz w:val="24"/>
          <w:szCs w:val="24"/>
        </w:rPr>
        <w:t>превращение происходит в интервале температур М</w:t>
      </w:r>
      <w:r>
        <w:rPr>
          <w:sz w:val="16"/>
          <w:szCs w:val="16"/>
        </w:rPr>
        <w:t>н</w:t>
      </w:r>
      <w:r>
        <w:rPr>
          <w:sz w:val="24"/>
          <w:szCs w:val="24"/>
        </w:rPr>
        <w:t xml:space="preserve"> - М</w:t>
      </w:r>
      <w:r>
        <w:rPr>
          <w:sz w:val="16"/>
          <w:szCs w:val="16"/>
        </w:rPr>
        <w:t>к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sz w:val="16"/>
          <w:szCs w:val="16"/>
        </w:rPr>
      </w:pPr>
      <w:r>
        <w:rPr>
          <w:sz w:val="24"/>
          <w:szCs w:val="24"/>
        </w:rPr>
        <w:t>превращение протекает путём образования всё новых и новых кристаллов мартенсита , а не роста ранее образовавшихся .</w:t>
      </w:r>
    </w:p>
    <w:p>
      <w:pPr>
        <w:pStyle w:val="Normal"/>
        <w:tabs>
          <w:tab w:val="clear" w:pos="720"/>
          <w:tab w:val="left" w:pos="426" w:leader="none"/>
          <w:tab w:val="left" w:pos="4820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</w:t>
      </w:r>
      <w:r>
        <w:rPr/>
        <w:t>Рис. 5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ind w:right="-483" w:hanging="0"/>
        <w:jc w:val="both"/>
        <w:rPr>
          <w:sz w:val="24"/>
          <w:szCs w:val="24"/>
        </w:rPr>
      </w:pPr>
      <w:r>
        <w:pict>
          <v:shape id="shape_0" coordsize="763,1187" path="m113,0l57,28l141,57l254,57l311,113l367,113l367,141l395,170l423,170l480,198l536,254l593,282l593,311l621,339l762,621l762,1073l706,1073l677,1129l649,1129l593,1186l367,1186l282,1157l226,1129l198,1101l141,988l141,678l113,678l85,621l28,565l0,565l0,226l28,226l28,170l141,113l198,113l198,85l226,85l254,57l254,28l254,57l198,57l113,0e" stroked="t" o:allowincell="f" style="position:absolute;margin-left:133.6pt;margin-top:151.2pt;width:21.55pt;height:33.55pt;mso-wrap-style:none;v-text-anchor:middle;mso-position-horizontal-relative:page;mso-position-vertical-relative:pag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480" path="m56,197l0,225l84,197l141,141l254,113l366,56l395,0l592,0l592,28l620,56l649,56l649,84l677,113l705,113l705,395l733,395l733,451l762,451l762,479e" stroked="t" o:allowincell="f" style="position:absolute;margin-left:142.4pt;margin-top:145.6pt;width:21.55pt;height:13.5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w:pict>
          <v:shape id="shape_0" coordsize="1468,792" path="m56,480l169,537l225,452l254,452l338,367l451,311l451,254l564,254l564,283l705,283l733,254l790,226l1044,57l1072,29l1128,29l1128,0l1298,0l1326,57l1354,57l1354,113l1382,170l1411,170l1411,226l1439,226l1439,283l1467,283l1467,678l1439,678l1411,734l1326,734l1326,762l1270,762l1241,791l0,791l0,706l28,678l84,650l141,593l141,565l197,565l56,480e" stroked="t" o:allowincell="f" style="position:absolute;margin-left:243.2pt;margin-top:137.6pt;width:41.55pt;height:22.35pt;mso-wrap-style:none;v-text-anchor:middle;mso-position-horizontal-relative:page;mso-position-vertical-relative:pag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045,1101" path="m56,1100l0,1044l84,1072l141,1100l592,1100l705,1044l705,1016l762,987l790,987l846,874l874,846l931,818l931,762l959,733l987,677l1016,649l1044,592l1044,282l1016,254l987,197l818,112l705,84l649,28l564,28l536,0l508,0e" stroked="t" o:allowincell="f" style="position:absolute;margin-left:272pt;margin-top:148.8pt;width:29.55pt;height:31.1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91840</wp:posOffset>
                </wp:positionH>
                <wp:positionV relativeFrom="page">
                  <wp:posOffset>1828800</wp:posOffset>
                </wp:positionV>
                <wp:extent cx="27432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44pt" to="280.75pt,158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474720</wp:posOffset>
                </wp:positionH>
                <wp:positionV relativeFrom="page">
                  <wp:posOffset>1920240</wp:posOffset>
                </wp:positionV>
                <wp:extent cx="274320" cy="36576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1.2pt" to="295.15pt,179.9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291840</wp:posOffset>
                </wp:positionH>
                <wp:positionV relativeFrom="page">
                  <wp:posOffset>1828800</wp:posOffset>
                </wp:positionV>
                <wp:extent cx="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44pt" to="259.2pt,158.35pt" stroked="t" o:allowincell="f" style="position:absolute;flip:y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474720</wp:posOffset>
                </wp:positionH>
                <wp:positionV relativeFrom="page">
                  <wp:posOffset>1920240</wp:posOffset>
                </wp:positionV>
                <wp:extent cx="0" cy="914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1.2pt" to="273.6pt,158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Зерно аустенит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  <w:tab w:val="left" w:pos="4679" w:leader="none"/>
        </w:tabs>
        <w:ind w:left="5606" w:right="-483" w:hanging="56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200400</wp:posOffset>
                </wp:positionH>
                <wp:positionV relativeFrom="page">
                  <wp:posOffset>2011680</wp:posOffset>
                </wp:positionV>
                <wp:extent cx="0" cy="3657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8.4pt" to="252pt,187.1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00400</wp:posOffset>
                </wp:positionH>
                <wp:positionV relativeFrom="page">
                  <wp:posOffset>2103120</wp:posOffset>
                </wp:positionV>
                <wp:extent cx="18288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5.6pt" to="266.35pt,179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57600</wp:posOffset>
                </wp:positionH>
                <wp:positionV relativeFrom="page">
                  <wp:posOffset>2103120</wp:posOffset>
                </wp:positionV>
                <wp:extent cx="0" cy="1828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6pt" to="288pt,179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474720</wp:posOffset>
                </wp:positionH>
                <wp:positionV relativeFrom="page">
                  <wp:posOffset>2011680</wp:posOffset>
                </wp:positionV>
                <wp:extent cx="182880" cy="1828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8.4pt" to="287.95pt,172.75pt" stroked="t" o:allowincell="f" style="position:absolute;flip:y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о нагрева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  <w:tab w:val="left" w:pos="4679" w:leader="none"/>
        </w:tabs>
        <w:ind w:left="5606" w:right="-483" w:hanging="56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57600</wp:posOffset>
                </wp:positionH>
                <wp:positionV relativeFrom="page">
                  <wp:posOffset>2286000</wp:posOffset>
                </wp:positionV>
                <wp:extent cx="9144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0pt" to="295.15pt,194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017520</wp:posOffset>
                </wp:positionH>
                <wp:positionV relativeFrom="page">
                  <wp:posOffset>2194560</wp:posOffset>
                </wp:positionV>
                <wp:extent cx="182880" cy="9144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72.8pt" to="251.95pt,179.9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749040</wp:posOffset>
                </wp:positionH>
                <wp:positionV relativeFrom="page">
                  <wp:posOffset>2194560</wp:posOffset>
                </wp:positionV>
                <wp:extent cx="9144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72.8pt" to="302.35pt,187.15pt" stroked="t" o:allowincell="f" style="position:absolute;flip:y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749040</wp:posOffset>
                </wp:positionH>
                <wp:positionV relativeFrom="page">
                  <wp:posOffset>2194560</wp:posOffset>
                </wp:positionV>
                <wp:extent cx="9144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72.8pt" to="302.35pt,187.1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осле нагрева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200400</wp:posOffset>
                </wp:positionH>
                <wp:positionV relativeFrom="page">
                  <wp:posOffset>2377440</wp:posOffset>
                </wp:positionV>
                <wp:extent cx="182880" cy="36576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7.2pt" to="266.35pt,215.9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83280</wp:posOffset>
                </wp:positionH>
                <wp:positionV relativeFrom="page">
                  <wp:posOffset>2377440</wp:posOffset>
                </wp:positionV>
                <wp:extent cx="91440" cy="2743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87.2pt" to="273.55pt,208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08960</wp:posOffset>
                </wp:positionH>
                <wp:positionV relativeFrom="page">
                  <wp:posOffset>2468880</wp:posOffset>
                </wp:positionV>
                <wp:extent cx="274320" cy="914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94.4pt" to="266.35pt,201.5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943" w:right="-483" w:hanging="283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А</w:t>
      </w:r>
      <w:r>
        <w:rPr>
          <w:sz w:val="24"/>
          <w:szCs w:val="24"/>
        </w:rPr>
        <w:tab/>
        <w:tab/>
        <w:tab/>
        <w:t xml:space="preserve">              2.) </w:t>
      </w:r>
      <w:r>
        <w:rPr>
          <w:b/>
          <w:bCs/>
          <w:sz w:val="24"/>
          <w:szCs w:val="24"/>
          <w:u w:val="single"/>
        </w:rPr>
        <w:t>М + А</w:t>
      </w:r>
    </w:p>
    <w:p>
      <w:pPr>
        <w:pStyle w:val="Normal"/>
        <w:tabs>
          <w:tab w:val="clear" w:pos="720"/>
          <w:tab w:val="left" w:pos="426" w:leader="none"/>
        </w:tabs>
        <w:ind w:left="660"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660"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>Игла мартенсита сжимает зёрна аустенит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pict>
          <v:shape id="shape_0" coordsize="848,1582" path="m706,0l565,113l311,113l311,170l198,170l170,226l142,254l142,282l85,282l85,452l57,508l29,536l29,819l0,847l0,1073l29,1073l29,1129l57,1129l142,1186l142,1214l170,1242l198,1298l311,1355l311,1581l508,1581l565,1552l706,1411l734,1355l762,1355l762,1298l819,1242l819,903l847,903e" stroked="t" o:allowincell="f" style="position:absolute;margin-left:116.8pt;margin-top:158.4pt;width:23.95pt;height:44.7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w:pict>
          <v:shape id="shape_0" coordsize="1215,1073" path="m113,790l0,875l85,960l169,1016l169,1072l677,1072l734,1044l762,1016l790,1016l847,988l960,960l988,931l1044,903l1101,847l1129,790l1157,790l1185,734l1185,677l1214,677l1214,395l1185,367l1129,339l1129,310l1073,282l1044,282l1044,254l988,254l988,226l960,226l960,141l931,113l903,113l903,85l875,85l847,56l847,28l819,0l790,0e" stroked="t" o:allowincell="f" style="position:absolute;margin-left:133.6pt;margin-top:179.2pt;width:34.35pt;height:30.3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3,1271" path="m141,254l0,282l28,282l85,226l85,170l113,170l113,141l169,113l197,113l226,57l282,0l536,0l593,57l649,141l677,170l705,282l762,339l762,706l705,762l705,847l649,875l649,1101l621,1129l593,1129l593,1186l536,1186l480,1242l451,1242l423,1270l395,1270e" stroked="t" o:allowincell="f" style="position:absolute;margin-left:154.4pt;margin-top:158.4pt;width:21.55pt;height:35.9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59,1102" path="m198,0l113,28l29,282l0,339l0,649l29,678l57,734l85,734l113,762l113,1101l198,1101l226,1073l226,1016l283,960l367,903l480,847l762,790l932,734l1045,678l1073,678l1129,621l1158,621l1158,113l1129,113l1129,57e" stroked="t" o:allowincell="f" style="position:absolute;margin-left:239.2pt;margin-top:158.4pt;width:32.75pt;height:31.1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299" path="m56,254l28,367l0,649l0,988l28,1101l112,1186l197,1214l479,1270l592,1298l874,1298l931,1270l1044,1157l1072,1157l1157,988l1213,932l1241,819l1270,762l1326,706l1382,593l1439,536l1439,452l1495,395l1495,367l1524,367l1524,311l1495,311l1439,254l987,254l987,141l931,85l931,28l903,28l903,0l874,0l1072,0e" stroked="t" o:allowincell="f" style="position:absolute;margin-left:243.2pt;margin-top:180pt;width:43.15pt;height:36.7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9,1130" path="m28,1129l0,1016l310,1016l310,960l367,960l367,932l395,903l423,903l480,847l508,791l564,791l621,678l649,678l649,649l677,621l705,621l790,537l818,480l875,424l903,367l931,339l931,283l959,226l988,226l988,113l931,113l875,57l762,57l762,29l677,29l649,0e" stroked="t" o:allowincell="f" style="position:absolute;margin-left:280pt;margin-top:169.6pt;width:27.95pt;height:31.95pt;mso-position-horizontal-relative:page;mso-position-vertical-relative:page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3.) превращение протекает при условии непрерывного снижения температур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283" w:right="-4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вращение протекает не до конца . При фактическом завершении превращения      ещё остаётся некоторое количество остаточного аустенит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трагональность мартенсита объясняется наличием в кристаллической решётке углерода , она прямопропорциональна содержанию углерод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24"/>
          <w:szCs w:val="24"/>
          <w:u w:val="single"/>
        </w:rPr>
        <w:t>При выбранном режиме закалки ( нагрев до 760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°</w:t>
      </w:r>
      <w:r>
        <w:rPr>
          <w:b/>
          <w:bCs/>
          <w:sz w:val="24"/>
          <w:szCs w:val="24"/>
          <w:u w:val="single"/>
        </w:rPr>
        <w:t>С с последующим ступенчатым охлаждением ( 160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°</w:t>
      </w:r>
      <w:r>
        <w:rPr>
          <w:b/>
          <w:bCs/>
          <w:sz w:val="24"/>
          <w:szCs w:val="24"/>
          <w:u w:val="single"/>
        </w:rPr>
        <w:t xml:space="preserve">С ) в соляной ван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KOH+NaOH+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O(3-5 %) )</w:t>
      </w:r>
      <w:r>
        <w:rPr>
          <w:b/>
          <w:bCs/>
          <w:sz w:val="24"/>
          <w:szCs w:val="24"/>
          <w:u w:val="single"/>
        </w:rPr>
        <w:t xml:space="preserve"> получаем структуру мартенсит закалки + аустенит остаточный + карбиды   (М+А</w:t>
      </w:r>
      <w:r>
        <w:rPr>
          <w:b/>
          <w:bCs/>
          <w:sz w:val="16"/>
          <w:szCs w:val="16"/>
          <w:u w:val="single"/>
        </w:rPr>
        <w:t>ост.</w:t>
      </w:r>
      <w:r>
        <w:rPr>
          <w:b/>
          <w:bCs/>
          <w:sz w:val="24"/>
          <w:szCs w:val="24"/>
          <w:u w:val="single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e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C ) </w:t>
      </w:r>
      <w:r>
        <w:rPr>
          <w:b/>
          <w:bCs/>
          <w:sz w:val="24"/>
          <w:szCs w:val="24"/>
          <w:u w:val="single"/>
        </w:rPr>
        <w:t>, твёрдость изделия - (56)</w:t>
      </w:r>
      <w:r>
        <w:rPr>
          <w:rStyle w:val="FootnoteCharacters"/>
          <w:rStyle w:val="FootnoteAnchor"/>
          <w:b/>
          <w:bCs/>
          <w:sz w:val="24"/>
          <w:szCs w:val="24"/>
          <w:u w:val="single"/>
        </w:rPr>
        <w:footnoteReference w:id="6"/>
      </w:r>
      <w:r>
        <w:rPr>
          <w:b/>
          <w:bCs/>
          <w:sz w:val="24"/>
          <w:szCs w:val="24"/>
          <w:u w:val="single"/>
        </w:rPr>
        <w:t xml:space="preserve"> - 6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HRc</w:t>
      </w:r>
      <w:r>
        <w:rPr>
          <w:b/>
          <w:bCs/>
          <w:sz w:val="24"/>
          <w:szCs w:val="24"/>
          <w:u w:val="single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рим.: при данном режиме закалки значительно увеличивается твёрдость и прочность изделия в результате изменения структуры материала ( стали У10 ) , хотя остаточный аустенит твёрдость снижает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Необходимо добавить так же , что при нагреве под закалку на 7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выше в изделиях из стали У10 появляются трещины при закалке в воде . Ступенчатая закалка значительно уберегает изделия от появления трещин . Это связано с тем , что более медленное охлаждение при ступенчатой закалке значительно расширяет безопасный интервал температур нагрева под закалку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645920</wp:posOffset>
                </wp:positionH>
                <wp:positionV relativeFrom="page">
                  <wp:posOffset>6858000</wp:posOffset>
                </wp:positionV>
                <wp:extent cx="3475355" cy="109791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754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540pt;width:273.6pt;height:86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957195</wp:posOffset>
                </wp:positionH>
                <wp:positionV relativeFrom="page">
                  <wp:posOffset>6834505</wp:posOffset>
                </wp:positionV>
                <wp:extent cx="0" cy="117221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538.15pt" to="232.8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235835</wp:posOffset>
                </wp:positionH>
                <wp:positionV relativeFrom="page">
                  <wp:posOffset>6834505</wp:posOffset>
                </wp:positionV>
                <wp:extent cx="0" cy="117221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538.15pt" to="176.0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137535</wp:posOffset>
                </wp:positionH>
                <wp:positionV relativeFrom="page">
                  <wp:posOffset>6834505</wp:posOffset>
                </wp:positionV>
                <wp:extent cx="0" cy="1082040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38.15pt" to="247.05pt,623.3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         T, 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694815</wp:posOffset>
                </wp:positionH>
                <wp:positionV relativeFrom="page">
                  <wp:posOffset>6924675</wp:posOffset>
                </wp:positionV>
                <wp:extent cx="90170" cy="270510"/>
                <wp:effectExtent l="6985" t="6985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545.25pt" to="140.5pt,566.5pt" stroked="t" o:allowincell="f" style="position:absolute;flip:y;mso-position-horizontal-relative:page;mso-position-vertical-relative:page">
                <v:stroke color="lim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121275</wp:posOffset>
                </wp:positionH>
                <wp:positionV relativeFrom="page">
                  <wp:posOffset>7014845</wp:posOffset>
                </wp:positionV>
                <wp:extent cx="9017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552.35pt" to="410.3pt,552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604645</wp:posOffset>
                </wp:positionH>
                <wp:positionV relativeFrom="page">
                  <wp:posOffset>7014845</wp:posOffset>
                </wp:positionV>
                <wp:extent cx="351663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552.35pt" to="403.2pt,552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840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219575</wp:posOffset>
                </wp:positionH>
                <wp:positionV relativeFrom="page">
                  <wp:posOffset>7285355</wp:posOffset>
                </wp:positionV>
                <wp:extent cx="901700" cy="541020"/>
                <wp:effectExtent l="6985" t="6350" r="635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73.65pt" to="403.2pt,616.2pt" stroked="t" o:allowincell="f" style="position:absolute;flip:xy;mso-position-horizontal-relative:page;mso-position-vertical-relative:page">
                <v:stroke color="yellow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17875</wp:posOffset>
                </wp:positionH>
                <wp:positionV relativeFrom="page">
                  <wp:posOffset>7105015</wp:posOffset>
                </wp:positionV>
                <wp:extent cx="901700" cy="18034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559.45pt" to="332.2pt,573.6pt" stroked="t" o:allowincell="f" style="position:absolute;flip:xy;mso-position-horizontal-relative:page;mso-position-vertical-relative:pag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694815</wp:posOffset>
                </wp:positionH>
                <wp:positionV relativeFrom="page">
                  <wp:posOffset>7195185</wp:posOffset>
                </wp:positionV>
                <wp:extent cx="0" cy="27051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566.55pt" to="133.45pt,587.8pt" stroked="t" o:allowincell="f" style="position:absolute;flip:y;mso-position-horizontal-relative:page;mso-position-vertical-relative:page">
                <v:stroke color="lim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121275</wp:posOffset>
                </wp:positionH>
                <wp:positionV relativeFrom="page">
                  <wp:posOffset>7285355</wp:posOffset>
                </wp:positionV>
                <wp:extent cx="9017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573.65pt" to="410.3pt,573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810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604645</wp:posOffset>
                </wp:positionH>
                <wp:positionV relativeFrom="page">
                  <wp:posOffset>7465695</wp:posOffset>
                </wp:positionV>
                <wp:extent cx="90170" cy="180340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587.85pt" to="133.4pt,602pt" stroked="t" o:allowincell="f" style="position:absolute;flip:y;mso-position-horizontal-relative:page;mso-position-vertical-relative:page">
                <v:stroke color="lim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604645</wp:posOffset>
                </wp:positionH>
                <wp:positionV relativeFrom="page">
                  <wp:posOffset>7285355</wp:posOffset>
                </wp:positionV>
                <wp:extent cx="351663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573.65pt" to="403.2pt,573.6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121275</wp:posOffset>
                </wp:positionH>
                <wp:positionV relativeFrom="page">
                  <wp:posOffset>7555865</wp:posOffset>
                </wp:positionV>
                <wp:extent cx="9017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594.95pt" to="410.3pt,594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604645</wp:posOffset>
                </wp:positionH>
                <wp:positionV relativeFrom="page">
                  <wp:posOffset>7555865</wp:posOffset>
                </wp:positionV>
                <wp:extent cx="351663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594.95pt" to="403.2pt,594.9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780</w:t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588385</wp:posOffset>
                </wp:positionH>
                <wp:positionV relativeFrom="page">
                  <wp:posOffset>7916545</wp:posOffset>
                </wp:positionV>
                <wp:extent cx="0" cy="9017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623.35pt" to="282.5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858895</wp:posOffset>
                </wp:positionH>
                <wp:positionV relativeFrom="page">
                  <wp:posOffset>7916545</wp:posOffset>
                </wp:positionV>
                <wp:extent cx="0" cy="9017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623.35pt" to="303.8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39235</wp:posOffset>
                </wp:positionH>
                <wp:positionV relativeFrom="page">
                  <wp:posOffset>7916545</wp:posOffset>
                </wp:positionV>
                <wp:extent cx="0" cy="9017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623.35pt" to="318.0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219575</wp:posOffset>
                </wp:positionH>
                <wp:positionV relativeFrom="page">
                  <wp:posOffset>7916545</wp:posOffset>
                </wp:positionV>
                <wp:extent cx="0" cy="9017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623.35pt" to="332.2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99915</wp:posOffset>
                </wp:positionH>
                <wp:positionV relativeFrom="page">
                  <wp:posOffset>7916545</wp:posOffset>
                </wp:positionV>
                <wp:extent cx="0" cy="9017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623.35pt" to="346.4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580255</wp:posOffset>
                </wp:positionH>
                <wp:positionV relativeFrom="page">
                  <wp:posOffset>7916545</wp:posOffset>
                </wp:positionV>
                <wp:extent cx="0" cy="9017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623.35pt" to="360.6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60595</wp:posOffset>
                </wp:positionH>
                <wp:positionV relativeFrom="page">
                  <wp:posOffset>7916545</wp:posOffset>
                </wp:positionV>
                <wp:extent cx="0" cy="9017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623.35pt" to="374.85pt,630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121275</wp:posOffset>
                </wp:positionH>
                <wp:positionV relativeFrom="page">
                  <wp:posOffset>7826375</wp:posOffset>
                </wp:positionV>
                <wp:extent cx="9017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616.25pt" to="410.3pt,616.2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>750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694815</wp:posOffset>
                </wp:positionH>
                <wp:positionV relativeFrom="page">
                  <wp:posOffset>7826375</wp:posOffset>
                </wp:positionV>
                <wp:extent cx="342646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616.25pt" to="403.2pt,616.2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Rc</w:t>
      </w:r>
      <w:r>
        <w:rPr>
          <w:sz w:val="24"/>
          <w:szCs w:val="24"/>
        </w:rPr>
        <w:t xml:space="preserve">     </w:t>
        <w:tab/>
        <w:tab/>
        <w:tab/>
        <w:tab/>
        <w:tab/>
        <w:tab/>
        <w:tab/>
        <w:tab/>
        <w:tab/>
      </w:r>
      <w:r>
        <w:rPr/>
        <w:t>Рис. 6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5           60               55              80  70  60 50 40 30 20   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 xml:space="preserve">Твёрдость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Rc               </w:t>
      </w:r>
      <w:r>
        <w:rPr>
          <w:sz w:val="24"/>
          <w:szCs w:val="24"/>
        </w:rPr>
        <w:t xml:space="preserve">Образцы с трещинами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         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ab/>
        <w:t xml:space="preserve">Ещё один плюс в пользу ступенчатой закалки в водном растворе солей - это то , что при закалке в масле изделие не будет иметь необходимую твёрдость , а лишь только закалка в масле может ещё заменить ступенчатую закалку без потерь на качестве изделий и потерь на браке ( образование трещин при закалке ) . Поэтому окончательно предлагается </w:t>
      </w:r>
      <w:r>
        <w:rPr>
          <w:b/>
          <w:bCs/>
          <w:i/>
          <w:iCs/>
          <w:sz w:val="24"/>
          <w:szCs w:val="24"/>
        </w:rPr>
        <w:t>ступенчатая закалка в водном растворе солей с указанными выше параметрами</w:t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едения о процессах , происходящих при отпуске стали У10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В закалённой стали тетрагональность мартенсита и внутренние напряжения создают значительную хрупкость , поэтому после закалки необходимо применить </w:t>
      </w:r>
      <w:r>
        <w:rPr>
          <w:b/>
          <w:bCs/>
          <w:i/>
          <w:iCs/>
          <w:sz w:val="24"/>
          <w:szCs w:val="24"/>
        </w:rPr>
        <w:t>отпуск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Операция отпуска заключается в нагреве закалённой стали ниже точки А</w:t>
      </w:r>
      <w:r>
        <w:rPr>
          <w:i/>
          <w:iCs/>
          <w:sz w:val="16"/>
          <w:szCs w:val="16"/>
        </w:rPr>
        <w:t xml:space="preserve">с1 </w:t>
      </w:r>
      <w:r>
        <w:rPr>
          <w:sz w:val="24"/>
          <w:szCs w:val="24"/>
        </w:rPr>
        <w:t>, выдержке её при заданной температуре с последующим охлаждением в воде или на воздухе . Целью отпуска является снятие внутренних напряжений после закалки и получение требуемых механических свойств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пуск делится на три вида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/>
      </w:pPr>
      <w:r>
        <w:rPr>
          <w:sz w:val="24"/>
          <w:szCs w:val="24"/>
        </w:rPr>
        <w:t>нагрев до 2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- низкий отпуск - применяется для снятия внутренних напряжений ( структура : мартенсит отпущенный 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/>
      </w:pPr>
      <w:r>
        <w:rPr>
          <w:sz w:val="24"/>
          <w:szCs w:val="24"/>
        </w:rPr>
        <w:t>нагрев на 3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- 5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- средний отпуск - повышает пластичность ( структура : мелкозернистая ферритно-цементитная смесь - троостит 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283" w:right="-483" w:hanging="283"/>
        <w:jc w:val="both"/>
        <w:rPr/>
      </w:pPr>
      <w:r>
        <w:rPr>
          <w:sz w:val="24"/>
          <w:szCs w:val="24"/>
        </w:rPr>
        <w:t xml:space="preserve">нагрев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>5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- высокий отпуск - возрастает удельная вязкость , следовательно падает прочность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После закалки имеем структуру М + А</w:t>
      </w:r>
      <w:r>
        <w:rPr>
          <w:sz w:val="16"/>
          <w:szCs w:val="16"/>
        </w:rPr>
        <w:t>ост.</w:t>
      </w:r>
      <w:r>
        <w:rPr>
          <w:sz w:val="24"/>
          <w:szCs w:val="24"/>
        </w:rPr>
        <w:t xml:space="preserve"> . После отпуска получаем структуру с наибольшим удельным объёмом мартенсита и наименьшим удельным объёмом аустенита остаточного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Очевидно , что в результате изменения удельного объёма ведёт к удлинению образца . Нагрев способствует выделению углерода из исходной структуры в виде карбидной фаз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 -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карбида , имеющего гексагональную кристаллическую решётку . Вследствие этого концентрация углерода в начальной структуре начинает уменьшаться , а степень тетрагональности стремиться к единице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-карбид - это гетерогенная смес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необособившихся частиц карбидов . Всё это вместе составляет когерентно связанную кристаллическую решётку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Для метчиков из стали У10 выбираем отпуск при 180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°</w:t>
      </w:r>
      <w:r>
        <w:rPr>
          <w:b/>
          <w:bCs/>
          <w:sz w:val="24"/>
          <w:szCs w:val="24"/>
          <w:u w:val="single"/>
        </w:rPr>
        <w:t>С с последующим охлаждением в воде - низкий отпуск (Лахтин Ю. М. “Материаловедение”). Низкий отпуск наряду с увеличением твёрдости , избавляет изделие от внутренних напряжений закалки , что необходимо в данном случае для повышения износостойкости изделия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При нагреве до 2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происходит первое превращение при отпуске - мартенсит закалочный превращается в </w:t>
      </w:r>
      <w:r>
        <w:rPr>
          <w:b/>
          <w:bCs/>
          <w:i/>
          <w:iCs/>
          <w:sz w:val="24"/>
          <w:szCs w:val="24"/>
        </w:rPr>
        <w:t>мартенсит отпущенны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Для плашек из стали У10 картина с отпуском обстоит несколько иначе . По специфике своего применения , плашки , наряду с высокой твёрдостью и износостойкостью , должны обладать немного большей пластичностью , чем метчики . Это обусловлено тем , что плашки применяются для наружной нарезки резьбы и при излишней твёрдости могут “крошить” поверхность заготовки . Поэтому </w:t>
      </w:r>
      <w:r>
        <w:rPr>
          <w:b/>
          <w:bCs/>
          <w:sz w:val="24"/>
          <w:szCs w:val="24"/>
          <w:u w:val="single"/>
        </w:rPr>
        <w:t>для плашек рекомендуется применять отпуск при температуре 220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°</w:t>
      </w:r>
      <w:r>
        <w:rPr>
          <w:b/>
          <w:bCs/>
          <w:sz w:val="24"/>
          <w:szCs w:val="24"/>
          <w:u w:val="single"/>
        </w:rPr>
        <w:t>-240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°</w:t>
      </w:r>
      <w:r>
        <w:rPr>
          <w:b/>
          <w:bCs/>
          <w:sz w:val="24"/>
          <w:szCs w:val="24"/>
          <w:u w:val="single"/>
        </w:rPr>
        <w:t>С</w:t>
      </w:r>
      <w:r>
        <w:rPr>
          <w:rStyle w:val="FootnoteCharacters"/>
          <w:rStyle w:val="FootnoteAnchor"/>
          <w:b/>
          <w:bCs/>
          <w:sz w:val="24"/>
          <w:szCs w:val="24"/>
          <w:u w:val="single"/>
        </w:rPr>
        <w:footnoteReference w:id="8"/>
      </w:r>
      <w:r>
        <w:rPr>
          <w:sz w:val="24"/>
          <w:szCs w:val="24"/>
        </w:rPr>
        <w:t xml:space="preserve"> - более высокой температуре , чем отпуск для метчиков . Полученная в результате отпуска твёрдость изделия будет равной 59-6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Rc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>Окончательно принимаем для плашек из стали У10 низкий отпуск при 2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со структурой после отпуска - мартенсит отпущенны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u w:val="single"/>
        </w:rPr>
        <w:t>ВЫВОДЫ из проделанной работы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В результате назначенной термообработки - ступенчатая закалка при 17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соляной ванне с последующим отпуском при 18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( 2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для плашек ) и охлаждении изделия в воде -  достигнуты следующие результаты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/>
      </w:pPr>
      <w:r>
        <w:rPr>
          <w:sz w:val="24"/>
          <w:szCs w:val="24"/>
        </w:rPr>
        <w:t xml:space="preserve">твёрдость после термообработки - 62-6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Rc</w:t>
      </w:r>
      <w:r>
        <w:rPr>
          <w:sz w:val="24"/>
          <w:szCs w:val="24"/>
        </w:rPr>
        <w:t xml:space="preserve">.(59-6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Rc </w:t>
      </w:r>
      <w:r>
        <w:rPr>
          <w:sz w:val="24"/>
          <w:szCs w:val="24"/>
        </w:rPr>
        <w:t>для плашек 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sz w:val="24"/>
          <w:szCs w:val="24"/>
        </w:rPr>
        <w:t>увеличение прочности и износостойкости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sz w:val="24"/>
          <w:szCs w:val="24"/>
        </w:rPr>
        <w:t>структура из зернистого перлита трансформировалась в мартенсит отпущенны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вод : изделия из стали У10 , прошедшие термообработку , полностью соответствуют предъявляемым к ним требованиям ( высокая твёрдость , износостойкость , прочность )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Возможная замена : сталь У9 так же относится к классу инструментальных сталей . Её состав и микроструктура схожи с составом и микроструктурой стали У10, при назначенной термообработке её твёрдость окажется  равной 6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Rc</w:t>
      </w:r>
      <w:r>
        <w:rPr>
          <w:sz w:val="24"/>
          <w:szCs w:val="24"/>
        </w:rPr>
        <w:t xml:space="preserve"> , к тому же прочность и износостойкость увеличатся , образование трещин при закалке незначительно ( по сравнению со сталью У10 при предлагаемом режиме термообработки ) . Следовательно , при изготовлении метчиков и плашек для ручной резки возможна замена стали У10 на сталь У9 без потерь на качестве издели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947"/>
        <w:gridCol w:w="2194"/>
        <w:gridCol w:w="1984"/>
        <w:gridCol w:w="1591"/>
      </w:tblGrid>
      <w:tr>
        <w:trPr/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Название изделия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Материал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Режим закал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Режим отпуска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Получ твёрдость</w:t>
            </w:r>
          </w:p>
        </w:tc>
      </w:tr>
      <w:tr>
        <w:trPr/>
        <w:tc>
          <w:tcPr>
            <w:tcW w:w="16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чик </w:t>
            </w:r>
          </w:p>
        </w:tc>
        <w:tc>
          <w:tcPr>
            <w:tcW w:w="9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0</w:t>
            </w:r>
          </w:p>
        </w:tc>
        <w:tc>
          <w:tcPr>
            <w:tcW w:w="21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нагр. до 76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с послед.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>18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, в воде</w:t>
            </w:r>
          </w:p>
        </w:tc>
        <w:tc>
          <w:tcPr>
            <w:tcW w:w="15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-6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Rc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шк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/>
              <w:t xml:space="preserve">зак. 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NaOH+KOH (1</w:t>
            </w:r>
            <w:r>
              <w:rPr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0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C </w:t>
            </w:r>
            <w:r>
              <w:rPr/>
              <w:t>, в вод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9-61 HRc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 xml:space="preserve">          </w:t>
      </w:r>
      <w:r>
        <w:rPr>
          <w:b/>
          <w:bCs/>
          <w:sz w:val="28"/>
          <w:szCs w:val="28"/>
          <w:u w:val="single"/>
        </w:rPr>
        <w:t>СПИСОК ЛИТЕРАТУРЫ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ллер Ю. А. “Материаловедение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sz w:val="24"/>
          <w:szCs w:val="24"/>
        </w:rPr>
      </w:pPr>
      <w:r>
        <w:rPr>
          <w:sz w:val="28"/>
          <w:szCs w:val="28"/>
        </w:rPr>
        <w:t>Гуляев А. П. “Металловедение”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sz w:val="24"/>
          <w:szCs w:val="24"/>
        </w:rPr>
      </w:pPr>
      <w:r>
        <w:rPr>
          <w:sz w:val="28"/>
          <w:szCs w:val="28"/>
        </w:rPr>
        <w:t>Гуляев А. П. “Термическая обработка стали”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sz w:val="24"/>
          <w:szCs w:val="24"/>
        </w:rPr>
      </w:pPr>
      <w:r>
        <w:rPr>
          <w:sz w:val="28"/>
          <w:szCs w:val="28"/>
        </w:rPr>
        <w:t>Лахтин Ю. М. “Материаловедение” 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: “Советский энциклопедический словарь”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Лахтина Ю. М. “Материаловедение”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ляев А. П. “ Термическая обработка стали 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подобран на основе лекций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анным лабораторной работы №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ляев А. П. “Термическая обработка стали”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А. П. Гуляев “Металловедение”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  <w:t>Режим термической обработки изделий из стали У10 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1-14T13:34:00Z</dcterms:created>
  <dc:creator>Илья Шелчков</dc:creator>
  <dc:description/>
  <cp:keywords>Сталь</cp:keywords>
  <dc:language>en-US</dc:language>
  <cp:lastModifiedBy>Илья Шелчков</cp:lastModifiedBy>
  <cp:lastPrinted>1987-11-19T02:13:00Z</cp:lastPrinted>
  <dcterms:modified xsi:type="dcterms:W3CDTF">1987-11-19T18:46:00Z</dcterms:modified>
  <cp:revision>17</cp:revision>
  <dc:subject/>
  <dc:title/>
</cp:coreProperties>
</file>