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42"/>
        <w:gridCol w:w="283"/>
        <w:gridCol w:w="993"/>
        <w:gridCol w:w="850"/>
        <w:gridCol w:w="709"/>
        <w:gridCol w:w="1843"/>
        <w:gridCol w:w="1104"/>
        <w:gridCol w:w="963"/>
        <w:gridCol w:w="59"/>
        <w:gridCol w:w="283"/>
        <w:gridCol w:w="284"/>
        <w:gridCol w:w="283"/>
        <w:gridCol w:w="54"/>
        <w:gridCol w:w="230"/>
        <w:gridCol w:w="567"/>
        <w:gridCol w:w="166"/>
        <w:gridCol w:w="826"/>
      </w:tblGrid>
      <w:tr>
        <w:trPr>
          <w:trHeight w:val="67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78740</wp:posOffset>
                      </wp:positionV>
                      <wp:extent cx="690245" cy="481965"/>
                      <wp:effectExtent l="32512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154" y="484"/>
                                    </a:moveTo>
                                    <a:lnTo>
                                      <a:pt x="-2385" y="51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име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ча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465.9pt;margin-top:6.2pt;width:54.3pt;height:37.9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ме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ани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Обозначение</w:t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6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396490</wp:posOffset>
                      </wp:positionH>
                      <wp:positionV relativeFrom="paragraph">
                        <wp:posOffset>57150</wp:posOffset>
                      </wp:positionV>
                      <wp:extent cx="4138930" cy="473710"/>
                      <wp:effectExtent l="204470" t="6985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89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070" y="-3156"/>
                                    </a:moveTo>
                                    <a:lnTo>
                                      <a:pt x="-398" y="52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232342430540590495049604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7pt;margin-top:4.5pt;width:325.85pt;height:37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32342430540590495049604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  <w:lang w:val="en-US"/>
              </w:rPr>
              <w:t xml:space="preserve"> </w:t>
            </w:r>
            <w:r>
              <w:rPr/>
              <w:t>доку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одп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54610</wp:posOffset>
                      </wp:positionV>
                      <wp:extent cx="2446655" cy="818515"/>
                      <wp:effectExtent l="289560" t="254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560" cy="81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45" y="-34"/>
                                    </a:moveTo>
                                    <a:lnTo>
                                      <a:pt x="-673" y="30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пецификация и прочая мут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pt;margin-top:4.3pt;width:192.6pt;height:64.4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фикация и прочая муть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тер</w:t>
            </w:r>
          </w:p>
        </w:tc>
        <w:tc>
          <w:tcPr>
            <w:tcW w:w="85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ов</w:t>
            </w:r>
          </w:p>
        </w:tc>
      </w:tr>
      <w:tr>
        <w:trPr/>
        <w:tc>
          <w:tcPr>
            <w:tcW w:w="95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74895</wp:posOffset>
                      </wp:positionH>
                      <wp:positionV relativeFrom="paragraph">
                        <wp:posOffset>24765</wp:posOffset>
                      </wp:positionV>
                      <wp:extent cx="1644015" cy="502920"/>
                      <wp:effectExtent l="10096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318" y="11400"/>
                                    </a:moveTo>
                                    <a:lnTo>
                                      <a:pt x="-1001" y="490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КПТ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83.85pt;margin-top:1.95pt;width:129.4pt;height:39.5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КПТ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Конт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8640"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Формат А4</w:t>
      </w:r>
    </w:p>
    <w:sectPr>
      <w:type w:val="nextPage"/>
      <w:pgSz w:w="11906" w:h="16838"/>
      <w:pgMar w:left="1134" w:right="386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5:23:00Z</dcterms:created>
  <dc:creator>MXL</dc:creator>
  <dc:description/>
  <dc:language>en-US</dc:language>
  <cp:lastModifiedBy>MXL</cp:lastModifiedBy>
  <dcterms:modified xsi:type="dcterms:W3CDTF">1999-05-27T15:54:00Z</dcterms:modified>
  <cp:revision>14</cp:revision>
  <dc:subject/>
  <dc:title/>
</cp:coreProperties>
</file>