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spacing w:val="36"/>
          <w:sz w:val="30"/>
        </w:rPr>
      </w:pPr>
      <w:r>
        <w:rPr>
          <w:spacing w:val="36"/>
          <w:sz w:val="30"/>
        </w:rPr>
        <w:t>Экспериментальное исследование условий образования заусенцев при фрезеровании заготовок из стали 45</w:t>
      </w:r>
    </w:p>
    <w:p>
      <w:pPr>
        <w:pStyle w:val="Normal"/>
        <w:spacing w:lineRule="auto" w:line="360"/>
        <w:rPr>
          <w:spacing w:val="36"/>
          <w:sz w:val="30"/>
        </w:rPr>
      </w:pPr>
      <w:r>
        <w:rPr>
          <w:spacing w:val="36"/>
          <w:sz w:val="30"/>
        </w:rPr>
      </w:r>
    </w:p>
    <w:p>
      <w:pPr>
        <w:pStyle w:val="Normal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Normal"/>
        <w:spacing w:lineRule="auto" w:line="360"/>
        <w:jc w:val="both"/>
        <w:rPr/>
      </w:pPr>
      <w:r>
        <w:rPr>
          <w:spacing w:val="36"/>
        </w:rPr>
        <w:t xml:space="preserve"> </w:t>
      </w:r>
      <w:r>
        <w:rPr>
          <w:spacing w:val="36"/>
        </w:rPr>
        <w:t>С целью отыскания оптимальных параметров процесса фрезерования  я провел экспериментальные исследования.</w:t>
      </w:r>
      <w:r>
        <w:rPr>
          <w:spacing w:val="36"/>
          <w:lang w:val="en-US"/>
        </w:rPr>
        <w:t xml:space="preserve"> </w:t>
      </w:r>
      <w:r>
        <w:rPr>
          <w:spacing w:val="36"/>
        </w:rPr>
        <w:t>Опыты проводились на горизонтальном консольно-фрезерном станке.</w:t>
      </w:r>
    </w:p>
    <w:p>
      <w:pPr>
        <w:pStyle w:val="Normal"/>
        <w:spacing w:lineRule="auto" w:line="360"/>
        <w:jc w:val="both"/>
        <w:rPr>
          <w:spacing w:val="36"/>
        </w:rPr>
      </w:pPr>
      <w:r>
        <w:rPr>
          <w:spacing w:val="36"/>
        </w:rPr>
        <w:t xml:space="preserve">Обрабатываемый материал – сталь 45. </w:t>
      </w:r>
    </w:p>
    <w:p>
      <w:pPr>
        <w:pStyle w:val="Normal"/>
        <w:spacing w:lineRule="auto" w:line="360"/>
        <w:jc w:val="both"/>
        <w:rPr/>
      </w:pPr>
      <w:r>
        <w:rPr>
          <w:spacing w:val="36"/>
        </w:rPr>
        <w:t xml:space="preserve">Инструмент – торцовая фреза </w:t>
      </w:r>
      <w:r>
        <w:rPr>
          <w:rFonts w:eastAsia="Symbol" w:cs="Symbol" w:ascii="Symbol" w:hAnsi="Symbol"/>
          <w:spacing w:val="36"/>
        </w:rPr>
        <w:t></w:t>
      </w:r>
      <w:r>
        <w:rPr>
          <w:spacing w:val="36"/>
        </w:rPr>
        <w:t>160мм, оснащенная твердым сплавом Т5К10.</w:t>
      </w:r>
    </w:p>
    <w:p>
      <w:pPr>
        <w:pStyle w:val="Normal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/>
        <w:t>Геометрия режущих лезвий.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1959"/>
        <w:gridCol w:w="1959"/>
        <w:gridCol w:w="195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rFonts w:eastAsia="Symbol" w:cs="Symbol" w:ascii="Symbol" w:hAnsi="Symbol"/>
                <w:spacing w:val="36"/>
              </w:rPr>
              <w:t>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rFonts w:eastAsia="Symbol" w:cs="Symbol" w:ascii="Symbol" w:hAnsi="Symbol"/>
                <w:spacing w:val="36"/>
              </w:rPr>
              <w:t>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rFonts w:eastAsia="Symbol" w:cs="Symbol" w:ascii="Symbol" w:hAnsi="Symbol"/>
                <w:spacing w:val="36"/>
              </w:rPr>
              <w:t>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pacing w:val="36"/>
              </w:rPr>
              <w:t></w:t>
            </w:r>
            <w:r>
              <w:rPr>
                <w:spacing w:val="36"/>
                <w:vertAlign w:val="subscript"/>
                <w:lang w:val="en-US"/>
              </w:rPr>
              <w:t>1</w:t>
            </w:r>
            <w:r>
              <w:rPr>
                <w:spacing w:val="36"/>
                <w:lang w:val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rFonts w:eastAsia="Symbol" w:cs="Symbol" w:ascii="Symbol" w:hAnsi="Symbol"/>
                <w:spacing w:val="36"/>
              </w:rPr>
              <w:t>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 xml:space="preserve">-20 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</w:t>
            </w:r>
            <w:r>
              <w:rPr>
                <w:spacing w:val="36"/>
                <w:lang w:val="en-US"/>
              </w:rPr>
              <w:t xml:space="preserve"> +15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spacing w:val="3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</w:t>
            </w:r>
            <w:r>
              <w:rPr>
                <w:spacing w:val="36"/>
                <w:lang w:val="en-US"/>
              </w:rPr>
              <w:t xml:space="preserve"> 2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spacing w:val="36"/>
                <w:lang w:val="en-US"/>
              </w:rPr>
              <w:t xml:space="preserve">30 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</w:t>
            </w:r>
            <w:r>
              <w:rPr>
                <w:spacing w:val="36"/>
                <w:lang w:val="en-US"/>
              </w:rPr>
              <w:t xml:space="preserve"> 9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spacing w:val="36"/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</w:t>
            </w:r>
            <w:r>
              <w:rPr>
                <w:spacing w:val="36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6"/>
              </w:rPr>
            </w:pPr>
            <w:r>
              <w:rPr>
                <w:spacing w:val="36"/>
                <w:lang w:val="en-US"/>
              </w:rPr>
              <w:t xml:space="preserve">-20 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</w:t>
            </w:r>
            <w:r>
              <w:rPr>
                <w:spacing w:val="36"/>
                <w:lang w:val="en-US"/>
              </w:rPr>
              <w:t xml:space="preserve"> +2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</w:tr>
    </w:tbl>
    <w:p>
      <w:pPr>
        <w:pStyle w:val="Normal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Normal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Normal"/>
        <w:spacing w:lineRule="auto" w:line="360"/>
        <w:jc w:val="both"/>
        <w:rPr>
          <w:spacing w:val="36"/>
        </w:rPr>
      </w:pPr>
      <w:r>
        <w:rPr>
          <w:spacing w:val="36"/>
        </w:rPr>
        <w:t xml:space="preserve">  </w:t>
      </w:r>
      <w:r>
        <w:rPr>
          <w:spacing w:val="36"/>
        </w:rPr>
        <w:t>Фрезерование производили со следующими параметрами:</w:t>
      </w:r>
    </w:p>
    <w:p>
      <w:pPr>
        <w:pStyle w:val="Normal"/>
        <w:spacing w:lineRule="auto" w:line="360"/>
        <w:jc w:val="both"/>
        <w:rPr/>
      </w:pPr>
      <w:r>
        <w:rPr>
          <w:spacing w:val="36"/>
        </w:rPr>
        <w:t xml:space="preserve">диапазон скоростей резания 70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</w:t>
      </w:r>
      <w:r>
        <w:rPr>
          <w:spacing w:val="36"/>
        </w:rPr>
        <w:t>200 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мин, </w:t>
      </w:r>
    </w:p>
    <w:p>
      <w:pPr>
        <w:pStyle w:val="Normal"/>
        <w:spacing w:lineRule="auto" w:line="360"/>
        <w:jc w:val="both"/>
        <w:rPr/>
      </w:pPr>
      <w:r>
        <w:rPr>
          <w:spacing w:val="36"/>
        </w:rPr>
        <w:t xml:space="preserve">подача </w:t>
      </w:r>
      <w:r>
        <w:rPr>
          <w:spacing w:val="36"/>
          <w:lang w:val="en-US"/>
        </w:rPr>
        <w:t>S</w:t>
      </w:r>
      <w:r>
        <w:rPr>
          <w:spacing w:val="36"/>
          <w:vertAlign w:val="subscript"/>
          <w:lang w:val="en-US"/>
        </w:rPr>
        <w:t>z</w:t>
      </w:r>
      <w:r>
        <w:rPr>
          <w:spacing w:val="36"/>
          <w:lang w:val="en-US"/>
        </w:rPr>
        <w:t xml:space="preserve"> = 0.02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0.12 мм/</w:t>
      </w:r>
      <w:r>
        <w:rPr>
          <w:spacing w:val="36"/>
        </w:rPr>
        <w:t>зу</w:t>
      </w:r>
      <w:r>
        <w:rPr>
          <w:spacing w:val="36"/>
          <w:lang w:val="en-US"/>
        </w:rPr>
        <w:t>б;</w:t>
      </w:r>
    </w:p>
    <w:p>
      <w:pPr>
        <w:pStyle w:val="Normal"/>
        <w:spacing w:lineRule="auto" w:line="360"/>
        <w:jc w:val="both"/>
        <w:rPr/>
      </w:pPr>
      <w:r>
        <w:rPr>
          <w:spacing w:val="36"/>
          <w:lang w:val="en-US"/>
        </w:rPr>
        <w:t xml:space="preserve">глубина резания 0.2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5.0 мм.</w:t>
      </w:r>
    </w:p>
    <w:p>
      <w:pPr>
        <w:pStyle w:val="Normal"/>
        <w:spacing w:lineRule="auto" w:line="360"/>
        <w:jc w:val="both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6"/>
          <w:lang w:val="en-US"/>
        </w:rPr>
        <w:t xml:space="preserve">  </w:t>
      </w:r>
      <w:r>
        <w:rPr>
          <w:spacing w:val="36"/>
        </w:rPr>
        <w:t xml:space="preserve">Графики результатов опытов </w:t>
      </w:r>
      <w:r>
        <w:rPr>
          <w:spacing w:val="36"/>
          <w:lang w:val="en-US"/>
        </w:rPr>
        <w:t>опытов</w:t>
      </w:r>
      <w:r>
        <w:rPr>
          <w:spacing w:val="36"/>
        </w:rPr>
        <w:t xml:space="preserve"> приведены на чертежах КУЦАК .</w:t>
      </w:r>
    </w:p>
    <w:p>
      <w:pPr>
        <w:pStyle w:val="Normal"/>
        <w:spacing w:lineRule="auto" w:line="360"/>
        <w:jc w:val="both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Normal"/>
        <w:spacing w:lineRule="auto" w:line="360"/>
        <w:jc w:val="both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Normal"/>
        <w:spacing w:lineRule="auto" w:line="360"/>
        <w:jc w:val="both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Как видно из графиков, все обследованные факторы существенно влияют на величину заусенцев. Наиболее сильное влияние на величину заусенцев оказывает главный угол в плане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(чертеж КУЦАК). С увеличением угла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от 30 до 75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  <w:lang w:val="en-US"/>
        </w:rPr>
        <w:t xml:space="preserve"> высота заусенцев</w:t>
      </w:r>
      <w:r>
        <w:rPr>
          <w:spacing w:val="36"/>
        </w:rPr>
        <w:t xml:space="preserve"> уменьшается от 4 мм до 0.6 мм, т.е. в 6.6 раза, и достигает своего минимального значения при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>=75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  <w:lang w:val="en-US"/>
        </w:rPr>
        <w:t>.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При дальнейшем увеличении угла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величина заусенцев возрастает . Уменьшение величины заусенцев с увеличение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в области 30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</w:t>
      </w:r>
      <w:r>
        <w:rPr>
          <w:spacing w:val="36"/>
        </w:rPr>
        <w:t>75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  <w:lang w:val="en-US"/>
        </w:rPr>
        <w:t xml:space="preserve"> </w:t>
      </w:r>
      <w:r>
        <w:rPr>
          <w:spacing w:val="36"/>
        </w:rPr>
        <w:t xml:space="preserve"> объясняется, очевидно, снижением составляющей силы резания </w:t>
      </w:r>
      <w:r>
        <w:rPr>
          <w:spacing w:val="36"/>
          <w:lang w:val="en-US"/>
        </w:rPr>
        <w:t>P</w:t>
      </w:r>
      <w:r>
        <w:rPr>
          <w:spacing w:val="36"/>
          <w:vertAlign w:val="subscript"/>
          <w:lang w:val="en-US"/>
        </w:rPr>
        <w:t>y</w:t>
      </w:r>
      <w:r>
        <w:rPr>
          <w:spacing w:val="36"/>
          <w:lang w:val="en-US"/>
        </w:rPr>
        <w:t xml:space="preserve"> , </w:t>
      </w:r>
      <w:r>
        <w:rPr>
          <w:spacing w:val="36"/>
        </w:rPr>
        <w:t>нормальной к обрабатываемой поверхности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С увеличение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в работу резания все больше вступает вспомогательная режущая кромка, так как высота гребешков </w:t>
      </w:r>
      <w:r>
        <w:rPr>
          <w:spacing w:val="36"/>
          <w:lang w:val="en-US"/>
        </w:rPr>
        <w:t>h</w:t>
      </w:r>
      <w:r>
        <w:rPr>
          <w:spacing w:val="36"/>
        </w:rPr>
        <w:t xml:space="preserve"> (рис.10) возрастает. Это приводит к росту сил резания на вспомогательной режущей кромке, а следовательно, и к некоторому увеличению высоты </w:t>
      </w:r>
      <w:r>
        <w:rPr>
          <w:spacing w:val="36"/>
          <w:lang w:val="en-US"/>
        </w:rPr>
        <w:t>H</w:t>
      </w:r>
      <w:r>
        <w:rPr>
          <w:spacing w:val="36"/>
        </w:rPr>
        <w:t xml:space="preserve"> и толщины звусенцев в диапазоне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= 75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</w:t>
      </w:r>
      <w:r>
        <w:rPr>
          <w:spacing w:val="36"/>
        </w:rPr>
        <w:t>90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Как видно из графиков на рис.21, с увеличением вспомогательного угла в плане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>, от 0 до 10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  <w:lang w:val="en-US"/>
        </w:rPr>
        <w:t xml:space="preserve"> </w:t>
      </w:r>
      <w:r>
        <w:rPr>
          <w:spacing w:val="36"/>
        </w:rPr>
        <w:t xml:space="preserve">величина заусенцев резко уменьшается, а затем, при дальнейшем увеличении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, практически не изменяется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  <w:t>Аналогичный характер имеет и зависимость сил резания на вспомогательной режущей кромке: вначале они уменьшаются, а затем остаются практически неизменными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С увеличением заднего угла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до 12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(рис.22) в связи с уменьшением сил трения на задней грани, уменьшаются силы резания, а следовательно, и величина заусенцев. Дальнейшее увеличение угла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практически не снижает силы резания и величину заусенцев. Оптимальным углом следует считать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  <w:vertAlign w:val="subscript"/>
        </w:rPr>
        <w:t xml:space="preserve">опт </w:t>
      </w:r>
      <w:r>
        <w:rPr>
          <w:spacing w:val="36"/>
        </w:rPr>
        <w:t>= 12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. При больших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ослабляется режущая часть инструмента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Увеличение переднего угла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сопровождается уменьшением сил резания и величины заусенцев (рис.22). Например, с увеличением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от -15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до 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высота заусенцев снижается от 1.6 мм до 0.15 мм. Большие значения угла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назначать не рекомендуется из-за ослабления режущей части фрезы. Кроме того, дальнейшее увеличение переднего угла снижает величину заусенцев незначительно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Как видно из графика на рис.22, на котором представлена зависимость величины заусенцев от угла наклона режущей кромки </w:t>
      </w:r>
      <w:r>
        <w:rPr>
          <w:spacing w:val="36"/>
          <w:lang w:val="en-US"/>
        </w:rPr>
        <w:t>X</w:t>
      </w:r>
      <w:r>
        <w:rPr>
          <w:spacing w:val="36"/>
        </w:rPr>
        <w:t xml:space="preserve">, минимальную величину заусенцы имеют при </w:t>
      </w:r>
      <w:r>
        <w:rPr>
          <w:rFonts w:eastAsia="Symbol" w:cs="Symbol" w:ascii="Symbol" w:hAnsi="Symbol"/>
          <w:spacing w:val="36"/>
        </w:rPr>
        <w:t></w:t>
      </w:r>
      <w:r>
        <w:rPr>
          <w:spacing w:val="36"/>
        </w:rPr>
        <w:t xml:space="preserve"> = -1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>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Зависимость высоты </w:t>
      </w:r>
      <w:r>
        <w:rPr>
          <w:spacing w:val="36"/>
          <w:lang w:val="en-US"/>
        </w:rPr>
        <w:t xml:space="preserve">H </w:t>
      </w:r>
      <w:r>
        <w:rPr>
          <w:spacing w:val="36"/>
        </w:rPr>
        <w:t xml:space="preserve">и толщины </w:t>
      </w:r>
      <w:r>
        <w:rPr>
          <w:spacing w:val="36"/>
          <w:lang w:val="en-US"/>
        </w:rPr>
        <w:t>Q</w:t>
      </w:r>
      <w:r>
        <w:rPr>
          <w:spacing w:val="36"/>
        </w:rPr>
        <w:t xml:space="preserve"> заусенцев от скорости резания представлены на рис.25. Увеличение скорости резания в диапазоне 70 </w:t>
      </w:r>
      <w:r>
        <w:rPr>
          <w:rFonts w:eastAsia="Symbol" w:cs="Symbol" w:ascii="Symbol" w:hAnsi="Symbol"/>
          <w:spacing w:val="36"/>
        </w:rPr>
        <w:t></w:t>
      </w:r>
      <w:r>
        <w:rPr>
          <w:spacing w:val="36"/>
        </w:rPr>
        <w:t xml:space="preserve"> 200 м</w:t>
      </w:r>
      <w:r>
        <w:rPr>
          <w:spacing w:val="36"/>
          <w:lang w:val="en-US"/>
        </w:rPr>
        <w:t>/</w:t>
      </w:r>
      <w:r>
        <w:rPr>
          <w:spacing w:val="36"/>
        </w:rPr>
        <w:t>мин повышает величину заусенцев. Это объясняется, очевидно, повышением пластичности обрабатываемого материала в связи с повышением температуры резания. Сила резания при этом несколько понижается, но в меньшей степени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Зависимость </w:t>
      </w:r>
      <w:r>
        <w:rPr>
          <w:spacing w:val="36"/>
          <w:lang w:val="en-US"/>
        </w:rPr>
        <w:t>H</w:t>
      </w:r>
      <w:r>
        <w:rPr>
          <w:spacing w:val="36"/>
        </w:rPr>
        <w:t xml:space="preserve"> и </w:t>
      </w:r>
      <w:r>
        <w:rPr>
          <w:spacing w:val="36"/>
          <w:lang w:val="en-US"/>
        </w:rPr>
        <w:t>Q от подачи имеет сложный характер (рис.</w:t>
      </w:r>
      <w:r>
        <w:rPr>
          <w:spacing w:val="36"/>
        </w:rPr>
        <w:t xml:space="preserve">22). В области малых подач 0.02 </w:t>
      </w:r>
      <w:r>
        <w:rPr>
          <w:rFonts w:eastAsia="Symbol" w:cs="Symbol" w:ascii="Symbol" w:hAnsi="Symbol"/>
          <w:spacing w:val="36"/>
        </w:rPr>
        <w:t></w:t>
      </w:r>
      <w:r>
        <w:rPr>
          <w:spacing w:val="36"/>
        </w:rPr>
        <w:t xml:space="preserve"> 0.07 м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зуб увеличение ее снижает величину заусенцев, которые при </w:t>
      </w:r>
      <w:r>
        <w:rPr>
          <w:spacing w:val="36"/>
          <w:lang w:val="en-US"/>
        </w:rPr>
        <w:t>S</w:t>
      </w:r>
      <w:r>
        <w:rPr>
          <w:spacing w:val="36"/>
        </w:rPr>
        <w:t xml:space="preserve"> = 0.07 мм</w:t>
      </w:r>
      <w:r>
        <w:rPr>
          <w:spacing w:val="36"/>
          <w:lang w:val="en-US"/>
        </w:rPr>
        <w:t xml:space="preserve">/зуб имеют </w:t>
      </w:r>
      <w:r>
        <w:rPr>
          <w:spacing w:val="36"/>
        </w:rPr>
        <w:t xml:space="preserve"> минимальную величину. Дальнейшее увеличение </w:t>
      </w:r>
      <w:r>
        <w:rPr>
          <w:spacing w:val="36"/>
          <w:lang w:val="en-US"/>
        </w:rPr>
        <w:t>S</w:t>
      </w:r>
      <w:r>
        <w:rPr>
          <w:spacing w:val="36"/>
        </w:rPr>
        <w:t xml:space="preserve"> приводит к увеличению </w:t>
      </w:r>
      <w:r>
        <w:rPr>
          <w:spacing w:val="36"/>
          <w:lang w:val="en-US"/>
        </w:rPr>
        <w:t>H и Q.</w:t>
      </w:r>
    </w:p>
    <w:p>
      <w:pPr>
        <w:pStyle w:val="TextBody"/>
        <w:spacing w:lineRule="auto" w:line="360"/>
        <w:rPr/>
      </w:pPr>
      <w:r>
        <w:rPr>
          <w:spacing w:val="36"/>
          <w:lang w:val="en-US"/>
        </w:rPr>
        <w:t xml:space="preserve">  </w:t>
      </w:r>
      <w:r>
        <w:rPr>
          <w:spacing w:val="36"/>
          <w:lang w:val="en-US"/>
        </w:rPr>
        <w:t xml:space="preserve">Такая закономерность </w:t>
      </w:r>
      <w:r>
        <w:rPr>
          <w:spacing w:val="36"/>
        </w:rPr>
        <w:t xml:space="preserve">объясняется следующим. С увеличением подачи одновременно прогрессируют два процесса: упрочнение (наклеп) вследствие повышения сил резания и разупрочнение (отдых) из-за воздействия теплоты. Первый процесс способствует охрупчиванию поверхностного слоя обрабатываемого материала, что снижает величину заусенцев, а второй процесс повышает пластичность обрабатываемого материала, а следовательно, и способствует росту заусенцев. 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</w:rPr>
        <w:t xml:space="preserve">В области малых подач интенсивность первого процесса выше. Этим и объясняется снижение </w:t>
      </w:r>
      <w:r>
        <w:rPr>
          <w:spacing w:val="36"/>
          <w:lang w:val="en-US"/>
        </w:rPr>
        <w:t xml:space="preserve">H </w:t>
      </w:r>
      <w:r>
        <w:rPr>
          <w:spacing w:val="36"/>
        </w:rPr>
        <w:t xml:space="preserve">и </w:t>
      </w:r>
      <w:r>
        <w:rPr>
          <w:spacing w:val="36"/>
          <w:lang w:val="en-US"/>
        </w:rPr>
        <w:t>Q.</w:t>
      </w:r>
      <w:r>
        <w:rPr>
          <w:spacing w:val="36"/>
        </w:rPr>
        <w:t xml:space="preserve"> А в области подач 0.07 </w:t>
      </w:r>
      <w:r>
        <w:rPr>
          <w:rFonts w:eastAsia="Symbol" w:cs="Symbol" w:ascii="Symbol" w:hAnsi="Symbol"/>
          <w:spacing w:val="36"/>
        </w:rPr>
        <w:t></w:t>
      </w:r>
      <w:r>
        <w:rPr>
          <w:spacing w:val="36"/>
        </w:rPr>
        <w:t xml:space="preserve"> 0.12 м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зуб второй процесс преобладает над первым и величины </w:t>
      </w:r>
      <w:r>
        <w:rPr>
          <w:spacing w:val="36"/>
          <w:lang w:val="en-US"/>
        </w:rPr>
        <w:t>H</w:t>
      </w:r>
      <w:r>
        <w:rPr>
          <w:spacing w:val="36"/>
        </w:rPr>
        <w:t xml:space="preserve"> и </w:t>
      </w:r>
      <w:r>
        <w:rPr>
          <w:spacing w:val="36"/>
          <w:lang w:val="en-US"/>
        </w:rPr>
        <w:t xml:space="preserve">Q </w:t>
      </w:r>
      <w:r>
        <w:rPr>
          <w:spacing w:val="36"/>
        </w:rPr>
        <w:t xml:space="preserve">возрастают. 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  <w:lang w:val="en-US"/>
        </w:rPr>
        <w:t xml:space="preserve">  </w:t>
      </w:r>
      <w:r>
        <w:rPr>
          <w:spacing w:val="36"/>
        </w:rPr>
        <w:t xml:space="preserve">Уменьшение глубины резания от 5 до 0.4 мм снижает величину заусенцев незначительно (рис.27). Величина заусенцев резко снижается с уменьшением </w:t>
      </w:r>
      <w:r>
        <w:rPr>
          <w:spacing w:val="36"/>
          <w:lang w:val="en-US"/>
        </w:rPr>
        <w:t>t</w:t>
      </w:r>
      <w:r>
        <w:rPr>
          <w:spacing w:val="36"/>
        </w:rPr>
        <w:t xml:space="preserve"> от 0.4 мм. Это объясняется тем, что при малых </w:t>
      </w:r>
      <w:r>
        <w:rPr>
          <w:spacing w:val="36"/>
          <w:lang w:val="en-US"/>
        </w:rPr>
        <w:t>t</w:t>
      </w:r>
      <w:r>
        <w:rPr>
          <w:spacing w:val="36"/>
        </w:rPr>
        <w:t xml:space="preserve">  режущие  лезвия фрезы срезают наклепанный более хрупкий слой. Поэтому для снижения величины заусенцев целесообразно применение фрез с одним или несколькими зубьями, которые делаются на 0.05 </w:t>
      </w:r>
      <w:r>
        <w:rPr>
          <w:rFonts w:eastAsia="Symbol" w:cs="Symbol" w:ascii="Symbol" w:hAnsi="Symbol"/>
          <w:spacing w:val="36"/>
        </w:rPr>
        <w:t></w:t>
      </w:r>
      <w:r>
        <w:rPr>
          <w:spacing w:val="36"/>
        </w:rPr>
        <w:t xml:space="preserve"> 0.1 мм выше всех остальных зубьев (рис.22)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  <w:t xml:space="preserve">Главная режущая кромка зачистных зубьев не участвует в работе, так как она смещена  в радиальном направлении, что снижает нагрузку на эти зубья и повышает их стойкость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>Длина</w:t>
      </w:r>
      <w:r>
        <w:rPr>
          <w:spacing w:val="36"/>
          <w:lang w:val="en-US"/>
        </w:rPr>
        <w:t xml:space="preserve"> L</w:t>
      </w:r>
      <w:r>
        <w:rPr>
          <w:spacing w:val="36"/>
        </w:rPr>
        <w:t xml:space="preserve"> зачистного зуба должна быть больше величины подачи на один оборот, что необходимо для снятия следов обработки от  всех основных (незачистных) зубьев. Вспомогательный угол в плане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>, на зачистных  зубьях равен нулю, а на основных - 15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>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  <w:t>Экспериментальные зависимости, приведенные выше, получены при работе острой фрезой и не учитывают износа инструмента , который, как показывает опыт, оказывает существенное влияние на величину заусенцев. Поэтому при выборе оптимальных параметров процесса фрезерования необходимо учитывать их влияние на износостойкость инструмента.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  <w:lang w:val="en-US"/>
        </w:rPr>
        <w:t xml:space="preserve">  </w:t>
      </w:r>
      <w:r>
        <w:rPr>
          <w:spacing w:val="36"/>
        </w:rPr>
        <w:t xml:space="preserve">Мною проводились исследования по отысканию зависимостей интенсивности износа фрезы от геометрических параметров и параметров режима резания. Опыты проводили в тех же условиях, что и при отыскании зависимостей величины заусенцев и параметров процесса фрезерования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>В качестве характеристики интенсивности износа инструмента принят поверхностный относительный износ по задней грани. Величину определяли из соотношения</w:t>
      </w:r>
      <w:r>
        <w:rPr>
          <w:spacing w:val="36"/>
          <w:lang w:val="en-US"/>
        </w:rPr>
        <w:t>: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ind w:left="2160" w:firstLine="720"/>
        <w:rPr>
          <w:spacing w:val="36"/>
        </w:rPr>
      </w:pPr>
      <w:r>
        <w:rPr>
          <w:rFonts w:eastAsia="Symbol" w:cs="Symbol" w:ascii="Symbol" w:hAnsi="Symbol"/>
          <w:spacing w:val="36"/>
          <w:lang w:val="en-US"/>
        </w:rPr>
        <w:t></w:t>
      </w:r>
      <w:r>
        <w:rPr>
          <w:spacing w:val="36"/>
          <w:lang w:val="en-US"/>
        </w:rPr>
        <w:t>= dh</w:t>
      </w:r>
      <w:r>
        <w:rPr>
          <w:spacing w:val="36"/>
          <w:vertAlign w:val="subscript"/>
          <w:lang w:val="en-US"/>
        </w:rPr>
        <w:t>3</w:t>
      </w:r>
      <w:r>
        <w:rPr>
          <w:spacing w:val="36"/>
          <w:lang w:val="en-US"/>
        </w:rPr>
        <w:t xml:space="preserve"> / d</w:t>
      </w:r>
      <w:r>
        <w:rPr>
          <w:spacing w:val="36"/>
        </w:rPr>
        <w:t>п</w:t>
      </w:r>
      <w:r>
        <w:rPr>
          <w:spacing w:val="36"/>
          <w:lang w:val="en-US"/>
        </w:rPr>
        <w:t xml:space="preserve"> </w:t>
      </w:r>
      <w:r>
        <w:rPr>
          <w:spacing w:val="36"/>
        </w:rPr>
        <w:t>мм</w:t>
      </w:r>
      <w:r>
        <w:rPr>
          <w:spacing w:val="36"/>
          <w:lang w:val="en-US"/>
        </w:rPr>
        <w:t>/м</w:t>
      </w:r>
      <w:r>
        <w:rPr>
          <w:spacing w:val="36"/>
          <w:vertAlign w:val="superscript"/>
          <w:lang w:val="en-US"/>
        </w:rPr>
        <w:t>2</w:t>
      </w:r>
      <w:r>
        <w:rPr>
          <w:spacing w:val="36"/>
          <w:lang w:val="en-US"/>
        </w:rPr>
        <w:t>,</w:t>
        <w:tab/>
        <w:tab/>
        <w:tab/>
        <w:tab/>
        <w:t>(???)</w:t>
      </w:r>
    </w:p>
    <w:p>
      <w:pPr>
        <w:pStyle w:val="TextBody"/>
        <w:spacing w:lineRule="auto" w:line="360"/>
        <w:rPr>
          <w:spacing w:val="36"/>
          <w:sz w:val="32"/>
          <w:lang w:val="en-US"/>
        </w:rPr>
      </w:pPr>
      <w:r>
        <w:rPr>
          <w:spacing w:val="36"/>
          <w:sz w:val="32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  <w:sz w:val="32"/>
        </w:rPr>
        <w:t xml:space="preserve">где </w:t>
      </w:r>
      <w:r>
        <w:rPr>
          <w:spacing w:val="36"/>
          <w:sz w:val="32"/>
          <w:lang w:val="en-US"/>
        </w:rPr>
        <w:t>h</w:t>
      </w:r>
      <w:r>
        <w:rPr>
          <w:spacing w:val="36"/>
          <w:sz w:val="32"/>
          <w:vertAlign w:val="subscript"/>
          <w:lang w:val="en-US"/>
        </w:rPr>
        <w:t>3</w:t>
      </w:r>
      <w:r>
        <w:rPr>
          <w:spacing w:val="36"/>
          <w:sz w:val="32"/>
          <w:lang w:val="en-US"/>
        </w:rPr>
        <w:t xml:space="preserve"> – </w:t>
      </w:r>
      <w:r>
        <w:rPr>
          <w:spacing w:val="36"/>
          <w:sz w:val="32"/>
        </w:rPr>
        <w:t xml:space="preserve">ширина штрихов износа по задней грани </w:t>
      </w:r>
    </w:p>
    <w:p>
      <w:pPr>
        <w:pStyle w:val="TextBody"/>
        <w:spacing w:lineRule="auto" w:line="360"/>
        <w:rPr/>
      </w:pPr>
      <w:r>
        <w:rPr>
          <w:spacing w:val="36"/>
          <w:sz w:val="32"/>
        </w:rPr>
        <w:t xml:space="preserve">            </w:t>
      </w:r>
      <w:r>
        <w:rPr>
          <w:spacing w:val="36"/>
          <w:sz w:val="32"/>
        </w:rPr>
        <w:t>режущей</w:t>
      </w:r>
      <w:r>
        <w:rPr>
          <w:spacing w:val="36"/>
          <w:sz w:val="32"/>
          <w:lang w:val="en-US"/>
        </w:rPr>
        <w:t xml:space="preserve"> </w:t>
      </w:r>
      <w:r>
        <w:rPr>
          <w:spacing w:val="36"/>
          <w:sz w:val="32"/>
        </w:rPr>
        <w:t>части фрезы в мм</w:t>
      </w:r>
      <w:r>
        <w:rPr>
          <w:spacing w:val="36"/>
          <w:sz w:val="32"/>
          <w:lang w:val="en-US"/>
        </w:rPr>
        <w:t>;</w:t>
      </w:r>
    </w:p>
    <w:p>
      <w:pPr>
        <w:pStyle w:val="TextBody"/>
        <w:spacing w:lineRule="auto" w:line="360"/>
        <w:rPr>
          <w:spacing w:val="36"/>
          <w:sz w:val="32"/>
        </w:rPr>
      </w:pPr>
      <w:r>
        <w:rPr>
          <w:spacing w:val="36"/>
          <w:sz w:val="32"/>
        </w:rPr>
        <w:t xml:space="preserve">      </w:t>
      </w:r>
      <w:r>
        <w:rPr>
          <w:spacing w:val="36"/>
          <w:sz w:val="32"/>
        </w:rPr>
        <w:t xml:space="preserve">п </w:t>
      </w:r>
      <w:r>
        <w:rPr>
          <w:spacing w:val="36"/>
          <w:sz w:val="32"/>
          <w:lang w:val="en-US"/>
        </w:rPr>
        <w:t xml:space="preserve">– </w:t>
      </w:r>
      <w:r>
        <w:rPr>
          <w:spacing w:val="36"/>
          <w:sz w:val="32"/>
        </w:rPr>
        <w:t>площадь обрабатываемой поверхности в м</w:t>
      </w:r>
      <w:r>
        <w:rPr>
          <w:spacing w:val="36"/>
          <w:sz w:val="32"/>
          <w:vertAlign w:val="superscript"/>
        </w:rPr>
        <w:t>2</w:t>
      </w:r>
    </w:p>
    <w:p>
      <w:pPr>
        <w:pStyle w:val="TextBody"/>
        <w:rPr>
          <w:spacing w:val="36"/>
          <w:sz w:val="32"/>
        </w:rPr>
      </w:pPr>
      <w:r>
        <w:rPr>
          <w:spacing w:val="36"/>
          <w:sz w:val="32"/>
        </w:rPr>
      </w:r>
    </w:p>
    <w:p>
      <w:pPr>
        <w:pStyle w:val="TextBody"/>
        <w:spacing w:lineRule="auto" w:line="360"/>
        <w:rPr>
          <w:spacing w:val="36"/>
          <w:sz w:val="32"/>
        </w:rPr>
      </w:pPr>
      <w:r>
        <w:rPr>
          <w:spacing w:val="36"/>
          <w:sz w:val="32"/>
        </w:rPr>
      </w:r>
    </w:p>
    <w:p>
      <w:pPr>
        <w:pStyle w:val="TextBody"/>
        <w:spacing w:lineRule="auto" w:line="360"/>
        <w:rPr/>
      </w:pPr>
      <w:r>
        <w:rPr>
          <w:spacing w:val="36"/>
          <w:sz w:val="32"/>
        </w:rPr>
        <w:t xml:space="preserve">  </w:t>
      </w:r>
      <w:r>
        <w:rPr>
          <w:spacing w:val="36"/>
          <w:sz w:val="32"/>
        </w:rPr>
        <w:t xml:space="preserve">Износ задней грани инструмента измеряли с помощью лупы Бринелля с ценой деления 0.1 мм. Результаты опытов представлены на рис. 6-14. Как видно из графика на рис.6, на котором изображена зависимость </w:t>
      </w:r>
      <w:r>
        <w:rPr>
          <w:rFonts w:eastAsia="Symbol" w:cs="Symbol" w:ascii="Symbol" w:hAnsi="Symbol"/>
          <w:spacing w:val="36"/>
          <w:lang w:val="en-US"/>
        </w:rPr>
        <w:t></w:t>
      </w:r>
      <w:r>
        <w:rPr>
          <w:spacing w:val="36"/>
          <w:lang w:val="en-US"/>
        </w:rPr>
        <w:t>=f(</w:t>
      </w:r>
      <w:r>
        <w:rPr>
          <w:rFonts w:eastAsia="Symbol" w:cs="Symbol" w:ascii="Symbol" w:hAnsi="Symbol"/>
          <w:spacing w:val="36"/>
          <w:lang w:val="en-US"/>
        </w:rPr>
        <w:t></w:t>
      </w:r>
      <w:r>
        <w:rPr>
          <w:spacing w:val="36"/>
          <w:lang w:val="en-US"/>
        </w:rPr>
        <w:t xml:space="preserve">), </w:t>
      </w:r>
      <w:r>
        <w:rPr>
          <w:spacing w:val="36"/>
        </w:rPr>
        <w:t xml:space="preserve">уменьшение угла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от 90 до 3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снижает интенсивность  износа режущих лезвий фрезы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Это объясняется тем, что с уменьшением угла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толщина среза уменьшается, ширина увеличивается, а вместе с этим улучшается и отвод тепла из зоны резания. В результате стойкость фрезы возрастает. Однако  наряду с этим резко возрастает величина заусенцев, что значительно повышает трудоемкость их удаления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</w:t>
      </w:r>
      <w:r>
        <w:rPr>
          <w:spacing w:val="36"/>
        </w:rPr>
        <w:t xml:space="preserve">В силу этого целесообразнее применять фрезу с угло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>=7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, хотя интенсивность ее износа будет в 2 раза выше, чем фрезы с угло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>=3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. Следует отметить, что фрезы с малым углом в плане (например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= 20</w:t>
      </w:r>
      <w:r>
        <w:rPr>
          <w:rFonts w:eastAsia="Symbol" w:cs="Symbol" w:ascii="Symbol" w:hAnsi="Symbol"/>
          <w:spacing w:val="36"/>
        </w:rPr>
        <w:t></w:t>
      </w:r>
      <w:r>
        <w:rPr>
          <w:spacing w:val="36"/>
        </w:rPr>
        <w:t>3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) могут быть использованы только про условии жесткой и виброустойчивой технологической системы СПИД, причем глубина резания не должна быть выше 3мм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Интенсивность износа фрезы с увеличение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, вначале снижается и достигает своего минимального значения при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 = 15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, а затем, при дальнейшем увеличении этого угла, возрастает (рис.№№).  Повышенный износ фрез с малым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</w:rPr>
        <w:t xml:space="preserve">, вызван возникновением вибраций, а с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  <w:vertAlign w:val="subscript"/>
        </w:rPr>
        <w:t>1</w:t>
      </w:r>
      <w:r>
        <w:rPr>
          <w:spacing w:val="36"/>
          <w:lang w:val="en-US"/>
        </w:rPr>
        <w:t>&gt;</w:t>
      </w:r>
      <w:r>
        <w:rPr>
          <w:spacing w:val="36"/>
        </w:rPr>
        <w:t>15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ослаблением режущей части инструмента и ухудшением теплоотвода из зоны резания. 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Рекомендуется применять фрезы с </w:t>
      </w:r>
      <w:r>
        <w:rPr>
          <w:rFonts w:eastAsia="Symbol" w:cs="Symbol" w:ascii="Symbol" w:hAnsi="Symbol"/>
          <w:spacing w:val="36"/>
        </w:rPr>
        <w:t></w:t>
      </w:r>
      <w:r>
        <w:rPr>
          <w:spacing w:val="36"/>
          <w:vertAlign w:val="subscript"/>
        </w:rPr>
        <w:t>1</w:t>
      </w:r>
      <w:r>
        <w:rPr>
          <w:spacing w:val="36"/>
        </w:rPr>
        <w:t xml:space="preserve"> = 15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>. При этом обеспечивается минимальные величина заусенцев и интенсивность износа фрезы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Зависимость интенсивности износа задней грани фрезы от заднего, угла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имеет сложный характер (рис.»»). С увеличением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от 5 до 14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величина </w:t>
      </w:r>
      <w:r>
        <w:rPr>
          <w:rFonts w:eastAsia="Symbol" w:cs="Symbol" w:ascii="Symbol" w:hAnsi="Symbol"/>
          <w:spacing w:val="36"/>
        </w:rPr>
        <w:t></w:t>
      </w:r>
      <w:r>
        <w:rPr>
          <w:spacing w:val="36"/>
        </w:rPr>
        <w:t xml:space="preserve"> возрастает, а при дальнейшем повышении этого угла до 2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снижается. В области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  <w:lang w:val="en-US"/>
        </w:rPr>
        <w:t>&lt;11</w:t>
      </w:r>
      <w:r>
        <w:rPr>
          <w:rFonts w:eastAsia="Symbol" w:cs="Symbol" w:ascii="Symbol" w:hAnsi="Symbol"/>
          <w:spacing w:val="36"/>
          <w:lang w:val="en-US"/>
        </w:rPr>
        <w:t></w:t>
      </w:r>
      <w:r>
        <w:rPr>
          <w:spacing w:val="36"/>
        </w:rPr>
        <w:t xml:space="preserve"> величина заусенцев значительна, поэтому эти значения углов применять нецелесообразно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Выбор большого заднего угла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</w:t>
      </w:r>
      <w:r>
        <w:rPr>
          <w:rFonts w:eastAsia="Symbol" w:cs="Symbol" w:ascii="Symbol" w:hAnsi="Symbol"/>
          <w:spacing w:val="36"/>
        </w:rPr>
        <w:t></w:t>
      </w:r>
      <w:r>
        <w:rPr>
          <w:spacing w:val="36"/>
        </w:rPr>
        <w:t xml:space="preserve"> 2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нежелателен, так как он связан с ослаблением режущей кромки инструмента, что приводит к выкрашиванию режущей кромки инструмента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Кроме того, с повышением величины заднего угла возрастает износ режущей кромки в радиальном направлении, хотя износ задней грани имеет небольшую величину. С рассмотренных позиций целесообразно применять </w:t>
      </w:r>
      <w:r>
        <w:rPr>
          <w:rFonts w:eastAsia="Symbol" w:cs="Symbol" w:ascii="Symbol" w:hAnsi="Symbol"/>
          <w:spacing w:val="36"/>
        </w:rPr>
        <w:t></w:t>
      </w:r>
      <w:r>
        <w:rPr>
          <w:spacing w:val="36"/>
        </w:rPr>
        <w:t xml:space="preserve"> = 16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. 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В области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= -15</w:t>
      </w:r>
      <w:r>
        <w:rPr>
          <w:rFonts w:eastAsia="Symbol" w:cs="Symbol" w:ascii="Symbol" w:hAnsi="Symbol"/>
          <w:spacing w:val="36"/>
        </w:rPr>
        <w:t></w:t>
      </w:r>
      <w:r>
        <w:rPr>
          <w:spacing w:val="36"/>
        </w:rPr>
        <w:t>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изменение  этого угла не оказывает существенного влияния на интенсивность износа фрезы (рис.№№). С увеличением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от 0 до 1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 износ инструмента повышается. Анализ зависимостей величины заусенцев и интенсивности износа фрезы от переднего угла дает основание рекомендовать </w:t>
      </w:r>
      <w:r>
        <w:rPr>
          <w:rFonts w:eastAsia="Symbol" w:cs="Symbol" w:ascii="Symbol" w:hAnsi="Symbol"/>
          <w:spacing w:val="36"/>
        </w:rPr>
        <w:t></w:t>
      </w:r>
      <w:r>
        <w:rPr>
          <w:spacing w:val="36"/>
        </w:rPr>
        <w:t xml:space="preserve"> = 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>.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 xml:space="preserve">Как видно из рис.999, на котором изображена зависимость интенсивности износа фрезы от угла наклона режущей кромки, минимальное значение </w:t>
      </w:r>
      <w:r>
        <w:rPr>
          <w:rFonts w:eastAsia="Symbol" w:cs="Symbol" w:ascii="Symbol" w:hAnsi="Symbol"/>
          <w:spacing w:val="36"/>
        </w:rPr>
        <w:t></w:t>
      </w:r>
      <w:r>
        <w:rPr>
          <w:spacing w:val="36"/>
        </w:rPr>
        <w:t xml:space="preserve"> фреза имеет при </w:t>
      </w:r>
      <w:r>
        <w:rPr>
          <w:rFonts w:eastAsia="Symbol" w:cs="Symbol" w:ascii="Symbol" w:hAnsi="Symbol"/>
          <w:spacing w:val="36"/>
        </w:rPr>
        <w:t></w:t>
      </w:r>
      <w:r>
        <w:rPr>
          <w:spacing w:val="36"/>
        </w:rPr>
        <w:t xml:space="preserve"> = +1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 xml:space="preserve">. Это объясняется тем, что при угле </w:t>
      </w:r>
      <w:r>
        <w:rPr>
          <w:rFonts w:eastAsia="Symbol" w:cs="Symbol" w:ascii="Symbol" w:hAnsi="Symbol"/>
          <w:spacing w:val="36"/>
        </w:rPr>
        <w:t></w:t>
      </w:r>
      <w:r>
        <w:rPr>
          <w:spacing w:val="36"/>
        </w:rPr>
        <w:t xml:space="preserve"> больше нуля  первоначальное место  контакта инструмента и заготовки удаляется от вершины зуба и тем самым предохраняет от сколов наиболее ослабленное место. Особенное значение это имеет для фрез с пластинками из твердого сплава . Однако величина заусенцев при </w:t>
      </w:r>
      <w:r>
        <w:rPr>
          <w:rFonts w:eastAsia="Symbol" w:cs="Symbol" w:ascii="Symbol" w:hAnsi="Symbol"/>
          <w:spacing w:val="36"/>
        </w:rPr>
        <w:t></w:t>
      </w:r>
      <w:r>
        <w:rPr>
          <w:spacing w:val="36"/>
          <w:lang w:val="en-US"/>
        </w:rPr>
        <w:t>&gt;</w:t>
      </w:r>
      <w:r>
        <w:rPr>
          <w:spacing w:val="36"/>
        </w:rPr>
        <w:t>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  <w:lang w:val="en-US"/>
        </w:rPr>
        <w:t xml:space="preserve"> </w:t>
      </w:r>
      <w:r>
        <w:rPr>
          <w:spacing w:val="36"/>
        </w:rPr>
        <w:t xml:space="preserve">значительна, поэтому рекомендуется применять </w:t>
      </w:r>
      <w:r>
        <w:rPr>
          <w:rFonts w:eastAsia="Symbol" w:cs="Symbol" w:ascii="Symbol" w:hAnsi="Symbol"/>
          <w:spacing w:val="36"/>
        </w:rPr>
        <w:t></w:t>
      </w:r>
      <w:r>
        <w:rPr>
          <w:spacing w:val="36"/>
        </w:rPr>
        <w:t>=0</w:t>
      </w:r>
      <w:r>
        <w:rPr>
          <w:rFonts w:eastAsia="Symbol" w:cs="Symbol" w:ascii="Symbol" w:hAnsi="Symbol"/>
          <w:spacing w:val="36"/>
        </w:rPr>
        <w:t></w:t>
      </w:r>
      <w:r>
        <w:rPr>
          <w:spacing w:val="36"/>
        </w:rPr>
        <w:t>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</w:rPr>
        <w:t xml:space="preserve">   </w:t>
      </w:r>
      <w:r>
        <w:rPr>
          <w:spacing w:val="36"/>
        </w:rPr>
        <w:t xml:space="preserve">С увеличением скорости резания </w:t>
      </w:r>
      <w:r>
        <w:rPr>
          <w:rFonts w:eastAsia="Symbol" w:cs="Symbol" w:ascii="Symbol" w:hAnsi="Symbol"/>
          <w:spacing w:val="36"/>
        </w:rPr>
        <w:t></w:t>
      </w:r>
      <w:r>
        <w:rPr>
          <w:spacing w:val="36"/>
        </w:rPr>
        <w:t xml:space="preserve"> от 40 до 80 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мин интенсивность износа фрезы сохраняется неизменной (рис.№№). При дальнейшем  увеличении </w:t>
      </w:r>
      <w:r>
        <w:rPr>
          <w:rFonts w:eastAsia="Symbol" w:cs="Symbol" w:ascii="Symbol" w:hAnsi="Symbol"/>
          <w:spacing w:val="36"/>
        </w:rPr>
        <w:t></w:t>
      </w:r>
      <w:r>
        <w:rPr>
          <w:spacing w:val="36"/>
        </w:rPr>
        <w:t xml:space="preserve"> до 150 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мин величина </w:t>
      </w:r>
      <w:r>
        <w:rPr>
          <w:rFonts w:eastAsia="Symbol" w:cs="Symbol" w:ascii="Symbol" w:hAnsi="Symbol"/>
          <w:spacing w:val="36"/>
        </w:rPr>
        <w:t></w:t>
      </w:r>
      <w:r>
        <w:rPr>
          <w:spacing w:val="36"/>
        </w:rPr>
        <w:t xml:space="preserve"> возрастает. </w:t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Таким образом, с точек зрения интенсивности износа инструмента и величины заусенцев целесообразно фрезеровать заготовки из стали 45 с </w:t>
      </w:r>
      <w:r>
        <w:rPr>
          <w:rFonts w:eastAsia="Symbol" w:cs="Symbol" w:ascii="Symbol" w:hAnsi="Symbol"/>
          <w:spacing w:val="36"/>
        </w:rPr>
        <w:t></w:t>
      </w:r>
      <w:r>
        <w:rPr>
          <w:spacing w:val="36"/>
        </w:rPr>
        <w:t xml:space="preserve"> = 80 м</w:t>
      </w:r>
      <w:r>
        <w:rPr>
          <w:spacing w:val="36"/>
          <w:lang w:val="en-US"/>
        </w:rPr>
        <w:t>/</w:t>
      </w:r>
      <w:r>
        <w:rPr>
          <w:spacing w:val="36"/>
        </w:rPr>
        <w:t>мин.</w:t>
      </w:r>
    </w:p>
    <w:p>
      <w:pPr>
        <w:pStyle w:val="TextBody"/>
        <w:spacing w:lineRule="auto" w:line="360"/>
        <w:rPr>
          <w:spacing w:val="36"/>
        </w:rPr>
      </w:pPr>
      <w:r>
        <w:rPr>
          <w:spacing w:val="36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>Увеличение подачи</w:t>
      </w:r>
      <w:r>
        <w:rPr>
          <w:spacing w:val="36"/>
          <w:lang w:val="en-US"/>
        </w:rPr>
        <w:t xml:space="preserve"> S</w:t>
      </w:r>
      <w:r>
        <w:rPr>
          <w:spacing w:val="36"/>
        </w:rPr>
        <w:t xml:space="preserve"> от 0.05 до 0.15 </w:t>
      </w:r>
      <w:r>
        <w:rPr>
          <w:spacing w:val="36"/>
          <w:lang w:val="en-US"/>
        </w:rPr>
        <w:t>мм/</w:t>
      </w:r>
      <w:r>
        <w:rPr>
          <w:spacing w:val="36"/>
        </w:rPr>
        <w:t xml:space="preserve">зуб снижает интенсивность износа фрезы (рис.№№). при этом снижение величины </w:t>
      </w:r>
      <w:r>
        <w:rPr>
          <w:rFonts w:eastAsia="Symbol" w:cs="Symbol" w:ascii="Symbol" w:hAnsi="Symbol"/>
          <w:spacing w:val="36"/>
        </w:rPr>
        <w:t></w:t>
      </w:r>
      <w:r>
        <w:rPr>
          <w:spacing w:val="36"/>
        </w:rPr>
        <w:t xml:space="preserve"> в диапазоне подач 0.06 </w:t>
      </w:r>
      <w:r>
        <w:rPr>
          <w:rFonts w:eastAsia="Symbol" w:cs="Symbol" w:ascii="Symbol" w:hAnsi="Symbol"/>
          <w:spacing w:val="36"/>
          <w:lang w:val="en-US"/>
        </w:rPr>
        <w:t></w:t>
      </w:r>
      <w:r>
        <w:rPr>
          <w:spacing w:val="36"/>
          <w:lang w:val="en-US"/>
        </w:rPr>
        <w:t xml:space="preserve"> 0</w:t>
      </w:r>
      <w:r>
        <w:rPr>
          <w:spacing w:val="36"/>
        </w:rPr>
        <w:t>.15 мм</w:t>
      </w:r>
      <w:r>
        <w:rPr>
          <w:spacing w:val="36"/>
          <w:lang w:val="en-US"/>
        </w:rPr>
        <w:t>/</w:t>
      </w:r>
      <w:r>
        <w:rPr>
          <w:spacing w:val="36"/>
        </w:rPr>
        <w:t xml:space="preserve">зуб незначительно. Поэтому в качестве критерия при выборе величины </w:t>
      </w:r>
      <w:r>
        <w:rPr>
          <w:spacing w:val="36"/>
          <w:lang w:val="en-US"/>
        </w:rPr>
        <w:t>S</w:t>
      </w:r>
      <w:r>
        <w:rPr>
          <w:spacing w:val="36"/>
        </w:rPr>
        <w:t xml:space="preserve"> принимается величина заусенцев. Рекомендуется применять </w:t>
      </w:r>
      <w:r>
        <w:rPr>
          <w:spacing w:val="36"/>
          <w:lang w:val="en-US"/>
        </w:rPr>
        <w:t>S</w:t>
      </w:r>
      <w:r>
        <w:rPr>
          <w:spacing w:val="36"/>
        </w:rPr>
        <w:t xml:space="preserve"> = 0.08 мм</w:t>
      </w:r>
      <w:r>
        <w:rPr>
          <w:spacing w:val="36"/>
          <w:lang w:val="en-US"/>
        </w:rPr>
        <w:t>/</w:t>
      </w:r>
      <w:r>
        <w:rPr>
          <w:spacing w:val="36"/>
        </w:rPr>
        <w:t>зуб. Интенсивность износа фрезы с увеличением глубины резания от 0.3 до 5 мм возрастает незначительно (рис.№№).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 xml:space="preserve">  </w:t>
      </w:r>
      <w:r>
        <w:rPr>
          <w:spacing w:val="36"/>
        </w:rPr>
        <w:t>Результаты экспериментальных исследований, приведенных выше, дают основание рекомендовать две конструкции фрезы</w:t>
      </w:r>
      <w:r>
        <w:rPr>
          <w:spacing w:val="36"/>
          <w:lang w:val="en-US"/>
        </w:rPr>
        <w:t>: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  <w:t xml:space="preserve"> </w:t>
      </w:r>
      <w:r>
        <w:rPr>
          <w:spacing w:val="36"/>
        </w:rPr>
        <w:t xml:space="preserve"> </w:t>
      </w:r>
      <w:r>
        <w:rPr>
          <w:spacing w:val="36"/>
        </w:rPr>
        <w:t xml:space="preserve">Первая конструкция фрезы отличается от стандартной лишь геометрическими параметрами режущих лезвий, поэтому практически не требует дополнительных затрат на ее изготовление. 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>
          <w:spacing w:val="36"/>
        </w:rPr>
        <w:t>Геометрические параметры этой фрезы имеют следующие значения</w:t>
      </w:r>
      <w:r>
        <w:rPr>
          <w:spacing w:val="36"/>
          <w:lang w:val="en-US"/>
        </w:rPr>
        <w:t>:</w:t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1959"/>
        <w:gridCol w:w="1959"/>
        <w:gridCol w:w="195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rFonts w:eastAsia="Symbol" w:cs="Symbol" w:ascii="Symbol" w:hAnsi="Symbol"/>
                <w:spacing w:val="36"/>
                <w:lang w:val="en-US"/>
              </w:rPr>
              <w:t>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pacing w:val="36"/>
                <w:lang w:val="en-US"/>
              </w:rPr>
              <w:t></w:t>
            </w:r>
            <w:r>
              <w:rPr>
                <w:spacing w:val="36"/>
                <w:vertAlign w:val="subscript"/>
                <w:lang w:val="en-US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rFonts w:eastAsia="Symbol" w:cs="Symbol" w:ascii="Symbol" w:hAnsi="Symbol"/>
                <w:spacing w:val="36"/>
                <w:lang w:val="en-US"/>
              </w:rPr>
              <w:t>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rFonts w:eastAsia="Symbol" w:cs="Symbol" w:ascii="Symbol" w:hAnsi="Symbol"/>
                <w:spacing w:val="36"/>
                <w:lang w:val="en-US"/>
              </w:rPr>
              <w:t>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rFonts w:eastAsia="Symbol" w:cs="Symbol" w:ascii="Symbol" w:hAnsi="Symbol"/>
                <w:spacing w:val="36"/>
                <w:lang w:val="en-US"/>
              </w:rPr>
              <w:t>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>7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>15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>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>16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6"/>
                <w:lang w:val="en-US"/>
              </w:rPr>
            </w:pPr>
            <w:r>
              <w:rPr>
                <w:spacing w:val="36"/>
                <w:lang w:val="en-US"/>
              </w:rPr>
              <w:t>0</w:t>
            </w:r>
            <w:r>
              <w:rPr>
                <w:rFonts w:eastAsia="Symbol" w:cs="Symbol" w:ascii="Symbol" w:hAnsi="Symbol"/>
                <w:spacing w:val="36"/>
                <w:lang w:val="en-US"/>
              </w:rPr>
              <w:t></w:t>
            </w:r>
          </w:p>
        </w:tc>
      </w:tr>
    </w:tbl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>
          <w:spacing w:val="36"/>
          <w:lang w:val="en-US"/>
        </w:rPr>
      </w:pPr>
      <w:r>
        <w:rPr>
          <w:spacing w:val="36"/>
          <w:lang w:val="en-US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Вторая конструкция фрезы имеет такую же геометрию, как и первая, но отличается от нее наличием одного или нескольких зачистных зубьев (рис.№№), имеющих вспомогательную режущую кромку длиной 1.5 </w:t>
      </w:r>
      <w:r>
        <w:rPr>
          <w:rFonts w:eastAsia="Symbol" w:cs="Symbol" w:ascii="Symbol" w:hAnsi="Symbol"/>
        </w:rPr>
        <w:t></w:t>
      </w:r>
      <w:r>
        <w:rPr/>
        <w:t xml:space="preserve"> 2 мм с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 xml:space="preserve">. Остальная часть режущих кромок этих зубьев имеет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= 1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 xml:space="preserve">Фрезерование целесообразно проводить со скоростью резания </w:t>
      </w:r>
      <w:r>
        <w:rPr>
          <w:rFonts w:eastAsia="Symbol" w:cs="Symbol" w:ascii="Symbol" w:hAnsi="Symbol"/>
        </w:rPr>
        <w:t></w:t>
      </w:r>
      <w:r>
        <w:rPr/>
        <w:t xml:space="preserve"> = 80 м</w:t>
      </w:r>
      <w:r>
        <w:rPr>
          <w:lang w:val="en-US"/>
        </w:rPr>
        <w:t>/</w:t>
      </w:r>
      <w:r>
        <w:rPr/>
        <w:t xml:space="preserve">мин и подачей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.08 </w:t>
      </w:r>
      <w:r>
        <w:rPr/>
        <w:t>мм</w:t>
      </w:r>
      <w:r>
        <w:rPr>
          <w:lang w:val="en-US"/>
        </w:rPr>
        <w:t>/</w:t>
      </w:r>
      <w:r>
        <w:rPr/>
        <w:t>зуб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TextBody"/>
        <w:spacing w:lineRule="auto" w: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38100</wp:posOffset>
                </wp:positionV>
                <wp:extent cx="4973320" cy="3425825"/>
                <wp:effectExtent l="20447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3400" cy="3425760"/>
                          <a:chOff x="0" y="0"/>
                          <a:chExt cx="4973400" cy="3425760"/>
                        </a:xfrm>
                      </wpg:grpSpPr>
                      <wps:wsp>
                        <wps:cNvSpPr/>
                        <wps:spPr>
                          <a:xfrm>
                            <a:off x="3384000" y="0"/>
                            <a:ext cx="91440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00" y="24298"/>
                                </a:moveTo>
                                <a:lnTo>
                                  <a:pt x="-1800" y="28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1545120"/>
                            <a:ext cx="914400" cy="69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440" y="1056600"/>
                            <a:ext cx="91440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830" y="-1800"/>
                                </a:moveTo>
                                <a:lnTo>
                                  <a:pt x="18900" y="-1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920" y="1812960"/>
                            <a:ext cx="230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2233800"/>
                            <a:ext cx="19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27040"/>
                            <a:ext cx="4801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2320"/>
                            <a:ext cx="2587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11920" y="2736360"/>
                            <a:ext cx="1113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09120" y="2482560"/>
                            <a:ext cx="143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1181160"/>
                            <a:ext cx="93852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44520"/>
                            <a:ext cx="36144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94">
                                <a:moveTo>
                                  <a:pt x="12438" y="125"/>
                                </a:moveTo>
                                <a:arcTo wR="10800" hR="10800" stAng="-4876709" swAng="61878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94">
                                <a:moveTo>
                                  <a:pt x="12438" y="125"/>
                                </a:moveTo>
                                <a:arcTo wR="10800" hR="10800" stAng="-4876709" swAng="618781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83320"/>
                            <a:ext cx="61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23380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078280"/>
                            <a:ext cx="19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225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48284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78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14056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1265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214056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214884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216720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17692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18772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199600"/>
                            <a:ext cx="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212920"/>
                            <a:ext cx="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18448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216160"/>
                            <a:ext cx="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54720"/>
                            <a:ext cx="259092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1846440"/>
                              <a:ext cx="1355760" cy="33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1344960"/>
                              <a:ext cx="1233000" cy="83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960"/>
                              <a:ext cx="0" cy="177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0"/>
                              <a:ext cx="0" cy="13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880" y="54720"/>
                            <a:ext cx="259092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1846440"/>
                              <a:ext cx="1355760" cy="33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1344960"/>
                              <a:ext cx="1233000" cy="83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960"/>
                              <a:ext cx="0" cy="177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0"/>
                              <a:ext cx="0" cy="133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3pt;width:485pt;height:269.75pt" coordorigin="20,60" coordsize="9700,5395"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f" o:allowincell="f" style="position:absolute;left:6157;top:60;width:1439;height:157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f" o:allowincell="f" style="position:absolute;left:967;top:2493;width:1439;height:109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7;top:1724;width:1439;height:164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65,2915" to="8589,2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0,3578" to="3953,35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973;top:5142;width:7560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1832;top:95;width:4074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22;top:4369;width:1753;height:140;mso-wrap-style:none;v-text-anchor:middle;rotation:90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7457;top:3969;width:2265;height:140;flip:x;mso-wrap-style:none;v-text-anchor:middle;rotation:90">
                  <v:fill o:detectmouseclick="t" on="false"/>
                  <v:stroke color="black" weight="12600" joinstyle="round" endcap="flat"/>
                  <w10:wrap type="none"/>
                </v:shape>
                <v:line id="shape_0" from="4927,1920" to="6404,2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24" coordsize="10800,14694" path="l0,21600xee" stroked="t" o:allowincell="f" style="position:absolute;left:6202;top:2020;width:568;height:884;mso-wrap-style:none;v-text-anchor:middle">
                  <v:fill o:detectmouseclick="t" on="false"/>
                  <v:stroke color="black" weight="6480" startarrow="classic" endarrow="classic" startarrowwidth="narrow" startarrowlength="long" endarrowwidth="narrow" endarrowlength="long" joinstyle="miter" endcap="flat"/>
                  <w10:wrap type="none"/>
                </v:rect>
                <v:line id="shape_0" from="5913,506" to="6885,506" stroked="t" o:allowincell="f" style="position:absolute">
                  <v:stroke color="black" weight="64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916,3578" to="4939,3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4,3333" to="4307,3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8,3565" to="1428,409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428,2395" to="1428,3361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28,3333" to="1428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3431" to="4167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3409" to="4251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7,3431" to="4337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1,3444" to="4411,3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3473" to="4493,3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7,3488" to="4567,3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3505" to="4639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1,3524" to="4711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1,3545" to="4791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3500" to="4083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3550" to="4875,3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32;top:146;width:4079;height:3432">
                  <v:line id="shape_0" from="1832,3054" to="3966,35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4,2264" to="5895,35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2,266" to="1832,30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3,146" to="5913,22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17;top:146;width:4079;height:3432">
                  <v:line id="shape_0" from="2817,3054" to="4951,357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939,2264" to="6880,3577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17,266" to="2817,3066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897,146" to="6897,2251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90</wp:posOffset>
                </wp:positionH>
                <wp:positionV relativeFrom="paragraph">
                  <wp:posOffset>144780</wp:posOffset>
                </wp:positionV>
                <wp:extent cx="4973320" cy="3425825"/>
                <wp:effectExtent l="20447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3400" cy="3425760"/>
                          <a:chOff x="0" y="0"/>
                          <a:chExt cx="4973400" cy="3425760"/>
                        </a:xfrm>
                      </wpg:grpSpPr>
                      <wps:wsp>
                        <wps:cNvSpPr/>
                        <wps:spPr>
                          <a:xfrm>
                            <a:off x="3384000" y="0"/>
                            <a:ext cx="91440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00" y="24298"/>
                                </a:moveTo>
                                <a:lnTo>
                                  <a:pt x="-1800" y="28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1545120"/>
                            <a:ext cx="914400" cy="69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120" y="663480"/>
                            <a:ext cx="91440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830" y="-1800"/>
                                </a:moveTo>
                                <a:lnTo>
                                  <a:pt x="18900" y="-1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8240" y="1812960"/>
                            <a:ext cx="26308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2233800"/>
                            <a:ext cx="19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27040"/>
                            <a:ext cx="4801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2320"/>
                            <a:ext cx="2587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11920" y="2736360"/>
                            <a:ext cx="1113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09120" y="2482560"/>
                            <a:ext cx="143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438">
                                <a:moveTo>
                                  <a:pt x="0" y="209"/>
                                </a:moveTo>
                                <a:cubicBezTo>
                                  <a:pt x="85" y="146"/>
                                  <a:pt x="171" y="84"/>
                                  <a:pt x="291" y="120"/>
                                </a:cubicBezTo>
                                <a:cubicBezTo>
                                  <a:pt x="411" y="156"/>
                                  <a:pt x="549" y="408"/>
                                  <a:pt x="720" y="423"/>
                                </a:cubicBezTo>
                                <a:cubicBezTo>
                                  <a:pt x="891" y="438"/>
                                  <a:pt x="1032" y="224"/>
                                  <a:pt x="1314" y="209"/>
                                </a:cubicBezTo>
                                <a:cubicBezTo>
                                  <a:pt x="1596" y="194"/>
                                  <a:pt x="2127" y="367"/>
                                  <a:pt x="2413" y="335"/>
                                </a:cubicBezTo>
                                <a:cubicBezTo>
                                  <a:pt x="2699" y="303"/>
                                  <a:pt x="2801" y="38"/>
                                  <a:pt x="3032" y="19"/>
                                </a:cubicBezTo>
                                <a:cubicBezTo>
                                  <a:pt x="3263" y="0"/>
                                  <a:pt x="3625" y="217"/>
                                  <a:pt x="3802" y="221"/>
                                </a:cubicBezTo>
                                <a:cubicBezTo>
                                  <a:pt x="3979" y="225"/>
                                  <a:pt x="4043" y="75"/>
                                  <a:pt x="4093" y="4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840" y="418320"/>
                            <a:ext cx="1007640" cy="138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66200"/>
                            <a:ext cx="8103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4" h="14819">
                                <a:moveTo>
                                  <a:pt x="9286" y="107"/>
                                </a:moveTo>
                                <a:arcTo wR="10800" hR="10800" stAng="-5883656" swAng="71947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4" h="14819">
                                <a:moveTo>
                                  <a:pt x="9286" y="107"/>
                                </a:moveTo>
                                <a:arcTo wR="10800" hR="10800" stAng="-5883656" swAng="719476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83320"/>
                            <a:ext cx="61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23380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084760"/>
                            <a:ext cx="181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225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48284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78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54720"/>
                            <a:ext cx="26128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6480"/>
                              <a:ext cx="1364040" cy="37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438120"/>
                              <a:ext cx="1257480" cy="174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76680"/>
                              <a:ext cx="0" cy="173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9200" y="0"/>
                              <a:ext cx="0" cy="45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7040" y="54720"/>
                            <a:ext cx="26128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6480"/>
                              <a:ext cx="1364040" cy="37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438120"/>
                              <a:ext cx="1257480" cy="174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766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9200" y="0"/>
                              <a:ext cx="0" cy="45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7320" y="215064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10636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12472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21445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16468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1812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2039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1.4pt;width:485pt;height:269.75pt" coordorigin="-113,228" coordsize="9700,5395">
                <v:shape id="shape_0" fillcolor="white" stroked="f" o:allowincell="f" style="position:absolute;left:6023;top:228;width:1439;height:157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;top:2661;width:1439;height:109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3;top:1273;width:1439;height:164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3,3083" to="8455,30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6,3746" to="3819,37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839;top:5310;width:7560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1698;top:263;width:4074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-112;top:4537;width:1753;height:140;mso-wrap-style:none;v-text-anchor:middle;rotation:90">
                  <v:fill o:detectmouseclick="t" on="false"/>
                  <v:stroke color="black" weight="12600" joinstyle="round" endcap="flat"/>
                  <w10:wrap type="none"/>
                </v:shape>
                <v:shape id="shape_0" coordsize="4093,438" path="m0,209c85,146,171,84,291,120c411,156,549,408,720,423c891,438,1032,224,1314,209c1596,194,2127,367,2413,335c2699,303,2801,38,3032,19c3263,0,3625,217,3802,221c3979,225,4043,75,4093,44e" stroked="t" o:allowincell="f" style="position:absolute;left:7323;top:4137;width:2265;height:140;flip:x;mso-wrap-style:none;v-text-anchor:middle;rotation:90">
                  <v:fill o:detectmouseclick="t" on="false"/>
                  <v:stroke color="black" weight="12600" joinstyle="round" endcap="flat"/>
                  <w10:wrap type="none"/>
                </v:shape>
                <v:line id="shape_0" from="4305,887" to="5891,3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2314,14819" path="l0,21600xee" stroked="t" o:allowincell="f" style="position:absolute;left:5702;top:962;width:1275;height:2123;mso-wrap-style:none;v-text-anchor:middle">
                  <v:fill o:detectmouseclick="t" on="false"/>
                  <v:stroke color="black" weight="6480" startarrow="classic" endarrow="classic" startarrowwidth="narrow" startarrowlength="long" endarrowwidth="narrow" endarrowlength="long" joinstyle="miter" endcap="flat"/>
                  <w10:wrap type="none"/>
                </v:rect>
                <v:line id="shape_0" from="5778,674" to="6750,674" stroked="t" o:allowincell="f" style="position:absolute">
                  <v:stroke color="black" weight="64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82,3746" to="4805,37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9,3511" to="3987,3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4,3733" to="1294,42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94,2563" to="1294,3529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294,3501" to="1294,3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85;top:314;width:4114;height:3430">
                  <v:line id="shape_0" from="1685,3159" to="3832,3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20,1004" to="5799,37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98,435" to="1698,31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78,314" to="5778,10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658;top:314;width:4114;height:3430">
                  <v:line id="shape_0" from="2658,3159" to="4805,374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793,1004" to="6772,3744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71,435" to="2671,3170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751,314" to="6751,1029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line id="shape_0" from="3918,3615" to="3918,3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3545" to="4041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3,3574" to="4163,3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6,3605" to="4286,3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3637" to="4401,3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7,3663" to="4507,3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3699" to="4614,3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149860</wp:posOffset>
                </wp:positionV>
                <wp:extent cx="4765040" cy="5900420"/>
                <wp:effectExtent l="14922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960" cy="5900400"/>
                          <a:chOff x="0" y="0"/>
                          <a:chExt cx="4764960" cy="5900400"/>
                        </a:xfrm>
                      </wpg:grpSpPr>
                      <wps:wsp>
                        <wps:cNvSpPr/>
                        <wps:spPr>
                          <a:xfrm>
                            <a:off x="0" y="392796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510" y="8618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41371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680" y="11700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4831200"/>
                            <a:ext cx="489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444" y="27451"/>
                                </a:moveTo>
                                <a:lnTo>
                                  <a:pt x="16557" y="2745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800" y="2310120"/>
                            <a:ext cx="3432960" cy="151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86440" y="285840"/>
                            <a:ext cx="2116440" cy="2021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155240"/>
                            <a:ext cx="16768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354">
                                <a:moveTo>
                                  <a:pt x="0" y="101"/>
                                </a:moveTo>
                                <a:cubicBezTo>
                                  <a:pt x="389" y="227"/>
                                  <a:pt x="779" y="354"/>
                                  <a:pt x="1099" y="341"/>
                                </a:cubicBezTo>
                                <a:cubicBezTo>
                                  <a:pt x="1419" y="328"/>
                                  <a:pt x="1674" y="50"/>
                                  <a:pt x="1920" y="25"/>
                                </a:cubicBezTo>
                                <a:cubicBezTo>
                                  <a:pt x="2166" y="0"/>
                                  <a:pt x="2430" y="166"/>
                                  <a:pt x="2577" y="189"/>
                                </a:cubicBezTo>
                                <a:cubicBezTo>
                                  <a:pt x="2724" y="212"/>
                                  <a:pt x="2764" y="188"/>
                                  <a:pt x="2805" y="1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0"/>
                            <a:ext cx="75384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48400"/>
                            <a:ext cx="1459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000" y="816480"/>
                            <a:ext cx="0" cy="37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318600"/>
                            <a:ext cx="58608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0680" y="3834000"/>
                            <a:ext cx="102672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040"/>
                              <a:ext cx="424800" cy="30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56840"/>
                              <a:ext cx="32436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280"/>
                              <a:ext cx="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41360"/>
                              <a:ext cx="3859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" y="726480"/>
                              <a:ext cx="17784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857880"/>
                              <a:ext cx="27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960" y="761040"/>
                              <a:ext cx="9576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0560" y="4705200"/>
                            <a:ext cx="16365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559" y="-18019"/>
                                </a:moveTo>
                                <a:lnTo>
                                  <a:pt x="-1006" y="700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чистной зуб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600" y="4056480"/>
                            <a:ext cx="15562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437" y="-1533"/>
                                </a:moveTo>
                                <a:lnTo>
                                  <a:pt x="-1058" y="788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ой зу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0" y="4611960"/>
                            <a:ext cx="11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0" y="4683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394524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960" y="4145400"/>
                            <a:ext cx="3531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200" y="4194720"/>
                            <a:ext cx="89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9188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69188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1668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6836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611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5538960"/>
                            <a:ext cx="18288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65" y="2581"/>
                                </a:moveTo>
                                <a:lnTo>
                                  <a:pt x="-900" y="683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L = 0.05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0.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11.8pt;width:375.2pt;height:464.6pt" coordorigin="523,236" coordsize="7504,9292">
                <v:shape id="shape_0" fillcolor="white" stroked="f" o:allowincell="f" style="position:absolute;left:523;top:6422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4;top:6751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6;top:7844;width:770;height:44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30;top:3874;width:5405;height:23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864;top:686;width:3332;height:3182;flip:x;mso-wrap-style:none;v-text-anchor:middle;rotation:180" type="_x0000_t119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805,354" path="m0,101c389,227,779,354,1099,341c1419,328,1674,50,1920,25c2166,0,2430,166,2577,189c2724,212,2764,188,2805,164e" stroked="t" o:allowincell="f" style="position:absolute;left:3207;top:2055;width:2640;height:3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f" o:allowincell="f" style="position:absolute;left:2677;top:236;width:1186;height:18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13;top:627;width:2298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534,1522" to="4534,739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556;top:738;width:922;height:1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146;top:6274;width:1616;height:1350">
                  <v:line id="shape_0" from="2146,6274" to="2146,7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6,7019" to="2814,75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10,6993" to="3320,75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21,6274" to="3321,69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0,6287" to="2260,698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272,6969" to="2879,740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02,7418" to="3181,761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2,7625" to="3610,7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2,7472" to="3762,76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3,6274" to="3763,74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12;top:7646;width:2576;height:5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чистной зуб  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5362;top:6624;width:2450;height:49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ой зуб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line id="shape_0" from="1022,7499" to="2815,7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2,7612" to="3181,7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6,6449" to="1136,7498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805,6764" to="2360,71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39;top:6842;width:140;height:643;flip:x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miter" endcap="flat"/>
                  <w10:wrap type="none"/>
                </v:rect>
                <v:line id="shape_0" from="3157,7625" to="3157,8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7625" to="3624,8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7,8294" to="3623,829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136,7612" to="1136,799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136,7499" to="1136,7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47;top:8959;width:2879;height:56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L = 0.05 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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0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</wp:posOffset>
                </wp:positionH>
                <wp:positionV relativeFrom="paragraph">
                  <wp:posOffset>86360</wp:posOffset>
                </wp:positionV>
                <wp:extent cx="6355080" cy="5477510"/>
                <wp:effectExtent l="60452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080" cy="5477400"/>
                          <a:chOff x="0" y="0"/>
                          <a:chExt cx="6355080" cy="54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55080" cy="4952880"/>
                          </a:xfrm>
                        </wpg:grpSpPr>
                        <wps:wsp>
                          <wps:cNvSpPr/>
                          <wps:spPr>
                            <a:xfrm>
                              <a:off x="528588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6835" y="20837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9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028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8360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7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292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70" y="1553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6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516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9376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4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908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45" y="1408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3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363924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51" y="3969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     0.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292536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51" y="-1336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2     0.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" y="216288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38" y="-7098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3     0.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148140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645" y="31942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4     0.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304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819" y="27630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5     0.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44280"/>
                              <a:ext cx="5396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5921" y="13570"/>
                                  </a:moveTo>
                                  <a:lnTo>
                                    <a:pt x="-3049" y="63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52560"/>
                              <a:ext cx="5396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4345" y="14152"/>
                                  </a:moveTo>
                                  <a:lnTo>
                                    <a:pt x="-3049" y="58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5440" y="458712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3277" y="-20188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5240" y="3279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2007" y="15532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5320" y="101844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8144" y="14540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40" y="448236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391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0"/>
                              <a:ext cx="0" cy="44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3760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3040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232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60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88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0" cy="44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3760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3040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232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160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880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18489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25711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7554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0" y="11988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5519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1689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21546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36867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0" y="35661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1589400"/>
                              <a:ext cx="4547880" cy="24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3815">
                                  <a:moveTo>
                                    <a:pt x="0" y="0"/>
                                  </a:moveTo>
                                  <a:cubicBezTo>
                                    <a:pt x="603" y="30"/>
                                    <a:pt x="1207" y="60"/>
                                    <a:pt x="1807" y="228"/>
                                  </a:cubicBezTo>
                                  <a:cubicBezTo>
                                    <a:pt x="2407" y="396"/>
                                    <a:pt x="3004" y="470"/>
                                    <a:pt x="3600" y="1011"/>
                                  </a:cubicBezTo>
                                  <a:cubicBezTo>
                                    <a:pt x="4196" y="1552"/>
                                    <a:pt x="4787" y="3133"/>
                                    <a:pt x="5381" y="3474"/>
                                  </a:cubicBezTo>
                                  <a:cubicBezTo>
                                    <a:pt x="5975" y="3815"/>
                                    <a:pt x="6568" y="3436"/>
                                    <a:pt x="7162" y="305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1180440"/>
                              <a:ext cx="4427280" cy="18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2" h="2933">
                                  <a:moveTo>
                                    <a:pt x="0" y="303"/>
                                  </a:moveTo>
                                  <a:cubicBezTo>
                                    <a:pt x="600" y="542"/>
                                    <a:pt x="1200" y="781"/>
                                    <a:pt x="1743" y="1086"/>
                                  </a:cubicBezTo>
                                  <a:cubicBezTo>
                                    <a:pt x="2286" y="1391"/>
                                    <a:pt x="2689" y="1887"/>
                                    <a:pt x="3259" y="2135"/>
                                  </a:cubicBezTo>
                                  <a:cubicBezTo>
                                    <a:pt x="3829" y="2383"/>
                                    <a:pt x="4547" y="2933"/>
                                    <a:pt x="5166" y="2577"/>
                                  </a:cubicBezTo>
                                  <a:cubicBezTo>
                                    <a:pt x="5785" y="2221"/>
                                    <a:pt x="6671" y="432"/>
                                    <a:pt x="6972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080" y="4867920"/>
                            <a:ext cx="5775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06" y="18540"/>
                                </a:moveTo>
                                <a:lnTo>
                                  <a:pt x="-285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главного угла в пла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6.8pt;width:500.4pt;height:431.3pt" coordorigin="-93,136" coordsize="10008,8626">
                <v:group id="shape_0" style="position:absolute;left:-93;top:136;width:10008;height:7800">
                  <v:shape id="shape_0" fillcolor="white" stroked="f" o:allowincell="f" style="position:absolute;left:8231;top:737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9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53;top:737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09;top:737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28;top:737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38;top:737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3;top:5867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     0.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3;top:4743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2     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;top:3542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3     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0;top:2469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4     0.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;top:1306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5     0.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6;top:206;width:849;height:61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51;top:219;width:849;height:666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65;top:736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13;top:5301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87;top:1740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6,7195" to="9395,719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936;top:2327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215,136" to="1215,719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1084,6058" to="1225,6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4924" to="1225,4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3790" to="1225,3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2656" to="1225,2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1522" to="1225,1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,136" to="505,719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74,6058" to="515,6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4924" to="515,4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3790" to="515,3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2656" to="515,2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1522" to="515,1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92;top:304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94;top:4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96;top:447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98;top:2024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23;top:2580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492;top:2797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194;top:3529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896;top:5942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598;top:5752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7162,3815" path="m0,0c603,30,1207,60,1807,228c2407,396,3004,470,3600,1011c4196,1552,4787,3133,5381,3474c5975,3815,6568,3436,7162,3057e" stroked="t" o:allowincell="f" style="position:absolute;left:1733;top:2639;width:7161;height:381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972,2933" path="m0,303c600,542,1200,781,1743,1086c2286,1391,2689,1887,3259,2135c3829,2383,4547,2933,5166,2577c5785,2221,6671,432,6972,0e" stroked="t" o:allowincell="f" style="position:absolute;left:1759;top:1995;width:6971;height:2932;mso-wrap-style:none;v-text-anchor:middle">
                    <v:fill o:detectmouseclick="t" on="false"/>
                    <v:stroke color="black" weight="28440" dashstyle="shortdot" joinstyle="round" endcap="flat"/>
                    <w10:wrap type="none"/>
                  </v:shape>
                  <v:line id="shape_0" from="1990,7188" to="1990,7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7188" to="3492,7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7188" to="5194,7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7188" to="6896,7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7188" to="8598,7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3;top:7802;width:9094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главного угла в пл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9565</wp:posOffset>
                </wp:positionH>
                <wp:positionV relativeFrom="paragraph">
                  <wp:posOffset>65405</wp:posOffset>
                </wp:positionV>
                <wp:extent cx="6497320" cy="4929505"/>
                <wp:effectExtent l="13462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7280" cy="4929480"/>
                          <a:chOff x="0" y="0"/>
                          <a:chExt cx="6497280" cy="492948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6395760" cy="4203000"/>
                          </a:xfrm>
                        </wpg:grpSpPr>
                        <wps:wsp>
                          <wps:cNvSpPr/>
                          <wps:spPr>
                            <a:xfrm>
                              <a:off x="5511240" y="31323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3951" y="-157573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60" y="288936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327" y="3969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.3    0.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7548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674" y="-1336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.6    0.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144540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500" y="-9045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.9    0.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73152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487" y="31942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2    0.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7320" y="0"/>
                              <a:ext cx="100764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539640" cy="3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1" y="13570"/>
                                    </a:moveTo>
                                    <a:lnTo>
                                      <a:pt x="-3049" y="63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53964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345" y="14152"/>
                                    </a:moveTo>
                                    <a:lnTo>
                                      <a:pt x="-3049" y="582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56120" y="383724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3277" y="-20188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vertAlign w:val="subscript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240" y="285048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4612" y="-3740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320" y="373248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563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0480"/>
                              <a:ext cx="0" cy="36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3010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9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157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85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2240"/>
                              <a:ext cx="0" cy="37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3010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229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57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85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2518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11869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080" y="30333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30333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97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7445" y="14082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764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9376" y="15990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040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7470" y="15532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831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8360" y="15990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7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121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6835" y="20837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9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980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6835" y="20837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32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3320" y="1151280"/>
                              <a:ext cx="4272120" cy="19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8" h="3061">
                                  <a:moveTo>
                                    <a:pt x="0" y="0"/>
                                  </a:moveTo>
                                  <a:cubicBezTo>
                                    <a:pt x="485" y="599"/>
                                    <a:pt x="971" y="1198"/>
                                    <a:pt x="1415" y="1629"/>
                                  </a:cubicBezTo>
                                  <a:cubicBezTo>
                                    <a:pt x="1859" y="2060"/>
                                    <a:pt x="2217" y="2370"/>
                                    <a:pt x="2665" y="2589"/>
                                  </a:cubicBezTo>
                                  <a:cubicBezTo>
                                    <a:pt x="3113" y="2808"/>
                                    <a:pt x="3646" y="2867"/>
                                    <a:pt x="4105" y="2943"/>
                                  </a:cubicBezTo>
                                  <a:cubicBezTo>
                                    <a:pt x="4564" y="3019"/>
                                    <a:pt x="5015" y="3027"/>
                                    <a:pt x="5419" y="3044"/>
                                  </a:cubicBezTo>
                                  <a:cubicBezTo>
                                    <a:pt x="5823" y="3061"/>
                                    <a:pt x="6332" y="3044"/>
                                    <a:pt x="6530" y="3044"/>
                                  </a:cubicBezTo>
                                  <a:cubicBezTo>
                                    <a:pt x="6728" y="3044"/>
                                    <a:pt x="6667" y="3044"/>
                                    <a:pt x="6606" y="304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543680"/>
                              <a:ext cx="4218840" cy="170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4" h="2689">
                                  <a:moveTo>
                                    <a:pt x="0" y="0"/>
                                  </a:moveTo>
                                  <a:cubicBezTo>
                                    <a:pt x="385" y="488"/>
                                    <a:pt x="771" y="977"/>
                                    <a:pt x="1251" y="1377"/>
                                  </a:cubicBezTo>
                                  <a:cubicBezTo>
                                    <a:pt x="1731" y="1777"/>
                                    <a:pt x="2387" y="2194"/>
                                    <a:pt x="2880" y="2400"/>
                                  </a:cubicBezTo>
                                  <a:cubicBezTo>
                                    <a:pt x="3373" y="2606"/>
                                    <a:pt x="3799" y="2569"/>
                                    <a:pt x="4207" y="2615"/>
                                  </a:cubicBezTo>
                                  <a:cubicBezTo>
                                    <a:pt x="4615" y="2661"/>
                                    <a:pt x="4925" y="2667"/>
                                    <a:pt x="5331" y="2678"/>
                                  </a:cubicBezTo>
                                  <a:cubicBezTo>
                                    <a:pt x="5737" y="2689"/>
                                    <a:pt x="6190" y="2683"/>
                                    <a:pt x="6644" y="2678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543680"/>
                              <a:ext cx="4218840" cy="170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4" h="2689">
                                  <a:moveTo>
                                    <a:pt x="0" y="0"/>
                                  </a:moveTo>
                                  <a:cubicBezTo>
                                    <a:pt x="385" y="488"/>
                                    <a:pt x="771" y="977"/>
                                    <a:pt x="1251" y="1377"/>
                                  </a:cubicBezTo>
                                  <a:cubicBezTo>
                                    <a:pt x="1731" y="1777"/>
                                    <a:pt x="2387" y="2194"/>
                                    <a:pt x="2880" y="2400"/>
                                  </a:cubicBezTo>
                                  <a:cubicBezTo>
                                    <a:pt x="3373" y="2606"/>
                                    <a:pt x="3799" y="2569"/>
                                    <a:pt x="4207" y="2615"/>
                                  </a:cubicBezTo>
                                  <a:cubicBezTo>
                                    <a:pt x="4615" y="2661"/>
                                    <a:pt x="4925" y="2667"/>
                                    <a:pt x="5331" y="2678"/>
                                  </a:cubicBezTo>
                                  <a:cubicBezTo>
                                    <a:pt x="5737" y="2689"/>
                                    <a:pt x="6190" y="2683"/>
                                    <a:pt x="6644" y="2678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543680"/>
                              <a:ext cx="4218840" cy="170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4" h="2689">
                                  <a:moveTo>
                                    <a:pt x="0" y="0"/>
                                  </a:moveTo>
                                  <a:cubicBezTo>
                                    <a:pt x="385" y="488"/>
                                    <a:pt x="771" y="977"/>
                                    <a:pt x="1251" y="1377"/>
                                  </a:cubicBezTo>
                                  <a:cubicBezTo>
                                    <a:pt x="1731" y="1777"/>
                                    <a:pt x="2387" y="2194"/>
                                    <a:pt x="2880" y="2400"/>
                                  </a:cubicBezTo>
                                  <a:cubicBezTo>
                                    <a:pt x="3373" y="2606"/>
                                    <a:pt x="3799" y="2569"/>
                                    <a:pt x="4207" y="2615"/>
                                  </a:cubicBezTo>
                                  <a:cubicBezTo>
                                    <a:pt x="4615" y="2661"/>
                                    <a:pt x="4925" y="2667"/>
                                    <a:pt x="5331" y="2678"/>
                                  </a:cubicBezTo>
                                  <a:cubicBezTo>
                                    <a:pt x="5737" y="2689"/>
                                    <a:pt x="6190" y="2683"/>
                                    <a:pt x="6644" y="2678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22060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30092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7928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1528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9761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080" y="31939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3201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20000"/>
                            <a:ext cx="6472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5" y="17393"/>
                                </a:moveTo>
                                <a:lnTo>
                                  <a:pt x="-254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вспомогательного угла в пла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5pt;margin-top:5.15pt;width:511.65pt;height:388.15pt" coordorigin="-519,103" coordsize="10233,7763">
                <v:group id="shape_0" style="position:absolute;left:-359;top:103;width:10073;height:6619">
                  <v:shape id="shape_0" fillcolor="white" stroked="f" o:allowincell="f" style="position:absolute;left:8320;top:5036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33;top:4653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.3    0.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59;top:3529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.6    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46;top:2379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.9    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45;top:1255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2    0.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253;top:103;width:1587;height:680">
                    <v:shape id="shape_0" fillcolor="white" stroked="f" o:allowincell="f" style="position:absolute;left:484;top:103;width:849;height:61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253;top:116;width:849;height:666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863;top:6146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vertAlign w:val="subscript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20;top:459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4,5981" to="9193,598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59;top:2566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13,198" to="1013,5977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882,4844" to="1023,4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3710" to="1023,3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2576" to="1023,2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1442" to="1023,1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,122" to="303,5977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172,4844" to="313,4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,3710" to="313,3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,2576" to="313,2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,1442" to="313,1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101;top:4069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83;top:1972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00;top:4880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20;top:4880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1436;top:5974;width:850;height:748">
                    <v:shape id="shape_0" fillcolor="white" stroked="f" o:allowincell="f" style="position:absolute;left:1436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88,5974" to="1788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87;top:5974;width:850;height:748">
                    <v:shape id="shape_0" fillcolor="white" stroked="f" o:allowincell="f" style="position:absolute;left:2787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51,5974" to="3151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4;top:5974;width:850;height:748">
                    <v:shape id="shape_0" fillcolor="white" stroked="f" o:allowincell="f" style="position:absolute;left:4114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499,5974" to="4499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1;top:5974;width:850;height:748">
                    <v:shape id="shape_0" fillcolor="white" stroked="f" o:allowincell="f" style="position:absolute;left:5441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784,5974" to="5784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89;top:5974;width:850;height:748">
                    <v:shape id="shape_0" fillcolor="white" stroked="f" o:allowincell="f" style="position:absolute;left:6589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956,5974" to="6956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51;top:5974;width:850;height:748">
                    <v:shape id="shape_0" fillcolor="white" stroked="f" o:allowincell="f" style="position:absolute;left:7751;top:6156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118,5974" to="8118,6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728,3061" path="m0,0c485,599,971,1198,1415,1629c1859,2060,2217,2370,2665,2589c3113,2808,3646,2867,4105,2943c4564,3019,5015,3027,5419,3044c5823,3061,6332,3044,6530,3044c6728,3044,6667,3044,6606,3044e" stroked="t" o:allowincell="f" style="position:absolute;left:1646;top:1916;width:6727;height:306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644,2689" path="m0,0c385,488,771,977,1251,1377c1731,1777,2387,2194,2880,2400c3373,2606,3799,2569,4207,2615c4615,2661,4925,2667,5331,2678c5737,2689,6190,2683,6644,2678e" stroked="t" o:allowincell="f" style="position:absolute;left:1633;top:2534;width:6643;height:2688;mso-wrap-style:none;v-text-anchor:middle">
                    <v:fill o:detectmouseclick="t" on="false"/>
                    <v:stroke color="black" weight="28440" dashstyle="shortdot" joinstyle="round" endcap="round"/>
                    <w10:wrap type="none"/>
                  </v:shape>
                  <v:shape id="shape_0" coordsize="6644,2689" path="m0,0c385,488,771,977,1251,1377c1731,1777,2387,2194,2880,2400c3373,2606,3799,2569,4207,2615c4615,2661,4925,2667,5331,2678c5737,2689,6190,2683,6644,2678e" stroked="t" o:allowincell="f" style="position:absolute;left:1633;top:2534;width:6643;height:2688;mso-wrap-style:none;v-text-anchor:middle">
                    <v:fill o:detectmouseclick="t" on="false"/>
                    <v:stroke color="black" weight="28440" dashstyle="shortdot" joinstyle="round" endcap="round"/>
                    <w10:wrap type="none"/>
                  </v:shape>
                  <v:shape id="shape_0" coordsize="6644,2689" path="m0,0c385,488,771,977,1251,1377c1731,1777,2387,2194,2880,2400c3373,2606,3799,2569,4207,2615c4615,2661,4925,2667,5331,2678c5737,2689,6190,2683,6644,2678e" stroked="t" o:allowincell="f" style="position:absolute;left:1633;top:2534;width:6643;height:2688;mso-wrap-style:none;v-text-anchor:middle">
                    <v:fill o:detectmouseclick="t" on="false"/>
                    <v:stroke color="black" weight="28440" dashstyle="shortdot" joinstyle="round" endcap="round"/>
                    <w10:wrap type="none"/>
                  </v:shape>
                  <v:oval id="shape_0" fillcolor="black" stroked="t" o:allowincell="f" style="position:absolute;left:3101;top:3577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27;top:4842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427;top:4501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737;top:506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37;top:4790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00;top:5133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20;top:5145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-519;top:6906;width:10192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вспомогательного угла в пл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6230</wp:posOffset>
                </wp:positionH>
                <wp:positionV relativeFrom="paragraph">
                  <wp:posOffset>62230</wp:posOffset>
                </wp:positionV>
                <wp:extent cx="6395720" cy="4611370"/>
                <wp:effectExtent l="46926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4611240"/>
                          <a:chOff x="0" y="0"/>
                          <a:chExt cx="6395760" cy="461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95760" cy="4203000"/>
                          </a:xfrm>
                        </wpg:grpSpPr>
                        <wps:wsp>
                          <wps:cNvSpPr/>
                          <wps:spPr>
                            <a:xfrm>
                              <a:off x="5511240" y="214452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4612" y="38697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240" y="293184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3951" y="-145514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60" y="288936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327" y="3969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.5    0.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7548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674" y="-1336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0    0.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144540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500" y="-9045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5    0.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73152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487" y="31942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.0    0.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7320" y="0"/>
                              <a:ext cx="100764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539640" cy="3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1" y="13570"/>
                                    </a:moveTo>
                                    <a:lnTo>
                                      <a:pt x="-3049" y="63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53964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345" y="14152"/>
                                    </a:moveTo>
                                    <a:lnTo>
                                      <a:pt x="-3049" y="582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56120" y="383724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3277" y="-20188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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320" y="373248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563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60480"/>
                              <a:ext cx="0" cy="36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3010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9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157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85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2240"/>
                              <a:ext cx="0" cy="371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3010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229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57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850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2357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18763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2238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2231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97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7445" y="14082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764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9376" y="15990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040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7470" y="15532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831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8360" y="15990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7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1216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6835" y="20837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9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9800" y="3728160"/>
                              <a:ext cx="53964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56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6835" y="20837"/>
                                    </a:moveTo>
                                    <a:lnTo>
                                      <a:pt x="246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9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7080" y="20052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6960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1589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2060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9520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30657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0" y="30808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599480"/>
                              <a:ext cx="410652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9" h="1065">
                                  <a:moveTo>
                                    <a:pt x="0" y="0"/>
                                  </a:moveTo>
                                  <a:cubicBezTo>
                                    <a:pt x="478" y="274"/>
                                    <a:pt x="956" y="549"/>
                                    <a:pt x="1402" y="707"/>
                                  </a:cubicBezTo>
                                  <a:cubicBezTo>
                                    <a:pt x="1848" y="865"/>
                                    <a:pt x="2240" y="892"/>
                                    <a:pt x="2678" y="947"/>
                                  </a:cubicBezTo>
                                  <a:cubicBezTo>
                                    <a:pt x="3116" y="1002"/>
                                    <a:pt x="3628" y="1016"/>
                                    <a:pt x="4030" y="1035"/>
                                  </a:cubicBezTo>
                                  <a:cubicBezTo>
                                    <a:pt x="4432" y="1054"/>
                                    <a:pt x="4700" y="1057"/>
                                    <a:pt x="5091" y="1061"/>
                                  </a:cubicBezTo>
                                  <a:cubicBezTo>
                                    <a:pt x="5482" y="1065"/>
                                    <a:pt x="5930" y="1063"/>
                                    <a:pt x="6379" y="106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911960"/>
                              <a:ext cx="4074840" cy="12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7" h="1929">
                                  <a:moveTo>
                                    <a:pt x="0" y="0"/>
                                  </a:moveTo>
                                  <a:cubicBezTo>
                                    <a:pt x="462" y="258"/>
                                    <a:pt x="925" y="516"/>
                                    <a:pt x="1390" y="733"/>
                                  </a:cubicBezTo>
                                  <a:cubicBezTo>
                                    <a:pt x="1855" y="950"/>
                                    <a:pt x="2348" y="1139"/>
                                    <a:pt x="2792" y="1301"/>
                                  </a:cubicBezTo>
                                  <a:cubicBezTo>
                                    <a:pt x="3236" y="1463"/>
                                    <a:pt x="3645" y="1607"/>
                                    <a:pt x="4055" y="1706"/>
                                  </a:cubicBezTo>
                                  <a:cubicBezTo>
                                    <a:pt x="4465" y="1805"/>
                                    <a:pt x="4861" y="1861"/>
                                    <a:pt x="5255" y="1895"/>
                                  </a:cubicBezTo>
                                  <a:cubicBezTo>
                                    <a:pt x="5649" y="1929"/>
                                    <a:pt x="6033" y="1918"/>
                                    <a:pt x="6417" y="1908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4251960"/>
                            <a:ext cx="5775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48" y="-382"/>
                                </a:moveTo>
                                <a:lnTo>
                                  <a:pt x="-285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заднего уг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4.9pt;width:503.65pt;height:363.1pt" coordorigin="-498,98" coordsize="10073,7262">
                <v:group id="shape_0" style="position:absolute;left:-498;top:98;width:10073;height:6620">
                  <v:shape id="shape_0" fillcolor="white" stroked="f" o:allowincell="f" style="position:absolute;left:8181;top:3475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1;top:4715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72;top:4648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.5    0.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98;top:3524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0    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85;top:2374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5    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84;top:1250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.0    0.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392;top:98;width:1587;height:680">
                    <v:shape id="shape_0" fillcolor="white" stroked="f" o:allowincell="f" style="position:absolute;left:345;top:98;width:849;height:61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92;top:111;width:849;height:666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724;top:6141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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,5976" to="9054,597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21;top:2561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74,193" to="874,5972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743,4839" to="884,4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3705" to="884,37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2571" to="884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1437" to="884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,117" to="164,5972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3,4839" to="174,4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,3705" to="174,37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,2571" to="174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,1437" to="174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62;top:3811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44;top:3053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760;top:3624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81;top:3612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1297;top:5969;width:850;height:748">
                    <v:shape id="shape_0" fillcolor="white" stroked="f" o:allowincell="f" style="position:absolute;left:1297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649,5969" to="1649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48;top:5969;width:850;height:748">
                    <v:shape id="shape_0" fillcolor="white" stroked="f" o:allowincell="f" style="position:absolute;left:2648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012,5969" to="3012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5;top:5969;width:850;height:748">
                    <v:shape id="shape_0" fillcolor="white" stroked="f" o:allowincell="f" style="position:absolute;left:3975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60,5969" to="4360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2;top:5969;width:850;height:748">
                    <v:shape id="shape_0" fillcolor="white" stroked="f" o:allowincell="f" style="position:absolute;left:5302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645,5969" to="5645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51;top:5969;width:850;height:748">
                    <v:shape id="shape_0" fillcolor="white" stroked="f" o:allowincell="f" style="position:absolute;left:6451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17,5969" to="6817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12;top:5969;width:850;height:748">
                    <v:shape id="shape_0" fillcolor="white" stroked="f" o:allowincell="f" style="position:absolute;left:7612;top:6151;width:849;height:56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979,5969" to="7979,6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2962;top:3256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88;top:4344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288;top:3498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598;top:3572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98;top:4747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60;top:4926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81;top:4950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coordsize="6379,1065" path="m0,0c478,274,956,549,1402,707c1848,865,2240,892,2678,947c3116,1002,3628,1016,4030,1035c4432,1054,4700,1057,5091,1061c5482,1065,5930,1063,6379,1061e" stroked="t" o:allowincell="f" style="position:absolute;left:1583;top:2617;width:6466;height:106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417,1929" path="m0,0c462,258,925,516,1390,733c1855,950,2348,1139,2792,1301c3236,1463,3645,1607,4055,1706c4465,1805,4861,1861,5255,1895c5649,1929,6033,1918,6417,1908e" stroked="t" o:allowincell="f" style="position:absolute;left:1570;top:3109;width:6416;height:1928;mso-wrap-style:none;v-text-anchor:middle">
                    <v:fill o:detectmouseclick="t" on="false"/>
                    <v:stroke color="black" weight="28440" dashstyle="shortdot" joinstyle="round" endcap="round"/>
                    <w10:wrap type="none"/>
                  </v:shape>
                </v:group>
                <v:shape id="shape_0" fillcolor="white" stroked="f" o:allowincell="f" style="position:absolute;left:-78;top:6794;width:9094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заднего уг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885</wp:posOffset>
                </wp:positionH>
                <wp:positionV relativeFrom="paragraph">
                  <wp:posOffset>64135</wp:posOffset>
                </wp:positionV>
                <wp:extent cx="6497320" cy="4679315"/>
                <wp:effectExtent l="134620" t="0" r="635" b="132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7280" cy="4679280"/>
                          <a:chOff x="0" y="0"/>
                          <a:chExt cx="6497280" cy="4679280"/>
                        </a:xfrm>
                      </wpg:grpSpPr>
                      <wps:wsp>
                        <wps:cNvSpPr/>
                        <wps:spPr>
                          <a:xfrm>
                            <a:off x="1063080" y="13759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68124" y="-52016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2889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27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    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175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0    0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445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-9045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5    0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731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87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0    0.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840" y="0"/>
                            <a:ext cx="1007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468000" y="0"/>
                              <a:ext cx="5396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5921" y="13570"/>
                                  </a:moveTo>
                                  <a:lnTo>
                                    <a:pt x="-3049" y="63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5396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4345" y="14152"/>
                                  </a:moveTo>
                                  <a:lnTo>
                                    <a:pt x="-3049" y="58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57640" y="383724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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8452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66218" y="11677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37324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563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0480"/>
                            <a:ext cx="0" cy="36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2240"/>
                            <a:ext cx="0" cy="37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590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186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3322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3330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128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45" y="1408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9376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92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70" y="1553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468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8360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368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6835" y="20837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92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1320" y="3728160"/>
                            <a:ext cx="5396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6835" y="20837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2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4840" y="1151280"/>
                            <a:ext cx="4272120" cy="24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8" h="3061">
                                <a:moveTo>
                                  <a:pt x="0" y="0"/>
                                </a:moveTo>
                                <a:cubicBezTo>
                                  <a:pt x="485" y="599"/>
                                  <a:pt x="971" y="1198"/>
                                  <a:pt x="1415" y="1629"/>
                                </a:cubicBezTo>
                                <a:cubicBezTo>
                                  <a:pt x="1859" y="2060"/>
                                  <a:pt x="2217" y="2370"/>
                                  <a:pt x="2665" y="2589"/>
                                </a:cubicBezTo>
                                <a:cubicBezTo>
                                  <a:pt x="3113" y="2808"/>
                                  <a:pt x="3646" y="2867"/>
                                  <a:pt x="4105" y="2943"/>
                                </a:cubicBezTo>
                                <a:cubicBezTo>
                                  <a:pt x="4564" y="3019"/>
                                  <a:pt x="5015" y="3027"/>
                                  <a:pt x="5419" y="3044"/>
                                </a:cubicBezTo>
                                <a:cubicBezTo>
                                  <a:pt x="5823" y="3061"/>
                                  <a:pt x="6332" y="3044"/>
                                  <a:pt x="6530" y="3044"/>
                                </a:cubicBezTo>
                                <a:cubicBezTo>
                                  <a:pt x="6728" y="3044"/>
                                  <a:pt x="6667" y="3044"/>
                                  <a:pt x="6606" y="30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543680"/>
                            <a:ext cx="4218840" cy="18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4" h="2689">
                                <a:moveTo>
                                  <a:pt x="0" y="0"/>
                                </a:moveTo>
                                <a:cubicBezTo>
                                  <a:pt x="385" y="488"/>
                                  <a:pt x="771" y="977"/>
                                  <a:pt x="1251" y="1377"/>
                                </a:cubicBezTo>
                                <a:cubicBezTo>
                                  <a:pt x="1731" y="1777"/>
                                  <a:pt x="2387" y="2194"/>
                                  <a:pt x="2880" y="2400"/>
                                </a:cubicBezTo>
                                <a:cubicBezTo>
                                  <a:pt x="3373" y="2606"/>
                                  <a:pt x="3799" y="2569"/>
                                  <a:pt x="4207" y="2615"/>
                                </a:cubicBezTo>
                                <a:cubicBezTo>
                                  <a:pt x="4615" y="2661"/>
                                  <a:pt x="4925" y="2667"/>
                                  <a:pt x="5331" y="2678"/>
                                </a:cubicBezTo>
                                <a:cubicBezTo>
                                  <a:pt x="5737" y="2689"/>
                                  <a:pt x="6190" y="2683"/>
                                  <a:pt x="6644" y="2678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470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3201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3121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34416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3281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3514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3490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64724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5" y="29500"/>
                                </a:moveTo>
                                <a:lnTo>
                                  <a:pt x="-254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переднего уг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5pt;margin-top:5.05pt;width:511.6pt;height:368.45pt" coordorigin="-551,101" coordsize="10232,7369">
                <v:shape id="shape_0" fillcolor="white" stroked="f" o:allowincell="f" style="position:absolute;left:1123;top:2268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5;top:465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    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1;top:352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0    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78;top:237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5    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77;top:1253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0    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85;top:101;width:1587;height:680">
                  <v:shape id="shape_0" fillcolor="white" stroked="f" o:allowincell="f" style="position:absolute;left:452;top:101;width:849;height:61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85;top:114;width:849;height:666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831;top:614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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2;top:1432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,5979" to="9161,597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7;top:2564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81,196" to="981,597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50,4842" to="991,4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3708" to="991,3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2574" to="991,2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1440" to="991,1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,120" to="271,597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0,4842" to="281,4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,3708" to="281,3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,2574" to="281,2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,1440" to="281,1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69;top:4181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1;top:197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867;top:533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88;top:534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1404;top:5972;width:850;height:748">
                  <v:shape id="shape_0" fillcolor="white" stroked="f" o:allowincell="f" style="position:absolute;left:1404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6,5972" to="1756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5;top:5972;width:850;height:748">
                  <v:shape id="shape_0" fillcolor="white" stroked="f" o:allowincell="f" style="position:absolute;left:2755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19,5972" to="3119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2;top:5972;width:850;height:748">
                  <v:shape id="shape_0" fillcolor="white" stroked="f" o:allowincell="f" style="position:absolute;left:4082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67,5972" to="4467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9;top:5972;width:850;height:748">
                  <v:shape id="shape_0" fillcolor="white" stroked="f" o:allowincell="f" style="position:absolute;left:5409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52,5972" to="5752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57;top:5972;width:850;height:748">
                  <v:shape id="shape_0" fillcolor="white" stroked="f" o:allowincell="f" style="position:absolute;left:6557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924,5972" to="6924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9;top:5972;width:850;height:748">
                  <v:shape id="shape_0" fillcolor="white" stroked="f" o:allowincell="f" style="position:absolute;left:7719;top:6154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086,5972" to="8086,6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728,3061" path="m0,0c485,599,971,1198,1415,1629c1859,2060,2217,2370,2665,2589c3113,2808,3646,2867,4105,2943c4564,3019,5015,3027,5419,3044c5823,3061,6332,3044,6530,3044c6728,3044,6667,3044,6606,3044e" stroked="t" o:allowincell="f" style="position:absolute;left:1614;top:1914;width:6727;height:379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644,2689" path="m0,0c385,488,771,977,1251,1377c1731,1777,2387,2194,2880,2400c3373,2606,3799,2569,4207,2615c4615,2661,4925,2667,5331,2678c5737,2689,6190,2683,6644,2678e" stroked="t" o:allowincell="f" style="position:absolute;left:1601;top:2532;width:6643;height:2890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oval id="shape_0" fillcolor="black" stroked="t" o:allowincell="f" style="position:absolute;left:3069;top:3992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5;top:514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95;top:5017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705;top:5521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5;top:5268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7;top:563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88;top:559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-551;top:6904;width:1019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переднего уг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835</wp:posOffset>
                </wp:positionH>
                <wp:positionV relativeFrom="paragraph">
                  <wp:posOffset>138430</wp:posOffset>
                </wp:positionV>
                <wp:extent cx="6642100" cy="5429885"/>
                <wp:effectExtent l="3181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5429880"/>
                          <a:chOff x="0" y="0"/>
                          <a:chExt cx="6642000" cy="5429880"/>
                        </a:xfrm>
                      </wpg:grpSpPr>
                      <wps:wsp>
                        <wps:cNvSpPr/>
                        <wps:spPr>
                          <a:xfrm>
                            <a:off x="6102360" y="45871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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37240" cy="5429880"/>
                          </a:xfrm>
                        </wpg:grpSpPr>
                        <wps:wsp>
                          <wps:cNvSpPr/>
                          <wps:spPr>
                            <a:xfrm>
                              <a:off x="557280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6835" y="20837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720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8360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984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70" y="1553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244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9376" y="15990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360" y="459360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7445" y="14082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-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334260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487" y="-26408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.5    0.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225864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2487" y="-12861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0    0.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1176480"/>
                              <a:ext cx="9867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3804" y="50260"/>
                                  </a:moveTo>
                                  <a:lnTo>
                                    <a:pt x="23268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5    0.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560" y="44280"/>
                              <a:ext cx="5396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5921" y="13570"/>
                                  </a:moveTo>
                                  <a:lnTo>
                                    <a:pt x="-3049" y="63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560" y="52560"/>
                              <a:ext cx="5396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4345" y="14152"/>
                                  </a:moveTo>
                                  <a:lnTo>
                                    <a:pt x="-3049" y="58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2160" y="170748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2007" y="110023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34600" y="341676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3646" y="39613"/>
                                  </a:moveTo>
                                  <a:lnTo>
                                    <a:pt x="-30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560" y="448236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1391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0"/>
                              <a:ext cx="0" cy="44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347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239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131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0" cy="44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347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239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131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38862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3830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36856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5720" y="3308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4739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4184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4031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30690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5720" y="1889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5720" y="447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00"/>
                              <a:ext cx="65372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049" y="19919"/>
                                  </a:moveTo>
                                  <a:lnTo>
                                    <a:pt x="-252" y="495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Зависимость высоты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 толщины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заусенцев от угла наклона режущей кромк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893600"/>
                              <a:ext cx="4283640" cy="212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6" h="3354">
                                  <a:moveTo>
                                    <a:pt x="0" y="922"/>
                                  </a:moveTo>
                                  <a:cubicBezTo>
                                    <a:pt x="312" y="1765"/>
                                    <a:pt x="624" y="2608"/>
                                    <a:pt x="1150" y="2981"/>
                                  </a:cubicBezTo>
                                  <a:cubicBezTo>
                                    <a:pt x="1676" y="3354"/>
                                    <a:pt x="2510" y="3341"/>
                                    <a:pt x="3158" y="3158"/>
                                  </a:cubicBezTo>
                                  <a:cubicBezTo>
                                    <a:pt x="3806" y="2975"/>
                                    <a:pt x="4442" y="2408"/>
                                    <a:pt x="5040" y="1882"/>
                                  </a:cubicBezTo>
                                  <a:cubicBezTo>
                                    <a:pt x="5638" y="1356"/>
                                    <a:pt x="6192" y="678"/>
                                    <a:pt x="674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324080"/>
                              <a:ext cx="4387320" cy="31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2" h="4899">
                                  <a:moveTo>
                                    <a:pt x="0" y="0"/>
                                  </a:moveTo>
                                  <a:cubicBezTo>
                                    <a:pt x="337" y="1731"/>
                                    <a:pt x="674" y="3463"/>
                                    <a:pt x="1225" y="4181"/>
                                  </a:cubicBezTo>
                                  <a:cubicBezTo>
                                    <a:pt x="1776" y="4899"/>
                                    <a:pt x="2400" y="4476"/>
                                    <a:pt x="3309" y="4308"/>
                                  </a:cubicBezTo>
                                  <a:cubicBezTo>
                                    <a:pt x="4218" y="4140"/>
                                    <a:pt x="5450" y="3655"/>
                                    <a:pt x="6682" y="3171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10.9pt;width:523pt;height:427.55pt" coordorigin="-1121,218" coordsize="10460,8551">
                <v:shape id="shape_0" fillcolor="white" stroked="f" o:allowincell="f" style="position:absolute;left:8489;top:7442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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121;top:218;width:10295;height:8551">
                  <v:shape id="shape_0" fillcolor="white" stroked="f" o:allowincell="f" style="position:absolute;left:7655;top:745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77;top:745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33;top:745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2;top:745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62;top:7452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-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9;top:5482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.5    0.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9;top:3775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0    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06;top:2071;width:1553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5    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;top:288;width:849;height:61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27;top:301;width:849;height:666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37;top:2907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25;top:5599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60,7277" to="8819,727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221;top:2409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39,218" to="639,7273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521,5684" to="662,5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,3983" to="649,3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,2282" to="649,2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1,218" to="-71,7273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-202,5684" to="-61,5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02,3983" to="-61,3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02,2282" to="-61,2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16;top:633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18;top:6250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20;top:6022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022;top:542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47;top:4114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916;top:6808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618;top:6567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320;top:5051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22;top:3194;width:140;height:14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1414,7270" to="1414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7270" to="2916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8,7270" to="4618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7270" to="6320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7270" to="8022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21;top:7985;width:10294;height:78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Зависимость высоты 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 толщины 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заусенцев от угла наклона режущей кром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46,3354" path="m0,922c312,1765,624,2608,1150,2981c1676,3354,2510,3341,3158,3158c3806,2975,4442,2408,5040,1882c5638,1356,6192,678,6746,0e" stroked="t" o:allowincell="f" style="position:absolute;left:1399;top:3200;width:6745;height:335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682,4899" path="m0,0c337,1731,674,3463,1225,4181c1776,4899,2400,4476,3309,4308c4218,4140,5450,3655,6682,3171e" stroked="t" o:allowincell="f" style="position:absolute;left:1248;top:2303;width:6908;height:4898;mso-wrap-style:none;v-text-anchor:middle">
                    <v:fill o:detectmouseclick="t" on="false"/>
                    <v:stroke color="black" weight="28440" dashstyle="shortdot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7990</wp:posOffset>
                </wp:positionH>
                <wp:positionV relativeFrom="paragraph">
                  <wp:posOffset>111125</wp:posOffset>
                </wp:positionV>
                <wp:extent cx="6542405" cy="5365115"/>
                <wp:effectExtent l="549275" t="0" r="329565" b="260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2280" cy="5365080"/>
                          <a:chOff x="0" y="0"/>
                          <a:chExt cx="6542280" cy="5365080"/>
                        </a:xfrm>
                      </wpg:grpSpPr>
                      <wps:wsp>
                        <wps:cNvSpPr/>
                        <wps:spPr>
                          <a:xfrm>
                            <a:off x="432360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56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015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0239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2565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12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406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36392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2   0.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25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99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3   0.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28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994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4   0.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1481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   0.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7430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60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6   0.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44280"/>
                            <a:ext cx="5396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921" y="13570"/>
                                </a:moveTo>
                                <a:lnTo>
                                  <a:pt x="-3049" y="63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2560"/>
                            <a:ext cx="5396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45" y="14152"/>
                                </a:moveTo>
                                <a:lnTo>
                                  <a:pt x="-3049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3000" y="45871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014" y="-20188"/>
                                </a:moveTo>
                                <a:lnTo>
                                  <a:pt x="-2288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м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1040" y="3592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007" y="191042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1120" y="15879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144" y="-19692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448236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3701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0"/>
                            <a:ext cx="0" cy="44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376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304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32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160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88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0"/>
                            <a:ext cx="0" cy="44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376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304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232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60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88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461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2995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2730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572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42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213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31172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844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22993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971960"/>
                            <a:ext cx="577548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06" y="23031"/>
                                </a:moveTo>
                                <a:lnTo>
                                  <a:pt x="-285" y="628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скорости рез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84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736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410040"/>
                            <a:ext cx="4587840" cy="33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5" h="5267">
                                <a:moveTo>
                                  <a:pt x="0" y="5267"/>
                                </a:moveTo>
                                <a:cubicBezTo>
                                  <a:pt x="1062" y="4980"/>
                                  <a:pt x="2125" y="4693"/>
                                  <a:pt x="2994" y="4270"/>
                                </a:cubicBezTo>
                                <a:cubicBezTo>
                                  <a:pt x="3863" y="3847"/>
                                  <a:pt x="4512" y="3440"/>
                                  <a:pt x="5217" y="2728"/>
                                </a:cubicBezTo>
                                <a:cubicBezTo>
                                  <a:pt x="5922" y="2016"/>
                                  <a:pt x="6573" y="1008"/>
                                  <a:pt x="722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653480"/>
                            <a:ext cx="4515480" cy="17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1" h="2728">
                                <a:moveTo>
                                  <a:pt x="0" y="2728"/>
                                </a:moveTo>
                                <a:cubicBezTo>
                                  <a:pt x="1359" y="2545"/>
                                  <a:pt x="2718" y="2362"/>
                                  <a:pt x="3903" y="1907"/>
                                </a:cubicBezTo>
                                <a:cubicBezTo>
                                  <a:pt x="5088" y="1452"/>
                                  <a:pt x="6099" y="726"/>
                                  <a:pt x="7111" y="0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936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1663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pt;margin-top:8.75pt;width:515.15pt;height:422.45pt" coordorigin="-674,175" coordsize="10303,8449">
                <v:shape id="shape_0" fillcolor="white" stroked="f" o:allowincell="f" style="position:absolute;left:6135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9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6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50;top:590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2   0.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74;top:4782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3   0.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74;top:358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4   0.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37;top:250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   0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49;top:134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6   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245;width:849;height:61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4;top:258;width:84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6;top:739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0;top:74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4;top:2676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,7234" to="8902,723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7;top:6004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2,175" to="722,723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91,6097" to="732,6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,4963" to="732,4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,3829" to="732,3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,2695" to="732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,1561" to="732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,175" to="12,723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-119,6097" to="22,6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9,4963" to="22,4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9,3829" to="22,3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9,2695" to="22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9,1561" to="22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30;top:5626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4;top:489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5;top:4476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55;top:1077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26;top:541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405;top:523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54;top:5084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76;top:4654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88;top:379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158,7227" to="1158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227" to="2520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7227" to="3882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7227" to="5244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6,7227" to="6606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30;top:8005;width:9094;height:61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скорости рез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68,7227" to="7968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84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8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6;top:740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225,5267" path="m0,5267c1062,4980,2125,4693,2994,4270c3863,3847,4512,3440,5217,2728c5922,2016,6573,1008,7225,0e" stroked="t" o:allowincell="f" style="position:absolute;left:1100;top:821;width:7224;height:52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111,2728" path="m0,2728c1359,2545,2718,2362,3903,1907c5088,1452,6099,726,7111,0e" stroked="t" o:allowincell="f" style="position:absolute;left:1075;top:2779;width:7110;height:2727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oval id="shape_0" fillcolor="black" stroked="t" o:allowincell="f" style="position:absolute;left:6500;top:3225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17;top:2795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005</wp:posOffset>
                </wp:positionH>
                <wp:positionV relativeFrom="paragraph">
                  <wp:posOffset>43815</wp:posOffset>
                </wp:positionV>
                <wp:extent cx="6249035" cy="4679315"/>
                <wp:effectExtent l="132715" t="635" r="0" b="132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4679280"/>
                          <a:chOff x="0" y="0"/>
                          <a:chExt cx="6248880" cy="4679280"/>
                        </a:xfrm>
                      </wpg:grpSpPr>
                      <wps:wsp>
                        <wps:cNvSpPr/>
                        <wps:spPr>
                          <a:xfrm>
                            <a:off x="5217120" y="138384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9134" y="-9579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2889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27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.1 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175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2    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445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-9045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3   0.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731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87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4    0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0"/>
                            <a:ext cx="5396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921" y="13570"/>
                                </a:moveTo>
                                <a:lnTo>
                                  <a:pt x="-3049" y="63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8280"/>
                            <a:ext cx="5396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45" y="14152"/>
                                </a:moveTo>
                                <a:lnTo>
                                  <a:pt x="-3049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00" y="3837960"/>
                            <a:ext cx="7408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50" y="-20226"/>
                                </a:moveTo>
                                <a:lnTo>
                                  <a:pt x="-2221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м/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6400" y="9727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838" y="3343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37324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628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0480"/>
                            <a:ext cx="0" cy="36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2240"/>
                            <a:ext cx="0" cy="37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788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9480" y="3914640"/>
                            <a:ext cx="42645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98" y="17898"/>
                                </a:moveTo>
                                <a:lnTo>
                                  <a:pt x="-386" y="147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02 0.03 0.04 0.05 0.06 0.07 0.08 0.09 0.10 0.11 0.12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6047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" y="29500"/>
                                </a:moveTo>
                                <a:lnTo>
                                  <a:pt x="-272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по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748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96000"/>
                            <a:ext cx="3842280" cy="207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1" h="3265">
                                <a:moveTo>
                                  <a:pt x="0" y="417"/>
                                </a:moveTo>
                                <a:cubicBezTo>
                                  <a:pt x="955" y="1841"/>
                                  <a:pt x="1910" y="3265"/>
                                  <a:pt x="2918" y="3196"/>
                                </a:cubicBezTo>
                                <a:cubicBezTo>
                                  <a:pt x="3926" y="3127"/>
                                  <a:pt x="4988" y="1563"/>
                                  <a:pt x="605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63600"/>
                            <a:ext cx="386640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9" h="3672">
                                <a:moveTo>
                                  <a:pt x="0" y="0"/>
                                </a:moveTo>
                                <a:cubicBezTo>
                                  <a:pt x="675" y="1310"/>
                                  <a:pt x="1350" y="2620"/>
                                  <a:pt x="1996" y="3146"/>
                                </a:cubicBezTo>
                                <a:cubicBezTo>
                                  <a:pt x="2642" y="3672"/>
                                  <a:pt x="3196" y="3575"/>
                                  <a:pt x="3878" y="3158"/>
                                </a:cubicBezTo>
                                <a:cubicBezTo>
                                  <a:pt x="4560" y="2741"/>
                                  <a:pt x="5324" y="1693"/>
                                  <a:pt x="6089" y="645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395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2221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21013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687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3192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3024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3400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3232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34412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3264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3328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3103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3088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2799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2759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2421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325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980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379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3.45pt;width:492.05pt;height:368.45pt" coordorigin="-263,69" coordsize="9841,7369">
                <v:shape id="shape_0" fillcolor="white" stroked="f" o:allowincell="f" style="position:absolute;left:7953;top:2248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7;top:4619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.1 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3;top:349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2    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;top:234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3   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9;top:122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4    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;top:69;width:849;height:61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;top:82;width:84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11;top:6113;width:116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м/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2;top:160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0,5947" to="9449,59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90;top:263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69,164" to="1269,594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138,4810" to="1279,4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,3676" to="1279,3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,2542" to="1279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,1408" to="1279,1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,88" to="559,594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28,4810" to="569,4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,3676" to="569,3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,2542" to="569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,1408" to="569,1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62;top:2885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689;top:6234;width:6715;height:565;flip:xy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02 0.03 0.04 0.05 0.06 0.07 0.08 0.09 0.10 0.11 0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76,5940" to="2076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5940" to="2704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5940" to="3272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5940" to="3840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8,5940" to="4408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6,5940" to="4976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63;top:6872;width:9523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пода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44,5940" to="5544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2,5940" to="6112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5940" to="6680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5940" to="7248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6,5940" to="7816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051,3265" path="m0,417c955,1841,1910,3265,2918,3196c3926,3127,4988,1563,6051,0e" stroked="t" o:allowincell="f" style="position:absolute;left:1927;top:2110;width:6050;height:32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89,3672" path="m0,0c675,1310,1350,2620,1996,3146c2642,3672,3196,3575,3878,3158c4560,2741,5324,1693,6089,645e" stroked="t" o:allowincell="f" style="position:absolute;left:1927;top:2059;width:6088;height:3671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oval id="shape_0" fillcolor="black" stroked="t" o:allowincell="f" style="position:absolute;left:1990;top:2267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3567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608;top:337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202;top:4301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95;top:509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95;top:4831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52;top:5425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52;top:516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08;top:548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08;top:521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76;top:531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76;top:4957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31;top:493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31;top:4477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75;top:4414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75;top:388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05;top:373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05;top:318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762;top:2241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1455</wp:posOffset>
                </wp:positionH>
                <wp:positionV relativeFrom="paragraph">
                  <wp:posOffset>45085</wp:posOffset>
                </wp:positionV>
                <wp:extent cx="6249035" cy="4679315"/>
                <wp:effectExtent l="132715" t="0" r="0" b="132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4679280"/>
                          <a:chOff x="0" y="0"/>
                          <a:chExt cx="6248880" cy="4679280"/>
                        </a:xfrm>
                      </wpg:grpSpPr>
                      <wps:wsp>
                        <wps:cNvSpPr/>
                        <wps:spPr>
                          <a:xfrm flipH="1" flipV="1">
                            <a:off x="824760" y="3914640"/>
                            <a:ext cx="48096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21" y="-3817"/>
                                </a:moveTo>
                                <a:lnTo>
                                  <a:pt x="-343" y="147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0.2    0.3  0.4   0.5   0.6  0.7   0.8   0.9   1…1.5 … 2     3     4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0" y="5259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632" y="41979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2889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27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.1 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175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2   0.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445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-9045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.3 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731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87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.4 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0"/>
                            <a:ext cx="5396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921" y="13570"/>
                                </a:moveTo>
                                <a:lnTo>
                                  <a:pt x="-3049" y="63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8280"/>
                            <a:ext cx="5396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45" y="14152"/>
                                </a:moveTo>
                                <a:lnTo>
                                  <a:pt x="-3049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00" y="3837960"/>
                            <a:ext cx="7408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50" y="-20226"/>
                                </a:moveTo>
                                <a:lnTo>
                                  <a:pt x="-2221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n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8480" y="12060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962" y="2041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37324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0480"/>
                            <a:ext cx="0" cy="36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2240"/>
                            <a:ext cx="0" cy="37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3010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29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157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850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058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6047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" y="29500"/>
                                </a:moveTo>
                                <a:lnTo>
                                  <a:pt x="-272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высот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толщины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усенцев от глубины рез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92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352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309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189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764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87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468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43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99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347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186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251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099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1171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1026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122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961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082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906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769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372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821160"/>
                            <a:ext cx="4532040" cy="267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7" h="4206">
                                <a:moveTo>
                                  <a:pt x="0" y="4206"/>
                                </a:moveTo>
                                <a:cubicBezTo>
                                  <a:pt x="401" y="3080"/>
                                  <a:pt x="802" y="1954"/>
                                  <a:pt x="1592" y="1301"/>
                                </a:cubicBezTo>
                                <a:cubicBezTo>
                                  <a:pt x="2382" y="648"/>
                                  <a:pt x="3813" y="508"/>
                                  <a:pt x="4737" y="291"/>
                                </a:cubicBezTo>
                                <a:cubicBezTo>
                                  <a:pt x="5661" y="74"/>
                                  <a:pt x="6399" y="37"/>
                                  <a:pt x="7137" y="0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054800"/>
                            <a:ext cx="4435560" cy="25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" h="4030">
                                <a:moveTo>
                                  <a:pt x="0" y="4030"/>
                                </a:moveTo>
                                <a:cubicBezTo>
                                  <a:pt x="147" y="3240"/>
                                  <a:pt x="294" y="2450"/>
                                  <a:pt x="618" y="1920"/>
                                </a:cubicBezTo>
                                <a:cubicBezTo>
                                  <a:pt x="942" y="1390"/>
                                  <a:pt x="1294" y="1133"/>
                                  <a:pt x="1945" y="847"/>
                                </a:cubicBezTo>
                                <a:cubicBezTo>
                                  <a:pt x="2596" y="561"/>
                                  <a:pt x="3682" y="343"/>
                                  <a:pt x="4522" y="202"/>
                                </a:cubicBezTo>
                                <a:cubicBezTo>
                                  <a:pt x="5362" y="61"/>
                                  <a:pt x="6173" y="30"/>
                                  <a:pt x="698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826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1018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801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1026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3.55pt;width:492.05pt;height:368.45pt" coordorigin="-333,71" coordsize="9841,7369">
                <v:shape id="shape_0" fillcolor="white" stroked="f" o:allowincell="f" style="position:absolute;left:966;top:6236;width:7573;height:565;flip:xy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0.2    0.3  0.4   0.5   0.6  0.7   0.8   0.9   1…1.5 … 2     3     4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5;top:8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7;top:462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.1 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3;top:349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2   0.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0;top:234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.3 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9;top:1223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.4 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;top:71;width:849;height:61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7;top:84;width:84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1;top:6115;width:116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n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6;top:1970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,5949" to="9379,594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99,166" to="1199,594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68,4812" to="1209,4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3678" to="1209,3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2544" to="1209,2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1410" to="1209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,90" to="489,594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58,4812" to="499,4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,3678" to="499,3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,2544" to="499,2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,1410" to="499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4;top:173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413,5942" to="1413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5942" to="204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9,5942" to="2609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7,5942" to="3177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5942" to="3745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3,5942" to="4313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33;top:6874;width:9523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высот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толщины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усенцев от глубины рез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1,5942" to="488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5942" to="5449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7,5942" to="6017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5942" to="6585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5942" to="7188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12;top:5351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0;top:370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30;top:3519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624;top:285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217;top:257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217;top:238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74;top:2345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74;top:211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30;top:219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30;top:1940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98;top:2041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98;top:180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53;top:1915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53;top:168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997;top:1839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997;top:158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27;top:177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527;top:149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44;top:128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661,5942" to="766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9,5942" to="8229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137,4206" path="m0,4206c401,3080,802,1954,1592,1301c2382,648,3813,508,4737,291c5661,74,6399,37,7137,0e" stroked="t" o:allowincell="f" style="position:absolute;left:1390;top:1364;width:7136;height:4205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shape id="shape_0" coordsize="6985,4030" path="m0,4030c147,3240,294,2450,618,1920c942,1390,1294,1133,1945,847c2596,561,3682,343,4522,202c5362,61,6173,30,6985,0e" stroked="t" o:allowincell="f" style="position:absolute;left:1416;top:1732;width:6984;height:40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7184;top:137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143;top:1674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688;top:1333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690;top:168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2305</wp:posOffset>
                </wp:positionH>
                <wp:positionV relativeFrom="paragraph">
                  <wp:posOffset>10795</wp:posOffset>
                </wp:positionV>
                <wp:extent cx="6684010" cy="5543550"/>
                <wp:effectExtent l="27622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5543640"/>
                          <a:chOff x="0" y="0"/>
                          <a:chExt cx="6684120" cy="5543640"/>
                        </a:xfrm>
                      </wpg:grpSpPr>
                      <wps:wsp>
                        <wps:cNvSpPr/>
                        <wps:spPr>
                          <a:xfrm>
                            <a:off x="329040" y="15613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    0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560" y="51105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835" y="4923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932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6392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925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1628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38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481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45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5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7430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60"/>
                            <a:ext cx="996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595" y="14540"/>
                                </a:moveTo>
                                <a:lnTo>
                                  <a:pt x="23251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4120" y="45871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376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304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32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60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88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810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933800"/>
                            <a:ext cx="5775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06" y="18540"/>
                                </a:moveTo>
                                <a:lnTo>
                                  <a:pt x="-285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главного угла в пла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720" y="434520"/>
                            <a:ext cx="4411440" cy="32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7" h="5191">
                                <a:moveTo>
                                  <a:pt x="0" y="5191"/>
                                </a:moveTo>
                                <a:cubicBezTo>
                                  <a:pt x="1732" y="4758"/>
                                  <a:pt x="3465" y="4326"/>
                                  <a:pt x="4623" y="3461"/>
                                </a:cubicBezTo>
                                <a:cubicBezTo>
                                  <a:pt x="5781" y="2596"/>
                                  <a:pt x="6364" y="1298"/>
                                  <a:pt x="694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36666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3434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06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2391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4482360"/>
                            <a:ext cx="56386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111240"/>
                              <a:ext cx="539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7076" y="20341"/>
                                  </a:moveTo>
                                  <a:lnTo>
                                    <a:pt x="24649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9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8840" y="0"/>
                            <a:ext cx="0" cy="44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5pt;margin-top:0.9pt;width:526.25pt;height:436.5pt" coordorigin="-1043,18" coordsize="10525,8730">
                <v:shape id="shape_0" fillcolor="white" stroked="f" o:allowincell="f" style="position:absolute;left:-525;top:247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    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99;top:806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1;top:725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7;top:725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6;top:725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;top:725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5;top:574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5;top:462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4;top:3423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2;top:2350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5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25;top:118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43;top:100;width:156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3;top:7241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8,5939" to="83,5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8,4805" to="83,4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8,3671" to="83,3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8,2537" to="83,2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8,1403" to="83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37;top:129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1558,7069" to="1558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069" to="3060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2,7069" to="4762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7069" to="6464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7069" to="8166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69;top:7787;width:9094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главного угла в пл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947,5191" path="m0,5191c1732,4758,3465,4326,4623,3461c5781,2596,6364,1298,6947,0e" stroked="t" o:allowincell="f" style="position:absolute;left:1467;top:701;width:6946;height:519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1468;top:5791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2908;top:5425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651;top:484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6394;top:3783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84;top:7076;width:8879;height:742">
                  <v:line id="shape_0" from="84,7076" to="8963,707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24;top:7251;width:849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9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3,17" to="73,707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090</wp:posOffset>
                </wp:positionH>
                <wp:positionV relativeFrom="paragraph">
                  <wp:posOffset>140335</wp:posOffset>
                </wp:positionV>
                <wp:extent cx="6684010" cy="6045200"/>
                <wp:effectExtent l="276225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6045120"/>
                          <a:chOff x="0" y="0"/>
                          <a:chExt cx="6684120" cy="6045120"/>
                        </a:xfrm>
                      </wpg:grpSpPr>
                      <wps:wsp>
                        <wps:cNvSpPr/>
                        <wps:spPr>
                          <a:xfrm>
                            <a:off x="348120" y="510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78" y="3701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20631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    0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560" y="561204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835" y="4923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932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1407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4272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664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38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9832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45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5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244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6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595" y="42811"/>
                                </a:moveTo>
                                <a:lnTo>
                                  <a:pt x="23251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4120" y="50889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426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354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82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10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38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982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435640"/>
                            <a:ext cx="61282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27" y="18540"/>
                                </a:moveTo>
                                <a:lnTo>
                                  <a:pt x="-26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вспомогательного угла в пла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1915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724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236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3113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98420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076" y="20341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652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010160"/>
                            <a:ext cx="5198040" cy="24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6" h="3925">
                                <a:moveTo>
                                  <a:pt x="0" y="0"/>
                                </a:moveTo>
                                <a:cubicBezTo>
                                  <a:pt x="1451" y="1544"/>
                                  <a:pt x="2902" y="3089"/>
                                  <a:pt x="4266" y="3507"/>
                                </a:cubicBezTo>
                                <a:cubicBezTo>
                                  <a:pt x="5630" y="3925"/>
                                  <a:pt x="6908" y="3216"/>
                                  <a:pt x="8186" y="250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2616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00800"/>
                            <a:ext cx="8280" cy="488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pt;margin-top:11.05pt;width:526.25pt;height:476pt" coordorigin="-734,221" coordsize="10525,9520">
                <v:shape id="shape_0" fillcolor="white" stroked="f" o:allowincell="f" style="position:absolute;left:-186;top:102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7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3470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    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8;top:905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0;top:824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6;top:824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5;top:824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5;top:824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6;top:6742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6;top:561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5;top:441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03;top:334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5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218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34;top:221;width:156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2;top:823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,6933" to="392,6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,5799" to="392,5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,4665" to="392,4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,3531" to="392,3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,2397" to="392,2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;top:1768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1867,8063" to="1867,8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9,8063" to="3369,8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8063" to="5071,8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3,8063" to="6773,8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5,8063" to="8475,8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;top:8781;width:9650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вспомогательного угла в пл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1777;top:3238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3217;top:4512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960;top:5318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6703;top:512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393,8070" to="9272,80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33;top:8245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,1248" to="392,1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186,3925" path="m0,0c1451,1544,2902,3089,4266,3507c5630,3925,6908,3216,8186,2507e" stroked="t" o:allowincell="f" style="position:absolute;left:401;top:1812;width:8185;height:39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8346;top:4341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381,380" to="393,8066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1945</wp:posOffset>
                </wp:positionH>
                <wp:positionV relativeFrom="paragraph">
                  <wp:posOffset>168275</wp:posOffset>
                </wp:positionV>
                <wp:extent cx="6684010" cy="6045200"/>
                <wp:effectExtent l="112395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6045120"/>
                          <a:chOff x="0" y="0"/>
                          <a:chExt cx="6684120" cy="6045120"/>
                        </a:xfrm>
                      </wpg:grpSpPr>
                      <wps:wsp>
                        <wps:cNvSpPr/>
                        <wps:spPr>
                          <a:xfrm>
                            <a:off x="572076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510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78" y="3701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20631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    0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852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84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1407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4272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664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38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9832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45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5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244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6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595" y="42811"/>
                                </a:moveTo>
                                <a:lnTo>
                                  <a:pt x="23251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4120" y="50889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426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354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822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10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38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435640"/>
                            <a:ext cx="49168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27" y="18540"/>
                                </a:moveTo>
                                <a:lnTo>
                                  <a:pt x="-26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заднего уг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7800" y="1497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4176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1912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771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98420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652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920" y="2609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00800"/>
                            <a:ext cx="8280" cy="488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676440"/>
                            <a:ext cx="4331160" cy="357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1" h="5631">
                                <a:moveTo>
                                  <a:pt x="0" y="5631"/>
                                </a:moveTo>
                                <a:cubicBezTo>
                                  <a:pt x="340" y="4941"/>
                                  <a:pt x="681" y="4251"/>
                                  <a:pt x="1049" y="3483"/>
                                </a:cubicBezTo>
                                <a:cubicBezTo>
                                  <a:pt x="1417" y="2715"/>
                                  <a:pt x="1735" y="1599"/>
                                  <a:pt x="2211" y="1020"/>
                                </a:cubicBezTo>
                                <a:cubicBezTo>
                                  <a:pt x="2687" y="441"/>
                                  <a:pt x="3307" y="0"/>
                                  <a:pt x="3903" y="10"/>
                                </a:cubicBezTo>
                                <a:cubicBezTo>
                                  <a:pt x="4499" y="20"/>
                                  <a:pt x="5299" y="576"/>
                                  <a:pt x="5785" y="1083"/>
                                </a:cubicBezTo>
                                <a:cubicBezTo>
                                  <a:pt x="6271" y="1590"/>
                                  <a:pt x="6546" y="2322"/>
                                  <a:pt x="6821" y="305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797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5pt;margin-top:13.25pt;width:526.3pt;height:476pt" coordorigin="-507,265" coordsize="10526,9520">
                <v:shape id="shape_0" fillcolor="white" stroked="f" o:allowincell="f" style="position:absolute;left:8502;top:8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;top:1069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7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351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    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5;top:8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0;top:8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3;top:8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;top:678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;top:5662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446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;top:338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5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222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7;top:265;width:156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69;top:827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,6977" to="619,6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,5843" to="619,5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,4709" to="619,4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,3574" to="619,3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,2441" to="619,2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4,8107" to="2054,8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8107" to="4322,8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8107" to="6590,8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8,8107" to="8858,8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;top:8825;width:7742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заднего уг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915;top:262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954;top:6842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239;top:2141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6500;top:1480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620,8114" to="9499,81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8,1292" to="619,1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75;top:437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608,423" to="620,8109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6821,5631" path="m0,5631c340,4941,681,4251,1049,3483c1417,2715,1735,1599,2211,1020c2687,441,3307,0,3903,10c4499,20,5299,576,5785,1083c6271,1590,6546,2322,6821,3054e" stroked="t" o:allowincell="f" style="position:absolute;left:1974;top:1330;width:6820;height:563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2977;top:4671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114300</wp:posOffset>
                </wp:positionV>
                <wp:extent cx="6260465" cy="5365115"/>
                <wp:effectExtent l="831215" t="0" r="32956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5365080"/>
                          <a:chOff x="0" y="0"/>
                          <a:chExt cx="6260400" cy="5365080"/>
                        </a:xfrm>
                      </wpg:grpSpPr>
                      <wps:wsp>
                        <wps:cNvSpPr/>
                        <wps:spPr>
                          <a:xfrm>
                            <a:off x="404172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5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015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0239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968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2565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406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1120" y="45871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014" y="-20188"/>
                                </a:moveTo>
                                <a:lnTo>
                                  <a:pt x="-2288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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448236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36392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2925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99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23475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994" y="-18204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4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1800" y="14814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7430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60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320" y="60480"/>
                            <a:ext cx="97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931" y="18264"/>
                                </a:moveTo>
                                <a:lnTo>
                                  <a:pt x="-1686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0"/>
                            <a:ext cx="0" cy="44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376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30405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232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160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8802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442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2193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473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572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617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960"/>
                            <a:ext cx="577548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06" y="23031"/>
                                </a:moveTo>
                                <a:lnTo>
                                  <a:pt x="-285" y="628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переднего уг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0" y="4478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548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9600" y="459360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570" y="20837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0" y="709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723240"/>
                            <a:ext cx="4462920" cy="18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8" h="2979">
                                <a:moveTo>
                                  <a:pt x="0" y="2800"/>
                                </a:moveTo>
                                <a:cubicBezTo>
                                  <a:pt x="410" y="2889"/>
                                  <a:pt x="820" y="2979"/>
                                  <a:pt x="1289" y="2977"/>
                                </a:cubicBezTo>
                                <a:cubicBezTo>
                                  <a:pt x="1758" y="2975"/>
                                  <a:pt x="2333" y="2886"/>
                                  <a:pt x="2817" y="2787"/>
                                </a:cubicBezTo>
                                <a:cubicBezTo>
                                  <a:pt x="3301" y="2688"/>
                                  <a:pt x="3729" y="2621"/>
                                  <a:pt x="4194" y="2383"/>
                                </a:cubicBezTo>
                                <a:cubicBezTo>
                                  <a:pt x="4659" y="2145"/>
                                  <a:pt x="5169" y="1726"/>
                                  <a:pt x="5609" y="1360"/>
                                </a:cubicBezTo>
                                <a:cubicBezTo>
                                  <a:pt x="6049" y="994"/>
                                  <a:pt x="6640" y="370"/>
                                  <a:pt x="6834" y="185"/>
                                </a:cubicBezTo>
                                <a:cubicBezTo>
                                  <a:pt x="7028" y="0"/>
                                  <a:pt x="6781" y="238"/>
                                  <a:pt x="6771" y="24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9pt;width:492.95pt;height:422.45pt" coordorigin="-230,180" coordsize="9859,8449">
                <v:shape id="shape_0" fillcolor="white" stroked="f" o:allowincell="f" style="position:absolute;left:6135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9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6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6;top:7404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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,7239" to="8902,7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79;top:591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5;top:478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5;top:3877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4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2;top:2513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0;top:1350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1;top:276;width:1536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1,180" to="5241,72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110,6102" to="5251,6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4969" to="5251,4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3834" to="5251,3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2700" to="5251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1566" to="5251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54;top:4027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77;top:3634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26;top:407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405;top:423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88;top:272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158,7232" to="1158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232" to="2520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7232" to="3882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7232" to="5244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6,7232" to="6606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30;top:8010;width:9094;height:61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переднего уг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68,7232" to="7968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84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8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6;top:7414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979;top:1297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7028,2979" path="m0,2800c410,2889,820,2979,1289,2977c1758,2975,2333,2886,2817,2787c3301,2688,3729,2621,4194,2383c4659,2145,5169,1726,5609,1360c6049,994,6640,370,6834,185c7028,0,6781,238,6771,248e" stroked="t" o:allowincell="f" style="position:absolute;left:1077;top:1319;width:7027;height:297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655</wp:posOffset>
                </wp:positionH>
                <wp:positionV relativeFrom="paragraph">
                  <wp:posOffset>174625</wp:posOffset>
                </wp:positionV>
                <wp:extent cx="5479415" cy="6174105"/>
                <wp:effectExtent l="1481455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6174000"/>
                          <a:chOff x="0" y="0"/>
                          <a:chExt cx="5479560" cy="6174000"/>
                        </a:xfrm>
                      </wpg:grpSpPr>
                      <wps:wsp>
                        <wps:cNvSpPr/>
                        <wps:spPr>
                          <a:xfrm>
                            <a:off x="334440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964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560" y="508896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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4979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564520"/>
                            <a:ext cx="5085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22" y="13973"/>
                                </a:moveTo>
                                <a:lnTo>
                                  <a:pt x="-324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интенсивности износа фрезы от переднего угл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1981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724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3244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522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4200"/>
                            <a:ext cx="514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509508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076" y="20341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200" y="3394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840" y="0"/>
                            <a:ext cx="1388160" cy="4982040"/>
                          </a:xfrm>
                        </wpg:grpSpPr>
                        <wps:wsp>
                          <wps:cNvSpPr/>
                          <wps:spPr>
                            <a:xfrm>
                              <a:off x="348120" y="51048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78" y="37018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70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040" y="206316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819" y="27630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5     0.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414072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51" y="3969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0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342720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51" y="-1336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440" y="266436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138" y="-7098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320" y="198324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645" y="31942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50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040" y="1244520"/>
                              <a:ext cx="1026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1819" y="27630"/>
                                  </a:moveTo>
                                  <a:lnTo>
                                    <a:pt x="23203" y="68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60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68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3595" y="42811"/>
                                  </a:moveTo>
                                  <a:lnTo>
                                    <a:pt x="23251" y="58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25680" y="42620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35420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28220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2101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1381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680" y="652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100800"/>
                              <a:ext cx="8280" cy="488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920" y="1997640"/>
                            <a:ext cx="4250520" cy="16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4" h="2522">
                                <a:moveTo>
                                  <a:pt x="0" y="0"/>
                                </a:moveTo>
                                <a:cubicBezTo>
                                  <a:pt x="497" y="449"/>
                                  <a:pt x="994" y="899"/>
                                  <a:pt x="1541" y="1238"/>
                                </a:cubicBezTo>
                                <a:cubicBezTo>
                                  <a:pt x="2088" y="1577"/>
                                  <a:pt x="2720" y="1826"/>
                                  <a:pt x="3284" y="2034"/>
                                </a:cubicBezTo>
                                <a:cubicBezTo>
                                  <a:pt x="3848" y="2242"/>
                                  <a:pt x="4358" y="2454"/>
                                  <a:pt x="4926" y="2488"/>
                                </a:cubicBezTo>
                                <a:cubicBezTo>
                                  <a:pt x="5494" y="2522"/>
                                  <a:pt x="6094" y="2379"/>
                                  <a:pt x="6694" y="22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13.75pt;width:431.4pt;height:486.15pt" coordorigin="253,275" coordsize="8628,9723">
                <v:shape id="shape_0" fillcolor="white" stroked="f" o:allowincell="f" style="position:absolute;left:5520;top:82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6;top:82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5;top:82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;top:82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32;top:8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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7,8117" to="957,8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117" to="2459,8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8117" to="4161,8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3,8117" to="5863,8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5,8117" to="7565,8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6;top:9038;width:8008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интенсивности износа фрезы от переднего угл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67;top:3396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2307;top:4566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089;top:5385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5793;top:5823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253,8124" to="8362,81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3;top:82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436;top:5620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3042;top:275;width:2187;height:7844">
                  <v:shape id="shape_0" fillcolor="white" stroked="f" o:allowincell="f" style="position:absolute;left:3590;top:1079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70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60;top:3524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5     0.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0;top:6796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0;top:5672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1;top:4471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3;top:3398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5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60;top:2235;width:1616;height:56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60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42;top:275;width:1569;height:666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м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27,6987" to="4168,6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5853" to="4168,5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4719" to="4168,4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3585" to="4168,3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2451" to="4168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1302" to="4168,13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434" to="4169,8120" stroked="t" o:allowincell="f" style="position:absolute;flip:x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  <v:shape id="shape_0" coordsize="6694,2522" path="m0,0c497,449,994,899,1541,1238c2088,1577,2720,1826,3284,2034c3848,2242,4358,2454,4926,2488c5494,2522,6094,2379,6694,2236e" stroked="t" o:allowincell="f" style="position:absolute;left:875;top:3421;width:6693;height:252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0220</wp:posOffset>
                </wp:positionH>
                <wp:positionV relativeFrom="paragraph">
                  <wp:posOffset>-41275</wp:posOffset>
                </wp:positionV>
                <wp:extent cx="6731635" cy="4862830"/>
                <wp:effectExtent l="163195" t="635" r="0" b="132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4862880"/>
                          <a:chOff x="0" y="0"/>
                          <a:chExt cx="6731640" cy="4862880"/>
                        </a:xfrm>
                      </wpg:grpSpPr>
                      <wps:wsp>
                        <wps:cNvSpPr/>
                        <wps:spPr>
                          <a:xfrm flipH="1" flipV="1">
                            <a:off x="1050840" y="3914280"/>
                            <a:ext cx="49536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21" y="-3817"/>
                                </a:moveTo>
                                <a:lnTo>
                                  <a:pt x="-343" y="147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40    50    60    70   80    90   100  110   120 130  140  150 160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88864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327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21747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674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4446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500" y="-9045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7308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87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7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45" y="14152"/>
                                </a:moveTo>
                                <a:lnTo>
                                  <a:pt x="-3049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0760" y="3837240"/>
                            <a:ext cx="7408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50" y="-20226"/>
                                </a:moveTo>
                                <a:lnTo>
                                  <a:pt x="-2221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м/м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373176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520"/>
                            <a:ext cx="0" cy="37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3009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2289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5696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8496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4503600"/>
                            <a:ext cx="54864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" y="29500"/>
                                </a:moveTo>
                                <a:lnTo>
                                  <a:pt x="-272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 интенсивности износа фрезы от скорости реза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935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878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838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836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788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113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3520" y="3727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029960"/>
                            <a:ext cx="4428000" cy="19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3" h="3108">
                                <a:moveTo>
                                  <a:pt x="0" y="3108"/>
                                </a:moveTo>
                                <a:lnTo>
                                  <a:pt x="897" y="2969"/>
                                </a:lnTo>
                                <a:lnTo>
                                  <a:pt x="2059" y="2893"/>
                                </a:lnTo>
                                <a:lnTo>
                                  <a:pt x="4118" y="1289"/>
                                </a:lnTo>
                                <a:lnTo>
                                  <a:pt x="697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6pt;margin-top:-3.25pt;width:530.05pt;height:382.9pt" coordorigin="-772,-65" coordsize="10601,7658">
                <v:shape id="shape_0" fillcolor="white" stroked="f" o:allowincell="f" style="position:absolute;left:883;top:6099;width:7800;height:565;flip:xy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40    50    60    70   80    90   100  110   120 130  140  150 1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9;top:448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55;top:3360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2;top:2210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1;top:108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72;top:-65;width:1271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2;top:5978;width:116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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м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,5812" to="9297,581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7,-47" to="407,5808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76,4675" to="417,4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,3541" to="417,3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,2407" to="417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,1273" to="417,1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1,5805" to="1331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5805" to="1959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7,5805" to="2527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5,5805" to="3095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5805" to="3663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1,5805" to="4231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;top:7027;width:863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 интенсивности износа фрезы от скорости резани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9,5805" to="4799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7,5805" to="5367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5,5805" to="5935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5805" to="6503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6,5805" to="7106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30;top:4557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8;top:4468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42;top:4406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287;top:4401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85;top:2752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746;top:1689;width:140;height:14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579,5805" to="7579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7,5805" to="8147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973,3108" path="m0,3108l897,2969l2059,2893l4118,1289l6973,0e" stroked="t" o:allowincell="f" style="position:absolute;left:1298;top:1557;width:6972;height:310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1190</wp:posOffset>
                </wp:positionH>
                <wp:positionV relativeFrom="paragraph">
                  <wp:posOffset>-1905</wp:posOffset>
                </wp:positionV>
                <wp:extent cx="6778625" cy="5652135"/>
                <wp:effectExtent l="0" t="63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5652000"/>
                          <a:chOff x="0" y="0"/>
                          <a:chExt cx="6778800" cy="5652000"/>
                        </a:xfrm>
                      </wpg:grpSpPr>
                      <wps:wsp>
                        <wps:cNvSpPr/>
                        <wps:spPr>
                          <a:xfrm>
                            <a:off x="5687640" y="45097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0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4778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    0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888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0.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96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0.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555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841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0790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38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397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45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5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6591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6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595" y="42811"/>
                                </a:moveTo>
                                <a:lnTo>
                                  <a:pt x="23251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3676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956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23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51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79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5042520"/>
                            <a:ext cx="45644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27" y="18540"/>
                                </a:moveTo>
                                <a:lnTo>
                                  <a:pt x="-26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по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1136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38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2440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3984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60840"/>
                            <a:ext cx="7560" cy="43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196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50360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м/зу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080" y="1164600"/>
                            <a:ext cx="3593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9" h="2071">
                                <a:moveTo>
                                  <a:pt x="0" y="0"/>
                                </a:moveTo>
                                <a:cubicBezTo>
                                  <a:pt x="399" y="611"/>
                                  <a:pt x="798" y="1223"/>
                                  <a:pt x="1124" y="1528"/>
                                </a:cubicBezTo>
                                <a:cubicBezTo>
                                  <a:pt x="1450" y="1833"/>
                                  <a:pt x="1552" y="1755"/>
                                  <a:pt x="1958" y="1831"/>
                                </a:cubicBezTo>
                                <a:cubicBezTo>
                                  <a:pt x="2364" y="1907"/>
                                  <a:pt x="2945" y="1943"/>
                                  <a:pt x="3562" y="1983"/>
                                </a:cubicBezTo>
                                <a:cubicBezTo>
                                  <a:pt x="4179" y="2023"/>
                                  <a:pt x="4919" y="2047"/>
                                  <a:pt x="5659" y="207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pt;margin-top:-0.15pt;width:533.75pt;height:445.05pt" coordorigin="-994,-3" coordsize="10675,8901">
                <v:shape id="shape_0" fillcolor="white" stroked="f" o:allowincell="f" style="position:absolute;left:7963;top:709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6;top:232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    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5;top:709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0;top:709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3;top:709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0.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26;top:559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26;top:4472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25;top:327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3;top:219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5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6;top:103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94;top:-3;width:156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,5787" to="132,5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,4653" to="132,4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,3519" to="132,3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,2385" to="132,23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,1251" to="132,1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7,6917" to="1567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6917" to="3835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3,6917" to="6103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1,6917" to="8371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8;top:7938;width:7187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пода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61;top:1787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3727;top:3679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6076;top:3840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133,6924" to="9012,692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2,93" to="133,692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37;top:3455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shape id="shape_0" fillcolor="white" stroked="f" o:allowincell="f" style="position:absolute;left:8548;top:708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м/зу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659,2071" path="m0,0c399,611,798,1223,1124,1528c1450,1833,1552,1755,1958,1831c2364,1907,2945,1943,3562,1983c4179,2023,4919,2047,5659,2071e" stroked="t" o:allowincell="f" style="position:absolute;left:907;top:1831;width:5658;height:207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1510</wp:posOffset>
                </wp:positionH>
                <wp:positionV relativeFrom="paragraph">
                  <wp:posOffset>118745</wp:posOffset>
                </wp:positionV>
                <wp:extent cx="6778625" cy="5668645"/>
                <wp:effectExtent l="0" t="635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5668560"/>
                          <a:chOff x="0" y="0"/>
                          <a:chExt cx="6778800" cy="5668560"/>
                        </a:xfrm>
                      </wpg:grpSpPr>
                      <wps:wsp>
                        <wps:cNvSpPr/>
                        <wps:spPr>
                          <a:xfrm>
                            <a:off x="5687640" y="4509720"/>
                            <a:ext cx="53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360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4778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    0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888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70" y="1553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376" y="15990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960" y="450972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445" y="14082"/>
                                </a:moveTo>
                                <a:lnTo>
                                  <a:pt x="246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5553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3969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84148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51" y="-1336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07900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138" y="-7098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39752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45" y="31942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50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659160"/>
                            <a:ext cx="1026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819" y="27630"/>
                                </a:moveTo>
                                <a:lnTo>
                                  <a:pt x="23203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60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68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595" y="42811"/>
                                </a:moveTo>
                                <a:lnTo>
                                  <a:pt x="23251" y="58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320" y="3676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956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23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51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7963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4394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059080"/>
                            <a:ext cx="52063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27" y="18540"/>
                                </a:moveTo>
                                <a:lnTo>
                                  <a:pt x="-26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интенсивности износа фрезы от глубины рез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002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744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606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398480"/>
                            <a:ext cx="56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60840"/>
                            <a:ext cx="7560" cy="43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891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503600"/>
                            <a:ext cx="71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277" y="-20188"/>
                                </a:moveTo>
                                <a:lnTo>
                                  <a:pt x="-3049" y="68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0760" y="1636920"/>
                            <a:ext cx="510912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5pt;width:533.75pt;height:446.35pt" coordorigin="-1026,187" coordsize="10675,8927">
                <v:shape id="shape_0" fillcolor="white" stroked="f" o:allowincell="f" style="position:absolute;left:7931;top:7289;width:849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8;top:2514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    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3;top:728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8;top:728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;top:728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8;top:5786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8;top:4662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7;top:3461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95;top:2388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5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8;top:1225;width:1616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60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26;top:187;width:1569;height:6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1,5977" to="100,5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1,4843" to="100,4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1,3709" to="100,3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1,2575" to="100,2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1,1441" to="100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5,7107" to="1535,7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3,7107" to="3803,7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1,7107" to="6071,7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9,7107" to="8339,7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3;top:8154;width:8198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интенсивности износа фрезы от глубины рез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1422;top:3341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6032;top:2934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280;top:2717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101,7114" to="8980,71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0,283" to="101,711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21;top:3165;width:140;height:140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shape id="shape_0" fillcolor="white" stroked="f" o:allowincell="f" style="position:absolute;left:8516;top:7279;width:1132;height:56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0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,2765" to="8516,352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588" w:right="73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pacing w:val="20"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34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21:00Z</dcterms:created>
  <dc:creator>MXL</dc:creator>
  <dc:description/>
  <dc:language>en-US</dc:language>
  <cp:lastModifiedBy>MXL</cp:lastModifiedBy>
  <dcterms:modified xsi:type="dcterms:W3CDTF">1999-06-01T13:28:00Z</dcterms:modified>
  <cp:revision>212</cp:revision>
  <dc:subject/>
  <dc:title>   В условиях все возрастающей напряженности работы машин, связанной с увеличением мощности, скорости, давления, а также с повышенными требованиями к точности их работы, вопросы надежности приобретают исключительно важное значение</dc:title>
</cp:coreProperties>
</file>