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"/>
        <w:gridCol w:w="522"/>
        <w:gridCol w:w="40"/>
        <w:gridCol w:w="1135"/>
        <w:gridCol w:w="108"/>
        <w:gridCol w:w="751"/>
        <w:gridCol w:w="197"/>
        <w:gridCol w:w="346"/>
        <w:gridCol w:w="255"/>
        <w:gridCol w:w="3570"/>
        <w:gridCol w:w="317"/>
        <w:gridCol w:w="319"/>
        <w:gridCol w:w="319"/>
        <w:gridCol w:w="934"/>
        <w:gridCol w:w="534"/>
        <w:gridCol w:w="63"/>
        <w:gridCol w:w="569"/>
        <w:gridCol w:w="32"/>
      </w:tblGrid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0" w:name="__RefHeading___Toc9595231"/>
            <w:bookmarkEnd w:id="0"/>
            <w:r>
              <w:rPr/>
              <w:t>ВВЕД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одежды уходит далеко в глубь веков, к самым ранним ступеням развития человечества. Материалистическая точка зрения связывает происхождение одежды с климатическими условиями, а её развитие – с составлением производительных сил и средств производства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, возникшая первоначально в основном для защиты тела человека от неблагоприятных климатических условий, атмосферных воздействий, под влиянием различных исторических, социальных и экономических условий, национальных особенностей, общество претерпело множество изменений, достигло большого многообразия видов и форм прикладного искусства. 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эволюцию куртки. Первоначально её заменял плащ, выполнявший защиту от ветра и дождя, возникший ещё в Древней Греции. Потом она изменялась и изменялась, и наконец сейчас мы носим итог деформации форм и развития конструирования одежды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онструированием одежды подразумевается расчет и чертеж конструкции, разработка расчетов и конструктивное моделирование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ных задач конструирования одежды является получение из плоского материала оболочек тел пространственной формы и решение обратной задачи, т.е. сгибание (спрямление) частей поверхности одежды на плоскость, - построение разверток деталей одежды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конструирования одежды является: научиться правильно производить чертежи на любую фигуру человека.</w:t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1" w:name="__RefHeading___Toc9595232"/>
            <w:bookmarkEnd w:id="1"/>
            <w:r>
              <w:rPr/>
              <w:t>1. ТЕХНИЧЕСК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ческом задании устанавливают основное назначение, технические, экономические и другие требования, предъявляемые  к разрабатываемому изделию, предусматривают содержание работ, стадии разработки изделия, состав конструкторской документации и т.п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bookmarkStart w:id="2" w:name="__RefHeading___Toc9595233"/>
            <w:bookmarkEnd w:id="2"/>
            <w:r>
              <w:rPr/>
              <w:t>1.1. НАИМЕНОВАНИЕ И НАЗНАЧЕНИЕ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а мужская повседневного использования в весеннее-осенний период. Данная модель предназначена для средней возрастной группы с размерными признаками 48-50, рост 174-180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bookmarkStart w:id="3" w:name="__RefHeading___Toc9595234"/>
            <w:bookmarkEnd w:id="3"/>
            <w:r>
              <w:rPr/>
              <w:t>1.2. ТРЕБОВАНИЯ К ПРОЕКТИРУЕМОМУ ИЗДЕЛ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ое изделие должно быть удобно при носке, т.к. предназначено к повседневному использованию, устойчиво к истиранию, гидроустойчиво, а также не должно вызывать аллергию у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bookmarkStart w:id="4" w:name="__RefHeading___Toc9595235"/>
            <w:bookmarkEnd w:id="4"/>
            <w:r>
              <w:rPr/>
              <w:t>1.3. ТРЕБОВАНИЕ К МАТЕРИАЛ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ассортимент тканей отечественного и зарубежного производства необычайно широк и разнообразен.  Выбранные материалы на изделие должны соответствовать требованию предъявляемого к проектируемому изделию: эстетическим, эргономическим, технологически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четом направления моды, требований заказчика для выбранной модели предпочтительно не броские ткани. Ткань должна быть не сминаема, устойчива к истиранию и водоотталкивающая. Изделие должно быть простым в линиях и лаконичным в кро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кани связан с видом одежды. При изготовлении данного изделия в качестве основной ткани возьмем искусственную кожу черного цве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В качестве подкладочной ткани используется искусственный материал из ацетатных волокон, поверхность которого гладкая, скользящая, легкий и тонкий.  Подкладочная ткань имеет различное содержание волокон: в основе – капрон, полиамид; в утке – нейтрон из полиакрилотинитрона. Эти волокна обладают сходствами, которые определяют свойства ткани. Она по своему качеству не уступает натуральным материалам, они также прочны, красивы, легко прошиваются, не сминаемы и легко гладятс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кладу обычно используют в тон или контрастирующей с ней. Одежда на подкладе прочнее и долговечне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дублирования деталей применена полужесткая прокладочная ткань с точечным односторонним покрытием, порошком полиэтилена высокого давления. Прокладка выполняет противоусадочную роль, сохраняет форму деталей изделия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собую группу материала составляет швейные нитки, они служат скреплению материала, используются в тон ткани, соответствуя с № иглы и с прочностью ткан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ом, служащим для окончательного оформления куртки служит молния. Оригинально подобранная молния может сделать любую форму одежды оригинальной и неповторимой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наше время существует множество тканей внешнего вида и качеств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ется множество материалов нового волокнистого состава, что зачастую имитирует давно знакомые виды ткан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ткани на издели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1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  <w:gridCol w:w="5077"/>
            </w:tblGrid>
            <w:tr>
              <w:trPr/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иды материала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зец</w:t>
                  </w:r>
                </w:p>
              </w:tc>
            </w:tr>
            <w:tr>
              <w:trPr/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но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клад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ад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ый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Фурнитура 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. приложение А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5" w:name="__RefHeading___Toc9595236"/>
            <w:bookmarkEnd w:id="5"/>
            <w:r>
              <w:rPr/>
              <w:t>2. ТЕХНИЧЕСКОЕ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держание технического предложения состоит из технического и технико-экономическое обоснование целесообразности разработки издел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боснование получают в результате анализа моделей аналогов с учетом конструктивных эксплуатационных особенностей разрабатываемого изделия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6" w:name="__RefHeading___Toc9595237"/>
            <w:bookmarkEnd w:id="6"/>
            <w:r>
              <w:rPr>
                <w:kern w:val="2"/>
              </w:rPr>
              <w:t>2.1. НАПРАВЛЕНИЕ МОДЫ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ительный поворот к эмоциональной насыщенности цветом, колориту или сохранении достаточного консервативных кроя и формы как концепция моды для мужчин на 2002 год. Будучи долгое время в резерве, цвет в настоящее время делается объектом увлечения также внезапно, как и тотально.  Два начала соперничают между собой или смешиваются на уровне цветов и материалов: природное, чувственное, уравновешенное (растительный и животный мир); абстрактное, футуристическо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и находят удовольствие в смешении двух аспектов: классического – шерсть, лен, хлопок; шелк в традиционном и даже в грубоватом рустикольном оформлении и сглаженные, лощеные – либо сухие технические текстуры, которые будут использоваться с некоторой долей юмора и отстране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оматы и краски земли, леса, деревьев, цветов. Всевозможные туше материалов: шероховатые, грубые, шелковистые, напоминающие то мех, то паутину – создают ту особенную, приподнятую оптимистическую атмосферу, которая и есть доминант нового направле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ом вдохновения, определяющим стиль формы будут прежде всего 60-70-е годы с их цветовой гаммой, узкими силуэтами Алена Делона и Агента 007. но 60-70-е могут трактоваться как послание молодежной революционной волны, эпох от хиппи до рокеров – мода бунтарская, авангардистская, задействующая живопись и другие виды искусства модернизма первой половины ХХ столет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онец, экспрессивные силуэты и формы от сверхъузких до свободных вновь возвращаются на подиум моды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дные силуэты на 2002 год: прилегающий, прямой, трапеция. Характерными чертами силуэтов являются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явление более крупных воротников; активно используются накладные карманы; внимание к деталям из отделочных материалов – кожи, трикотажа; возврат к декоративным вставкам и строчка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7"/>
                <w:szCs w:val="27"/>
              </w:rPr>
              <w:t>- акцент в ансамбле переносится на брюки: длинные и укороченные, узкие типа «сигарет» и широкие, свободные со складками у талии. Они приобретают цвет, рисунок, особенно для лета – в клетку, цветочную набойку, либо выделены материалом (кожа, вельвет)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7" w:name="__RefHeading___Toc9595238"/>
            <w:bookmarkEnd w:id="7"/>
            <w:r>
              <w:rPr>
                <w:kern w:val="2"/>
              </w:rPr>
              <w:t>2.2. АНАЛИЗ МОДЕЛЕЙ-АНАЛОГОВ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дель 1 рисунок 1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уртка мужская, предназначена для повседневного ношения в весеннее-осенний период из искусственной кожи коричневого цвета. Куртка приталенного силуэта простого кроя. Застежка на молнию до верха.  Полочка на кокетке с рельефами, в рельефах обработан потайной карман. Спинка также на кокетке и с двумя рельефами вниз от кокетки. Воротник стойка (отстающая от шеи). Рукав втачной двушевный. Длина куртки до линии тали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размеры 44-48, рост 170-176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Модель 2 рисунок 2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ношения в осеннее-зимний период. Изделие изготовлено из кожи черного цвета. Куртка прямого силуэта усложненного покроя. Застежка на молнию с перекрывающей её планкой на кнопках. На полочках присутствуют два верхних кармана обработанные листочкой, боковые карманы представлены как карман-портфель. Воротник отложной. Рукав-реглан. На куртке присутствует отделочная строчка по воротнику, планке, борту, линии втачивания рукава на карманах, по верхнему срезу рукава. На подкладе изделия присутствует карман обработанный листочкой и с застежкой на петлю и пуговицу. Так как куртка имеет зимнее назначение, соответственно имеется утепляющая подстежка из искусственного меха, которая крепится на молнию, а также воротник, который крепится на пуговицы. Длина изделия ниже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е размеры 48-52, рост 176-182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дель 3 рисунок 3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весеннее-осеннего периода из джинсовой ткани, синего цвета. Изделие свободного силуэта усложненного покроя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На полочке кокетка, вниз от кокетки идут плавные рельефы, переходящие в карман, в левом боковом кармане расположен карман для часов. Верхний накладной карман с клапаном расположен на рельефе куртки. Застежка на петли и пуговицы. Воротник отложной. Рукав рубашечного покроя с манжетами, манжеты застегиваются на пуговицы. Низ изделия обработан притачным поясом. Который облегает линию бедер. На куртке присутствует отделочная строчка по воротнику, пройме, рукаву, манжете, борту, кокетке, рельефам, карманам и пояс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ое изделие рекомендуется для 42-50 размеров, 162-180 рос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дель 4 рисунок 4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редназначена для повседневного ношения в зимний период. Куртка изготовлена из серого драпа. Изделие прямого силуэта простого кроя. На полочках расположены три кармана обработанные листочкой. Застежка на петлю и пуговицы. Рукав втачной двушевный. Воротник отложной. Спинка разрезная. Длина куртки до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Рекомендуемые размеры 44-50, рост 172-180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дель 5 рисунок 5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ртка мужская пиджачного типа предназначена для повседневного домашнего ношения. Изделие изготовлено из шерстяной клетчатой ткани серо-зеленого цвета. Силуэт приталенный. На полочках боковые карманы обработаны в рамку с клапаном. Левый верхний карман обработан листочкой. Также на полочке присутствует вытачка, которая от линии груди уходит в верхний край бокового кармана. Спинка разрезная. Так как изделие пиджачного типа, то присутствует отрезной бочек. Воротник «английский». Рукав втачной двушевный. На куртке присутствует отделочная строчка по воротнику, лацкану, борту и клапану. Изделие на подкладе. На левой полочке подклады расположен потайной карман обработанный листочкой. Длина куртки выше линии бедер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екомендуемый размер 48-54, рост 176-18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8" w:name="__RefHeading___Toc9595239"/>
            <w:bookmarkEnd w:id="8"/>
            <w:r>
              <w:rPr>
                <w:kern w:val="2"/>
              </w:rPr>
              <w:t>3. ЭСКИЗНЫЙ ПРОЕК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здание одежды начинается с разработки эскиза модели (5 зарисовок)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9" w:name="__RefHeading___Toc9595240"/>
            <w:bookmarkEnd w:id="9"/>
            <w:r>
              <w:rPr>
                <w:kern w:val="2"/>
              </w:rPr>
              <w:t>3.1. ВЫБОР И ОБОСНОВАНИЕ МАТЕРИАЛ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 xml:space="preserve">Одним из основных условий высококачественного изделия является правильный и обоснованный выбор с учетом конструктивных особенностей изделия, применяемого метода изготовления и условий его эксплуатаци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кет материалов на издели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2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1"/>
              <w:gridCol w:w="2042"/>
              <w:gridCol w:w="2042"/>
              <w:gridCol w:w="2042"/>
              <w:gridCol w:w="2042"/>
            </w:tblGrid>
            <w:tr>
              <w:trPr/>
              <w:tc>
                <w:tcPr>
                  <w:tcW w:w="204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ид материала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разец ткани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Ширина ткани, см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озничная цена, руб.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Колорист. оформлен.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ной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0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5</w:t>
                  </w:r>
                </w:p>
              </w:tc>
              <w:tc>
                <w:tcPr>
                  <w:tcW w:w="20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кладоч.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адоч.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Черный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10" w:name="__RefHeading___Toc9595241"/>
            <w:bookmarkEnd w:id="10"/>
            <w:r>
              <w:rPr>
                <w:kern w:val="2"/>
              </w:rPr>
              <w:t>3.2. ПРОЕКТИРОВАНИЕ ОСНОВНОЙ МОДЕЛИ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11" w:name="__RefHeading___Toc9595242"/>
            <w:bookmarkEnd w:id="11"/>
            <w:r>
              <w:rPr>
                <w:kern w:val="2"/>
              </w:rPr>
              <w:t>3.3. ОПИСАНИЕ ВНЕШНЕГО ВИДА ОСНОВНОЙ МОДЕЛ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Куртка мужская, предназначена на осеннее-весенний период для повседневного использова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уртка изготовлена из искусственной кожи черного цвета, приталенного силуэта простого покроя, застежка на молнию до верха издел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На полочке обработаны боковые карманы в рамку, рукав втачной одношевный, среднего прилегания, воротник стойка с загнутыми углами. На куртке присутствует отстрочка по краю воротника, загнутым углом и краю борта, а также отстрочка присутствует по краю кармана в рамку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ая модель рекомендуется для 44-50 размера, рост 170-182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kern w:val="2"/>
              </w:rPr>
            </w:pPr>
            <w:bookmarkStart w:id="12" w:name="__RefHeading___Toc9595243"/>
            <w:bookmarkEnd w:id="12"/>
            <w:r>
              <w:rPr>
                <w:kern w:val="2"/>
              </w:rPr>
              <w:t>4. ТЕХНИЧЕСКИЙ ПРОЕКТ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13" w:name="__RefHeading___Toc9595244"/>
            <w:bookmarkEnd w:id="13"/>
            <w:r>
              <w:rPr>
                <w:kern w:val="2"/>
              </w:rPr>
              <w:t>4.1. ИСХОДНЫЕ ДАННЫЕ ДЛЯ ПРОЕКТИРОВАНИЯ ОСНОВНОГО ЧЕРТЕЖА КОНСТРУКЦИИ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Исходные данные для конструирования основных деталей изделия определяются исходя из выбранной методики построения. В данном проекте используется единый метод построения конструкции модели. Единый метод конструкции предлагает построение чертежа в два этапа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- построение чертежа базовой конструкции детали,</w:t>
            </w:r>
          </w:p>
          <w:p>
            <w:pPr>
              <w:pStyle w:val="Normal"/>
              <w:spacing w:lineRule="auto" w:line="360"/>
              <w:ind w:left="1332" w:hanging="181"/>
              <w:jc w:val="both"/>
              <w:rPr>
                <w:sz w:val="28"/>
              </w:rPr>
            </w:pPr>
            <w:r>
              <w:rPr>
                <w:sz w:val="28"/>
              </w:rPr>
              <w:t>- разработка модельных особенностей на чертеже базовой конструкции по эскизу модел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н научно обоснован, базируется на антропометрическом материале и практически используется в швейной промышленности и при индивидуальном пошиве швейных изделий; с не меньшим успехом его можно применить и в быту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имущество этого метода в том, что формулы имеют математическое обоснование и отражают реальные закономерности и связи между отдельными элементами конструкции с учетом прибавок на свободное облегание, декоративное оформлени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анный метод основан на единстве принципа построения конструктивной развертки мужской, женской и детской одежды. При изменении моды и модели, приемы построения чертежа и структуры основных расчетных формул остаются неизменными, изменяются только некоторые параметры, коэффициенты и абсолютные величины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240" w:after="60"/>
              <w:rPr>
                <w:kern w:val="2"/>
              </w:rPr>
            </w:pPr>
            <w:bookmarkStart w:id="14" w:name="__RefHeading___Toc9595245"/>
            <w:bookmarkEnd w:id="14"/>
            <w:r>
              <w:rPr>
                <w:kern w:val="2"/>
              </w:rPr>
              <w:t>4.1. РАЗМЕРНАЯ ХАРАКТЕРИСТИКА ФИГУРЫ ЧЕЛОВЕК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sz w:val="28"/>
              </w:rPr>
            </w:pPr>
            <w:r>
              <w:rPr>
                <w:sz w:val="28"/>
              </w:rPr>
              <w:t>Величины размерных признаков фигуры, необходимые для проектирования основного чертежа конструкции изделия, представлены в табличной форме (таб. 3).</w:t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личины размерных признаков.</w:t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left="72" w:firstLine="107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3  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3"/>
              <w:gridCol w:w="3403"/>
            </w:tblGrid>
            <w:tr>
              <w:trPr/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размерного признака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еличина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ст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</w:tc>
              <w:tc>
                <w:tcPr>
                  <w:tcW w:w="340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ше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ш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груди 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груди 3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3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уобхват бедер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б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руд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г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спинки до линии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с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переда до линии тали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п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7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проймы сзади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рз2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плеча коса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к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8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пины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с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плеч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рукав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3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хват плеча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хват запясть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зап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изделия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з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72" w:firstLine="107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>
                <w:kern w:val="2"/>
              </w:rPr>
            </w:pPr>
            <w:bookmarkStart w:id="15" w:name="__RefHeading___Toc9595246"/>
            <w:bookmarkEnd w:id="15"/>
            <w:r>
              <w:rPr>
                <w:kern w:val="2"/>
              </w:rPr>
              <w:t>4.1.2. ОБОСНОВАНИЕ ВЫБОРА ПРИБАВОК НА СВОБОДНОЕ ОБЛЕГАНИЕ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Прибавки на свободное облегание в зависимости от моды, вида одежды, её покроя, силуэта модели. Прибавки даются в табличной форме (табл. 4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личина прибавок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4      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прибавок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510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Абсолютная величина</w:t>
                  </w:r>
                </w:p>
              </w:tc>
            </w:tr>
            <w:tr>
              <w:trPr/>
              <w:tc>
                <w:tcPr>
                  <w:tcW w:w="255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екомендуемая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Принятая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груд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г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-8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сп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-2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перед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-1,5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2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бедр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б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-4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глубине пройм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сп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-3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длине спины д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дт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длине переда д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дт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ширине горлов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шгор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по тал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авка к обхвату плеч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п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8-10,5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прибавки окончательно уточняются в процессе изготовления образца модели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16" w:name="__RefHeading___Toc9595247"/>
            <w:bookmarkEnd w:id="16"/>
            <w:r>
              <w:rPr>
                <w:kern w:val="2"/>
              </w:rPr>
              <w:t>4.2. ПОСТРОЕНИЕ ЧЕРТЕЖА БАЗОВОЙ ОСНОВЫ КОНСТРУКЦИ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Построение чертежа базовой основы конструкции включает построение базисной сетки чертежа базовой конструкции, которая представлена в табличной форме (таблица 5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чет базовой конструкци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5                                                                         в сантиметрах</w:t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  <w:gridCol w:w="1748"/>
              <w:gridCol w:w="2677"/>
              <w:gridCol w:w="1581"/>
            </w:tblGrid>
            <w:tr>
              <w:trPr/>
              <w:tc>
                <w:tcPr>
                  <w:tcW w:w="420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7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сетки основы чертежа: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ет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г3+Пг+2+(0-4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7,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а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с+Пш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,4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пол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г+Пшп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овень глубины прой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Г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рз+Пспр+0,5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овень лопаток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Г+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ния бедер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Б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Дтс-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ния тали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Т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с+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9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спинки: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орловин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ш/3+Пшг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,9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убина горловин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/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7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издел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Н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з+Пдтс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,5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плечевого края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лечевая то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а</w:t>
                  </w:r>
                  <w:r>
                    <w:rPr>
                      <w:sz w:val="28"/>
                    </w:rPr>
                    <w:t>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п+Ппос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пк+Пдтс+Впн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,6</w:t>
                  </w:r>
                </w:p>
              </w:tc>
            </w:tr>
            <w:tr>
              <w:trPr/>
              <w:tc>
                <w:tcPr>
                  <w:tcW w:w="4204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ая точка для построения проймы спин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0,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-(0,3-0,7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0,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,5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полочки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шая точка груд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0,5 Г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спр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личина съутюж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8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Шг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  <w:lang w:val="en-US"/>
                    </w:rPr>
                    <w:t>″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(2-3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уск на линии тали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0</w:t>
                  </w: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вершины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шая точка плеч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тп+Пдтп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де Пдтп=Пдтс+Пу,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де Пу=2-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,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убина горловин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Сш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,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ые т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П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0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,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изшая точка плеч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А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Засечка дугой=П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сечка дугой =Шп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помогательная точка для построения проймы поло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-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25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-(1,2-1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линии низ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sz w:val="28"/>
                    </w:rPr>
                    <w:t>Н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Н+(0-1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карман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Т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  <w:r>
                    <w:rPr>
                      <w:sz w:val="28"/>
                    </w:rPr>
                    <w:t>К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-8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прорезей карман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+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-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2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,2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ход в карман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К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прой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пр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 чертежа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личина прибавки на посадк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пос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пр*Н, где Н=0,1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сота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Вок, 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-(1-2,5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рукава под проймо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Шрук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переднего и локтевого перекат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Р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Рл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п+Поп)/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9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рукав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-1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2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жение линии локт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/2Др+3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9,9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гиб на линии локт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Л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ирина рукава вниз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Озап+Поп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,8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с низ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-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гиб локтевого перекат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формление верхней части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Рл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 xml:space="preserve">6 </w:t>
                  </w:r>
                  <w:r>
                    <w:rPr>
                      <w:sz w:val="28"/>
                    </w:rPr>
                    <w:t>(с чертежа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П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 xml:space="preserve"> (с чертежа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,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ые рассеч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(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/2)-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,9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9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ая рассе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О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7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7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формление нижней части оката рукав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″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″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+0,2(с чертежа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-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Г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sz w:val="28"/>
                    </w:rPr>
                    <w:t>2+0,5 (с чертежа)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,7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вертка рукава по переднему перекат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Р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3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′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п8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9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1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748"/>
              <w:gridCol w:w="2633"/>
              <w:gridCol w:w="1581"/>
            </w:tblGrid>
            <w:tr>
              <w:trPr/>
              <w:tc>
                <w:tcPr>
                  <w:tcW w:w="421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участка</w:t>
                  </w:r>
                </w:p>
              </w:tc>
              <w:tc>
                <w:tcPr>
                  <w:tcW w:w="174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Условное обозначение</w:t>
                  </w:r>
                </w:p>
              </w:tc>
              <w:tc>
                <w:tcPr>
                  <w:tcW w:w="26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формула</w:t>
                  </w:r>
                </w:p>
              </w:tc>
              <w:tc>
                <w:tcPr>
                  <w:tcW w:w="158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четная величина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вертка рукава по локтевому перекату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лР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4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6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лО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Л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1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Р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sz w:val="28"/>
                    </w:rPr>
                    <w:t>′Р</w:t>
                  </w:r>
                  <w:r>
                    <w:rPr>
                      <w:sz w:val="28"/>
                      <w:vertAlign w:val="subscript"/>
                    </w:rPr>
                    <w:t>21</w:t>
                  </w:r>
                  <w:r>
                    <w:rPr>
                      <w:sz w:val="28"/>
                    </w:rPr>
                    <w:t>/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ение воротника: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воротни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сп+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пер)/2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рольная точк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А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В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/3АВ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-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</w:rPr>
                    <w:t>2,5-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-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/2(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сп+</w:t>
                  </w:r>
                  <w:r>
                    <w:rPr>
                      <w:i/>
                      <w:sz w:val="28"/>
                      <w:lang w:val="en-US"/>
                    </w:rPr>
                    <w:t>l</w:t>
                  </w:r>
                  <w:r>
                    <w:rPr>
                      <w:sz w:val="28"/>
                    </w:rPr>
                    <w:t>горпер)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Heading3"/>
              <w:rPr>
                <w:kern w:val="2"/>
              </w:rPr>
            </w:pPr>
            <w:bookmarkStart w:id="17" w:name="__RefHeading___Toc9595248"/>
            <w:bookmarkEnd w:id="17"/>
            <w:r>
              <w:rPr>
                <w:kern w:val="2"/>
              </w:rPr>
              <w:t>4.3. РАЗРАБОТКА МОДЕЛЬНОЙ КОНСТРУКЦИ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азработка модельной конструкции сводится к внесению модельных особенностей в разработанный чертеж базовой основы конструкции. Для этого производят перемещение вытачек на полочке и спинке, построение кокеток, рельефов, расширение спинки полочки, изменение степени прилегания и силуэтной фермы в области талии; создание фале, сборок, складок; изменение формы и глубины горловины, воротника, карманов и других мелких детал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ри выполнении этой работы необходимо тщательно проверить детали новой конструкции на соответствие длины монтируемых срезов: боковых, среднего шва спинки, переднего и локтевого швов рукавов и т.д. Также нужно проверить сопряженность срезов горловины и воротника, проймы и оката рукава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Heading3"/>
              <w:rPr>
                <w:kern w:val="2"/>
              </w:rPr>
            </w:pPr>
            <w:bookmarkStart w:id="18" w:name="__RefHeading___Toc9595249"/>
            <w:bookmarkEnd w:id="18"/>
            <w:r>
              <w:rPr>
                <w:kern w:val="2"/>
              </w:rPr>
              <w:t>4.4. АНАЛИЗ КОНСТРУКЦИИ НА ТЕХНОЛОГИЧНОСТЬ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Анализ – должен определить возможность изготовления нового образца в условиях производства при использовании имеющегося оборудования. Анализ конструкции должен быть проведен по следующим показателя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циональное изменение деталей на составные части, использование цельно выкроенных детале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менение передовой технологии, обеспечивающей одновременную обработку нескольких деталей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2"/>
              </w:rPr>
            </w:pPr>
            <w:bookmarkStart w:id="19" w:name="__RefHeading___Toc9595250"/>
            <w:bookmarkEnd w:id="19"/>
            <w:r>
              <w:rPr>
                <w:kern w:val="2"/>
              </w:rPr>
              <w:t>5. РАБОЧИЙ ПРОЕКТ.</w:t>
            </w:r>
          </w:p>
          <w:p>
            <w:pPr>
              <w:pStyle w:val="Normal"/>
              <w:tabs>
                <w:tab w:val="clear" w:pos="709"/>
                <w:tab w:val="left" w:pos="1051" w:leader="none"/>
              </w:tabs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Основной целью разработки рабочего проекта является выбор и обоснование окончательных конструктивно-технологических решений проектируемого изделия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51" w:leader="none"/>
              </w:tabs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18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bookmarkStart w:id="20" w:name="__RefHeading___Toc9595251"/>
            <w:bookmarkEnd w:id="20"/>
            <w:r>
              <w:rPr>
                <w:kern w:val="2"/>
              </w:rPr>
              <w:t>5.1. РАЗРАБОТКА СБОРОЧНОГО ЧЕРТЕЖА И СПЕЦИФИКАЦИИ.</w:t>
            </w:r>
          </w:p>
          <w:p>
            <w:pPr>
              <w:pStyle w:val="Normal"/>
              <w:tabs>
                <w:tab w:val="clear" w:pos="709"/>
                <w:tab w:val="left" w:pos="1751" w:leader="none"/>
              </w:tabs>
              <w:ind w:left="1152" w:hanging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шаблонов верха, подкладки, прокладок выполняются с учетом припусков в соответствии с ОСТом 17835-80 «Изделия швейные, технические требования к стежкам и швам». Величины технических припусков определяются при помощи таблицы 6 и показываются на чертежах.</w:t>
            </w:r>
          </w:p>
          <w:p>
            <w:pPr>
              <w:pStyle w:val="Normal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чет технологических припусков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6                                                                    в сантиметрах</w:t>
            </w:r>
          </w:p>
          <w:tbl>
            <w:tblPr>
              <w:tblW w:w="1021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1296"/>
              <w:gridCol w:w="1296"/>
              <w:gridCol w:w="1295"/>
              <w:gridCol w:w="1296"/>
              <w:gridCol w:w="1296"/>
              <w:gridCol w:w="1147"/>
            </w:tblGrid>
            <w:tr>
              <w:trPr>
                <w:trHeight w:val="243" w:hRule="atLeast"/>
              </w:trPr>
              <w:tc>
                <w:tcPr>
                  <w:tcW w:w="2584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сто прибавок</w:t>
                  </w:r>
                </w:p>
              </w:tc>
              <w:tc>
                <w:tcPr>
                  <w:tcW w:w="647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еличина припуска на</w:t>
                  </w:r>
                </w:p>
              </w:tc>
              <w:tc>
                <w:tcPr>
                  <w:tcW w:w="114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221" w:hanging="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бщая величина припуска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584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right="-219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соединит. шов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краевой шов</w:t>
                  </w:r>
                </w:p>
              </w:tc>
              <w:tc>
                <w:tcPr>
                  <w:tcW w:w="12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67" w:right="-260" w:hanging="180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в подгибку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right="-144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уработку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>обметку, обрезку</w:t>
                  </w:r>
                </w:p>
              </w:tc>
              <w:tc>
                <w:tcPr>
                  <w:tcW w:w="114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:</w:t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горловины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че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ния проймы в верхней части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вершины бокового срез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108" w:right="-22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низа издел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4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: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горловины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1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ече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ния проймы верхней части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вершины бокового среза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1,5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ково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з низа изд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-4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8-1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ни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ий срез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чертеж – это обязательный документ, дающий полную характеристику окончательной конструкции проектируемого изделия, представление о расположении и взаимной связи составных частей, которые соединяются по данному чертежу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бличной форме представлена спецификация лекал и деталей кроя из основной, подкладочной и прокладочной ткани (таблица 4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фикация лекал и деталей кро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7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3597"/>
              <w:gridCol w:w="2552"/>
              <w:gridCol w:w="2553"/>
            </w:tblGrid>
            <w:tr>
              <w:trPr>
                <w:trHeight w:val="487" w:hRule="atLeast"/>
              </w:trPr>
              <w:tc>
                <w:tcPr>
                  <w:tcW w:w="150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омер позиции</w:t>
                  </w:r>
                </w:p>
              </w:tc>
              <w:tc>
                <w:tcPr>
                  <w:tcW w:w="359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аименование детали</w:t>
                  </w:r>
                </w:p>
              </w:tc>
              <w:tc>
                <w:tcPr>
                  <w:tcW w:w="510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личество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50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Лекал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еталей кро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ткани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тн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кладочная ткан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ин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кладочный материа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тник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бор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ч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4"/>
              <w:rPr>
                <w:kern w:val="2"/>
              </w:rPr>
            </w:pPr>
            <w:bookmarkStart w:id="21" w:name="__RefHeading___Toc9595252"/>
            <w:bookmarkEnd w:id="21"/>
            <w:r>
              <w:rPr>
                <w:kern w:val="2"/>
              </w:rPr>
              <w:t>5.1. ПОСТРОЕНИЕ ШАБЛОНОВ ВЕРХ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На основании сборного чертежа разрабатывают комплект лекал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В разработку лекал входят следующие пункты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1. Копируют чертежи основных деталей, отмечая основные конструктивные линии: глубины проймы, талии, бедер, полузапаса, вытачки и других модельных особенност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2. Разрабатывают контуры лекал с учетом технологической обработки; на контурных линиях отмечают расположение контрольных знаков;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3. Вырезают шаблоны основных деталей путем совмещения срезов проверяют их сопряженность, длину монтируемых участков величину технологической обработки (посадку или растяжение, положение контрольных навыков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лекал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плект лекал изготавливают из лекальной или миллиметровой бумаги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kern w:val="2"/>
              </w:rPr>
            </w:pPr>
            <w:bookmarkStart w:id="22" w:name="__RefHeading___Toc9595253"/>
            <w:bookmarkEnd w:id="22"/>
            <w:r>
              <w:rPr>
                <w:kern w:val="2"/>
              </w:rPr>
              <w:t>5.2. ТЕХНОЛОГИЯ ИЗГОТОВЛЕНИЯ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ля качественного пошива изделия необходимо составить технологическую последовательность в табличной форме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хнологическая карт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8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08" w:hanging="10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ка деталей кроя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еряется наличие всех деталей кро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Дублирование деталей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клеиваем полочку, воротник, низ, рукава, низ спинки, горловину спинки флеземеном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ботка карман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линии входа в карман пристрачивается две       и мешковина. Затем прорезается линия входа  в карман и выворачивается. Проводится ВТО. Затем стачивают подкладу по краю. Обработать с края мешковины спецмашиной. Провести ВТО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1-А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боковой и плечевой швы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плечевой и боковой шов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подборт с обточкой горловин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тачать подборт к борту куртки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 борту пристрачивается застежка-молния, а затем подборт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работать воротни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ивается верхний воротник с нижним. Высекаются уголки и выворачивается. Проводится ВТО. Воротник втачивается между горловиной и обточкой с подбортом. Проводим ВТО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жний шов рукав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шов стачиван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тачать рукав </w:t>
                  </w:r>
                </w:p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 пройму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варительно головке рукава делаем посадку, а затем втачиваем. ВТО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боковой, плечевой шв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боковой и плечевой шв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жний шов рукав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тюжить шов стачиван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6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тачать рукав подклады в пройму подклад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7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утюжить шов втачиван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головке рукава делается посадка, затем втачивается в пройму и заутюживается в строну рукава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низ рукава с низом рукава подклады.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/>
                  </w:pPr>
                  <w:r>
                    <w:rPr>
                      <w:sz w:val="28"/>
                    </w:rPr>
                    <w:t>Изделие выворачивается и стачивается низ рукава с подкладой рукава, затем заутюживается вверх, соблюдая припуск на подгибку, ставятся закрепки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ать подкладу с подбортом, обточкой и низом изделия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чивается подклада с подбортом, обточкой и низом изделия, ставятся рассечки, закрепки, пришивается подплечник. Изделие выворачивается на лицевую сторону через отверстие, оставленное в шве подклады рукава. Отверстие застрачивается снаружи от края на 0,3. Проводим ВТО шва стачивания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УП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980"/>
              <w:gridCol w:w="2880"/>
              <w:gridCol w:w="1338"/>
              <w:gridCol w:w="2262"/>
              <w:gridCol w:w="1142"/>
            </w:tblGrid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 xml:space="preserve">№ </w:t>
                  </w:r>
                  <w:r>
                    <w:rPr>
                      <w:b/>
                      <w:i/>
                      <w:sz w:val="28"/>
                    </w:rPr>
                    <w:t>п/п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операции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Технические условия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Специа-лизация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Зарисовка операции</w:t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08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</w:rPr>
                    <w:t>Обору-дование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.</w:t>
                  </w:r>
                </w:p>
              </w:tc>
              <w:tc>
                <w:tcPr>
                  <w:tcW w:w="19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ая строчка</w:t>
                  </w:r>
                </w:p>
              </w:tc>
              <w:tc>
                <w:tcPr>
                  <w:tcW w:w="288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9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делочная строчка прокладывается по краю воротника, загнутым углам и борту на 0,5 от края.</w:t>
                  </w:r>
                </w:p>
              </w:tc>
              <w:tc>
                <w:tcPr>
                  <w:tcW w:w="133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22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26" w:right="-108" w:firstLine="18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ТО издел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водится окончательное ВТО изделия в целом.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4"/>
              <w:rPr>
                <w:kern w:val="2"/>
              </w:rPr>
            </w:pPr>
            <w:bookmarkStart w:id="23" w:name="__RefHeading___Toc9595254"/>
            <w:bookmarkEnd w:id="23"/>
            <w:r>
              <w:rPr>
                <w:kern w:val="2"/>
              </w:rPr>
              <w:t>5.2.1. ВЫБОР И ОБОСНОВАНИЕ МЕТОДОВ ОБРАБОТКИ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анном разделе представлены все новейшие методы обработки изделия на предприятии и в индивидуальном пошиве, такие как обработка кармана, обработка застежки молнии и крепление низа рукава и изделия на паутинку, паутинкой также ставятся закрепки по всей куртк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виды обработки представлены на рисунке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52" w:hanging="0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3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32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bookmarkStart w:id="24" w:name="__RefHeading___Toc9595255"/>
            <w:bookmarkEnd w:id="24"/>
            <w:r>
              <w:rPr>
                <w:kern w:val="2"/>
              </w:rPr>
              <w:t>5.3. НОРМИРОВАНИЕ РАСХОДА МАТЕРИАЛА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Для определения расхода материала необходимо выполнить два вида раскладки деталей из основной ткани: в сгиб и в разворот.  При раскладке необходимо соблюдать технические требования, учитывать направление ворса и рисунка ткани, допускаемые отклонения от долевых нитей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Раскладки выполняют с учетом припусков на швы и подгонку по фигуре. Результаты раскладок лекал представляют в табличной форме (таблица 9)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зультаты раскладки лекал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9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Вид раскладк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Ширина раскладки, см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Длина раскладки, см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асход материала, м</w:t>
                  </w:r>
                  <w:r>
                    <w:rPr>
                      <w:b/>
                      <w:i/>
                      <w:sz w:val="2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сгиб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,1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разворо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4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утем сопоставления расходов материала, приведенных в таблице 9 определяют наиболее экономичный вид раскладк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определения процента межлекальных потерь в табличной форме определяем полезную площадь шаблонов деталей раскладки проектируемой модели в раскладке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18"/>
              </w:rPr>
            </w:pPr>
            <w:r>
              <w:rPr>
                <w:b/>
                <w:i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лощадь шаблонов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аблица 10                                                                  в сантиметрах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2"/>
              <w:gridCol w:w="2552"/>
              <w:gridCol w:w="2553"/>
            </w:tblGrid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Наименование детали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Количество деталей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Площадь шаблона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Общая площадь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сгиб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ин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ч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бор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тн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666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035,25+26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3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8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666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296,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432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8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26,25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разворот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оч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ин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дбор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тн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75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418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296,2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39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80</w:t>
                  </w:r>
                </w:p>
              </w:tc>
              <w:tc>
                <w:tcPr>
                  <w:tcW w:w="255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504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5418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592,5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780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516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19368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% межлекальных отходов (Во) в раскладке выполняют по формуле (1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о = (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р –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л) 100 /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р,                (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р – площадь раскладки лекал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л – площадь раскладки лекал полезная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лекальные отходы раскладки в сги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(10500-2726,25)100/10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74,0             Во = 0,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жлекальные отходы раскладки в развор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(2100 – 16887) 100/21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о = 42              Во = 0,42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показатели сопоставляются действующим нормативам. Карта расхода ткани представлена в таблице 11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рта расхода ткан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блица 11</w:t>
            </w:r>
          </w:p>
          <w:tbl>
            <w:tblPr>
              <w:tblW w:w="102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458"/>
              <w:gridCol w:w="1458"/>
              <w:gridCol w:w="1458"/>
              <w:gridCol w:w="1459"/>
              <w:gridCol w:w="1459"/>
              <w:gridCol w:w="1459"/>
            </w:tblGrid>
            <w:tr>
              <w:trPr>
                <w:trHeight w:val="720" w:hRule="atLeast"/>
              </w:trPr>
              <w:tc>
                <w:tcPr>
                  <w:tcW w:w="145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Наимено-вание ткани</w:t>
                  </w:r>
                </w:p>
              </w:tc>
              <w:tc>
                <w:tcPr>
                  <w:tcW w:w="145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-139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ид раскладки</w:t>
                  </w:r>
                </w:p>
              </w:tc>
              <w:tc>
                <w:tcPr>
                  <w:tcW w:w="2916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мка раскладки, см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сход ткани, м</w:t>
                  </w:r>
                  <w:r>
                    <w:rPr>
                      <w:b/>
                      <w:i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Общая площадь, м</w:t>
                  </w:r>
                  <w:r>
                    <w:rPr>
                      <w:b/>
                      <w:i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151" w:right="-226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Межле-кальные потери, 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45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длина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ширина</w:t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кус-ственная кожа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сгиб</w:t>
                  </w:r>
                </w:p>
                <w:p>
                  <w:pPr>
                    <w:pStyle w:val="Normal"/>
                    <w:spacing w:lineRule="auto" w:line="360"/>
                    <w:ind w:right="-139" w:hanging="5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разворот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4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5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1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</w:t>
                  </w:r>
                </w:p>
              </w:tc>
              <w:tc>
                <w:tcPr>
                  <w:tcW w:w="14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11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ым основным показателем является норма на длину раскладк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оказатель необходим для раскроя изделий с наименьшими межлекальными выпадами  рассчитывают по формуле 2:</w:t>
            </w:r>
          </w:p>
          <w:p>
            <w:pPr>
              <w:pStyle w:val="Normal"/>
              <w:spacing w:lineRule="auto" w:line="360"/>
              <w:ind w:firstLine="1151"/>
              <w:jc w:val="center"/>
              <w:rPr/>
            </w:pPr>
            <w:r>
              <w:rPr>
                <w:sz w:val="28"/>
                <w:szCs w:val="28"/>
              </w:rPr>
              <w:t>Нр =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л*100) / (100 – Во) / Шр,     (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р – длина раскладки, с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 – межлекальные выпады, %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л – площадь лекал,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Шр – ширина раскладки, с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лины раскладки в разворот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(1,68*100) / (100-0,4) / 140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1,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3"/>
              <w:rPr>
                <w:kern w:val="2"/>
              </w:rPr>
            </w:pPr>
            <w:bookmarkStart w:id="25" w:name="__RefHeading___Toc9595256"/>
            <w:bookmarkEnd w:id="25"/>
            <w:r>
              <w:rPr>
                <w:kern w:val="2"/>
              </w:rPr>
              <w:t>5.4. ТЕХНИКА БЕЗОПАСНОСТИ ПРИ ИЗГОТОВЛЕНИИ ИЗДЕЛИЯ.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ри изготовлении изделия данного курсового проекта необходимо провести рациональную планировку рабочего места с учетом выполняемой операции, которая должна обеспечивать: размещение оборудования, инструментов и предметов труда в зонах досягаемости рук (ног), за счет оптимальных размеров пространства, необходимого для свободного движения рук (ног) при неподвижном и наклонном корпусе в положении «стоя» и «сидя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стоянные размещения инструмента, приспособлений, деталей, направление дви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имальную зону обзора при неподвижном корпусе, наклонах и поворотах корпуса, свободный подход к рабочему месту.</w:t>
            </w:r>
          </w:p>
          <w:p>
            <w:pPr>
              <w:pStyle w:val="Normal"/>
              <w:spacing w:lineRule="auto" w:line="360"/>
              <w:ind w:firstLine="1151"/>
              <w:jc w:val="both"/>
              <w:rPr/>
            </w:pPr>
            <w:r>
              <w:rPr>
                <w:sz w:val="28"/>
              </w:rPr>
              <w:t>На рабочем месте должны находиться только те инструменты, которые необходимы для выполнения данной операции, строго в определенном месте, также следует соблюдать правила техники безопасности в соответствии с установленными нормам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Техника безопасности представляет собой систему организационных и технологических мероприятий предотвращающих воздействие опасных производственных факторов на работающего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Любое швейное производство в настоящее время насыщено электрооборудованием, измерительной техникой и автоматикой. Воздействие электрического тока на организм может иметь серьезные последствия для человека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ым мероприятием по предупреждению электротравматизма являются: изоляция токоведущих механизмов, установка ограждений для предотвращения доступа к токоведущим частям механизмов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амой главной основной защитой человека от возможного поражения электрическим током является соблюдение техники безопасности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Швейное производство насыщено разнообразным оборудованием при работе на котором следует соблюдать правила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я на швейной машине следует помнить о том, что: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работы необходимо проверить исправность машин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правильном положении рук во время работы на машине можно проколоть палец.</w:t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работе на швейной машине ЗАПРЕЩ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без резинового коврика на металлической педали промышленного стола машин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ть и смазывать машину не выключая электродвигател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 пуговичной машине без предохранительного щи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без мест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ть ножницы и нитки около приводного ремн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автоматы для пришивания пуговиц должны быть снабжены прозрачными экранами предохраняющими работающего от ранений обломками игл и пуговиц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обметочных машин механизмы петлителей должны ограждаться щитками имеющими надежную фиксацию на рабочем и холостом ходу, механизм с иглой должен закрываться откидными или съемными кожухами. 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швейные машины должны иметь местное освещение (12-36 вольт) с лампой накаливани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а работы с электроутюгом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ключением электроутюга в электросеть нужно проверить тщательно шнур и положение утюга на подстав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утюгом необходимо иметь под ногами резиновый коври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работы электропитание утюжительных столов должно быть отключено.</w:t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5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5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 работе на электроутюге  ЗАПРЕЩАЕТ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падение утюг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ть перекручивание провода с образованием узлов и петел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ев утюг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утюг на электрошнур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нагрев утюга пальц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а швейных предприятий относятся к пожароопасным производствам, т. к.  обрабатываемые здесь материалы легко воспламеняются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причиной пожаров является неосторожное обращение с огнем.</w:t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работающий должен соблюдать правила безопасности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26" w:name="__RefHeading___Toc9595257"/>
            <w:bookmarkEnd w:id="26"/>
            <w:r>
              <w:rPr/>
              <w:t>ВЫВОД.</w:t>
            </w:r>
          </w:p>
          <w:p>
            <w:pPr>
              <w:pStyle w:val="Normal"/>
              <w:spacing w:lineRule="auto" w:line="480"/>
              <w:ind w:firstLine="1152"/>
              <w:rPr>
                <w:rFonts w:ascii="Arial" w:hAnsi="Arial" w:cs="Arial"/>
                <w:b/>
                <w:b/>
                <w:bCs/>
                <w:kern w:val="2"/>
                <w:sz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</w:rPr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дипломном проекте проводится морфологический анализ предложенных моделей вследствие чего выявляется соответствие с: направлением моды, выбором материала, требованиям к изделию и материалам. 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После всего этого выбирается основная модель, которая соответствует всем требованиям и на неё разрабатывается рабочий чертеж. Затем вносятся модельные линии и разрабатываются лекала основы изделия.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>Составляется технологическая карта, рассчитываются межлекальные выпады и длину раскладки.</w:t>
            </w:r>
          </w:p>
          <w:p>
            <w:pPr>
              <w:pStyle w:val="Normal"/>
              <w:spacing w:lineRule="auto" w:line="480"/>
              <w:ind w:firstLine="115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эти расчеты и требования способствуют качественному пошиву изделия как на предприятиях, так и в индивидуальном пошиве.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27" w:name="__RefHeading___Toc9595258"/>
            <w:bookmarkEnd w:id="27"/>
            <w:r>
              <w:rPr/>
              <w:t>ЛИТЕРАТУРА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Единая методика конструирования одежды СВЕ (ЕМКО СВЕ) Теоретические основы, т. – 1. – М.; ЦНИИТЕИ легпром, 1988. – 200 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ЕМКО СВЕ. Правила технологического черчения конструкции одежды, т. - 7 – М.; ЦНИИТЕИ легпром, 198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ЦОТШЛ. Единый метод конструирования одежды, изготовляемой по индивидуальным заказам. М.: ЦБМТИ, 1993 – 250 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ind w:left="1508" w:hanging="357"/>
              <w:rPr>
                <w:sz w:val="28"/>
              </w:rPr>
            </w:pPr>
            <w:r>
              <w:rPr>
                <w:sz w:val="28"/>
              </w:rPr>
              <w:t>Назарова А.И. и др. Технология швейных изделий по индивидуальным заказам. – М.; Легпромбытиздат, 1986. – 415 с.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599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693" w:hRule="atLeast"/>
        </w:trPr>
        <w:tc>
          <w:tcPr>
            <w:tcW w:w="104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snapToGrid w:val="false"/>
                  <w:spacing w:before="360" w:after="0"/>
                  <w:rPr>
                    <w:rFonts w:ascii="Times New Roman" w:hAnsi="Times New Roman" w:cs="Times New Roman"/>
                    <w:b w:val="false"/>
                    <w:b w:val="false"/>
                    <w:bCs w:val="false"/>
                    <w:caps w:val="false"/>
                    <w:smallCaps w:val="false"/>
                    <w:sz w:val="28"/>
                    <w:szCs w:val="2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8"/>
                    <w:szCs w:val="28"/>
                    <w:lang w:val="en-US" w:eastAsia="en-US"/>
                  </w:rPr>
                  <w:instrText xml:space="preserve"> TOC \o "1-4" \h \z \u </w:instrText>
                </w:r>
                <w:r>
                  <w:rPr>
                    <w:rStyle w:val="IndexLink"/>
                    <w:sz w:val="28"/>
                    <w:szCs w:val="28"/>
                    <w:lang w:val="en-US" w:eastAsia="en-US"/>
                  </w:rPr>
                  <w:fldChar w:fldCharType="separate"/>
                </w:r>
                <w:hyperlink w:anchor="__RefHeading___Toc9595231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ВВЕДЕНИЕ.</w:t>
                    <w:tab/>
                    <w:t>1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9595232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1. ТЕХНИЧЕСКОЕ ЗАДАНИЕ.</w:t>
                    <w:tab/>
                    <w:t>2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33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1.1. НАИМЕНОВАНИЕ И НАЗНАЧЕНИЕ ПРОЕКТИРУЕМОГО ИЗДЕЛИЯ.</w:t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34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1.2. ТРЕБОВАНИЯ К ПРОЕКТИРУЕМОМУ ИЗДЕЛИЮ.</w:t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35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1.3. ТРЕБОВАНИЕ К МАТЕРИАЛАМ.</w:t>
                    <w:tab/>
                    <w:t>5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9595236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2. ТЕХНИЧЕСКОЕ ПРЕДЛОЖЕНИЕ.</w:t>
                    <w:tab/>
                    <w:t>7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37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2.1. НАПРАВЛЕНИЕ МОДЫ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8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38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2.2. АНАЛИЗ МОДЕЛЕЙ-АНАЛОГОВ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9595239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3. ЭСКИЗНЫЙ ПРОЕКТ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1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0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3.1. ВЫБОР И ОБОСНОВАНИЕ МАТЕРИАЛА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2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1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3.2. ПРОЕКТИРОВАНИЕ ОСНОВНОЙ МОДЕЛ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3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2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3.3. ОПИСАНИЕ ВНЕШНЕГО ВИДА ОСНОВНОЙ МОДЕЛ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4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9595243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 ТЕХНИЧЕСКИЙ ПРОЕКТ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5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4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1. ИСХОДНЫЕ ДАННЫЕ ДЛЯ ПРОЕКТИРОВАНИЯ ОСНОВНОГО ЧЕРТЕЖА КОНСТРУКЦИИ ИЗДЕЛИЯ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6</w:t>
                  </w:r>
                </w:hyperlink>
              </w:p>
              <w:p>
                <w:pPr>
                  <w:pStyle w:val="Contents4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5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1. РАЗМЕРНАЯ ХАРАКТЕРИСТИКА ФИГУРЫ ЧЕЛОВЕКА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7</w:t>
                  </w:r>
                </w:hyperlink>
              </w:p>
              <w:p>
                <w:pPr>
                  <w:pStyle w:val="Contents4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6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1.2. ОБОСНОВАНИЕ ВЫБОРА ПРИБАВОК НА СВОБОДНОЕ ОБЛЕГАНИЕ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8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7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2. ПОСТРОЕНИЕ ЧЕРТЕЖА БАЗОВОЙ ОСНОВЫ КОНСТРУКЦИ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19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8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3. РАЗРАБОТКА МОДЕЛЬНОЙ КОНСТРУКЦИ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3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49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4.4. АНАЛИЗ КОНСТРУКЦИИ НА ТЕХНОЛОГИЧНОСТЬ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4</w:t>
                  </w:r>
                </w:hyperlink>
              </w:p>
              <w:p>
                <w:pPr>
                  <w:pStyle w:val="Contents2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9595250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 РАБОЧИЙ ПРОЕКТ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5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1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1. РАЗРАБОТКА СБОРОЧНОГО ЧЕРТЕЖА И СПЕЦИФИКАЦИ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6</w:t>
                  </w:r>
                </w:hyperlink>
              </w:p>
              <w:p>
                <w:pPr>
                  <w:pStyle w:val="Contents4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2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1. ПОСТРОЕНИЕ ШАБЛОНОВ ВЕРХА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8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3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2. ТЕХНОЛОГИЯ ИЗГОТОВЛЕНИЯ ИЗДЕЛИЯ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29</w:t>
                  </w:r>
                </w:hyperlink>
              </w:p>
              <w:p>
                <w:pPr>
                  <w:pStyle w:val="Contents4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4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2.1. ВЫБОР И ОБОСНОВАНИЕ МЕТОДОВ ОБРАБОТКИ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34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5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3. НОРМИРОВАНИЕ РАСХОДА МАТЕРИАЛА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35</w:t>
                  </w:r>
                </w:hyperlink>
              </w:p>
              <w:p>
                <w:pPr>
                  <w:pStyle w:val="Contents3"/>
                  <w:tabs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9595256">
                  <w:r>
                    <w:rPr>
                      <w:rStyle w:val="IndexLink"/>
                      <w:kern w:val="2"/>
                      <w:sz w:val="28"/>
                      <w:szCs w:val="28"/>
                      <w:lang w:val="en-US" w:eastAsia="en-US"/>
                    </w:rPr>
                    <w:t>5.4. ТЕХНИКА БЕЗОПАСНОСТИ ПРИ ИЗГОТОВЛЕНИИ ИЗДЕЛИЯ.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ab/>
                    <w:t>38</w:t>
                  </w:r>
                </w:hyperlink>
              </w:p>
              <w:p>
                <w:pPr>
                  <w:pStyle w:val="Contents1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rFonts w:ascii="Times New Roman" w:hAnsi="Times New Roman" w:cs="Times New Roman"/>
                    <w:b w:val="false"/>
                    <w:b w:val="false"/>
                    <w:bCs w:val="false"/>
                    <w:caps w:val="false"/>
                    <w:smallCaps w:val="false"/>
                    <w:sz w:val="28"/>
                    <w:szCs w:val="28"/>
                    <w:lang w:val="en-US" w:eastAsia="en-US"/>
                  </w:rPr>
                </w:pPr>
                <w:hyperlink w:anchor="__RefHeading___Toc9595257"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ВЫВОД.</w:t>
                    <w:tab/>
                    <w:t>41</w:t>
                  </w:r>
                </w:hyperlink>
              </w:p>
              <w:p>
                <w:pPr>
                  <w:pStyle w:val="Contents1"/>
                  <w:tabs>
                    <w:tab w:val="clear" w:pos="709"/>
                    <w:tab w:val="left" w:pos="9639" w:leader="dot"/>
                    <w:tab w:val="left" w:pos="10206" w:leader="dot"/>
                    <w:tab w:val="right" w:pos="10478" w:leader="none"/>
                  </w:tabs>
                  <w:rPr>
                    <w:rFonts w:ascii="Times New Roman" w:hAnsi="Times New Roman" w:cs="Times New Roman"/>
                    <w:sz w:val="28"/>
                    <w:szCs w:val="28"/>
                    <w:lang w:val="en-US" w:eastAsia="en-US"/>
                  </w:rPr>
                </w:pPr>
                <w:hyperlink w:anchor="__RefHeading___Toc9595258">
                  <w:r>
                    <w:rPr>
                      <w:rStyle w:val="IndexLink"/>
                      <w:b w:val="false"/>
                      <w:bCs w:val="false"/>
                      <w:caps w:val="false"/>
                      <w:smallCaps w:val="false"/>
                      <w:sz w:val="28"/>
                      <w:szCs w:val="28"/>
                      <w:lang w:val="en-US" w:eastAsia="en-US"/>
                    </w:rPr>
                    <w:t>ЛИТЕРАТУРА</w:t>
                    <w:tab/>
                    <w:t>42</w:t>
                  </w:r>
                </w:hyperlink>
                <w:r>
                  <w:rPr>
                    <w:rStyle w:val="IndexLink"/>
                    <w:smallCaps w:val="false"/>
                    <w:caps w:val="false"/>
                    <w:sz w:val="28"/>
                    <w:b w:val="false"/>
                    <w:szCs w:val="28"/>
                    <w:bCs w:val="false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А</w:t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Б</w:t>
            </w:r>
          </w:p>
          <w:p>
            <w:pPr>
              <w:pStyle w:val="Normal"/>
              <w:tabs>
                <w:tab w:val="clear" w:pos="709"/>
                <w:tab w:val="left" w:pos="9639" w:leader="dot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приложение В</w:t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5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6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м.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</w:t>
            </w:r>
          </w:p>
        </w:tc>
        <w:tc>
          <w:tcPr>
            <w:tcW w:w="665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ыполнил 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т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</w:t>
            </w:r>
          </w:p>
        </w:tc>
        <w:tc>
          <w:tcPr>
            <w:tcW w:w="11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ов </w:t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ве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.конт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контр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в.</w:t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52" w:hRule="atLeast"/>
        </w:trPr>
        <w:tc>
          <w:tcPr>
            <w:tcW w:w="104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  <w:t>Дипломный проект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jc w:val="center"/>
              <w:rPr>
                <w:caps/>
                <w:sz w:val="96"/>
                <w:szCs w:val="96"/>
              </w:rPr>
            </w:pPr>
            <w:r>
              <w:rPr>
                <w:caps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sz w:val="40"/>
                <w:szCs w:val="40"/>
              </w:rPr>
            </w:pPr>
            <w:r>
              <w:rPr>
                <w:sz w:val="96"/>
                <w:szCs w:val="96"/>
              </w:rPr>
              <w:tab/>
            </w:r>
            <w:r>
              <w:rPr>
                <w:sz w:val="40"/>
                <w:szCs w:val="40"/>
              </w:rPr>
              <w:t>на тему: __________________________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/>
            </w:pPr>
            <w:r>
              <w:rPr>
                <w:sz w:val="40"/>
                <w:szCs w:val="40"/>
              </w:rPr>
              <w:t xml:space="preserve">                  </w:t>
            </w:r>
            <w:r>
              <w:rPr>
                <w:sz w:val="40"/>
                <w:szCs w:val="40"/>
              </w:rPr>
              <w:t xml:space="preserve">студентки </w:t>
            </w:r>
            <w:r>
              <w:rPr>
                <w:sz w:val="40"/>
                <w:szCs w:val="40"/>
                <w:lang w:val="en-US"/>
              </w:rPr>
              <w:t>IV</w:t>
            </w:r>
            <w:r>
              <w:rPr>
                <w:sz w:val="40"/>
                <w:szCs w:val="40"/>
              </w:rPr>
              <w:t xml:space="preserve"> курса 242 группы</w:t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9"/>
                <w:tab w:val="left" w:pos="1712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  <w:t>Дорофеевой Екатерины Михайловн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1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08 242 Д6 П3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ист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1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9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. </w:t>
            </w:r>
          </w:p>
        </w:tc>
        <w:tc>
          <w:tcPr>
            <w:tcW w:w="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05" w:hanging="18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ст.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докум.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.</w:t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8" w:hanging="6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та  </w:t>
            </w:r>
          </w:p>
        </w:tc>
        <w:tc>
          <w:tcPr>
            <w:tcW w:w="631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1"/>
        </w:tabs>
        <w:ind w:left="2831" w:hanging="1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66"/>
        </w:tabs>
        <w:ind w:left="2666" w:hanging="15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26"/>
        </w:tabs>
        <w:ind w:left="2726" w:hanging="15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6"/>
        </w:tabs>
        <w:ind w:left="2786" w:hanging="16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1"/>
        </w:tabs>
        <w:ind w:left="15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>
        <w:sz w:val="32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1"/>
        </w:tabs>
        <w:ind w:left="15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478" w:leader="none"/>
      </w:tabs>
      <w:ind w:left="238" w:hanging="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6:07:00Z</dcterms:created>
  <dc:creator>Оля</dc:creator>
  <dc:description>Изделие - мужская куртка.
Листов:</dc:description>
  <dc:language>en-US</dc:language>
  <cp:lastModifiedBy>Olga</cp:lastModifiedBy>
  <dcterms:modified xsi:type="dcterms:W3CDTF">2003-04-07T17:58:00Z</dcterms:modified>
  <cp:revision>30</cp:revision>
  <dc:subject>дипломный проект курсов кройки и шитья</dc:subject>
  <dc:title>2808 242 Д6 П3</dc:title>
</cp:coreProperties>
</file>