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2220431">
            <w:r>
              <w:rPr>
                <w:rStyle w:val="IndexLink"/>
                <w:b w:val="false"/>
                <w:lang w:val="en-US" w:eastAsia="en-US"/>
              </w:rPr>
              <w:t>4. Порядок разработки, утверждения, регистрации и издания государственных стандартов. Использование государственных стандартов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72220432">
            <w:r>
              <w:rPr>
                <w:rStyle w:val="IndexLink"/>
                <w:lang w:val="en-US" w:eastAsia="en-US"/>
              </w:rPr>
              <w:t>10. Основы теории измерения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72220433">
            <w:r>
              <w:rPr>
                <w:rStyle w:val="IndexLink"/>
                <w:lang w:val="en-US" w:eastAsia="en-US"/>
              </w:rPr>
              <w:t>13. Средства измерения (СИ): классификация СИ, погрешности СИ, нормированные метрологические характеристики СИ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72220434">
            <w:r>
              <w:rPr>
                <w:rStyle w:val="IndexLink"/>
                <w:lang w:val="en-US" w:eastAsia="en-US"/>
              </w:rPr>
              <w:t>16. Порядок сертификации пищевых продуктов в соответствии с правилами обязательной сертификации, оформление результатов сертификации и подтверждения результатов сертификации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72220435">
            <w:r>
              <w:rPr>
                <w:rStyle w:val="IndexLink"/>
                <w:b w:val="false"/>
                <w:lang w:val="en-US" w:eastAsia="en-US"/>
              </w:rPr>
              <w:t>Список литературы</w:t>
              <w:tab/>
              <w:t>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0" w:name="__RefHeading___Toc72220431"/>
      <w:bookmarkEnd w:id="0"/>
      <w:r>
        <w:rPr>
          <w:rFonts w:cs="Times New Roman" w:ascii="Times New Roman" w:hAnsi="Times New Roman"/>
        </w:rPr>
        <w:t>4. Порядок разработки, утверждения, регистрации и издания государственных стандартов. Использование государственных стандар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зработки, принятия, учетной регистрации национальных стандартов устанавливается стандартами Государственной системой стандартизации (ГСС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стандарты не являются объектом авторского пра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разрабатываются коллегиально в соответствии с ГОСТ Р 1.2-92. Разработчиками ГОСТ Р являются технические комитеты по стандартизации при Госстандарте России, закрепленные по объектам стандартизации. В их составе на добровольной основе работаю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мочные представители всех предприятий и организаций, заинтересованных в разработке стандартов (разработчики, изготовители, потребители продукции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е ученые и специалисты, специализирующиеся по определенным видам продукции или технологиям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общественных организа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комитеты при Госстандарте России работают в соответствии с годовым планом стандартизации. План составляется на основании заявок, которые могут представлять в ТК предприятия, граждане, занимающиеся индивидуальной трудовой деятельностью, органы управления. В заявках должна быть обоснована необходимость работы со стандартом. В результате из поступивших предложений формируется полный заказ работы на г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тадии разработки ГОСТ Р следующи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адия - организация разработки стандар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дия - разработка проекта стандарта (1 редакция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дия - разработка проекта стандарта (окончательная редакция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адия - принятие, утверждение, государственная регистрация стандар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работ по отдельным стадиям следующе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организация разработки стандартов предполагает определение конкретных исполнителей (рабочей группы), сроков выполнения работ и публикацию информации о начале работы над стандартом, с тем, чтобы иметь обратную связь с заказчиками проек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- рабочая группа разрабатывает два документа: проект стандарта и пояснительную записку к стандарту. Построение, изложение, оформление и содержание проекта ГОСТ Р выполняется в соответствии с ГОСТ Р 1.5-92. В пояснительной записке приводятся следующие сведения: соответствие проекта стандарта международным и региональным стандартам; сведения о патентной чистоте объекта стандартизации (отсутствие аналогичного стандарта); источники информации, принятые во внимание при разработке проекта стандарта; сведения об адресатах рассылки проекта стандар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стандарта и пояснительная записка передаются в ТК на предмет проверки соответствия действующему законодательству. После этого ТК передают проект стандарта на отзыв заинтересованным предприятиям и специалист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- на этом этапе ТК с учетом поступивших замечаний и предложений готовит два документа: окончательную редакцию проекта стандарта и пояснительную записку, которая дополняется характеристикой принципиальных замечаний по проекту стандарта. Окончательная редакция вместе с пояснительной запиской передается на рассмотрение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ам ТК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госнадзора за стандартам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исследовательской организации стандартизации для издательского редакт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– на этом этапе решается вопрос о принятии проекта стандарта путем голосования членов ТК и оформления результатов голосования протоколом. Принятые проекты ГОСТ Р передаются на утверждение в Госстандарт России. При утверждении стандарта устанавливают дату его введения в действ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 утвержденных стандартов осуществляется в Федеральном фонде стандартов с присвоением регистрационного номера в установленном порядке. Использование ГОСТ Р, не прошедших государственную регистрацию, запреще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 принятии стандарта публикуется в ежемесячном информационном указателе «Государственные стандарты Российской Федерации». Исключительное право официального опубликования государственного стандарта имеет Госстандарт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" w:name="__RefHeading___Toc72220432"/>
      <w:bookmarkEnd w:id="1"/>
      <w:r>
        <w:rPr>
          <w:rFonts w:cs="Times New Roman" w:ascii="Times New Roman" w:hAnsi="Times New Roman"/>
        </w:rPr>
        <w:t>10. Основы теории изме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выполнения измерений оговорены в методике выполнения измерений. </w:t>
      </w:r>
      <w:r>
        <w:rPr>
          <w:b/>
          <w:bCs/>
          <w:color w:val="000000"/>
          <w:sz w:val="28"/>
          <w:szCs w:val="28"/>
        </w:rPr>
        <w:t xml:space="preserve">Методика выполнения измерений (МВИ) </w:t>
      </w:r>
      <w:r>
        <w:rPr>
          <w:color w:val="000000"/>
          <w:sz w:val="28"/>
          <w:szCs w:val="28"/>
        </w:rPr>
        <w:t>- это нормативный документ, в котором установлена совокупность операции и правил, выполнение которых обеспечивает получение необходимых резу изме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ВИ указываются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е назначение и область применения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точности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измере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средствам измерений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безопасности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выполнения измерений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и подготовки к выполнению измерений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е операции, выполняемые для получения результато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обработки результатов и оценки показателей точности  измере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 результатов измер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 методом измерения </w:t>
      </w:r>
      <w:r>
        <w:rPr>
          <w:color w:val="000000"/>
          <w:sz w:val="28"/>
          <w:szCs w:val="28"/>
        </w:rPr>
        <w:t>понимают прием или совокупность приемов сравнения измеряемой величины с ее единицей в соответствии с  реализованным принципом измерений. Метод измерений обычно обусловлен устройством средств измерений и реализованным принципом измерений. Различают несколько основных методов измерений: непосредственной оценки, сравнения с мерой, дифференциальный или разностный, нулевой, контактный и бесконтактны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непосредственной оценки </w:t>
      </w:r>
      <w:r>
        <w:rPr>
          <w:color w:val="000000"/>
          <w:sz w:val="28"/>
          <w:szCs w:val="28"/>
        </w:rPr>
        <w:t>дает значение измеряемой величины непосредственно по отчетному устройству измерительного прибора прямого действия (манометрам, весам и гак далее). Точность измерений с помощью этого метода бывает ограниченной, но быстрота процесса измерений делает его незаменимым для практ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точных измерений применяют </w:t>
      </w:r>
      <w:r>
        <w:rPr>
          <w:i/>
          <w:iCs/>
          <w:color w:val="000000"/>
          <w:sz w:val="28"/>
          <w:szCs w:val="28"/>
        </w:rPr>
        <w:t xml:space="preserve">метод сравнения с мерой. </w:t>
      </w:r>
      <w:r>
        <w:rPr>
          <w:color w:val="000000"/>
          <w:sz w:val="28"/>
          <w:szCs w:val="28"/>
        </w:rPr>
        <w:t>Измеряемую величину сравнивают с величиной, воспроизводимой мерой. Например, измерение с помощью гирь, линейки, бюрет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фференциальный (разностный) метод </w:t>
      </w:r>
      <w:r>
        <w:rPr>
          <w:color w:val="000000"/>
          <w:sz w:val="28"/>
          <w:szCs w:val="28"/>
        </w:rPr>
        <w:t>характеризуется измерением разности между значениями измеряемой и известной величинам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проверка мер длины сравнением с образцовой меро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улевой метод, </w:t>
      </w:r>
      <w:r>
        <w:rPr>
          <w:color w:val="000000"/>
          <w:sz w:val="28"/>
          <w:szCs w:val="28"/>
        </w:rPr>
        <w:t>в котором результирующий эффект воздействия величин на прибор сравнения доводят до нуля (измерение электрического сопротивления мостом с полным его уравновешивание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тактный метод </w:t>
      </w:r>
      <w:r>
        <w:rPr>
          <w:color w:val="000000"/>
          <w:sz w:val="28"/>
          <w:szCs w:val="28"/>
        </w:rPr>
        <w:t>основан на том, что чувствительный элемент прибора приводится в контакт с объектом измерения (измерение температуры тела термометро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есконтактный метод </w:t>
      </w:r>
      <w:r>
        <w:rPr>
          <w:color w:val="000000"/>
          <w:sz w:val="28"/>
          <w:szCs w:val="28"/>
        </w:rPr>
        <w:t xml:space="preserve">измерений основан на том, что чувствительный элемент прибора не приводится в контакт с объектом измерения (измерение расстояния до объекта радиолокатором). 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2" w:name="__RefHeading___Toc72220433"/>
      <w:bookmarkEnd w:id="2"/>
      <w:r>
        <w:rPr>
          <w:rFonts w:cs="Times New Roman" w:ascii="Times New Roman" w:hAnsi="Times New Roman"/>
        </w:rPr>
        <w:t>13. Средства измерения (СИ): классификация СИ, погрешности СИ, нормированные метрологические характеристики С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едством измерения (СИ) </w:t>
      </w:r>
      <w:r>
        <w:rPr>
          <w:color w:val="000000"/>
          <w:sz w:val="28"/>
          <w:szCs w:val="28"/>
        </w:rPr>
        <w:t>называется техническое средство, предназначенное для измерений, имеющее нормированные метрологические характеристики, воспроизводящее и хранящее единицу физической величины, размер которой принимается неизменным (в пределах установленной погрешности) в течение известного интервала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измерения </w:t>
      </w:r>
      <w:r>
        <w:rPr>
          <w:i/>
          <w:iCs/>
          <w:color w:val="000000"/>
          <w:sz w:val="28"/>
          <w:szCs w:val="28"/>
        </w:rPr>
        <w:t xml:space="preserve">классифицируют </w:t>
      </w:r>
      <w:r>
        <w:rPr>
          <w:color w:val="000000"/>
          <w:sz w:val="28"/>
          <w:szCs w:val="28"/>
        </w:rPr>
        <w:t>по следующим признакам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нструктивному исполнени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трологическому назначению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ровню стандарт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нструктивному исполнению </w:t>
      </w:r>
      <w:r>
        <w:rPr>
          <w:color w:val="000000"/>
          <w:sz w:val="28"/>
          <w:szCs w:val="28"/>
        </w:rPr>
        <w:t>СИ подразделяются на меры, измерительные приборы, измерительные преобразователи, измерительные установки, измерительные систе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ра - </w:t>
      </w:r>
      <w:r>
        <w:rPr>
          <w:color w:val="000000"/>
          <w:sz w:val="28"/>
          <w:szCs w:val="28"/>
        </w:rPr>
        <w:t>это средство измерения, предназначенное для воспроизведения физической величины заданного размера (например, гири - мера массы, резистор - мера электрического сопротивлени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рительный преобразователь </w:t>
      </w:r>
      <w:r>
        <w:rPr>
          <w:color w:val="000000"/>
          <w:sz w:val="28"/>
          <w:szCs w:val="28"/>
        </w:rPr>
        <w:t>это средство измерения, предназначенное для выработки измерительной информации в форме, Удобной для передачи, дальнейшего преобразования, обработки или хранения, но недоступной для непосредственного восприятия наблюдателем (термопара, частотный преобразователь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рительные преобразователи могут быть первичными, к которым подведена измеряемая величина, и промежуточными, которые располагаются в измерительной цепи за первичными. Примерами первичных измерительных преобразователей являются термопары,  датчики, электроды рН- мет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рительный прибор - </w:t>
      </w:r>
      <w:r>
        <w:rPr>
          <w:color w:val="000000"/>
          <w:sz w:val="28"/>
          <w:szCs w:val="28"/>
        </w:rPr>
        <w:t>средство измерения, предназначенное для получения значений измеряемой физической величины в установленном диапазоне (рН-метры, весы, фотоэлектроколориметры и так дале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/>
          <w:iCs/>
          <w:color w:val="000000"/>
          <w:sz w:val="28"/>
          <w:szCs w:val="28"/>
        </w:rPr>
        <w:t xml:space="preserve">измерительной установкой </w:t>
      </w:r>
      <w:r>
        <w:rPr>
          <w:color w:val="000000"/>
          <w:sz w:val="28"/>
          <w:szCs w:val="28"/>
        </w:rPr>
        <w:t>понимают совокупность средств измерений (мер, измерительных приборов, преобразователей) и вспомогательных устройств для выработки сигналов информации в форме, удобной для восприятия и расположенных в одном месте (испытательный стенд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рительная система - </w:t>
      </w:r>
      <w:r>
        <w:rPr>
          <w:color w:val="000000"/>
          <w:sz w:val="28"/>
          <w:szCs w:val="28"/>
        </w:rPr>
        <w:t>это совокупность средств измерений и вспомогательных устройств, соединенных между собой каналами связи,  размещенных в разных точках контролируемого пространства с целью измерения одной или нескольких физических величин, свойственных этому пространству (контролирующие, управляющие системы с ЭВ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метрологическому назначению СИ </w:t>
      </w:r>
      <w:r>
        <w:rPr>
          <w:color w:val="000000"/>
          <w:sz w:val="28"/>
          <w:szCs w:val="28"/>
        </w:rPr>
        <w:t>подразделяются на рабочие и метрологическ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бочие средства измерения </w:t>
      </w:r>
      <w:r>
        <w:rPr>
          <w:color w:val="000000"/>
          <w:sz w:val="28"/>
          <w:szCs w:val="28"/>
        </w:rPr>
        <w:t>предназначены непосредственно для  измерений в различных сферах деятельности, а именно, в науке, технике, в производстве, медицине, то есть там, где необходимо получить значение той или иной физической велич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рологическое средство измерения - </w:t>
      </w:r>
      <w:r>
        <w:rPr>
          <w:color w:val="000000"/>
          <w:sz w:val="28"/>
          <w:szCs w:val="28"/>
        </w:rPr>
        <w:t>предназначенное для метрологических целей: воспроизведения единицы и ее хранения или передачи размера единицы рабочим СИ. К ним относятся эталоны,  образцовые СИ, поверочные установки, стандартные образ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уровню стандартизации различают </w:t>
      </w:r>
      <w:r>
        <w:rPr>
          <w:color w:val="000000"/>
          <w:sz w:val="28"/>
          <w:szCs w:val="28"/>
        </w:rPr>
        <w:t>стандартизованные и нестандартизованнные средства изме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андартизованными </w:t>
      </w:r>
      <w:r>
        <w:rPr>
          <w:color w:val="000000"/>
          <w:sz w:val="28"/>
          <w:szCs w:val="28"/>
        </w:rPr>
        <w:t>считаются средства измерения, изготовленные в соответствии с требованиями государственного стандарта и соответствующие техническим характеристикам установленного типа средств измерения, полученным на основании государственных испытаний,  и внесенные в Государственный реестр С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стандартизованные - </w:t>
      </w:r>
      <w:r>
        <w:rPr>
          <w:color w:val="000000"/>
          <w:sz w:val="28"/>
          <w:szCs w:val="28"/>
        </w:rPr>
        <w:t>уникальные средства измерения, предназначенные для специальной измерительной задачи, в стандартизации требований к которым нет необходимости. Они не подвергаются государственным испытаниям, а подлежат метрологической аттест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решность измерительного прибора — алгебраическая раз</w:t>
        <w:softHyphen/>
        <w:t>ность между показанием прибора и действительным значением измеряемой величины (определенным более точным методо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решности измерительных приборов являются одной из важ</w:t>
        <w:softHyphen/>
        <w:t>нейших метрологических характеристик приборов. Они отражают несовершенство измерительного устройства и возникают вслед</w:t>
        <w:softHyphen/>
        <w:t>ствие многих причин, а именно: несовершенства конструкции, ма</w:t>
        <w:softHyphen/>
        <w:t>териалов и технологии изготовления, неудовлетворительного каче</w:t>
        <w:softHyphen/>
        <w:t>ства изготовления, погрешности градуировки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решность меры — алгебраическая разность между номи</w:t>
        <w:softHyphen/>
        <w:t>нальным и действительным значениями меры. Для многозначной меры погрешность при данном показании определяется как раз</w:t>
        <w:softHyphen/>
        <w:t>ность между показанием и действительным значением измеряемой велич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инальное значение меры — значение данной физической величины, обозначенное на мере (или на ее футляре). Это опре</w:t>
        <w:softHyphen/>
        <w:t>деление относится главным образом к однозначным мерам. Для многозначных мер и магазинов мер — это «показание меры», под которым подразумевают значение величины, воспроизводимой ме</w:t>
        <w:softHyphen/>
        <w:t>рой, устанавливаемое по отсче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риация показаний — наибольшая разность между показания</w:t>
        <w:softHyphen/>
        <w:t>ми, полученными при многократно повторенных измерениях одной и той же величи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ая погрешность -  погрешность, выраженная в про</w:t>
        <w:softHyphen/>
        <w:t>центах от какого-либо определенного значения, в большинстве случаев от диапазона измерения, определяемого пределами рабо</w:t>
        <w:softHyphen/>
        <w:t>чей части шкалы измерительного устройства. Когда нижний предел измерения равен нулю, приведенная погрешность выражается в процентах от верхнего предела измерения данного устройства. Точность ряда средств измерений с различными пределами изме</w:t>
        <w:softHyphen/>
        <w:t>рения может сопоставляться только по их приведенным погреш</w:t>
        <w:softHyphen/>
        <w:t>ностям. Поэтому классы точности многих средств измерений оп</w:t>
        <w:softHyphen/>
        <w:t>ределяются по наибольшим допускаемым приведенным погрешно</w:t>
        <w:softHyphen/>
        <w:t>стям. Однако именно они являются часто причиной грубых оши</w:t>
        <w:softHyphen/>
        <w:t>бок в оценке погрешностей измер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ая погрешность меры или измерительного прибо</w:t>
        <w:softHyphen/>
        <w:t>ра — погрешность, которая выражается отношением погрешности меры или измерительного прибора к значению самой измеряемой величины, а не отношением ее к какому-либо постоянному зна</w:t>
        <w:softHyphen/>
        <w:t>чению, как это имеет место в приведенной погреш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равка — значение, которое прибавляется алгебраически к результату измерения, полученному с помощью средства изме</w:t>
        <w:softHyphen/>
        <w:t>рений, для исключения систематических погрешностей. По знаку поправка противоположна погрешности. Для однозначных мер поправка по знаку совпадает с отклонением номинального зна</w:t>
        <w:softHyphen/>
        <w:t>чения меры от ее действительного значения (т. е. с разностью меж</w:t>
        <w:softHyphen/>
        <w:t>ду действительным и номинальным значениями мер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рологические характеристик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X</w:t>
      </w:r>
      <w:r>
        <w:rPr>
          <w:color w:val="000000"/>
          <w:sz w:val="28"/>
          <w:szCs w:val="28"/>
        </w:rPr>
        <w:t xml:space="preserve">) </w:t>
      </w:r>
      <w:r>
        <w:rPr>
          <w:b/>
          <w:bCs/>
          <w:color w:val="000000"/>
          <w:sz w:val="28"/>
          <w:szCs w:val="28"/>
        </w:rPr>
        <w:t xml:space="preserve">СИ </w:t>
      </w:r>
      <w:r>
        <w:rPr>
          <w:color w:val="000000"/>
          <w:sz w:val="28"/>
          <w:szCs w:val="28"/>
        </w:rPr>
        <w:t>- характеристики, оказывающие влияние на результаты и погрешности средства измерения, предназначенные для оценки технического уровня и качества средства измерения, для определения результатов измерений и расчетной оценки характеристик инструментальной составляющей погрешности измер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любое средство измерений в процессе его изготовления, хранения и эксплуатации воздействуют различные случайные и объективные факторы. К ним относятся, например, несовершенство конструкции, неточность изготовления отдельных элементов конструкции, несоблюдение требований к внешним условиям при изготовлении, хранении, эксплуатации. Все это приводит к тому, что номинальные значения мер и показания приборов отличаются от истинных значений измеряемых величин, то есть погрешности измерений определяются, главным образом, погрешностями СИ, но они не тождественны им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3" w:name="__RefHeading___Toc72220434"/>
      <w:bookmarkEnd w:id="3"/>
      <w:r>
        <w:rPr>
          <w:rFonts w:cs="Times New Roman" w:ascii="Times New Roman" w:hAnsi="Times New Roman"/>
        </w:rPr>
        <w:t>16. Порядок сертификации пищевых продуктов в соответствии с правилами обязательной сертификации, оформление результатов сертификации и подтверждения результатов сертифик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язательная сертификация мяса, мясной продукции, мяса птицы, яиц и продуктов их переработки (далее - продукции) проводится после проведения ветеринарно-санитарной экспертизы, клеймения (мяса) государственной ветеринарном службой и простановки маркировки и установленном порядк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для выдачи сертификат соответствия на партию продукции является ветеринарное свидетельство, а на серийно вырабатываемую продукцию,  наличие ветеринарного заключения (акта или регистрационного ветеринарного удостоверения), выданных государственной ветеринарной службой в установленном поряд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язательная сертификация продукции проводится по схемам 2а, 3, 3а, 4, 4а, 5, 7, 9а, 10, 10а. Обязательная сертификация продуктов детского питания - по схемам 3а, 5, 7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ертификация проводится согласно перечню показателей. Перечень показателей, подлежащих подтверждению при обязательной сертификации продукции, нормативы и документы, устанавливающие показатели безопасности,  методы испытани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шению органа по сертификации испытания могут быть проведены по сокращенной номенклатуре показателей при условии, что остальные показатели подтверждены документами о состоянии почв, воды, кормов, скота и выданными соответствующими государственными службами конкретного регион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еред проведением сертификационных испытаний проводят идентификацию продукции на соответствие </w:t>
      </w:r>
      <w:r>
        <w:rPr>
          <w:iCs/>
          <w:color w:val="000000"/>
          <w:sz w:val="28"/>
          <w:szCs w:val="28"/>
        </w:rPr>
        <w:t>указанному</w:t>
      </w:r>
      <w:r>
        <w:rPr>
          <w:color w:val="000000"/>
          <w:sz w:val="28"/>
          <w:szCs w:val="28"/>
        </w:rPr>
        <w:t xml:space="preserve"> наименованию по органолептическим и физико-химическим показателям, предусмотренным нормативными документами (ИД) на продук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 Выбор показателей для идентификации осуществляет орган но сертифик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рицательных результатах идентификации про</w:t>
        <w:softHyphen/>
        <w:t xml:space="preserve">дукция не подлежит сертификации (по заявленному наименованию) на </w:t>
      </w:r>
      <w:r>
        <w:rPr>
          <w:bCs/>
          <w:color w:val="000000"/>
          <w:sz w:val="28"/>
          <w:szCs w:val="28"/>
        </w:rPr>
        <w:t xml:space="preserve">соответствие требованиям </w:t>
      </w:r>
      <w:r>
        <w:rPr>
          <w:color w:val="000000"/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образцов (проб) и подготовка к испытаниям осу</w:t>
        <w:softHyphen/>
        <w:t>ществляется в соответствии с нормативными докумен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Порядок и периодичность инспекционного контроля определяется органом по сертификации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 с действующими методическими документами, утвержден</w:t>
        <w:softHyphen/>
        <w:t>ными в установленном порядк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еред реализацией продукции длительного хранения с торговых баз, холодильников и других организаций, осуществляющих хранение этой продукции, по решению органа по сертификации в порядке инспекционного кон</w:t>
        <w:softHyphen/>
        <w:t>троля за сертифицированной продукцией могут контроли</w:t>
        <w:softHyphen/>
        <w:t>роваться показатели, которые при нарушении режимов хранения могут превысить допустимые уровни, установ</w:t>
        <w:softHyphen/>
        <w:t>ленные нормативными докумен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В зависимости от установленных сроков годности продукция подразделяется на две группы, со сроком хранения до 1 месяца и вида продукции со сроком годности больше одного месяц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4" w:name="__RefHeading___Toc72220435"/>
      <w:bookmarkEnd w:id="4"/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Тюрин Н. И. Введение в метрологию. – М., Издательство Стандартов, 197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яшов Л. С., Гуринович Г. В., Рензяева Т. В. Метрология, стандартизация, сертификация и управление качеством пищевой продукции. Учебное пособие. – Кемерово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дук Г. Д. Основы метрологии. – М., 197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равила проведения сертификации пищевых продуктов и продовольственного сырья. – М., Госстандарт, 1999.</w:t>
      </w:r>
    </w:p>
    <w:p>
      <w:pPr>
        <w:pStyle w:val="Normal"/>
        <w:spacing w:lineRule="auto" w:line="36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4:42:00Z</dcterms:created>
  <dc:creator>nalimova</dc:creator>
  <dc:description/>
  <cp:keywords/>
  <dc:language>en-US</dc:language>
  <cp:lastModifiedBy>nalimova</cp:lastModifiedBy>
  <cp:lastPrinted>2004-05-13T14:06:00Z</cp:lastPrinted>
  <dcterms:modified xsi:type="dcterms:W3CDTF">2004-05-13T07:06:00Z</dcterms:modified>
  <cp:revision>14</cp:revision>
  <dc:subject/>
  <dc:title>Содержание</dc:title>
</cp:coreProperties>
</file>