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/>
      </w:pPr>
      <w:r>
        <w:rPr/>
        <w:t>Коробка передач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робка передач (рис. 15) механическая, трехходовая, четырехступенчатая, с четырьмя передачами вперед и одной назад. Зубчатые колеса первой, второй, третьей и четвертой передач косозубые. Ведущее и ведомое зубчатые колеса заднего хода прямозубые. Промежуточное зубчатое колесо заднего хода косозубо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ind w:firstLine="720"/>
        <w:rPr/>
      </w:pPr>
      <w:r>
        <w:rPr/>
        <w:t>Передаточные числа пар зубчатых колес коробки передач</w:t>
      </w:r>
    </w:p>
    <w:p>
      <w:pPr>
        <w:pStyle w:val="Normal"/>
        <w:ind w:firstLine="720"/>
        <w:jc w:val="both"/>
        <w:rPr/>
      </w:pPr>
      <w:r>
        <w:rPr/>
        <w:t>первой передачи......................................... 3,8</w:t>
      </w:r>
    </w:p>
    <w:p>
      <w:pPr>
        <w:pStyle w:val="Normal"/>
        <w:ind w:firstLine="720"/>
        <w:jc w:val="both"/>
        <w:rPr/>
      </w:pPr>
      <w:r>
        <w:rPr/>
        <w:t>второй передачи......................................... 2,118</w:t>
      </w:r>
    </w:p>
    <w:p>
      <w:pPr>
        <w:pStyle w:val="Normal"/>
        <w:ind w:firstLine="720"/>
        <w:jc w:val="both"/>
        <w:rPr/>
      </w:pPr>
      <w:r>
        <w:rPr/>
        <w:t>третьей передачи........................................ 1,409</w:t>
      </w:r>
    </w:p>
    <w:p>
      <w:pPr>
        <w:pStyle w:val="Normal"/>
        <w:ind w:firstLine="720"/>
        <w:jc w:val="both"/>
        <w:rPr/>
      </w:pPr>
      <w:r>
        <w:rPr/>
        <w:t>четвертой передачи.................................... 0,964</w:t>
      </w:r>
    </w:p>
    <w:p>
      <w:pPr>
        <w:pStyle w:val="Normal"/>
        <w:ind w:firstLine="720"/>
        <w:jc w:val="both"/>
        <w:rPr/>
      </w:pPr>
      <w:r>
        <w:rPr/>
        <w:t>заднего хода............................................... 4,156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4605</wp:posOffset>
            </wp:positionH>
            <wp:positionV relativeFrom="paragraph">
              <wp:posOffset>1783080</wp:posOffset>
            </wp:positionV>
            <wp:extent cx="5272405" cy="3827780"/>
            <wp:effectExtent l="0" t="0" r="0" b="0"/>
            <wp:wrapTopAndBottom/>
            <wp:docPr id="1" name="korper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orper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2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Картер коробки передач</w:t>
      </w:r>
      <w:r>
        <w:rPr/>
        <w:t xml:space="preserve"> представляет собой блочную конструкцию, разделенную перегородками на три секции. В первой секции со стороны маховика размещена главная передача. Во второй секции размещены зубчатые колеса первой и второй передач и зубчатые колеса заднего хода, а в третьей секции — зубчатые колеса третьей и четвертой передач. Первая и вторая секции сообщаются между собой и имеют общее отверстие для слива масла, закрытое пробкой с вклеенным постоянным магнитом для сбора металлических частиц, попавших в масло. Третья секция сообщается с полостью задней крышки и также имеет отверстие для слива масла, закрытое такой же пробкой. В третьей секции между зубчатыми колесами третьей и четвертой передач установлено зубчатое колесо привода спидометра. В передней части картера коробки передач крепится картер сцепления, к задней — задняя крышка. Посадочные места картера коробки передач обработаны совместно с картером сцепления, поэтому они заменяются в комплекте.</w:t>
      </w:r>
    </w:p>
    <w:p>
      <w:pPr>
        <w:pStyle w:val="Normal"/>
        <w:ind w:left="2160" w:firstLine="720"/>
        <w:jc w:val="both"/>
        <w:rPr/>
      </w:pPr>
      <w:r>
        <w:rPr/>
        <w:t xml:space="preserve">Рис. 15. Коробка передач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720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2834640</wp:posOffset>
            </wp:positionV>
            <wp:extent cx="2352675" cy="1600200"/>
            <wp:effectExtent l="0" t="0" r="0" b="0"/>
            <wp:wrapNone/>
            <wp:docPr id="2" name="korper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orper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/>
        <w:t xml:space="preserve">1 — задняя крышка; 2 — шток ползуна; 3 — уплотнитель; 4 — задняя втулка;5 — передняя втулка; 6 — крышка картера; 7 — прокладка; 8 — втулка; 9 — ведущая шестерня четвертой передачи; 10 — шайба; 11 — ступица; 12 — муфта третьей и четвертой передач; 13 — игольчатый подшипник; 14 — кольцо блокирующее; 15 — шестерня третьей передачи; 16 — подшипник роликовый; 17 — промежуточный вал; 18 — рычаг; 19 — стопорное кольцо; 20 — ведущий вал коробки передач; 21 — крышка; 22 — ведущая шестерня (ведомый вал) главной передачи; 23 — крышка переднего подшипника; 24 — маслосливная пробка; 25 — регулировочная прокладка; 26 — упорный подшипник ведущей шестерни; 27 — регулировочная прокладка; 28 — ведомая шестерня первой передачи; 29 — шайба; 30 — ведомая шестерня заднего хода; 31 — ведомая шестерня второй передачи; 32 — ведомая шестерня третьей передачи; 33 — ведущая шестерня привода спидометра; 34 — ведомая шестерня четвертой передачи; 35 — задний подшипник ведущей шестерни; 36 — картер коробки передач; 37 — прокладка; 38 — шайба; 39 — гайка; 40 — шайба; 41 — шлицевой вал ведущей шестерни заднего хода; 42 — промежуточная ведущая шестерня заднего хода; 43 — промежуточная ведомая шестерня заднего хода; 44 — втулка оси; 45 — ось шлицевого вала; 46 - сухарь; 47 — пружина; 48 — заглушка; 49 — ведомая шестерня привода спидометра; 50 — уплотнитель; 51 — ведущая шестерня; 52 — вал; 53 — корпус редуктора; 54 — шестерня; 55 — ведомый вал. Схема работы синхронизатора: а — нейтральное положение передач; б — начало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81325</wp:posOffset>
            </wp:positionH>
            <wp:positionV relativeFrom="paragraph">
              <wp:posOffset>1993900</wp:posOffset>
            </wp:positionV>
            <wp:extent cx="2276475" cy="1638300"/>
            <wp:effectExtent l="0" t="0" r="0" b="0"/>
            <wp:wrapTopAndBottom/>
            <wp:docPr id="3" name="korper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orper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инхронизации; в — передача включена. 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0955</wp:posOffset>
            </wp:positionH>
            <wp:positionV relativeFrom="paragraph">
              <wp:posOffset>95250</wp:posOffset>
            </wp:positionV>
            <wp:extent cx="2352675" cy="1600200"/>
            <wp:effectExtent l="0" t="0" r="0" b="0"/>
            <wp:wrapNone/>
            <wp:docPr id="4" name="korper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orper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Ведущий вал</w:t>
      </w:r>
      <w:r>
        <w:rPr/>
        <w:t xml:space="preserve"> коробки передач вращается на двух подшипниках: передний конец вала на игольчатом подшипнике, запрессованном в болт маховика, а задний — на подшипнике, установленном в отверстие картера коробки передач. Упорное разрезное кольцо, установленное на ведущем валу, препятствует смещению подшипника и вала назад. От смещения вперед он удерживается крышкой заднего подшипника, которая закреплена болтами с моментом затяжки 1,6-2 кгс-м. На переднем конце ведущего вала нарезаны шлицы для скользящей посадки ведомого диска сцепления. В средней части вала, находящейся внутри коробки передач, нарезана косозубая шестерня, которая находится в постоянном зацеплении с ведомой шестерней первой передачи и промежуточной ведомой шестерней заднего хода. Осевая сила, возникающая при передаче крутящего момента ведущим валом, воспринимается шариковым подшипником. За шестерней на заднем конце ведущего вала имеются эвольвентные шлицы, входящие в зацепление со ступицей промежуточного вала. Уплотнение ведущего вала осуществляется самоподвижным резиновым сальником с масло сгонной резьбой. </w:t>
      </w:r>
    </w:p>
    <w:p>
      <w:pPr>
        <w:pStyle w:val="Normal"/>
        <w:ind w:firstLine="720"/>
        <w:jc w:val="both"/>
        <w:rPr/>
      </w:pPr>
      <w:r>
        <w:rPr>
          <w:b/>
        </w:rPr>
        <w:t>Промежуточный вал</w:t>
      </w:r>
      <w:r>
        <w:rPr/>
        <w:t xml:space="preserve"> коробки передач пустотелый, выполнен заодно с ведущей шестерней второй передачи. Вращается вал на двух подшипниках: переднем роликовом и заднем шариковом, установленных в отверстии картера коробки передач. На промежуточном валу на двухрядных игольчатых подшипниках вращаются ведущие шестерни третьей и четвертой передач. Для ограничения осевых перемещений, возникающих на косозубых шестернях при передаче крутящего момента, установлены упорные фигурные шайбы. Необходимый осевой разбег шестерен в пределах 0,26-0,39 мм обеспечивается длиной втулок.</w:t>
      </w:r>
    </w:p>
    <w:p>
      <w:pPr>
        <w:pStyle w:val="Normal"/>
        <w:ind w:firstLine="720"/>
        <w:jc w:val="both"/>
        <w:rPr/>
      </w:pPr>
      <w:r>
        <w:rPr>
          <w:b/>
        </w:rPr>
        <w:t>Ось шлицевого вала</w:t>
      </w:r>
      <w:r>
        <w:rPr/>
        <w:t xml:space="preserve"> заднего хода запрессована в отверстия передней и средней стенок картера и дополнительно удерживается усом крышки, входящим в паз на переднем конце оси. Диаметр переднего конца оси на 27 мм больше диаметра остальной части на 0,04 мм. Соответственно увеличено и отверстие в передней стенке картера, что облегчает сборку и разборку узла.</w:t>
      </w:r>
    </w:p>
    <w:p>
      <w:pPr>
        <w:pStyle w:val="Normal"/>
        <w:ind w:firstLine="720"/>
        <w:jc w:val="both"/>
        <w:rPr/>
      </w:pPr>
      <w:r>
        <w:rPr>
          <w:b/>
        </w:rPr>
        <w:t>Ведомый вал</w:t>
      </w:r>
      <w:r>
        <w:rPr/>
        <w:t xml:space="preserve"> выполнен заодно целое с ведущей шестерней главной передачи и вращается на трех подшипниках, запрессованных в картер коробки передач. Передний подшипник двухрядный, упорный, конический, запрессован в переднюю спинку картера и воспринимает радиальное и осевое усилия от главной передачи. От осевых перемещений, возникающих под действием осевых сил на стальных зубьях при передаче крутящего момента, подшипник фиксируется крышкой, которая крепится к картеру четырьмя болтами моментом 3,2-4 кгс-м.</w:t>
      </w:r>
    </w:p>
    <w:p>
      <w:pPr>
        <w:pStyle w:val="Normal"/>
        <w:ind w:firstLine="720"/>
        <w:jc w:val="both"/>
        <w:rPr/>
      </w:pPr>
      <w:r>
        <w:rPr>
          <w:b/>
        </w:rPr>
        <w:t>Синхронизаторы</w:t>
      </w:r>
      <w:r>
        <w:rPr/>
        <w:t xml:space="preserve"> предназначаются для выравнивания скоростей вращающихся деталей силовой передачи при переключении передач. В коробке передач предусмотрены два синхронизатора: для четвертой и третьей передач и для второй и первой. Синхронизаторы имеют одинаковое устройство и одни и те же размеры, но в синхронизаторе второй и первой передач муфтой служит ведомая шестерня заднего хода. Ступица синхронизатора внутренними шлицами надета на шлицы промежуточного вала и удерживается на нем вместе с другими деталями, шайбами и гайкой. На наружной поверхности ступицы нарезаны шлицы, по которым может перемещаться муфта синхронизатора. Кроме шлицев, на ступице вырезаны на разных расстояниях один от другого три продольных паза, в которых помещены три штампованных сухаря с выступами на середине. Сухари прижаты к шлицам муфты двумя пружинными кольцами, причем выступы сухарей входят в кольцевую проточку муфты. С обеих сторон ступицы установлены латунные блокирующие кольца. На торцах этих колец, обращенных к ступице, сделано по три паза, в которые входят концы сухарей. Блокирующие кольца имеют внутреннюю коническую поверхность, которая соответствует конической поверхности венцов синхронизатора шестерен. На конической поверхности колец нарезана мелкая резьба. В цилиндрическую проточку на верхней поверхности муфты синхронизатора входит вилка включения передач. Она разрывает пленку между блокирующими кольцами и конической поверхностью шестерни включаемой передачи при их соприкосновении, вследствие чего между кольцом и конической поверхностью возникает повышенное трение. Снаружи на кольцах имеются короткие прямые зубцы, такие же, как и на соседних с ними венцах синхронизатора шестерен. Эти зубцы соответствуют впадинам между шлицами муфты синхронизатора, в результате чего муфта, перемещаясь в осевом направлении, может входить в зацепление своими шлицами с зубцами блокирующих колец и с зубчатыми венцами. Муфты и ступицы подбираются на заводе комплектами, таким образом обеспечивается плавное и легкое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700</wp:posOffset>
            </wp:positionH>
            <wp:positionV relativeFrom="paragraph">
              <wp:posOffset>3017520</wp:posOffset>
            </wp:positionV>
            <wp:extent cx="5270500" cy="3347720"/>
            <wp:effectExtent l="0" t="0" r="0" b="0"/>
            <wp:wrapTopAndBottom/>
            <wp:docPr id="5" name="per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erp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34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кольжение муфты по ступицам с минимальным зазором.</w:t>
      </w:r>
    </w:p>
    <w:p>
      <w:pPr>
        <w:pStyle w:val="Normal"/>
        <w:ind w:left="720" w:firstLine="720"/>
        <w:jc w:val="both"/>
        <w:rPr/>
      </w:pPr>
      <w:r>
        <w:rPr/>
        <w:t xml:space="preserve">Рис. 16. Механизмы переключения и управления коробкой передач: </w:t>
      </w:r>
    </w:p>
    <w:p>
      <w:pPr>
        <w:pStyle w:val="Normal"/>
        <w:ind w:firstLine="720"/>
        <w:jc w:val="both"/>
        <w:rPr/>
      </w:pPr>
      <w:r>
        <w:rPr/>
        <w:t>1 — рычаг; 2 — чехол; 3, 33 — пружина; 4 — упорная чашка; 5 — шаровая чашка; 6 — крышка; 7 — опорная втулка; 8 — вкладыш; 9 — стопорный болт; 10 — рычаг включения заднего хода; 11 — шток переключения задней передачи; 12 — шток переключения третьей и четвертой передач; 13 — замок верхних штоков; 14 — шток ползуна; 15 — толкатель замков; 16 — ползун переключения передач; 17 — вилка третьей и четвертой передач; 18 — крышка; 19 — пружина; 20 — шарик фиксатора; 21 — шток переключения первой и второй передач; 22 — замок нижних штоков; 23 — контргайка; 24 — шайба; 25 — болт; 26 — гайка; 27 — муфта; 28 — вал; 29 — крышка туннеля пола; 30 — чехол; 31 — ползун; 32 — направляющая чашка; 34 — демпфирующее кольцо; 35 — кронштейн; 36 — болт крепления механизма; 37 — корпус; 38 — коврик; 39 — стопорное кольцо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Переключение передач </w:t>
      </w:r>
      <w:r>
        <w:rPr/>
        <w:t>осуществляется с помощью муфт, вилок и трех подвижных штоков (рис. 16), параллельных друг другу и расположенных в одном ряду. Штоки перемещаются в отверстиях, расточенных в задней и средней стенках картера коробки передач. Концы штоков, входящие в полость задней крышки, имеют пазы, в которые входит ползун переключения. Для фиксации рабочих положений штоков на их поверхности имеются углубления, в которые входят фиксаторы в виде шариков, прижатых пружинами, расположенными во втулках. Втулки запрессованы в отверстия картера и закрыты общей крышкой. Для предотвращения включения сразу двух передач установлено блокирующее устройство, состоящее из верхнего и нижнего замков и толкателя. Управление коробкой передач осуществляется рычагом на туннеле пола кузова. Нижний палец рычага шарнирно соединен с ползуном механизма управления коробкой передач. Ползун при помощи вала и резиновой упругой муфты соединен с ползуном коробки передач. На задней крышке коробки передач установлен выключатель фонарей заднего хода, который включается специальным выступом, выполненным на штоке включения заднего х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ind w:firstLine="720"/>
        <w:rPr>
          <w:sz w:val="24"/>
        </w:rPr>
      </w:pPr>
      <w:r>
        <w:rPr>
          <w:sz w:val="24"/>
        </w:rPr>
        <w:t>Главная передача с дифференциалом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778125</wp:posOffset>
            </wp:positionV>
            <wp:extent cx="5273675" cy="3321685"/>
            <wp:effectExtent l="0" t="0" r="0" b="0"/>
            <wp:wrapTopAndBottom/>
            <wp:docPr id="6" name="ka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ar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32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лавная передача с дифференциалом расположена между картером сцепления и картером коробки передач и конструктивно изготовлена в одном блоке с коробкой передач (рис. 17). Ведущая шестерня главной передачи одновременно выполняет и функции ведомого вала коробки передач, который вращается на трех опорах. Между буртом переднего подшипника и передней стенкой картера установлены регулировочные прокладки, определяющие положение ведущей шестерни. Ведомая шестерня главной передачи крепится на корпусе дифференциала болтами и вместе с дифференциалом вращается на двух конических подшипниках, установленных в корпусах. Корпуса подшипников вставляются в боковые отверстия картера коробки передач и сцепления и крепятся к нему гайками. Конические подшипники ведомой шестерни крепятся регулировочными гайками, которыми устанавливается боковой зазор в зацеплении главной пары в пределах 0,1-0,22 мм. Стопорение регулировочных гаек осуществляется стопорами, входящими в их пазы. В корпусе дифференциала размещены сателлиты и полуосевые шестерни. Полуосевые шестерни имеют фасонный паз, в который сухарями вставляется полуось. Для защиты главной передачи от пыли и грязи, а также от вытекания смазки из картера, на полуоси устанавливается защитный резиновый чехол, внутри которого помещаются корпус манжеты и манжета. Корпуса манжет имеют маслосгонную резьбу: левый корпус — левую, правый — правую. Для их отличия на конце втулки левого корпуса сделана проточка (А). Для предохранения манжетного устройства от грязи на расстоянии 224 мм от фланца на полуоси установлен грязеотражатель.</w:t>
      </w:r>
    </w:p>
    <w:p>
      <w:pPr>
        <w:pStyle w:val="Normal"/>
        <w:ind w:firstLine="720"/>
        <w:jc w:val="both"/>
        <w:rPr/>
      </w:pPr>
      <w:r>
        <w:rPr/>
        <w:tab/>
        <w:t xml:space="preserve">   Рис. 17. Ступица заднего колеса, главная передача и полуоси: </w:t>
      </w:r>
    </w:p>
    <w:p>
      <w:pPr>
        <w:pStyle w:val="Normal"/>
        <w:ind w:firstLine="720"/>
        <w:jc w:val="both"/>
        <w:rPr/>
      </w:pPr>
      <w:r>
        <w:rPr/>
        <w:t>1 — гайка; 2 — шплинт 3 — упорная шайба; 4 — колпак декоративный; 5 — манжета; 6 — тормозной барабан; 7 — гайка крепления колеса; 8 — щит тормоза; 9 — ступица; 10 — рычаг задней подвески; 11 — вилка кардана ведущая; 12 — фланец; 13 — болт; 14 — штифт стопорный; 15 — полуось; 16 — крышка; 17 — палец полуоси; 18 — сухарь полуоси; 19— корпус манжеты правый; 20 — шестерня полуоси; 21— чехол; 22 — корпус левый; 23 — манжета; 24 — грязеотражатель; 25 — подшипник крестовины кардана; 26 — иголки подшипника; 27 — стопорное кольцо; 28 — уплотнитель; 29 — колпачок; 30 — пресс-масленка; 31 — крестовины; 32 ,— ведомая вилка; 33 — подшипник ступицы; 34 — распорная втулка; 35 — корпус подшипников; 36 — болт; 37 — болт крепления тормозного барабана; 38 — диск колеса; А — проточка на левом корпусе 22.</w:t>
      </w:r>
    </w:p>
    <w:p>
      <w:pPr>
        <w:pStyle w:val="Normal"/>
        <w:ind w:firstLine="720"/>
        <w:jc w:val="both"/>
        <w:rPr/>
      </w:pPr>
      <w:r>
        <w:rPr/>
        <w:t>Полуось соединяется с карданным шарниром шлицевым соединением и стопорится штифтом. Карданный шарнир состоит из двух вилок, крестовины, подшипников, манжет и стопорных колец. Ступица заднего колеса вращается на двух конических подшипниках (одного размера), запрессованных в корпус. Между внутренними обоймами подшипников установлена пластмассовая распорная втулка. С обеих сторон корпуса подшипники защищены манжетами. Со стороны колеса в корпус вставлена ступица до упора во внутреннюю обойму подшипника. В шлицевую часть ступицы входит вал с карданным шарниром. Крепится вал к ступице гайкой и шплинтуется. Этой же гайкой регулируется зазор в подшипниках. К фланцу ступицы шестью болтами крепится тормозной барабан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Техническое обслуживание коробки передач, главной передачи, полуосей и ступицы заднего колеса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/>
        <w:t>При ТО-1 (через каждые 10 000 км пробега)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проверить и при необходимости долить масло в картер коробки передач и главной передачи. Контроль уровня масла проверяют по заливной пробке (расположена слева, около защитного чехла полуоси)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проверить механизм переключения передач. Рычаг переключения передач должен быть перпендикулярен плоскости туннеля кузова. Перпендикулярность рычага регулируется перемещением корпуса механизма вперед или назад при отпущенных болтах крепления;</w:t>
      </w:r>
    </w:p>
    <w:p>
      <w:pPr>
        <w:pStyle w:val="Normal"/>
        <w:ind w:firstLine="720"/>
        <w:jc w:val="both"/>
        <w:rPr/>
      </w:pPr>
      <w:r>
        <w:rPr/>
        <w:t>—</w:t>
      </w:r>
      <w:r>
        <w:rPr/>
        <w:t>проверить и при необходимости подтянуть стопорный болт 9 (рис. 16) крепления вала управления с ползуном механизма и болт 25 крепления вала управления с ползуном коробки передач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смазать карданные шарниры трансмиссионным маслом с помощью шприца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проверить и при необходимости отрегулировать зазоры в подшипниках ступиц задних колес.</w:t>
      </w:r>
    </w:p>
    <w:p>
      <w:pPr>
        <w:pStyle w:val="Normal"/>
        <w:ind w:firstLine="720"/>
        <w:jc w:val="both"/>
        <w:rPr/>
      </w:pPr>
      <w:r>
        <w:rPr/>
        <w:t>При ТО-2 (через каждые 20 000 км пробега) разобрать ступицы задних колес, заменить смазку и отрегулировать зазор в подшипниках.</w:t>
      </w:r>
    </w:p>
    <w:p>
      <w:pPr>
        <w:pStyle w:val="Normal"/>
        <w:ind w:firstLine="720"/>
        <w:jc w:val="both"/>
        <w:rPr/>
      </w:pPr>
      <w:r>
        <w:rPr/>
        <w:t>При ТО через каждые 30 000 км пробега заменить масло в картере коробки передач и главной передаче.</w:t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07:42:00Z</dcterms:created>
  <dc:creator>Ковалев Александр</dc:creator>
  <dc:description/>
  <dc:language>en-US</dc:language>
  <cp:lastModifiedBy>Ковалев Александр</cp:lastModifiedBy>
  <dcterms:modified xsi:type="dcterms:W3CDTF">2001-02-21T10:23:00Z</dcterms:modified>
  <cp:revision>2</cp:revision>
  <dc:subject/>
  <dc:title>Коробка передач</dc:title>
</cp:coreProperties>
</file>