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6603903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86762500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05463371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38633004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52424219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39368283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53969049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43534208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510575648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67074729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05448768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1017933864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871363614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187001715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