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36"/>
        </w:rPr>
        <w:t xml:space="preserve">      </w:t>
      </w:r>
      <w:r>
        <w:rPr>
          <w:sz w:val="36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Архангельский государственный технический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федра электроснабжение промышленных предприятий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Курсовой проект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36"/>
        </w:rPr>
      </w:pPr>
      <w:r>
        <w:rPr>
          <w:sz w:val="36"/>
          <w:u w:val="single"/>
        </w:rPr>
        <w:t>по релейной защите и автоматике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наименование дисциплины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Расчет защит генератора и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тема курсового проекта</w:t>
      </w:r>
    </w:p>
    <w:p>
      <w:pPr>
        <w:pStyle w:val="Normal"/>
        <w:jc w:val="center"/>
        <w:rPr>
          <w:vertAlign w:val="superscript"/>
        </w:rPr>
      </w:pPr>
      <w:r>
        <w:rPr>
          <w:sz w:val="36"/>
          <w:u w:val="single"/>
        </w:rPr>
        <w:t>с трансформатора собственных нужд</w:t>
      </w:r>
    </w:p>
    <w:p>
      <w:pPr>
        <w:pStyle w:val="Normal"/>
        <w:jc w:val="center"/>
        <w:rPr>
          <w:sz w:val="36"/>
          <w:vertAlign w:val="superscript"/>
        </w:rPr>
      </w:pPr>
      <w:r>
        <w:rPr>
          <w:sz w:val="36"/>
          <w:vertAlign w:val="superscript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Пояснительная записка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u w:val="single"/>
          <w:vertAlign w:val="superscript"/>
        </w:rPr>
      </w:pPr>
      <w:r>
        <w:rPr>
          <w:sz w:val="48"/>
          <w:u w:val="single"/>
        </w:rPr>
        <w:t>0165.00.КП.00.23.ПЗ</w:t>
      </w:r>
    </w:p>
    <w:p>
      <w:pPr>
        <w:pStyle w:val="Normal"/>
        <w:jc w:val="center"/>
        <w:rPr>
          <w:sz w:val="48"/>
        </w:rPr>
      </w:pPr>
      <w:r>
        <w:rPr>
          <w:vertAlign w:val="superscript"/>
        </w:rPr>
        <w:t>обозначение</w:t>
      </w:r>
    </w:p>
    <w:p>
      <w:pPr>
        <w:pStyle w:val="Normal"/>
        <w:rPr>
          <w:sz w:val="36"/>
        </w:rPr>
      </w:pPr>
      <w:r>
        <w:rPr>
          <w:sz w:val="36"/>
        </w:rPr>
        <w:t>Выполнил студент заочного факультета, 5 курса</w:t>
      </w:r>
    </w:p>
    <w:p>
      <w:pPr>
        <w:pStyle w:val="Normal"/>
        <w:rPr/>
      </w:pPr>
      <w:r>
        <w:rPr>
          <w:sz w:val="36"/>
        </w:rPr>
        <w:t>шифр 96-ЭПП-23</w:t>
      </w:r>
      <w:r>
        <w:rPr>
          <w:sz w:val="36"/>
          <w:u w:val="single"/>
        </w:rPr>
        <w:t>:      Кузовлев Д.В.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>
          <w:sz w:val="36"/>
        </w:rPr>
        <w:t>Руководитель:</w:t>
      </w:r>
      <w:r>
        <w:rPr>
          <w:sz w:val="36"/>
          <w:u w:val="single"/>
        </w:rPr>
        <w:t xml:space="preserve"> Мокеев А.В.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b/>
          <w:b/>
          <w:sz w:val="36"/>
        </w:rPr>
      </w:pPr>
      <w:r>
        <w:rPr>
          <w:sz w:val="36"/>
        </w:rPr>
        <w:t>Оценка :______________________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Архангельск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2001</w:t>
      </w:r>
      <w:r>
        <w:br w:type="page"/>
      </w:r>
    </w:p>
    <w:p>
      <w:pPr>
        <w:pStyle w:val="Normal"/>
        <w:jc w:val="center"/>
        <w:rPr/>
      </w:pPr>
      <w:r>
        <w:rPr/>
        <w:t>Оглавле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25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511051809">
            <w:r>
              <w:rPr>
                <w:rStyle w:val="IndexLink"/>
                <w:szCs w:val="32"/>
                <w:lang w:val="en-US" w:eastAsia="en-US"/>
              </w:rPr>
              <w:t>Введение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25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11051810">
            <w:r>
              <w:rPr>
                <w:rStyle w:val="IndexLink"/>
                <w:szCs w:val="32"/>
                <w:lang w:val="en-US" w:eastAsia="en-US"/>
              </w:rPr>
              <w:t>I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Технические данные генератора, трансформаторов: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25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11051811">
            <w:r>
              <w:rPr>
                <w:rStyle w:val="IndexLink"/>
                <w:szCs w:val="32"/>
                <w:lang w:val="en-US" w:eastAsia="en-US"/>
              </w:rPr>
              <w:t>II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Расчёт параметров схемы замещения: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25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11051812">
            <w:r>
              <w:rPr>
                <w:rStyle w:val="IndexLink"/>
                <w:szCs w:val="32"/>
                <w:lang w:val="en-US" w:eastAsia="en-US"/>
              </w:rPr>
              <w:t>III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Выбор и расчет защит генератор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25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11051813">
            <w:r>
              <w:rPr>
                <w:rStyle w:val="IndexLink"/>
                <w:szCs w:val="32"/>
                <w:lang w:val="en-US" w:eastAsia="en-US"/>
              </w:rPr>
              <w:t>IV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Расчет токов короткого замыкания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14"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) Расчёт продольной дифференциальной токовой защиты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15">
            <w:r>
              <w:rPr>
                <w:rStyle w:val="IndexLink"/>
                <w:lang w:val="en-US" w:eastAsia="en-US"/>
              </w:rPr>
              <w:t>б) Расчёт односистемная поперечная дифференциальная  токовая защита генератора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16">
            <w:r>
              <w:rPr>
                <w:rStyle w:val="IndexLink"/>
                <w:lang w:val="en-US" w:eastAsia="en-US"/>
              </w:rPr>
              <w:t>в)  Расчёт защиты от перегрузки ротора током возбуждения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17">
            <w:r>
              <w:rPr>
                <w:rStyle w:val="IndexLink"/>
                <w:lang w:val="en-US" w:eastAsia="en-US"/>
              </w:rPr>
              <w:t>г) Расчёт защиты генератора от симметричной перегрузки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18">
            <w:r>
              <w:rPr>
                <w:rStyle w:val="IndexLink"/>
                <w:lang w:val="en-US" w:eastAsia="en-US"/>
              </w:rPr>
              <w:t>д)  Расчёт токовой защиты обратной последовательности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19">
            <w:r>
              <w:rPr>
                <w:rStyle w:val="IndexLink"/>
                <w:lang w:val="en-US" w:eastAsia="en-US"/>
              </w:rPr>
              <w:t>ж) Расчёт защиты генератора от асинхронного режима.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20">
            <w:r>
              <w:rPr>
                <w:rStyle w:val="IndexLink"/>
                <w:lang w:val="en-US" w:eastAsia="en-US"/>
              </w:rPr>
              <w:t>з) Расчёт контроля изоляции на стороне генераторного напряжения.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21">
            <w:r>
              <w:rPr>
                <w:rStyle w:val="IndexLink"/>
                <w:lang w:val="en-US" w:eastAsia="en-US"/>
              </w:rPr>
              <w:t>и) Расчёт защиты от внешних симметричных коротких замыканий.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25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11051822">
            <w:r>
              <w:rPr>
                <w:rStyle w:val="IndexLink"/>
                <w:szCs w:val="32"/>
                <w:lang w:val="en-US" w:eastAsia="en-US"/>
              </w:rPr>
              <w:t>V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Выбор и расчет защит трансформатора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23">
            <w:r>
              <w:rPr>
                <w:rStyle w:val="IndexLink"/>
                <w:lang w:val="en-US" w:eastAsia="en-US"/>
              </w:rPr>
              <w:t>а) Расчёт параметров трансформатора собственных нужд.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24">
            <w:r>
              <w:rPr>
                <w:rStyle w:val="IndexLink"/>
                <w:lang w:val="en-US" w:eastAsia="en-US"/>
              </w:rPr>
              <w:t>а) Расчет продольной дифференциальной защиты трансформатора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25">
            <w:r>
              <w:rPr>
                <w:rStyle w:val="IndexLink"/>
                <w:lang w:val="en-US" w:eastAsia="en-US"/>
              </w:rPr>
              <w:t>б) Расчет максимальной токовой защиты с пуском по напряжению на стороне 10,5 кВ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26">
            <w:r>
              <w:rPr>
                <w:rStyle w:val="IndexLink"/>
                <w:lang w:val="en-US" w:eastAsia="en-US"/>
              </w:rPr>
              <w:t>в) Расчет защиты трансформатора от перегрузки.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252" w:leader="dot"/>
            </w:tabs>
            <w:rPr>
              <w:b w:val="false"/>
              <w:b w:val="false"/>
              <w:lang w:val="en-US" w:eastAsia="en-US"/>
            </w:rPr>
          </w:pPr>
          <w:hyperlink w:anchor="__RefHeading___Toc511051827">
            <w:r>
              <w:rPr>
                <w:rStyle w:val="IndexLink"/>
                <w:bCs w:val="false"/>
                <w:caps w:val="false"/>
                <w:smallCaps w:val="false"/>
                <w:szCs w:val="32"/>
                <w:lang w:val="en-US" w:eastAsia="en-US"/>
              </w:rPr>
              <w:t>VI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szCs w:val="32"/>
                <w:lang w:val="en-US" w:eastAsia="en-US"/>
              </w:rPr>
              <w:t>Список использованной литературы: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/>
          <w:caps/>
          <w:lang w:val="en-US" w:eastAsia="en-US"/>
        </w:rPr>
      </w:pPr>
      <w:r>
        <w:rPr>
          <w:b w:val="false"/>
          <w:bCs/>
          <w:caps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511051809"/>
      <w:bookmarkEnd w:id="0"/>
      <w:r>
        <w:rPr/>
        <w:t>Введение.</w:t>
      </w:r>
    </w:p>
    <w:p>
      <w:pPr>
        <w:pStyle w:val="Normal"/>
        <w:widowControl w:val="false"/>
        <w:autoSpaceDE w:val="false"/>
        <w:ind w:firstLine="300"/>
        <w:jc w:val="both"/>
        <w:rPr>
          <w:szCs w:val="18"/>
        </w:rPr>
      </w:pPr>
      <w:r>
        <w:rPr>
          <w:szCs w:val="18"/>
        </w:rPr>
        <w:t xml:space="preserve">На генераторах устанавливаются защиты от внутренних  повреждений и опасных ненормальных режимов, т. </w:t>
      </w:r>
      <w:bookmarkStart w:id="1" w:name="OCRUncertain002"/>
      <w:r>
        <w:rPr>
          <w:szCs w:val="18"/>
        </w:rPr>
        <w:t>е.</w:t>
      </w:r>
      <w:bookmarkEnd w:id="1"/>
      <w:r>
        <w:rPr>
          <w:szCs w:val="18"/>
        </w:rPr>
        <w:t xml:space="preserve"> таких режимов, которые могут вызывать повреждение генератора.</w:t>
      </w:r>
    </w:p>
    <w:p>
      <w:pPr>
        <w:pStyle w:val="21"/>
        <w:spacing w:lineRule="auto" w:line="240"/>
        <w:rPr/>
      </w:pPr>
      <w:r>
        <w:rPr/>
        <w:t xml:space="preserve">При ненормальных режимах работы генератора, не </w:t>
      </w:r>
      <w:bookmarkStart w:id="2" w:name="OCRUncertain005"/>
      <w:r>
        <w:rPr/>
        <w:t>требующи</w:t>
      </w:r>
      <w:bookmarkEnd w:id="2"/>
      <w:r>
        <w:rPr/>
        <w:t xml:space="preserve">х немедленного отключения, защита, как правило, должна </w:t>
      </w:r>
      <w:bookmarkStart w:id="3" w:name="OCRUncertain006"/>
      <w:r>
        <w:rPr/>
        <w:t>дейст</w:t>
      </w:r>
      <w:bookmarkEnd w:id="3"/>
      <w:r>
        <w:rPr/>
        <w:t>вовать на сигнал, по которому дежурный обязан принять меры устранению ненормального режима без отключения генератора.</w:t>
      </w:r>
    </w:p>
    <w:p>
      <w:pPr>
        <w:pStyle w:val="21"/>
        <w:spacing w:lineRule="auto" w:line="240"/>
        <w:rPr/>
      </w:pPr>
      <w:r>
        <w:rPr/>
        <w:t xml:space="preserve">Автоматическое отключение генератора допускается только в тех случаях, когда возникший ненормальный режим нельзя устранить, а его дальнейшее продолжение ведет к </w:t>
      </w:r>
      <w:bookmarkStart w:id="4" w:name="OCRUncertain010"/>
      <w:r>
        <w:rPr/>
        <w:t>поврежд</w:t>
      </w:r>
      <w:bookmarkEnd w:id="4"/>
      <w:r>
        <w:rPr/>
        <w:t>ению генератора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/>
        <w:t>Для предотвращения развития повреждения, возникшего в</w:t>
      </w:r>
      <w:r>
        <w:rPr>
          <w:lang w:val="en-US" w:eastAsia="en-US"/>
        </w:rPr>
        <w:t xml:space="preserve"> генераторе</w:t>
      </w:r>
      <w:r>
        <w:rPr/>
        <w:t>, защиты от внутренних повреждений должны отделить генератор от сети, отключив главный выключатель, и прекратить</w:t>
      </w:r>
      <w:r>
        <w:rPr>
          <w:lang w:val="en-US" w:eastAsia="en-US"/>
        </w:rPr>
        <w:t xml:space="preserve"> ток в </w:t>
      </w:r>
      <w:r>
        <w:rPr/>
        <w:t>обмотке ротора отключением автомата гашения поля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szCs w:val="18"/>
        </w:rPr>
        <w:t>Большинство повреждений генератора вызывается нарушением изоляции обмоток статора и ротора. Эти нарушения обычно происходят вследствие старения изоляции, ее увлажнения, наличия в ней дефектов, а также в результате повышения напряжения,</w:t>
      </w:r>
      <w:r>
        <w:rPr>
          <w:szCs w:val="18"/>
          <w:lang w:val="en-US" w:eastAsia="en-US"/>
        </w:rPr>
        <w:t xml:space="preserve"> пере </w:t>
      </w:r>
      <w:r>
        <w:rPr>
          <w:szCs w:val="18"/>
        </w:rPr>
        <w:t>напряжений, механических повреждений, например из-за вибрации стержней обмоток и стали магнитопровода. Поэтому в принципе повреждения возможны в любой части обмоток.</w:t>
      </w:r>
    </w:p>
    <w:p>
      <w:pPr>
        <w:pStyle w:val="Normal"/>
        <w:widowControl w:val="false"/>
        <w:autoSpaceDE w:val="false"/>
        <w:ind w:firstLine="280"/>
        <w:jc w:val="both"/>
        <w:rPr/>
      </w:pPr>
      <w:r>
        <w:rPr>
          <w:b/>
          <w:bCs/>
          <w:szCs w:val="18"/>
        </w:rPr>
        <w:t xml:space="preserve">Повреждения в статоре. </w:t>
      </w:r>
      <w:r>
        <w:rPr>
          <w:szCs w:val="18"/>
        </w:rPr>
        <w:t>В статоре возникают междуфазные (двухфазные и трехфазные) к. з., замыкание одной фазы на корпус (на землю), замыкание между витками обмотки одной фазы.</w:t>
      </w:r>
      <w:r>
        <w:rPr>
          <w:szCs w:val="18"/>
          <w:lang w:val="en-US" w:eastAsia="en-US"/>
        </w:rPr>
        <w:t xml:space="preserve"> Наи</w:t>
      </w:r>
      <w:r>
        <w:rPr>
          <w:szCs w:val="18"/>
        </w:rPr>
        <w:t>более часто происходят междуфазные к.з. и замыкания на корпус.</w:t>
      </w:r>
    </w:p>
    <w:p>
      <w:pPr>
        <w:pStyle w:val="Normal"/>
        <w:widowControl w:val="false"/>
        <w:autoSpaceDE w:val="false"/>
        <w:ind w:firstLine="280"/>
        <w:jc w:val="both"/>
        <w:rPr/>
      </w:pPr>
      <w:r>
        <w:rPr>
          <w:i/>
          <w:iCs/>
        </w:rPr>
        <w:t>Междуфазные к.з.</w:t>
      </w:r>
      <w:r>
        <w:rPr/>
        <w:t xml:space="preserve"> сопровождаются прохождением в месте повреждения очень больших токов (десятки тысяч ампер) и образованием электрической дуги, вызывающей выгорание изоля</w:t>
        <w:softHyphen/>
        <w:t>ции и токоведущих частей обмоток, а иногда и стали магнитопровода статора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i/>
          <w:iCs/>
        </w:rPr>
        <w:t>Замыкание обмотки статора на корпус</w:t>
      </w:r>
      <w:r>
        <w:rPr/>
        <w:t xml:space="preserve"> является замыканием на землю, так как корпус статора связан с землей. При этом ток повреждения проходит в землю всегда через сталь магнитопровода статора, выжигая ее. Повреждение стали требует длительного и сложного ремонта.</w:t>
      </w:r>
    </w:p>
    <w:p>
      <w:pPr>
        <w:pStyle w:val="Normal"/>
        <w:widowControl w:val="false"/>
        <w:autoSpaceDE w:val="false"/>
        <w:ind w:firstLine="320"/>
        <w:jc w:val="both"/>
        <w:rPr/>
      </w:pPr>
      <w:r>
        <w:rPr>
          <w:i/>
          <w:iCs/>
        </w:rPr>
        <w:t>Замыкание витков одной фазы</w:t>
      </w:r>
      <w:r>
        <w:rPr/>
        <w:t>. В замкнувшихся накоротко витках протекает большой ток, разрушающий изоляцию обмоток. Этот вид повреждения часто переходит в замыкание на землю или в замыкание между фазами.</w:t>
      </w:r>
    </w:p>
    <w:p>
      <w:pPr>
        <w:pStyle w:val="Normal"/>
        <w:widowControl w:val="false"/>
        <w:autoSpaceDE w:val="false"/>
        <w:ind w:firstLine="320"/>
        <w:jc w:val="both"/>
        <w:rPr/>
      </w:pPr>
      <w:r>
        <w:rPr/>
        <w:t>Защиты от междуфазных к.з. и витковых замыканий должны быть быстродействующими и настолько чувствительными, чтобы они могли действовать при повреждениях вблизи нулевой точки генераторов и при малом числе замкнувшихся витков в одной фазе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b/>
          <w:bCs/>
        </w:rPr>
        <w:t>Повреждения в роторе.</w:t>
      </w:r>
      <w:r>
        <w:rPr/>
        <w:t xml:space="preserve"> Обмотка ротора генератора находится под невысоким напряжением</w:t>
      </w:r>
      <w:r>
        <w:rPr>
          <w:lang w:val="en-US" w:eastAsia="en-US"/>
        </w:rPr>
        <w:t xml:space="preserve"> (300—500</w:t>
      </w:r>
      <w:r>
        <w:rPr/>
        <w:t xml:space="preserve"> В), поэтому ее изоляция имеет значительно больший запас прочности, чем изоляция статорной обмотки. Однако из-за тяжелых механических условий работы обмотки ротора, вызываемых большой частотой вращения</w:t>
      </w:r>
      <w:r>
        <w:rPr>
          <w:lang w:val="en-US" w:eastAsia="en-US"/>
        </w:rPr>
        <w:t xml:space="preserve"> (1500— 3000</w:t>
      </w:r>
      <w:r>
        <w:rPr/>
        <w:t xml:space="preserve"> об/мин), относительно часто наблюдаются случаи поврежде</w:t>
        <w:softHyphen/>
        <w:t xml:space="preserve">ния изоляции и замыкания обмотки ротора на корпус (т. </w:t>
      </w:r>
      <w:bookmarkStart w:id="5" w:name="OCRUncertain017"/>
      <w:r>
        <w:rPr/>
        <w:t>е.</w:t>
      </w:r>
      <w:bookmarkEnd w:id="5"/>
      <w:r>
        <w:rPr/>
        <w:t xml:space="preserve"> на землю) в одной или двух точках.</w:t>
      </w:r>
    </w:p>
    <w:p>
      <w:pPr>
        <w:pStyle w:val="Normal"/>
        <w:widowControl w:val="false"/>
        <w:autoSpaceDE w:val="false"/>
        <w:ind w:firstLine="320"/>
        <w:jc w:val="both"/>
        <w:rPr/>
      </w:pPr>
      <w:r>
        <w:rPr>
          <w:i/>
          <w:iCs/>
        </w:rPr>
        <w:t>Замыкание на корпус в одной точке об</w:t>
        <w:softHyphen/>
        <w:t>мотки ротора</w:t>
      </w:r>
      <w:r>
        <w:rPr/>
        <w:t xml:space="preserve"> н</w:t>
      </w:r>
      <w:bookmarkStart w:id="6" w:name="OCRUncertain018"/>
      <w:r>
        <w:rPr/>
        <w:t>е</w:t>
      </w:r>
      <w:bookmarkEnd w:id="6"/>
      <w:r>
        <w:rPr/>
        <w:t>опасно, так как ток в месте замыкания практичес</w:t>
      </w:r>
      <w:bookmarkStart w:id="7" w:name="OCRUncertain019"/>
      <w:r>
        <w:rPr/>
        <w:t>к</w:t>
      </w:r>
      <w:bookmarkEnd w:id="7"/>
      <w:r>
        <w:rPr/>
        <w:t>и равен нулю и нормальная работа генератора не нарушается. Но при это</w:t>
      </w:r>
      <w:bookmarkStart w:id="8" w:name="OCRUncertain020"/>
      <w:r>
        <w:rPr/>
        <w:t>м</w:t>
      </w:r>
      <w:bookmarkEnd w:id="8"/>
      <w:r>
        <w:rPr/>
        <w:t xml:space="preserve"> повышается вероятность возникновения опасного для генератора аварийного режима в случае появления второго за</w:t>
      </w:r>
      <w:bookmarkStart w:id="9" w:name="OCRUncertain021"/>
      <w:r>
        <w:rPr/>
        <w:t>м</w:t>
      </w:r>
      <w:bookmarkEnd w:id="9"/>
      <w:r>
        <w:rPr/>
        <w:t>ыкания на корпус в другой точке цепи возбуждения.</w:t>
      </w:r>
    </w:p>
    <w:p>
      <w:pPr>
        <w:pStyle w:val="Normal"/>
        <w:widowControl w:val="false"/>
        <w:autoSpaceDE w:val="false"/>
        <w:ind w:firstLine="320"/>
        <w:jc w:val="both"/>
        <w:rPr/>
      </w:pPr>
      <w:r>
        <w:rPr>
          <w:i/>
          <w:iCs/>
        </w:rPr>
        <w:t xml:space="preserve">При </w:t>
      </w:r>
      <w:bookmarkStart w:id="10" w:name="OCRUncertain022"/>
      <w:r>
        <w:rPr>
          <w:i/>
          <w:iCs/>
        </w:rPr>
        <w:t>д</w:t>
      </w:r>
      <w:bookmarkEnd w:id="10"/>
      <w:r>
        <w:rPr>
          <w:i/>
          <w:iCs/>
        </w:rPr>
        <w:t>войных замыканиях</w:t>
      </w:r>
      <w:r>
        <w:rPr/>
        <w:t xml:space="preserve"> часть витков обмотки ротора оказывается </w:t>
      </w:r>
      <w:bookmarkStart w:id="11" w:name="OCRUncertain023"/>
      <w:r>
        <w:rPr/>
        <w:t>зашунтир</w:t>
      </w:r>
      <w:bookmarkEnd w:id="11"/>
      <w:r>
        <w:rPr/>
        <w:t>о</w:t>
      </w:r>
      <w:bookmarkStart w:id="12" w:name="OCRUncertain024"/>
      <w:r>
        <w:rPr/>
        <w:t>ванной</w:t>
      </w:r>
      <w:bookmarkEnd w:id="12"/>
      <w:r>
        <w:rPr>
          <w:lang w:val="en-US" w:eastAsia="en-US"/>
        </w:rPr>
        <w:t>;</w:t>
      </w:r>
      <w:r>
        <w:rPr/>
        <w:t xml:space="preserve"> сопротивле</w:t>
        <w:softHyphen/>
        <w:t>ние цепи ротора при этом уменьшается и в ней появляется повы</w:t>
        <w:softHyphen/>
        <w:t>шенный ток, этот ток</w:t>
      </w:r>
      <w:r>
        <w:rPr>
          <w:smallCaps/>
        </w:rPr>
        <w:t xml:space="preserve"> </w:t>
      </w:r>
      <w:r>
        <w:rPr/>
        <w:t>перегревает обмотки ротора и питающего ее возбудителя, вызывает дальнейшие разрушения в месте поврежде</w:t>
        <w:softHyphen/>
        <w:t>ни</w:t>
      </w:r>
      <w:bookmarkStart w:id="13" w:name="OCRUncertain025"/>
      <w:r>
        <w:rPr/>
        <w:t>е</w:t>
      </w:r>
      <w:bookmarkEnd w:id="13"/>
      <w:r>
        <w:rPr/>
        <w:t xml:space="preserve"> и может вы</w:t>
      </w:r>
      <w:bookmarkStart w:id="14" w:name="OCRUncertain026"/>
      <w:r>
        <w:rPr/>
        <w:t>з</w:t>
      </w:r>
      <w:bookmarkEnd w:id="14"/>
      <w:r>
        <w:rPr/>
        <w:t>вать горение изоляции ротора.</w:t>
      </w:r>
    </w:p>
    <w:p>
      <w:pPr>
        <w:pStyle w:val="Normal"/>
        <w:widowControl w:val="false"/>
        <w:autoSpaceDE w:val="false"/>
        <w:ind w:firstLine="320"/>
        <w:jc w:val="both"/>
        <w:rPr/>
      </w:pPr>
      <w:r>
        <w:rPr/>
        <w:t xml:space="preserve">Кроме того, из-за нарушения симметрии магнитного потока в воздушном зазоре между ротором и статором, обусловленного </w:t>
      </w:r>
      <w:bookmarkStart w:id="15" w:name="OCRUncertain028"/>
      <w:r>
        <w:rPr/>
        <w:t>з</w:t>
      </w:r>
      <w:bookmarkEnd w:id="15"/>
      <w:r>
        <w:rPr/>
        <w:t>амыкание</w:t>
      </w:r>
      <w:bookmarkStart w:id="16" w:name="OCRUncertain029"/>
      <w:r>
        <w:rPr/>
        <w:t>м</w:t>
      </w:r>
      <w:bookmarkEnd w:id="16"/>
      <w:r>
        <w:rPr/>
        <w:t xml:space="preserve"> части витко</w:t>
      </w:r>
      <w:bookmarkStart w:id="17" w:name="OCRUncertain030"/>
      <w:r>
        <w:rPr/>
        <w:t>в</w:t>
      </w:r>
      <w:bookmarkEnd w:id="17"/>
      <w:r>
        <w:rPr/>
        <w:t xml:space="preserve"> обмотки ротора, возникает сильная меха</w:t>
        <w:softHyphen/>
        <w:t>ническая вибрация, опасная для генератора. Особенно большая и опасная в</w:t>
      </w:r>
      <w:bookmarkStart w:id="18" w:name="OCRUncertain031"/>
      <w:r>
        <w:rPr/>
        <w:t>ибрация</w:t>
      </w:r>
      <w:bookmarkEnd w:id="18"/>
      <w:r>
        <w:rPr/>
        <w:t xml:space="preserve"> появляется при двойном замыкании на землю на гидрогенераторах и синхронных компенсаторах </w:t>
      </w:r>
      <w:bookmarkStart w:id="19" w:name="OCRUncertain033"/>
      <w:r>
        <w:rPr/>
        <w:t>(СК),</w:t>
      </w:r>
      <w:bookmarkEnd w:id="19"/>
      <w:r>
        <w:rPr/>
        <w:t xml:space="preserve"> имеющих явнополюсные роторы. Поэтому на гидрогенераторах и крупных СК целесообразно устанавливать защиту, сигнализирующую пер</w:t>
        <w:softHyphen/>
        <w:t>вое замыкание на землю в роторе. При срабатывании этой защиты</w:t>
      </w:r>
    </w:p>
    <w:p>
      <w:pPr>
        <w:pStyle w:val="Normal"/>
        <w:widowControl w:val="false"/>
        <w:autoSpaceDE w:val="false"/>
        <w:jc w:val="both"/>
        <w:rPr/>
      </w:pPr>
      <w:r>
        <w:rPr/>
        <w:t>гидрогенератор останавливают для устранения повреждения. Для турбогенераторов двойное замыкание менее опасно, поэтому тур</w:t>
        <w:softHyphen/>
        <w:t>богенераторы допускается оставлять в работе при первом замыка</w:t>
        <w:softHyphen/>
        <w:t>нии в роторе. Специальной защиты от этого вида повреждения можно не ставить. Замыкание на землю в роторе обнаруживается при измерении его изоляции, проводимом периодически на работаю</w:t>
        <w:softHyphen/>
        <w:t>щем генераторе.</w:t>
      </w:r>
    </w:p>
    <w:p>
      <w:pPr>
        <w:pStyle w:val="Normal"/>
        <w:widowControl w:val="false"/>
        <w:autoSpaceDE w:val="false"/>
        <w:ind w:left="80" w:firstLine="260"/>
        <w:jc w:val="both"/>
        <w:rPr/>
      </w:pPr>
      <w:r>
        <w:rPr/>
        <w:t>Однако на мощных турбогенераторах</w:t>
      </w:r>
      <w:r>
        <w:rPr>
          <w:lang w:val="en-US" w:eastAsia="en-US"/>
        </w:rPr>
        <w:t xml:space="preserve"> 300</w:t>
      </w:r>
      <w:r>
        <w:rPr/>
        <w:t xml:space="preserve"> МВт и более установка такой защиты, осуществляющей непрерывный контроль за изоля</w:t>
        <w:softHyphen/>
        <w:t>цией ротора, следует признать целесообразной.</w:t>
      </w:r>
    </w:p>
    <w:p>
      <w:pPr>
        <w:pStyle w:val="Normal"/>
        <w:widowControl w:val="false"/>
        <w:autoSpaceDE w:val="false"/>
        <w:jc w:val="both"/>
        <w:rPr/>
      </w:pPr>
      <w:r>
        <w:rPr/>
        <w:t>На турбогенераторах при первом замыкании обмотки ротора на корпус устанавливается защита от двойного замыкания на землю. На генераторах малой мощности защиту разрешается выпол</w:t>
        <w:softHyphen/>
        <w:t>нять с действием на сигнал. На мощных генераторах</w:t>
      </w:r>
      <w:r>
        <w:rPr>
          <w:lang w:val="en-US" w:eastAsia="en-US"/>
        </w:rPr>
        <w:t xml:space="preserve"> 200</w:t>
      </w:r>
      <w:r>
        <w:rPr/>
        <w:t xml:space="preserve"> МВт и выше защита выполняется с действием на отключение.</w:t>
      </w:r>
    </w:p>
    <w:p>
      <w:pPr>
        <w:pStyle w:val="Normal"/>
        <w:widowControl w:val="false"/>
        <w:autoSpaceDE w:val="false"/>
        <w:jc w:val="both"/>
        <w:rPr/>
      </w:pPr>
      <w:r>
        <w:rPr/>
        <w:t>Ненормальными режимами генератора считаются: опасное увеличение тока в статоре или роторе</w:t>
      </w:r>
    </w:p>
    <w:p>
      <w:pPr>
        <w:pStyle w:val="Normal"/>
        <w:widowControl w:val="false"/>
        <w:autoSpaceDE w:val="false"/>
        <w:jc w:val="both"/>
        <w:rPr/>
      </w:pPr>
      <w:r>
        <w:rPr/>
        <w:t>сверх номиналь</w:t>
        <w:softHyphen/>
        <w:t>ного значения (сверхтоки), несимметричная нагрузка фаз статора, опасное повышение напряжения на статоре, асинхронный и двигательный режимы работы генератора.</w:t>
      </w:r>
    </w:p>
    <w:p>
      <w:pPr>
        <w:pStyle w:val="Normal"/>
        <w:widowControl w:val="false"/>
        <w:autoSpaceDE w:val="false"/>
        <w:jc w:val="both"/>
        <w:rPr>
          <w:szCs w:val="18"/>
        </w:rPr>
      </w:pPr>
      <w:r>
        <w:rPr>
          <w:szCs w:val="18"/>
        </w:rPr>
        <w:t>Повышенные токи (сверхтоки) в генераторе возникают при внешних к.з. или перегрузках.</w:t>
      </w:r>
    </w:p>
    <w:p>
      <w:pPr>
        <w:pStyle w:val="Normal"/>
        <w:widowControl w:val="false"/>
        <w:autoSpaceDE w:val="false"/>
        <w:ind w:left="100" w:firstLine="300"/>
        <w:jc w:val="both"/>
        <w:rPr>
          <w:szCs w:val="18"/>
        </w:rPr>
      </w:pPr>
      <w:r>
        <w:rPr>
          <w:szCs w:val="18"/>
        </w:rPr>
        <w:t>При внешних к.з. в генераторе, питающем место по</w:t>
        <w:softHyphen/>
        <w:t>вреждения, появляется ток к.з. превышающий номинальный ток генератора. Нормально такие к.з. ликвидируются защитой поврежденного элемента и неопасные для генератора.</w:t>
      </w:r>
    </w:p>
    <w:p>
      <w:pPr>
        <w:pStyle w:val="Normal"/>
        <w:widowControl w:val="false"/>
        <w:autoSpaceDE w:val="false"/>
        <w:ind w:left="100" w:firstLine="300"/>
        <w:jc w:val="both"/>
        <w:rPr/>
      </w:pPr>
      <w:r>
        <w:rPr/>
        <w:t>Однако в случае отказа защиты или выключателя этого элемента ток к.з. в генераторе будет проходить длительно, нагревая его обмотки. Повышенный нагрев может привести к повреждению последних. Предупредить подобное повреждение можно только путем отключения генератора.</w:t>
      </w:r>
    </w:p>
    <w:p>
      <w:pPr>
        <w:pStyle w:val="Normal"/>
        <w:widowControl w:val="false"/>
        <w:autoSpaceDE w:val="false"/>
        <w:ind w:left="100" w:firstLine="320"/>
        <w:jc w:val="both"/>
        <w:rPr/>
      </w:pPr>
      <w:r>
        <w:rPr>
          <w:i/>
          <w:iCs/>
          <w:szCs w:val="18"/>
        </w:rPr>
        <w:t>Для этой цели на генераторе должны предусматриваться защиты, реагирующие на внешние к.з. и резервирующие отказ защиты или выключателей смежных элементов</w:t>
      </w:r>
      <w:r>
        <w:rPr>
          <w:rFonts w:cs="Arial" w:ascii="Arial" w:hAnsi="Arial"/>
          <w:i/>
          <w:iCs/>
          <w:szCs w:val="18"/>
        </w:rPr>
        <w:t>.</w:t>
      </w:r>
    </w:p>
    <w:p>
      <w:pPr>
        <w:pStyle w:val="Normal"/>
        <w:widowControl w:val="false"/>
        <w:autoSpaceDE w:val="false"/>
        <w:ind w:left="100" w:firstLine="300"/>
        <w:jc w:val="both"/>
        <w:rPr/>
      </w:pPr>
      <w:r>
        <w:rPr/>
        <w:t>Перегрузка генератора обычно возникает в ре</w:t>
        <w:softHyphen/>
        <w:t>зультате отключения или отделения части параллельно работаю</w:t>
        <w:softHyphen/>
        <w:t>щих генераторов системы; кратковременных толчков нагрузки, вызванных технологией производственных процессов у потреби</w:t>
        <w:softHyphen/>
        <w:t>телей; самозапуска двигателей; форсировки возбуждения генера</w:t>
        <w:softHyphen/>
        <w:t>тора; нарушения синхронизма; потери возбуждения у генератора и тому подобных причин.</w:t>
      </w:r>
    </w:p>
    <w:p>
      <w:pPr>
        <w:pStyle w:val="Normal"/>
        <w:widowControl w:val="false"/>
        <w:autoSpaceDE w:val="false"/>
        <w:jc w:val="both"/>
        <w:rPr/>
      </w:pPr>
      <w:r>
        <w:rPr/>
        <w:t>Перегрузка, т.е. увеличение тока нагрузки в обмотках генера</w:t>
        <w:softHyphen/>
        <w:t>тора сверх номинального значения так же как и внешнее к. з., вызывает перегрев обмоток и может привести к порче изоляции, если ее температура превзойдет некоторое предельное значение опасное для изоляции.</w:t>
      </w:r>
    </w:p>
    <w:p>
      <w:pPr>
        <w:pStyle w:val="Normal"/>
        <w:widowControl w:val="false"/>
        <w:autoSpaceDE w:val="false"/>
        <w:jc w:val="both"/>
        <w:rPr/>
      </w:pPr>
      <w:r>
        <w:rPr/>
        <w:t>Во многих случаях перегрузки, обусловленные форсировкой возбуждения, синхронными качаниями, кратковременными толч</w:t>
        <w:softHyphen/>
        <w:t>ками нагрузки у потребителя и т. п., ликвидируются сами по себе до истечения предельного времени. При авариях в системе с дефицитом генераторной мощности предусматривается автомати</w:t>
        <w:softHyphen/>
        <w:t>ческая разгрузка путем отклю</w:t>
      </w:r>
      <w:r>
        <w:rPr>
          <w:szCs w:val="18"/>
        </w:rPr>
        <w:t>чения части потребителей при снижении частоты, а также автоматический и ручной ввод резерва активных и реактив</w:t>
        <w:softHyphen/>
        <w:t>ных мощностей. Такими путями предупреждается и ликвиди</w:t>
        <w:softHyphen/>
        <w:t>руется длительная перегрузка генераторов при недостатке ге</w:t>
        <w:softHyphen/>
        <w:t>нераторной мощ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Cs w:val="18"/>
        </w:rPr>
        <w:t>Отключение генераторов при перегрузках допускается только в тех случаях, когда принятые меры по их разгрузке не дают результата, а допустимое время перегрузки истекло</w:t>
      </w:r>
      <w:r>
        <w:rPr>
          <w:szCs w:val="18"/>
          <w:lang w:val="en-US" w:eastAsia="en-US"/>
        </w:rPr>
        <w:t>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/>
        <w:t>С учетом сказанного защита от перегрузки генераторов на электростанциях с дежурным персоналом устанавливается с дей</w:t>
        <w:softHyphen/>
        <w:t>ствием на сигнал. На автоматизированных электростанциях защита от перегрузки выполняется с действием на отключение или раз</w:t>
        <w:softHyphen/>
        <w:t>грузку генераторов по истечении допустимого времени перегрузки. Аналогичное исполнение защиты желательно иметь и на мощных генераторах, так как на этих генераторах при перегрузках, пре</w:t>
        <w:softHyphen/>
        <w:t>вышающих</w:t>
      </w:r>
      <w:r>
        <w:rPr>
          <w:lang w:val="en-US" w:eastAsia="en-US"/>
        </w:rPr>
        <w:t xml:space="preserve"> 30%,</w:t>
      </w:r>
      <w:r>
        <w:rPr/>
        <w:t xml:space="preserve"> предельное время достаточно мало и дежурный персонал не успеет произвести своевременную разгрузку их.</w:t>
      </w:r>
    </w:p>
    <w:p>
      <w:pPr>
        <w:pStyle w:val="Normal"/>
        <w:widowControl w:val="false"/>
        <w:autoSpaceDE w:val="false"/>
        <w:ind w:right="60" w:hanging="0"/>
        <w:jc w:val="both"/>
        <w:rPr/>
      </w:pPr>
      <w:r>
        <w:rPr>
          <w:b/>
          <w:bCs/>
        </w:rPr>
        <w:t>Несимметрия токов</w:t>
      </w:r>
      <w:r>
        <w:rPr/>
        <w:t xml:space="preserve"> в фазах генераторов возникает при двух</w:t>
        <w:softHyphen/>
        <w:t xml:space="preserve">фазных и однофазных к.з. вне генератора, при обрывах одной или </w:t>
      </w:r>
      <w:r>
        <w:rPr>
          <w:szCs w:val="18"/>
        </w:rPr>
        <w:t>двух фаз цепи, связывающей генератор с нагрузкой, и при неполнофазном режиме работы в сети. Несимметрия токов приводит к дополнительному нагреванию ротора и механической вибрации машины.</w:t>
      </w:r>
    </w:p>
    <w:p>
      <w:pPr>
        <w:pStyle w:val="Normal"/>
        <w:widowControl w:val="false"/>
        <w:autoSpaceDE w:val="false"/>
        <w:ind w:left="40" w:right="20" w:firstLine="320"/>
        <w:jc w:val="both"/>
        <w:rPr/>
      </w:pPr>
      <w:r>
        <w:rPr>
          <w:szCs w:val="18"/>
        </w:rPr>
        <w:t xml:space="preserve">Несимметрия </w:t>
      </w:r>
      <w:r>
        <w:rPr>
          <w:i/>
          <w:iCs/>
          <w:szCs w:val="18"/>
        </w:rPr>
        <w:t>сопровождается появлением в обмотке статора токов обратной последовательности</w:t>
      </w:r>
      <w:r>
        <w:rPr>
          <w:i/>
          <w:iCs/>
          <w:szCs w:val="18"/>
          <w:lang w:val="en-US" w:eastAsia="en-US"/>
        </w:rPr>
        <w:t>,</w:t>
      </w:r>
      <w:r>
        <w:rPr>
          <w:i/>
          <w:iCs/>
          <w:szCs w:val="18"/>
        </w:rPr>
        <w:t xml:space="preserve"> эти токи имеют обратное чередование фаз и создают магнитное поле, вращающееся в сторону, противоположную вращению ротора. В результате этого поток, созданный токами</w:t>
      </w:r>
      <w:r>
        <w:rPr>
          <w:i/>
          <w:iCs/>
          <w:szCs w:val="18"/>
          <w:lang w:val="en-US" w:eastAsia="en-US"/>
        </w:rPr>
        <w:t xml:space="preserve"> </w:t>
      </w:r>
      <w:r>
        <w:rPr>
          <w:i/>
          <w:iCs/>
          <w:szCs w:val="18"/>
        </w:rPr>
        <w:t>обратной последовательности</w:t>
      </w:r>
      <w:r>
        <w:rPr>
          <w:i/>
          <w:iCs/>
          <w:szCs w:val="18"/>
          <w:lang w:val="en-US" w:eastAsia="en-US"/>
        </w:rPr>
        <w:t>,</w:t>
      </w:r>
      <w:r>
        <w:rPr>
          <w:i/>
          <w:iCs/>
          <w:szCs w:val="18"/>
        </w:rPr>
        <w:t xml:space="preserve"> пересекает корпус ротора с двойной скоростью. Он индуктирует в металлических частях ротора (в бочке ротора) значительные вихревые токи, имеющие двойную час</w:t>
        <w:softHyphen/>
        <w:t>тоту, и создает дополнительный, пульсирующий с двойной часто</w:t>
        <w:softHyphen/>
        <w:t>той электромагнитный момент.</w:t>
      </w:r>
      <w:r>
        <w:rPr>
          <w:szCs w:val="18"/>
        </w:rPr>
        <w:t xml:space="preserve"> Вихревые токи вызывают повышенный нагрев ротора, апульсирующий момент</w:t>
      </w:r>
      <w:r>
        <w:rPr>
          <w:szCs w:val="18"/>
          <w:lang w:val="en-US" w:eastAsia="en-US"/>
        </w:rPr>
        <w:t xml:space="preserve">- </w:t>
      </w:r>
      <w:r>
        <w:rPr>
          <w:szCs w:val="18"/>
        </w:rPr>
        <w:t>вибрацию вращающейся части машины.</w:t>
      </w:r>
    </w:p>
    <w:p>
      <w:pPr>
        <w:pStyle w:val="Normal"/>
        <w:widowControl w:val="false"/>
        <w:autoSpaceDE w:val="false"/>
        <w:ind w:left="80" w:firstLine="320"/>
        <w:jc w:val="both"/>
        <w:rPr/>
      </w:pPr>
      <w:r>
        <w:rPr/>
        <w:t xml:space="preserve">Несимметрия токов особенно опасна для крупных современных </w:t>
      </w:r>
      <w:bookmarkStart w:id="20" w:name="OCRUncertain039"/>
      <w:r>
        <w:rPr/>
        <w:t>турбо-</w:t>
      </w:r>
      <w:bookmarkEnd w:id="20"/>
      <w:r>
        <w:rPr/>
        <w:t xml:space="preserve"> и гидрогенераторов ТВФ, ТВВ, ТГВ, ТВМ, выполняемых, как указывалось выше, с пониженным тепловым запасом. С учетом термических и механических характеристик отечественных генера</w:t>
        <w:softHyphen/>
        <w:t>торов допускается их длительная работа с неравенством (несиммет</w:t>
        <w:softHyphen/>
        <w:t>рией) токов по фазам, не превышающим</w:t>
      </w:r>
      <w:r>
        <w:rPr>
          <w:lang w:val="en-US" w:eastAsia="en-US"/>
        </w:rPr>
        <w:t xml:space="preserve"> 10%</w:t>
      </w:r>
      <w:r>
        <w:rPr/>
        <w:t xml:space="preserve"> для турбогенерато</w:t>
        <w:softHyphen/>
        <w:t>ров и</w:t>
      </w:r>
      <w:r>
        <w:rPr>
          <w:lang w:val="en-US" w:eastAsia="en-US"/>
        </w:rPr>
        <w:t xml:space="preserve"> 20%</w:t>
      </w:r>
      <w:r>
        <w:rPr/>
        <w:t xml:space="preserve"> для гидрогенераторов и синхронных компенсаторов, при условии, что ток в фазах не превосходит номинального зна</w:t>
        <w:softHyphen/>
        <w:t>чения.</w:t>
      </w:r>
    </w:p>
    <w:p>
      <w:pPr>
        <w:pStyle w:val="Normal"/>
        <w:widowControl w:val="false"/>
        <w:autoSpaceDE w:val="false"/>
        <w:ind w:left="100" w:firstLine="300"/>
        <w:jc w:val="both"/>
        <w:rPr/>
      </w:pPr>
      <w:r>
        <w:rPr>
          <w:i/>
          <w:iCs/>
          <w:szCs w:val="18"/>
        </w:rPr>
        <w:t>При указанной несимметрии ток обратной последовательности составляет около</w:t>
      </w:r>
      <w:r>
        <w:rPr>
          <w:i/>
          <w:iCs/>
          <w:szCs w:val="18"/>
          <w:lang w:val="en-US" w:eastAsia="en-US"/>
        </w:rPr>
        <w:t xml:space="preserve"> 5</w:t>
      </w:r>
      <w:r>
        <w:rPr>
          <w:i/>
          <w:iCs/>
          <w:szCs w:val="18"/>
        </w:rPr>
        <w:t xml:space="preserve"> и</w:t>
      </w:r>
      <w:r>
        <w:rPr>
          <w:i/>
          <w:iCs/>
          <w:szCs w:val="18"/>
          <w:lang w:val="en-US" w:eastAsia="en-US"/>
        </w:rPr>
        <w:t xml:space="preserve"> 10% номинального тока генератора, </w:t>
      </w:r>
      <w:r>
        <w:rPr>
          <w:i/>
          <w:iCs/>
          <w:szCs w:val="18"/>
        </w:rPr>
        <w:t>соответственно, эти значения являются максимальными длительно допустимыми токами</w:t>
      </w:r>
      <w:r>
        <w:rPr>
          <w:szCs w:val="18"/>
        </w:rPr>
        <w:t xml:space="preserve"> и их можно рас</w:t>
        <w:softHyphen/>
        <w:t>сматривать как номинальные (предельные) токи обратной после</w:t>
        <w:softHyphen/>
        <w:t>довательности генератора.</w:t>
      </w:r>
    </w:p>
    <w:p>
      <w:pPr>
        <w:pStyle w:val="Normal"/>
        <w:widowControl w:val="false"/>
        <w:autoSpaceDE w:val="false"/>
        <w:ind w:left="120" w:firstLine="300"/>
        <w:jc w:val="both"/>
        <w:rPr/>
      </w:pPr>
      <w:r>
        <w:rPr/>
        <w:t>Эти токи</w:t>
      </w:r>
      <w:r>
        <w:rPr>
          <w:lang w:val="en-US" w:eastAsia="en-US"/>
        </w:rPr>
        <w:t xml:space="preserve"> </w:t>
      </w:r>
      <w:r>
        <w:rPr/>
        <w:t xml:space="preserve">вызывает опасный дополнительный нагрев ротора и может допускаться лишь в течение ограниченного времени </w:t>
      </w:r>
      <w:r>
        <w:rPr>
          <w:i/>
          <w:iCs/>
        </w:rPr>
        <w:t>.</w:t>
      </w:r>
    </w:p>
    <w:p>
      <w:pPr>
        <w:pStyle w:val="Normal"/>
        <w:widowControl w:val="false"/>
        <w:autoSpaceDE w:val="false"/>
        <w:ind w:left="120" w:firstLine="300"/>
        <w:jc w:val="both"/>
        <w:rPr/>
      </w:pPr>
      <w:r>
        <w:rPr/>
        <w:t>Величина допустимого времени определяется предельной температурой</w:t>
      </w:r>
      <w:bookmarkStart w:id="21" w:name="OCRUncertain064"/>
      <w:r>
        <w:rPr/>
        <w:t>,</w:t>
      </w:r>
      <w:bookmarkEnd w:id="21"/>
      <w:r>
        <w:rPr/>
        <w:t xml:space="preserve"> допустимой для изоляции обмотки ротора и отдельных, наиболее подверженных нагреву элементов ротора: бандажных колец, зубцов, металлических пазовых клиньев.</w:t>
      </w:r>
    </w:p>
    <w:p>
      <w:pPr>
        <w:pStyle w:val="Normal"/>
        <w:widowControl w:val="false"/>
        <w:autoSpaceDE w:val="false"/>
        <w:spacing w:before="40" w:after="0"/>
        <w:ind w:left="142" w:hanging="0"/>
        <w:jc w:val="both"/>
        <w:rPr>
          <w:szCs w:val="16"/>
        </w:rPr>
      </w:pPr>
      <w:r>
        <w:rPr>
          <w:szCs w:val="16"/>
        </w:rPr>
        <w:t xml:space="preserve">  </w:t>
      </w:r>
      <w:r>
        <w:rPr>
          <w:szCs w:val="16"/>
        </w:rPr>
        <w:t>Непосредственно нагрев ротора происхо</w:t>
      </w:r>
      <w:bookmarkStart w:id="22" w:name="OCRUncertain065"/>
      <w:r>
        <w:rPr>
          <w:szCs w:val="16"/>
        </w:rPr>
        <w:t>дит от тепла, выделенного вихревыми</w:t>
      </w:r>
      <w:bookmarkEnd w:id="22"/>
      <w:r>
        <w:rPr>
          <w:szCs w:val="16"/>
        </w:rPr>
        <w:t xml:space="preserve"> токами,    возникающими в корпусе ротора, но так как последние индуктируются токами статора и ему пропорциональны,</w:t>
      </w:r>
    </w:p>
    <w:p>
      <w:pPr>
        <w:pStyle w:val="Normal"/>
        <w:widowControl w:val="false"/>
        <w:autoSpaceDE w:val="false"/>
        <w:ind w:left="140" w:firstLine="300"/>
        <w:jc w:val="both"/>
        <w:rPr/>
      </w:pPr>
      <w:r>
        <w:rPr/>
        <w:t>При адиабатическом процессе нагрева (без отдачи в окружаю</w:t>
        <w:softHyphen/>
        <w:t>щую среду) предельные температуры достигаются при опре</w:t>
        <w:softHyphen/>
        <w:t>деленном, постоянн</w:t>
      </w:r>
      <w:bookmarkStart w:id="23" w:name="OCRUncertain073"/>
      <w:r>
        <w:rPr/>
        <w:t>ы</w:t>
      </w:r>
      <w:bookmarkEnd w:id="23"/>
      <w:r>
        <w:rPr/>
        <w:t>м для данного типа генератора количест</w:t>
      </w:r>
      <w:bookmarkStart w:id="24" w:name="OCRUncertain074"/>
      <w:r>
        <w:rPr/>
        <w:t>в</w:t>
      </w:r>
      <w:bookmarkEnd w:id="24"/>
      <w:r>
        <w:rPr/>
        <w:t>е тепла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b/>
          <w:bCs/>
        </w:rPr>
        <w:t>Повышение напряжения</w:t>
      </w:r>
      <w:r>
        <w:rPr>
          <w:lang w:val="en-US" w:eastAsia="en-US"/>
        </w:rPr>
        <w:t xml:space="preserve"> </w:t>
      </w:r>
      <w:r>
        <w:rPr/>
        <w:t>возникает на генераторах при внезапном сбросе нагруз</w:t>
        <w:softHyphen/>
        <w:t>ки, так как при этом исчезает магнитный поток реакции статора и увеличивается ча</w:t>
        <w:softHyphen/>
        <w:t>стота вращения разгрузив</w:t>
        <w:softHyphen/>
        <w:t>шейся маши</w:t>
      </w:r>
      <w:bookmarkStart w:id="25" w:name="OCRUncertain084"/>
      <w:r>
        <w:rPr/>
        <w:t>н</w:t>
      </w:r>
      <w:bookmarkEnd w:id="25"/>
      <w:r>
        <w:rPr/>
        <w:t>ы.</w:t>
      </w:r>
    </w:p>
    <w:p>
      <w:pPr>
        <w:pStyle w:val="Normal"/>
        <w:widowControl w:val="false"/>
        <w:autoSpaceDE w:val="false"/>
        <w:jc w:val="both"/>
        <w:rPr/>
      </w:pPr>
      <w:r>
        <w:rPr/>
        <w:t>На турбогенераторах по</w:t>
        <w:softHyphen/>
        <w:t>вышение напряжения не до</w:t>
        <w:softHyphen/>
        <w:t>стигает опасных значений и ликвидируется автоматиче</w:t>
        <w:softHyphen/>
        <w:t>скими регуляторами скорости и возбуждения или в случае</w:t>
      </w:r>
      <w:r>
        <w:rPr>
          <w:lang w:val="en-US" w:eastAsia="en-US"/>
        </w:rPr>
        <w:t xml:space="preserve">  </w:t>
      </w:r>
      <w:r>
        <w:rPr/>
        <w:t>отсутствия последнего</w:t>
      </w:r>
      <w:r>
        <w:rPr>
          <w:lang w:val="en-US" w:eastAsia="en-US"/>
        </w:rPr>
        <w:t>-</w:t>
      </w:r>
      <w:r>
        <w:rPr/>
        <w:t xml:space="preserve"> руч</w:t>
      </w:r>
      <w:bookmarkStart w:id="26" w:name="OCRUncertain085"/>
      <w:r>
        <w:rPr/>
        <w:softHyphen/>
      </w:r>
      <w:bookmarkEnd w:id="26"/>
      <w:r>
        <w:rPr/>
        <w:t xml:space="preserve">ным регулированием </w:t>
      </w:r>
      <w:bookmarkStart w:id="27" w:name="OCRUncertain086"/>
      <w:r>
        <w:rPr/>
        <w:t>возбуж</w:t>
      </w:r>
      <w:bookmarkStart w:id="28" w:name="OCRUncertain087"/>
      <w:bookmarkEnd w:id="27"/>
      <w:r>
        <w:rPr/>
        <w:t>дения.</w:t>
      </w:r>
      <w:bookmarkEnd w:id="28"/>
      <w:r>
        <w:rPr/>
        <w:t xml:space="preserve"> При увеличении </w:t>
      </w:r>
      <w:bookmarkStart w:id="29" w:name="OCRUncertain088"/>
      <w:r>
        <w:rPr/>
        <w:t>частоты</w:t>
      </w:r>
      <w:bookmarkEnd w:id="29"/>
      <w:r>
        <w:rPr/>
        <w:t xml:space="preserve"> вращения до</w:t>
      </w:r>
      <w:r>
        <w:rPr>
          <w:lang w:val="en-US" w:eastAsia="en-US"/>
        </w:rPr>
        <w:t xml:space="preserve"> 110</w:t>
      </w:r>
      <w:bookmarkStart w:id="30" w:name="OCRUncertain089"/>
      <w:r>
        <w:rPr>
          <w:lang w:val="en-US" w:eastAsia="en-US"/>
        </w:rPr>
        <w:t>%</w:t>
      </w:r>
      <w:bookmarkEnd w:id="30"/>
      <w:r>
        <w:rPr/>
        <w:t xml:space="preserve"> на турбог</w:t>
      </w:r>
      <w:bookmarkStart w:id="31" w:name="OCRUncertain077"/>
      <w:r>
        <w:rPr/>
        <w:t>е</w:t>
      </w:r>
      <w:bookmarkEnd w:id="31"/>
      <w:r>
        <w:rPr/>
        <w:t>нераторах срабатывает «автомат безопасности», полностью закрывающий доступ пара в турбину, что исключает чрезмерное увеличение частоты вращения и опасное повышение напряжения. На гидрогенераторах регуляторы скорости действуют ме</w:t>
      </w:r>
      <w:bookmarkStart w:id="32" w:name="OCRUncertain078"/>
      <w:r>
        <w:rPr/>
        <w:t>д</w:t>
      </w:r>
      <w:bookmarkEnd w:id="32"/>
      <w:r>
        <w:rPr/>
        <w:t>л</w:t>
      </w:r>
      <w:bookmarkStart w:id="33" w:name="OCRUncertain079"/>
      <w:r>
        <w:rPr/>
        <w:t>е</w:t>
      </w:r>
      <w:bookmarkEnd w:id="33"/>
      <w:r>
        <w:rPr/>
        <w:t>н</w:t>
        <w:softHyphen/>
        <w:t xml:space="preserve">нее, чем на турбогенераторах, в результате этого </w:t>
      </w:r>
      <w:bookmarkStart w:id="34" w:name="OCRUncertain080"/>
      <w:r>
        <w:rPr/>
        <w:t>п</w:t>
      </w:r>
      <w:bookmarkEnd w:id="34"/>
      <w:r>
        <w:rPr/>
        <w:t>ри сброс</w:t>
      </w:r>
      <w:bookmarkStart w:id="35" w:name="OCRUncertain081"/>
      <w:r>
        <w:rPr/>
        <w:t>е</w:t>
      </w:r>
      <w:bookmarkEnd w:id="35"/>
      <w:r>
        <w:rPr/>
        <w:t xml:space="preserve"> </w:t>
      </w:r>
      <w:bookmarkStart w:id="36" w:name="OCRUncertain082"/>
      <w:r>
        <w:rPr/>
        <w:t>на</w:t>
      </w:r>
      <w:bookmarkEnd w:id="36"/>
      <w:r>
        <w:rPr/>
        <w:t>грузки частота вращения агре</w:t>
      </w:r>
      <w:r>
        <w:rPr>
          <w:szCs w:val="18"/>
        </w:rPr>
        <w:t xml:space="preserve">гата </w:t>
      </w:r>
      <w:bookmarkStart w:id="37" w:name="OCRUncertain090"/>
      <w:r>
        <w:rPr>
          <w:szCs w:val="18"/>
        </w:rPr>
        <w:t>р</w:t>
      </w:r>
      <w:bookmarkEnd w:id="37"/>
      <w:r>
        <w:rPr>
          <w:szCs w:val="18"/>
        </w:rPr>
        <w:t xml:space="preserve">езко </w:t>
      </w:r>
      <w:bookmarkStart w:id="38" w:name="OCRUncertain091"/>
      <w:r>
        <w:rPr>
          <w:szCs w:val="18"/>
        </w:rPr>
        <w:t>у</w:t>
      </w:r>
      <w:bookmarkEnd w:id="38"/>
      <w:r>
        <w:rPr>
          <w:szCs w:val="18"/>
        </w:rPr>
        <w:t>ве</w:t>
      </w:r>
      <w:bookmarkStart w:id="39" w:name="OCRUncertain092"/>
      <w:r>
        <w:rPr>
          <w:szCs w:val="18"/>
        </w:rPr>
        <w:t>личивается</w:t>
      </w:r>
      <w:bookmarkEnd w:id="39"/>
      <w:r>
        <w:rPr>
          <w:szCs w:val="18"/>
        </w:rPr>
        <w:t xml:space="preserve"> а м</w:t>
      </w:r>
      <w:bookmarkStart w:id="40" w:name="OCRUncertain093"/>
      <w:r>
        <w:rPr>
          <w:szCs w:val="18"/>
        </w:rPr>
        <w:t>о</w:t>
      </w:r>
      <w:bookmarkEnd w:id="40"/>
      <w:r>
        <w:rPr>
          <w:szCs w:val="18"/>
        </w:rPr>
        <w:softHyphen/>
        <w:t xml:space="preserve">жет превысить номинальную на </w:t>
      </w:r>
      <w:r>
        <w:rPr>
          <w:szCs w:val="18"/>
          <w:lang w:val="en-US" w:eastAsia="en-US"/>
        </w:rPr>
        <w:t>40—</w:t>
      </w:r>
      <w:r>
        <w:rPr>
          <w:szCs w:val="18"/>
        </w:rPr>
        <w:t>60</w:t>
      </w:r>
      <w:bookmarkStart w:id="41" w:name="OCRUncertain094"/>
      <w:r>
        <w:rPr>
          <w:szCs w:val="18"/>
        </w:rPr>
        <w:t>%,</w:t>
      </w:r>
      <w:bookmarkEnd w:id="41"/>
      <w:r>
        <w:rPr>
          <w:szCs w:val="18"/>
        </w:rPr>
        <w:t>а напряжение генера</w:t>
        <w:softHyphen/>
        <w:t>тора вследствие этого может воз</w:t>
        <w:softHyphen/>
        <w:t>расти до</w:t>
      </w:r>
      <w:r>
        <w:rPr>
          <w:szCs w:val="18"/>
          <w:lang w:val="en-US" w:eastAsia="en-US"/>
        </w:rPr>
        <w:t xml:space="preserve"> 150%</w:t>
      </w:r>
      <w:r>
        <w:rPr>
          <w:szCs w:val="18"/>
        </w:rPr>
        <w:t xml:space="preserve"> номинального и больше. Поэтому на гидрогене</w:t>
        <w:softHyphen/>
        <w:t xml:space="preserve">раторах </w:t>
      </w:r>
      <w:bookmarkStart w:id="42" w:name="OCRUncertain095"/>
      <w:r>
        <w:rPr>
          <w:szCs w:val="18"/>
        </w:rPr>
        <w:t>н</w:t>
      </w:r>
      <w:bookmarkEnd w:id="42"/>
      <w:r>
        <w:rPr>
          <w:szCs w:val="18"/>
        </w:rPr>
        <w:t>аряду с автоматиче</w:t>
        <w:softHyphen/>
        <w:t xml:space="preserve">ским устройством </w:t>
      </w:r>
      <w:bookmarkStart w:id="43" w:name="OCRUncertain096"/>
      <w:r>
        <w:rPr>
          <w:szCs w:val="18"/>
        </w:rPr>
        <w:t>развозбуждения</w:t>
      </w:r>
      <w:bookmarkEnd w:id="43"/>
      <w:r>
        <w:rPr>
          <w:szCs w:val="18"/>
        </w:rPr>
        <w:t xml:space="preserve"> предусматривается защита от повышения напряжения, дей</w:t>
        <w:softHyphen/>
        <w:t>ствующая на снятие возбу</w:t>
      </w:r>
      <w:bookmarkStart w:id="44" w:name="OCRUncertain097"/>
      <w:r>
        <w:rPr>
          <w:szCs w:val="18"/>
        </w:rPr>
        <w:t>ж</w:t>
      </w:r>
      <w:bookmarkEnd w:id="44"/>
      <w:r>
        <w:rPr>
          <w:szCs w:val="18"/>
        </w:rPr>
        <w:t>де</w:t>
        <w:softHyphen/>
        <w:t>ния или отключение генератора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b/>
          <w:bCs/>
        </w:rPr>
        <w:t>Асинхронный режим</w:t>
      </w:r>
      <w:r>
        <w:rPr/>
        <w:t xml:space="preserve"> возникает при потере возбуждения, из-за отключения </w:t>
      </w:r>
      <w:bookmarkStart w:id="45" w:name="OCRUncertain098"/>
      <w:r>
        <w:rPr/>
        <w:t>АГП</w:t>
      </w:r>
      <w:bookmarkEnd w:id="45"/>
      <w:r>
        <w:rPr/>
        <w:t xml:space="preserve"> и по любой другой причине</w:t>
      </w:r>
      <w:bookmarkStart w:id="46" w:name="OCRUncertain099"/>
      <w:r>
        <w:rPr/>
        <w:t>.</w:t>
      </w:r>
      <w:bookmarkEnd w:id="46"/>
      <w:r>
        <w:rPr/>
        <w:t xml:space="preserve"> Асинхронный режим сопровождается потреблением из сети значительного </w:t>
      </w:r>
      <w:bookmarkStart w:id="47" w:name="OCRUncertain100"/>
      <w:r>
        <w:rPr/>
        <w:t>реактив</w:t>
      </w:r>
      <w:bookmarkEnd w:id="47"/>
      <w:r>
        <w:rPr/>
        <w:t>н</w:t>
      </w:r>
      <w:bookmarkStart w:id="48" w:name="OCRUncertain101"/>
      <w:r>
        <w:rPr/>
        <w:t>ого</w:t>
      </w:r>
      <w:bookmarkEnd w:id="48"/>
      <w:r>
        <w:rPr/>
        <w:t xml:space="preserve"> тока, понижением напряжения на зажимах генератора, увелич</w:t>
      </w:r>
      <w:bookmarkStart w:id="49" w:name="OCRUncertain102"/>
      <w:r>
        <w:rPr/>
        <w:t>е</w:t>
      </w:r>
      <w:bookmarkEnd w:id="49"/>
      <w:r>
        <w:rPr/>
        <w:softHyphen/>
        <w:t>нием оборотов ротора и в общем случае качаниями. Турбогенера</w:t>
      </w:r>
      <w:bookmarkStart w:id="50" w:name="OCRUncertain103"/>
      <w:r>
        <w:rPr/>
        <w:softHyphen/>
      </w:r>
      <w:bookmarkEnd w:id="50"/>
      <w:r>
        <w:rPr/>
        <w:t>торы могут работать в асинхронном режиме с некоторым сколь</w:t>
        <w:softHyphen/>
        <w:t>жением как асинхронный генератор, при условии снижения актив</w:t>
        <w:softHyphen/>
        <w:t>ной нагрузки. Благодаря повы</w:t>
      </w:r>
      <w:bookmarkStart w:id="51" w:name="OCRUncertain104"/>
      <w:r>
        <w:rPr/>
        <w:t>ш</w:t>
      </w:r>
      <w:bookmarkEnd w:id="51"/>
      <w:r>
        <w:rPr/>
        <w:t xml:space="preserve">енным </w:t>
      </w:r>
      <w:bookmarkStart w:id="52" w:name="OCRUncertain105"/>
      <w:r>
        <w:rPr/>
        <w:t>з</w:t>
      </w:r>
      <w:bookmarkEnd w:id="52"/>
      <w:r>
        <w:rPr/>
        <w:t>начениям тока работа генератора в аси</w:t>
      </w:r>
      <w:bookmarkStart w:id="53" w:name="OCRUncertain106"/>
      <w:r>
        <w:rPr/>
        <w:t>н</w:t>
      </w:r>
      <w:bookmarkEnd w:id="53"/>
      <w:r>
        <w:rPr/>
        <w:t>хронном режиме ограничена по времени в зави</w:t>
        <w:softHyphen/>
        <w:t>симости от его конструкции и термических характеристик. Гене</w:t>
        <w:softHyphen/>
        <w:t>раторы с косвенным охлаждением могут работать без возбуждения с нагрузкой до</w:t>
      </w:r>
      <w:r>
        <w:rPr>
          <w:lang w:val="en-US" w:eastAsia="en-US"/>
        </w:rPr>
        <w:t xml:space="preserve"> 60%</w:t>
      </w:r>
      <w:r>
        <w:rPr/>
        <w:t xml:space="preserve"> номинальной. Генераторы с непосредственным охлаждением имеют меньшие термические запасы и могут работать, в асинхронном режиме с нагрузкой не более</w:t>
      </w:r>
      <w:r>
        <w:rPr>
          <w:lang w:val="en-US" w:eastAsia="en-US"/>
        </w:rPr>
        <w:t xml:space="preserve"> 40%. </w:t>
      </w:r>
      <w:r>
        <w:rPr/>
        <w:t>На турбогенераторах целесообразно предусматривать защиту, реагирующую на потерю возбуждения, действующую на снижени</w:t>
      </w:r>
      <w:bookmarkStart w:id="54" w:name="OCRUncertain107"/>
      <w:r>
        <w:rPr/>
        <w:t xml:space="preserve">я </w:t>
      </w:r>
      <w:bookmarkEnd w:id="54"/>
      <w:r>
        <w:rPr/>
        <w:t>активной нагрузки до величины, обеспечивающей устойчиву</w:t>
      </w:r>
      <w:bookmarkStart w:id="55" w:name="OCRUncertain108"/>
      <w:r>
        <w:rPr/>
        <w:t xml:space="preserve">ю» </w:t>
      </w:r>
      <w:bookmarkEnd w:id="55"/>
      <w:r>
        <w:rPr/>
        <w:t>работу генератора.</w:t>
      </w:r>
    </w:p>
    <w:p>
      <w:pPr>
        <w:pStyle w:val="Normal"/>
        <w:widowControl w:val="false"/>
        <w:autoSpaceDE w:val="false"/>
        <w:ind w:firstLine="30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Защита трансформаторов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/>
        <w:t>Основными видами повреждений в трансформаторах являются:</w:t>
      </w:r>
    </w:p>
    <w:p>
      <w:pPr>
        <w:pStyle w:val="Normal"/>
        <w:widowControl w:val="false"/>
        <w:autoSpaceDE w:val="false"/>
        <w:jc w:val="both"/>
        <w:rPr/>
      </w:pPr>
      <w:r>
        <w:rPr/>
        <w:t>а) замыкания между фазами внутри кожуха трансформатора и на наружных выводах обмоток;</w:t>
      </w:r>
    </w:p>
    <w:p>
      <w:pPr>
        <w:pStyle w:val="Normal"/>
        <w:widowControl w:val="false"/>
        <w:autoSpaceDE w:val="false"/>
        <w:jc w:val="both"/>
        <w:rPr/>
      </w:pPr>
      <w:r>
        <w:rPr/>
        <w:t>б) замыкания в обмотках между витками одной фазы (так назы</w:t>
        <w:softHyphen/>
        <w:t>ваемые витковые замыкания);</w:t>
      </w:r>
    </w:p>
    <w:p>
      <w:pPr>
        <w:pStyle w:val="Normal"/>
        <w:autoSpaceDE w:val="false"/>
        <w:rPr/>
      </w:pPr>
      <w:r>
        <w:rPr/>
        <w:t xml:space="preserve">в) замыкания на землю обмоток или их наружных выводов; </w:t>
      </w:r>
    </w:p>
    <w:p>
      <w:pPr>
        <w:pStyle w:val="Normal"/>
        <w:autoSpaceDE w:val="false"/>
        <w:rPr/>
      </w:pPr>
      <w:r>
        <w:rPr/>
        <w:t>г) повреждение магнитопровода трансформаторов, приводящее к появлению местного нагрева и «пожару стали».</w:t>
      </w:r>
    </w:p>
    <w:p>
      <w:pPr>
        <w:pStyle w:val="Normal"/>
        <w:autoSpaceDE w:val="false"/>
        <w:jc w:val="both"/>
        <w:rPr/>
      </w:pPr>
      <w:r>
        <w:rPr/>
        <w:t>Опыт показывает, что к. з. на выводах и витковые замыкания в обмотках трансформаторов происходят наиболее часто. Междуфазные повреждения внутри трансформаторов возникают значительно реже. В трехфазных трансформаторах они хотя и не исключены, но маловероятны вследствие большой прочности меж</w:t>
        <w:softHyphen/>
        <w:t xml:space="preserve">дуфазной изоляции. В трансформаторных группах, составленных </w:t>
      </w:r>
      <w:r>
        <w:rPr>
          <w:szCs w:val="18"/>
        </w:rPr>
        <w:t>из трех однофазных трансфор</w:t>
        <w:softHyphen/>
        <w:t>маторов, замыкания между об</w:t>
        <w:softHyphen/>
        <w:t>мотками фаз практически не</w:t>
        <w:softHyphen/>
        <w:t>возможны.</w:t>
      </w:r>
    </w:p>
    <w:p>
      <w:pPr>
        <w:pStyle w:val="Normal"/>
        <w:widowControl w:val="false"/>
        <w:autoSpaceDE w:val="false"/>
        <w:ind w:firstLine="300"/>
        <w:jc w:val="both"/>
        <w:rPr>
          <w:szCs w:val="18"/>
        </w:rPr>
      </w:pPr>
      <w:r>
        <w:rPr>
          <w:szCs w:val="18"/>
        </w:rPr>
        <w:t>При витковых замыканиях токи, идущие к месту повреж</w:t>
        <w:softHyphen/>
        <w:t xml:space="preserve">дения от источников питания, могут быть небольшими. </w:t>
      </w:r>
    </w:p>
    <w:p>
      <w:pPr>
        <w:pStyle w:val="Normal"/>
        <w:autoSpaceDE w:val="false"/>
        <w:ind w:firstLine="300"/>
        <w:jc w:val="both"/>
        <w:rPr>
          <w:szCs w:val="18"/>
        </w:rPr>
      </w:pPr>
      <w:r>
        <w:rPr>
          <w:szCs w:val="18"/>
        </w:rPr>
        <w:t>В случае замыкания на землю обмотки трансформатора, под</w:t>
        <w:softHyphen/>
        <w:t>ключенной к сети с малым током замыкания на землю, ток повре</w:t>
        <w:softHyphen/>
        <w:t>ждения определяется величиной емкостного тока сети. Поэтому защиты трансформатора, предназначенные для действия при витковых замыканиях, а также при замыканиях на землю в об</w:t>
        <w:softHyphen/>
        <w:t>мотке, работающей на сеть с изолированной нейтралью, должны обладать высокой чувствительностью.</w:t>
      </w:r>
    </w:p>
    <w:p>
      <w:pPr>
        <w:pStyle w:val="Normal"/>
        <w:autoSpaceDE w:val="false"/>
        <w:ind w:firstLine="320"/>
        <w:jc w:val="both"/>
        <w:rPr/>
      </w:pPr>
      <w:r>
        <w:rPr>
          <w:szCs w:val="18"/>
        </w:rPr>
        <w:t xml:space="preserve">Для ограничения размера разрушения защита от повреждений в трансформаторе должна действовать быстро. Повреждения, сопровождающиеся большим током к.з. должны отключаться без выдержки времени с </w:t>
      </w:r>
      <w:r>
        <w:rPr>
          <w:i/>
          <w:iCs/>
          <w:szCs w:val="18"/>
          <w:lang w:val="en-US"/>
        </w:rPr>
        <w:t>t</w:t>
      </w:r>
      <w:r>
        <w:rPr>
          <w:i/>
          <w:iCs/>
          <w:szCs w:val="18"/>
          <w:lang w:val="en-US" w:eastAsia="en-US"/>
        </w:rPr>
        <w:t xml:space="preserve"> =</w:t>
      </w:r>
      <w:r>
        <w:rPr>
          <w:szCs w:val="18"/>
          <w:lang w:val="en-US" w:eastAsia="en-US"/>
        </w:rPr>
        <w:t xml:space="preserve"> 0,05 — 0,1</w:t>
      </w:r>
      <w:r>
        <w:rPr>
          <w:szCs w:val="18"/>
        </w:rPr>
        <w:t xml:space="preserve"> с.</w:t>
      </w:r>
    </w:p>
    <w:p>
      <w:pPr>
        <w:pStyle w:val="Normal"/>
        <w:widowControl w:val="false"/>
        <w:autoSpaceDE w:val="false"/>
        <w:ind w:left="140" w:firstLine="300"/>
        <w:jc w:val="both"/>
        <w:rPr/>
      </w:pPr>
      <w:r>
        <w:rPr>
          <w:i/>
          <w:iCs/>
          <w:szCs w:val="18"/>
        </w:rPr>
        <w:t>Защиты от повреждений</w:t>
      </w:r>
      <w:r>
        <w:rPr>
          <w:szCs w:val="18"/>
        </w:rPr>
        <w:t>. В качестве таких защит применяются токовая отсечка, дифференциальная и газовая защиты. За рубежом применяется довольно простая защита от замыкания на корпус (кожух) трансформатора.</w:t>
      </w:r>
    </w:p>
    <w:p>
      <w:pPr>
        <w:pStyle w:val="Normal"/>
        <w:widowControl w:val="false"/>
        <w:autoSpaceDE w:val="false"/>
        <w:ind w:left="40" w:right="20" w:firstLine="3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ind w:firstLine="30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3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Heading1"/>
        <w:rPr/>
      </w:pPr>
      <w:bookmarkStart w:id="56" w:name="__RefHeading___Toc511051810"/>
      <w:bookmarkEnd w:id="56"/>
      <w:r>
        <w:rPr/>
        <w:t>Технические данные генератора, трансформаторов: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29"/>
        <w:gridCol w:w="709"/>
        <w:gridCol w:w="992"/>
        <w:gridCol w:w="992"/>
        <w:gridCol w:w="993"/>
        <w:gridCol w:w="708"/>
        <w:gridCol w:w="709"/>
        <w:gridCol w:w="567"/>
        <w:gridCol w:w="709"/>
        <w:gridCol w:w="567"/>
        <w:gridCol w:w="992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ва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ин. напр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ин ток,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/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си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ит.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o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</w:t>
            </w:r>
            <w:r>
              <w:rPr>
                <w:sz w:val="20"/>
                <w:vertAlign w:val="subscript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х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</w:t>
            </w:r>
            <w:r>
              <w:rPr>
                <w:sz w:val="20"/>
                <w:vertAlign w:val="subscript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</w:rPr>
              <w:t>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р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.З. </w:t>
            </w:r>
            <w:r>
              <w:rPr>
                <w:rFonts w:eastAsia="Symbol" w:cs="Symbol" w:ascii="Symbol" w:hAnsi="Symbol"/>
                <w:sz w:val="20"/>
              </w:rPr>
              <w:t>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нерато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Ф-120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формато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ДЦ-125000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-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/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940" w:dyaOrig="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21.45pt" filled="f" o:ole="">
                  <v:imagedata r:id="rId3" o:title=""/>
                </v:shape>
                <o:OLEObject Type="Embed" ProgID="" ShapeID="ole_rId2" DrawAspect="Content" ObjectID="_1116024789" r:id="rId2"/>
              </w:objec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формато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ДНС-10000/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/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820" w:dyaOrig="4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6.65pt;height:21.45pt" filled="f" o:ole="">
                  <v:imagedata r:id="rId5" o:title=""/>
                </v:shape>
                <o:OLEObject Type="Embed" ProgID="" ShapeID="ole_rId4" DrawAspect="Content" ObjectID="_1944283483" r:id="rId4"/>
              </w:objec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7" w:name="__RefHeading___Toc511051811"/>
      <w:bookmarkEnd w:id="57"/>
      <w:r>
        <w:rPr/>
        <w:t>Расчёт параметров схемы замещения:</w:t>
      </w:r>
    </w:p>
    <w:p>
      <w:pPr>
        <w:pStyle w:val="Normal"/>
        <w:rPr>
          <w:lang w:val="en-US"/>
        </w:rPr>
      </w:pPr>
      <w:r>
        <w:rPr/>
        <w:t>Принимаем базовую ступень напряжения 10,5 кВ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20"/>
        <w:gridCol w:w="475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а вычисления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0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ая (обратная) последовательност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260" w:dyaOrig="7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pt;height:39pt" filled="f" o:ole="">
                  <v:imagedata r:id="rId7" o:title=""/>
                </v:shape>
                <o:OLEObject Type="Embed" ProgID="" ShapeID="ole_rId6" DrawAspect="Content" ObjectID="_1580012938" r:id="rId6"/>
              </w:objec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019" w:dyaOrig="13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0.95pt;height:67.95pt" filled="f" o:ole="">
                  <v:imagedata r:id="rId9" o:title=""/>
                </v:shape>
                <o:OLEObject Type="Embed" ProgID="" ShapeID="ole_rId8" DrawAspect="Content" ObjectID="_1858498745" r:id="rId8"/>
              </w:objec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нератор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60" w:dyaOrig="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8pt;height:38pt" filled="f" o:ole="">
                  <v:imagedata r:id="rId11" o:title=""/>
                </v:shape>
                <o:OLEObject Type="Embed" ProgID="" ShapeID="ole_rId10" DrawAspect="Content" ObjectID="_647150748" r:id="rId10"/>
              </w:objec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200" w:dyaOrig="7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0pt;height:35pt" filled="f" o:ole="">
                  <v:imagedata r:id="rId13" o:title=""/>
                </v:shape>
                <o:OLEObject Type="Embed" ProgID="" ShapeID="ole_rId12" DrawAspect="Content" ObjectID="_690230197" r:id="rId12"/>
              </w:objec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форматор 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60" w:dyaOrig="7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8pt;height:38pt" filled="f" o:ole="">
                  <v:imagedata r:id="rId15" o:title=""/>
                </v:shape>
                <o:OLEObject Type="Embed" ProgID="" ShapeID="ole_rId14" DrawAspect="Content" ObjectID="_1937132898" r:id="rId14"/>
              </w:objec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180" w:dyaOrig="7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9pt;height:35pt" filled="f" o:ole="">
                  <v:imagedata r:id="rId17" o:title=""/>
                </v:shape>
                <o:OLEObject Type="Embed" ProgID="" ShapeID="ole_rId16" DrawAspect="Content" ObjectID="_2137483044" r:id="rId16"/>
              </w:objec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форматор ТСН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20" w:dyaOrig="7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1pt;height:38pt" filled="f" o:ole="">
                  <v:imagedata r:id="rId19" o:title=""/>
                </v:shape>
                <o:OLEObject Type="Embed" ProgID="" ShapeID="ole_rId18" DrawAspect="Content" ObjectID="_1662877834" r:id="rId18"/>
              </w:objec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260" w:dyaOrig="7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3pt;height:35pt" filled="f" o:ole="">
                  <v:imagedata r:id="rId21" o:title=""/>
                </v:shape>
                <o:OLEObject Type="Embed" ProgID="" ShapeID="ole_rId20" DrawAspect="Content" ObjectID="_2114340980" r:id="rId20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8" w:name="__RefHeading___Toc511051812"/>
      <w:bookmarkEnd w:id="58"/>
      <w:r>
        <w:rPr/>
        <w:t>Выбор и расчет защит генератора</w:t>
      </w:r>
    </w:p>
    <w:p>
      <w:pPr>
        <w:pStyle w:val="TextBody"/>
        <w:rPr/>
      </w:pPr>
      <w:r>
        <w:rPr/>
        <w:t>Данный проект содержит необходимые расчёты для выбора принципов защит на генераторе и трансформаторе собственных нужд, проверку их чувствительности. Схемы защит и расчёты выполнены согласно ПУЭ и руководящих указаний.</w:t>
      </w:r>
    </w:p>
    <w:p>
      <w:pPr>
        <w:pStyle w:val="TextBody"/>
        <w:rPr/>
      </w:pPr>
      <w:r>
        <w:rPr/>
        <w:t xml:space="preserve"> </w:t>
      </w:r>
      <w:r>
        <w:rPr/>
        <w:t>Для генератора типа ТВФ-120-2 предусматриваются защит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многофазных коротких замыканий в обмотке статора и на его выводах устанавливается продольная дифференциальная  токовая защита генерато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коротких замыканий между витками одной фазы в обмотке статора генератора односистемная поперечная дифференциальная  токовая защита генерато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замыканий на землю на стороне генераторного напряжения устанавливается защита напряжения нулевой последова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внешних симметричных коротких замыканий и для резервирования основных защит устанавливается одноступенчатая дистанционная защита на одном реле сопротивления, устанавливаемая со стороны нулевых выводов генерато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внешних несимметричных коротких замыканий и несимметричных перегрузок и для резервирования основных защит предусматривается ступенчатая токовая защита обратной последовательности с сигнальным элемент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симметричных перегрузок предусматривается токовая защита с использованием тока одной фаз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перегрузки ротора турбогенератора предусматривается защита, реагирующая на повышение напряжения рото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замыканий на землю в двух точках цепи ротора турбогенератора предусматривается токовая защита с четырёх плечным мост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замыкания на землю на стороне генераторного напряжения, имеющего выключатель в цепи турбогенератора - контроль изоля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потери возбужд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замыкания на землю в одной точке цепи ротора турбогенератора.</w:t>
      </w:r>
    </w:p>
    <w:p>
      <w:pPr>
        <w:pStyle w:val="Normal"/>
        <w:jc w:val="both"/>
        <w:rPr/>
      </w:pPr>
      <w:r>
        <w:rPr/>
        <w:t xml:space="preserve">При этом продольная и поперечная дифференциальные токовые защиты генератора и защита от замыканий на землю в 2-х точках цепи генератора действуют на отключение выключателя генератора, в схему УРОВ этого выключателя, на гашение поля генератора и возбудителя, в схему технологических защит (останов турбины и котла). Защита от однофазных коротких замыканий в обмотке статора генератора действует на сигнал, но предусматривается возможность перевода её на отключение и останов блока. Защита от внешних коротких замыканий устанавливается со стороны нулевых выводов генератора и с выдержкой времени действует на отключение выключателей блока, АГП, останов турбины и котла. Ступенчатая токовая защита обратной последовательности, установленная со стороны нулевых выводов генератора при работе </w:t>
      </w:r>
      <w:r>
        <w:rPr>
          <w:lang w:val="en-US"/>
        </w:rPr>
        <w:t>I</w:t>
      </w:r>
      <w:r>
        <w:rPr/>
        <w:t xml:space="preserve"> ступени, резервирующей основные защиты генератора действует на отключение выключателя генератора, в схему УРОВ этого выключателя, на гашение поля генератора и возбудителя, в схему технологических защит (останов турбины и котла), на отключение выключателя 6 кВ трансформатора 10,5/6,3 кВ; при работе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ступеней, предназначенных для резервирования основных защит трансформатора блока и защит сети- с 2-мя выдержками времени действует на отключение выключателей блока, АГП, останов турбины и котла;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ступени действуют на деление шин высшего напряжения блока. Защита генератора от симметричных перегрузок, контроль изоляции, защита от замыканий на землю в одной точке цепи ротора действуют на сигнал. Защита  в сети с большим током замыкания на землю действует: при работе грубого органа токовой защиты нулевой последовательности с выдержкой времени действует на отключение выключателей блока, АГП, останов турбины и котла. Защита ротора генератора от перегрузки токов возбуждения действует на отключение выключателя генератора, в схему УРОВ этого выключателя, на гашение поля генератора и возбудителя. Защита от потери возбуждения при допустимости асинхронного режима действует на отключение выключателей, обеспечивающих отсоединения собственных нужд от блока и действие в схему технологических защит на разгрузку блока по активной мощности, при недопустимости асинхронного режима действует на отключение  выключателя генератора, в схему УРОВ этого выключателя, на гашение поля генератора и возбудителя.</w:t>
      </w:r>
    </w:p>
    <w:p>
      <w:pPr>
        <w:pStyle w:val="Normal"/>
        <w:rPr/>
      </w:pPr>
      <w:r>
        <w:rPr/>
        <w:t>Результаты расчётов, необходимых для выбора защит, сведены в таблицы.</w:t>
      </w:r>
      <w:r>
        <w:br w:type="page"/>
      </w:r>
    </w:p>
    <w:p>
      <w:pPr>
        <w:pStyle w:val="Heading1"/>
        <w:rPr/>
      </w:pPr>
      <w:bookmarkStart w:id="59" w:name="__RefHeading___Toc511051813"/>
      <w:bookmarkEnd w:id="59"/>
      <w:r>
        <w:rPr/>
        <w:t>Расчет токов короткого замыкания.</w:t>
      </w:r>
    </w:p>
    <w:p>
      <w:pPr>
        <w:pStyle w:val="Normal"/>
        <w:rPr>
          <w:lang w:val="en-US"/>
        </w:rPr>
      </w:pPr>
      <w:r>
        <w:rPr/>
        <w:t>При расчётах используются величины токов короткого замыкания, полученные при расчётах для энергосистемы в целом, для её минимального и максимального режима. Расчёт был произведён ЦС РЗАИ  ООО "Архэнерго". Полученные результаты сведены в таблицу .</w:t>
      </w:r>
    </w:p>
    <w:p>
      <w:pPr>
        <w:pStyle w:val="Normal"/>
        <w:jc w:val="right"/>
        <w:rPr/>
      </w:pPr>
      <w:r>
        <w:rPr/>
        <w:t>Таблица</w:t>
      </w:r>
    </w:p>
    <w:p>
      <w:pPr>
        <w:pStyle w:val="Normal"/>
        <w:widowControl w:val="false"/>
        <w:autoSpaceDE w:val="false"/>
        <w:spacing w:lineRule="exact" w:line="220"/>
        <w:ind w:right="40" w:hanging="0"/>
        <w:jc w:val="center"/>
        <w:rPr/>
      </w:pPr>
      <w:bookmarkStart w:id="60" w:name="BITSoft"/>
      <w:bookmarkEnd w:id="60"/>
      <w:r>
        <w:rPr>
          <w:sz w:val="22"/>
          <w:szCs w:val="22"/>
        </w:rPr>
        <w:t>Токи КЗ в ветвях и точках</w:t>
      </w:r>
      <w:r>
        <w:rPr>
          <w:sz w:val="22"/>
          <w:szCs w:val="22"/>
          <w:lang w:val="en-US" w:eastAsia="en-US"/>
        </w:rPr>
        <w:t xml:space="preserve"> 110</w:t>
      </w:r>
      <w:bookmarkStart w:id="61" w:name="OCRUncertain001"/>
      <w:r>
        <w:rPr>
          <w:sz w:val="22"/>
          <w:szCs w:val="22"/>
          <w:lang w:val="en-US" w:eastAsia="en-US"/>
        </w:rPr>
        <w:t xml:space="preserve"> </w:t>
      </w:r>
      <w:r>
        <w:rPr/>
        <w:t>кВ</w:t>
      </w:r>
      <w:bookmarkEnd w:id="61"/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3500"/>
        <w:gridCol w:w="940"/>
        <w:gridCol w:w="790"/>
        <w:gridCol w:w="1090"/>
        <w:gridCol w:w="960"/>
        <w:gridCol w:w="940"/>
        <w:gridCol w:w="1121"/>
      </w:tblGrid>
      <w:tr>
        <w:trPr>
          <w:trHeight w:val="642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50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Точка, в</w:t>
            </w:r>
            <w:bookmarkStart w:id="62" w:name="OCRUncertain011"/>
            <w:r>
              <w:rPr/>
              <w:t>е</w:t>
            </w:r>
            <w:bookmarkEnd w:id="62"/>
            <w:r>
              <w:rPr/>
              <w:t>твь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</w:t>
            </w:r>
            <w:r>
              <w:rPr/>
              <w:t xml:space="preserve"> </w:t>
            </w:r>
            <w:r>
              <w:rPr/>
              <w:t>3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0</w:t>
            </w:r>
            <w:r>
              <w:rPr/>
              <w:t xml:space="preserve">  на шинах и 3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0 </w:t>
            </w:r>
            <w:r>
              <w:rPr/>
              <w:t xml:space="preserve"> в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ветвях</w:t>
            </w:r>
            <w:r>
              <w:rPr>
                <w:lang w:val="en-US" w:eastAsia="en-US"/>
              </w:rPr>
              <w:t xml:space="preserve"> </w:t>
            </w:r>
            <w:bookmarkStart w:id="63" w:name="OCRUncertain003"/>
            <w:r>
              <w:rPr>
                <w:lang w:val="en-US" w:eastAsia="en-US"/>
              </w:rPr>
              <w:t>(</w:t>
            </w:r>
            <w:bookmarkStart w:id="64" w:name="OCRUncertain004"/>
            <w:bookmarkEnd w:id="63"/>
            <w:r>
              <w:rPr/>
              <w:t>однофазн</w:t>
            </w:r>
            <w:bookmarkEnd w:id="64"/>
            <w:r>
              <w:rPr/>
              <w:t>ого КЗ)</w:t>
            </w:r>
          </w:p>
        </w:tc>
        <w:tc>
          <w:tcPr>
            <w:tcW w:w="3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на</w:t>
            </w:r>
            <w:bookmarkStart w:id="65" w:name="OCRUncertain007"/>
            <w:r>
              <w:rPr/>
              <w:t xml:space="preserve"> </w:t>
            </w:r>
            <w:bookmarkStart w:id="66" w:name="OCRUncertain008"/>
            <w:r>
              <w:rPr/>
              <w:t>шинах</w:t>
            </w:r>
            <w:bookmarkEnd w:id="66"/>
            <w:r>
              <w:rPr/>
              <w:t xml:space="preserve"> и </w:t>
            </w:r>
            <w:r>
              <w:rPr>
                <w:lang w:val="en-US"/>
              </w:rPr>
              <w:t>I</w:t>
            </w:r>
            <w:r>
              <w:rPr/>
              <w:t xml:space="preserve"> в ветвях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(трё</w:t>
            </w:r>
            <w:bookmarkStart w:id="67" w:name="OCRUncertain009"/>
            <w:bookmarkEnd w:id="65"/>
            <w:r>
              <w:rPr/>
              <w:t>хфазного</w:t>
            </w:r>
            <w:bookmarkEnd w:id="67"/>
            <w:r>
              <w:rPr/>
              <w:t xml:space="preserve"> КЗ)</w:t>
            </w:r>
          </w:p>
        </w:tc>
      </w:tr>
      <w:tr>
        <w:trPr>
          <w:trHeight w:val="361" w:hRule="exact"/>
        </w:trPr>
        <w:tc>
          <w:tcPr>
            <w:tcW w:w="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5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lang w:val="en-US"/>
              </w:rPr>
            </w:pPr>
            <w:bookmarkStart w:id="68" w:name="OCRUncertain012"/>
            <w:r>
              <w:rPr>
                <w:lang w:val="en-US"/>
              </w:rPr>
              <w:t>m</w:t>
            </w:r>
            <w:r>
              <w:rPr/>
              <w:t>ах</w:t>
            </w:r>
            <w:r>
              <w:rPr>
                <w:lang w:val="en-US"/>
              </w:rPr>
              <w:t>,</w:t>
            </w:r>
            <w:bookmarkEnd w:id="68"/>
            <w:r>
              <w:rPr>
                <w:lang w:val="en-US"/>
              </w:rPr>
              <w:t xml:space="preserve"> </w:t>
            </w:r>
            <w:r>
              <w:rPr/>
              <w:t>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lang w:val="en-US"/>
              </w:rPr>
            </w:pPr>
            <w:bookmarkStart w:id="69" w:name="OCRUncertain013"/>
            <w:r>
              <w:rPr>
                <w:lang w:val="en-US"/>
              </w:rPr>
              <w:t>min,</w:t>
            </w:r>
            <w:bookmarkEnd w:id="69"/>
            <w:r>
              <w:rPr>
                <w:lang w:val="en-US"/>
              </w:rPr>
              <w:t xml:space="preserve"> A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верх</w:t>
            </w:r>
            <w:r>
              <w:rPr>
                <w:sz w:val="22"/>
                <w:lang w:val="en-US"/>
              </w:rPr>
              <w:t xml:space="preserve"> mi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lang w:val="en-US"/>
              </w:rPr>
            </w:pPr>
            <w:bookmarkStart w:id="70" w:name="OCRUncertain014"/>
            <w:r>
              <w:rPr>
                <w:lang w:val="en-US"/>
              </w:rPr>
              <w:t>m</w:t>
            </w:r>
            <w:bookmarkEnd w:id="70"/>
            <w:r>
              <w:rPr>
                <w:lang w:val="en-US"/>
              </w:rPr>
              <w:t>ax</w:t>
            </w:r>
            <w:bookmarkStart w:id="71" w:name="OCRUncertain015"/>
            <w:r>
              <w:rPr>
                <w:lang w:val="en-US"/>
              </w:rPr>
              <w:t>,</w:t>
            </w:r>
            <w:bookmarkEnd w:id="71"/>
            <w:r>
              <w:rPr>
                <w:lang w:val="en-US"/>
              </w:rPr>
              <w:t>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bookmarkStart w:id="72" w:name="OCRUncertain016"/>
            <w:r>
              <w:rPr>
                <w:lang w:val="en-US"/>
              </w:rPr>
              <w:t>min</w:t>
            </w:r>
            <w:r>
              <w:rPr/>
              <w:t>,</w:t>
            </w:r>
            <w:bookmarkEnd w:id="72"/>
            <w:r>
              <w:rPr/>
              <w:t>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>
                <w:sz w:val="22"/>
              </w:rPr>
              <w:t xml:space="preserve">сверх </w:t>
            </w:r>
            <w:r>
              <w:rPr>
                <w:sz w:val="22"/>
                <w:lang w:val="en-US"/>
              </w:rPr>
              <w:t>min</w:t>
            </w:r>
          </w:p>
        </w:tc>
      </w:tr>
      <w:tr>
        <w:trPr>
          <w:trHeight w:val="300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/>
              <w:t>Шины</w:t>
            </w:r>
            <w:r>
              <w:rPr>
                <w:lang w:val="en-US" w:eastAsia="en-US"/>
              </w:rPr>
              <w:t xml:space="preserve"> 110</w:t>
            </w:r>
            <w:r>
              <w:rPr/>
              <w:t xml:space="preserve"> к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46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63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3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15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2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768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60" w:after="0"/>
        <w:jc w:val="center"/>
        <w:rPr/>
      </w:pPr>
      <w:r>
        <w:rPr>
          <w:szCs w:val="22"/>
        </w:rPr>
        <w:t>Токи КЗ в ветвях и точках</w:t>
      </w:r>
      <w:r>
        <w:rPr>
          <w:szCs w:val="22"/>
          <w:lang w:val="en-US" w:eastAsia="en-US"/>
        </w:rPr>
        <w:t xml:space="preserve"> 6,3-10,5</w:t>
      </w:r>
      <w:r>
        <w:rPr/>
        <w:t xml:space="preserve"> кВ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"/>
        <w:gridCol w:w="1480"/>
        <w:gridCol w:w="2020"/>
        <w:gridCol w:w="1880"/>
        <w:gridCol w:w="1900"/>
        <w:gridCol w:w="2041"/>
      </w:tblGrid>
      <w:tr>
        <w:trPr>
          <w:trHeight w:val="400" w:hRule="exact"/>
        </w:trPr>
        <w:tc>
          <w:tcPr>
            <w:tcW w:w="39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Точка, ветвь</w:t>
            </w:r>
          </w:p>
        </w:tc>
        <w:tc>
          <w:tcPr>
            <w:tcW w:w="5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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I</w:t>
            </w:r>
            <w:r>
              <w:rPr>
                <w:sz w:val="22"/>
              </w:rPr>
              <w:t xml:space="preserve"> на шина и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I</w:t>
            </w:r>
            <w:r>
              <w:rPr>
                <w:sz w:val="22"/>
              </w:rPr>
              <w:t xml:space="preserve"> в ветвях (</w:t>
            </w:r>
            <w:bookmarkStart w:id="73" w:name="OCRUncertain027"/>
            <w:r>
              <w:rPr>
                <w:sz w:val="22"/>
              </w:rPr>
              <w:t>т</w:t>
            </w:r>
            <w:bookmarkEnd w:id="73"/>
            <w:r>
              <w:rPr>
                <w:sz w:val="22"/>
              </w:rPr>
              <w:t>рёхфазного КЗ)</w:t>
            </w:r>
          </w:p>
        </w:tc>
      </w:tr>
      <w:tr>
        <w:trPr>
          <w:trHeight w:val="380" w:hRule="exact"/>
        </w:trPr>
        <w:tc>
          <w:tcPr>
            <w:tcW w:w="39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/>
              </w:rPr>
            </w:pPr>
            <w:bookmarkStart w:id="74" w:name="OCRUncertain032"/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ах</w:t>
            </w:r>
            <w:r>
              <w:rPr>
                <w:sz w:val="22"/>
                <w:lang w:val="en-US"/>
              </w:rPr>
              <w:t>,</w:t>
            </w:r>
            <w:bookmarkEnd w:id="74"/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А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in, A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сверхминимум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</w:rPr>
              <w:t>Шины</w:t>
            </w:r>
            <w:r>
              <w:rPr>
                <w:sz w:val="22"/>
                <w:lang w:val="en-US" w:eastAsia="en-US"/>
              </w:rPr>
              <w:t xml:space="preserve"> 10,5 кВ  </w:t>
            </w:r>
            <w:r>
              <w:rPr>
                <w:sz w:val="22"/>
              </w:rPr>
              <w:t>генератора 1Г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8266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6195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r>
              <w:rPr>
                <w:sz w:val="22"/>
                <w:lang w:val="en-US"/>
              </w:rPr>
              <w:t>1T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700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633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Г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565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562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</w:rPr>
              <w:t>Шины</w:t>
            </w:r>
            <w:r>
              <w:rPr>
                <w:sz w:val="22"/>
                <w:lang w:val="en-US" w:eastAsia="en-US"/>
              </w:rPr>
              <w:t xml:space="preserve"> 10,5</w:t>
            </w:r>
            <w:bookmarkStart w:id="75" w:name="OCRUncertain034"/>
            <w:r>
              <w:rPr>
                <w:sz w:val="22"/>
              </w:rPr>
              <w:t xml:space="preserve"> кВ  </w:t>
            </w:r>
            <w:bookmarkEnd w:id="75"/>
            <w:r>
              <w:rPr>
                <w:sz w:val="22"/>
              </w:rPr>
              <w:t>генератора 2Г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8226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6182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2Т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660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620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Г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565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562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</w:rPr>
              <w:t>Шины</w:t>
            </w:r>
            <w:r>
              <w:rPr>
                <w:sz w:val="22"/>
                <w:lang w:val="en-US" w:eastAsia="en-US"/>
              </w:rPr>
              <w:t xml:space="preserve"> 10,5</w:t>
            </w:r>
            <w:r>
              <w:rPr>
                <w:sz w:val="22"/>
              </w:rPr>
              <w:t xml:space="preserve"> кВ  генератора </w:t>
            </w:r>
            <w:bookmarkStart w:id="76" w:name="OCRUncertain035"/>
            <w:r>
              <w:rPr>
                <w:sz w:val="22"/>
              </w:rPr>
              <w:t>ЗГ</w:t>
            </w:r>
            <w:bookmarkEnd w:id="76"/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  <w:lang w:val="en-US" w:eastAsia="en-US"/>
              </w:rPr>
              <w:t>8693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66218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bookmarkStart w:id="77" w:name="OCRUncertain036"/>
            <w:r>
              <w:rPr>
                <w:sz w:val="22"/>
              </w:rPr>
              <w:t>ЗТ</w:t>
            </w:r>
            <w:bookmarkEnd w:id="77"/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705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637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ЗГ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988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984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</w:rPr>
              <w:t>Шины</w:t>
            </w:r>
            <w:r>
              <w:rPr>
                <w:sz w:val="22"/>
                <w:lang w:val="en-US" w:eastAsia="en-US"/>
              </w:rPr>
              <w:t xml:space="preserve"> 10,5</w:t>
            </w:r>
            <w:r>
              <w:rPr>
                <w:sz w:val="22"/>
              </w:rPr>
              <w:t xml:space="preserve"> кВ  генератора 4Г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9250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6806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4484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4АТ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262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823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4484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Г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9878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983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Вводы</w:t>
            </w:r>
            <w:r>
              <w:rPr>
                <w:sz w:val="22"/>
                <w:lang w:val="en-US" w:eastAsia="en-US"/>
              </w:rPr>
              <w:t xml:space="preserve"> 6,3</w:t>
            </w:r>
            <w:r>
              <w:rPr>
                <w:sz w:val="22"/>
              </w:rPr>
              <w:t xml:space="preserve"> кВ рабочего </w:t>
            </w:r>
            <w:bookmarkStart w:id="78" w:name="OCRUncertain037"/>
            <w:r>
              <w:rPr>
                <w:sz w:val="22"/>
              </w:rPr>
              <w:t>тсн</w:t>
            </w:r>
            <w:bookmarkEnd w:id="78"/>
            <w:r>
              <w:rPr>
                <w:sz w:val="22"/>
                <w:lang w:val="en-US" w:eastAsia="en-US"/>
              </w:rPr>
              <w:t xml:space="preserve"> 2</w:t>
            </w: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T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1189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bookmarkStart w:id="79" w:name="OCRUncertain038"/>
            <w:r>
              <w:rPr>
                <w:sz w:val="22"/>
                <w:lang w:val="en-US" w:eastAsia="en-US"/>
              </w:rPr>
              <w:t>1</w:t>
            </w:r>
            <w:bookmarkEnd w:id="79"/>
            <w:r>
              <w:rPr>
                <w:sz w:val="22"/>
                <w:lang w:val="en-US" w:eastAsia="en-US"/>
              </w:rPr>
              <w:t>0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6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</w:rPr>
              <w:t>Вводы</w:t>
            </w:r>
            <w:r>
              <w:rPr>
                <w:sz w:val="22"/>
                <w:lang w:val="en-US" w:eastAsia="en-US"/>
              </w:rPr>
              <w:t xml:space="preserve"> 6,3</w:t>
            </w:r>
            <w:r>
              <w:rPr>
                <w:sz w:val="22"/>
              </w:rPr>
              <w:t xml:space="preserve"> кВ рабочего тсн 22Т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050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024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7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</w:rPr>
              <w:t>Вводы</w:t>
            </w:r>
            <w:r>
              <w:rPr>
                <w:sz w:val="22"/>
                <w:lang w:val="en-US" w:eastAsia="en-US"/>
              </w:rPr>
              <w:t xml:space="preserve"> 6,3</w:t>
            </w:r>
            <w:r>
              <w:rPr>
                <w:sz w:val="22"/>
              </w:rPr>
              <w:t xml:space="preserve"> кВ рабочего тсн</w:t>
            </w:r>
            <w:r>
              <w:rPr>
                <w:sz w:val="22"/>
                <w:lang w:val="en-US" w:eastAsia="en-US"/>
              </w:rPr>
              <w:t xml:space="preserve"> 23</w:t>
            </w:r>
            <w:bookmarkStart w:id="80" w:name="OCRUncertain040"/>
            <w:r>
              <w:rPr>
                <w:sz w:val="22"/>
              </w:rPr>
              <w:t>Т</w:t>
            </w:r>
            <w:bookmarkEnd w:id="80"/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146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119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8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</w:rPr>
              <w:t>Вводы</w:t>
            </w:r>
            <w:r>
              <w:rPr>
                <w:sz w:val="22"/>
                <w:lang w:val="en-US" w:eastAsia="en-US"/>
              </w:rPr>
              <w:t xml:space="preserve"> 6,3</w:t>
            </w:r>
            <w:r>
              <w:rPr>
                <w:sz w:val="22"/>
              </w:rPr>
              <w:t xml:space="preserve"> кВ рабочего тсн 24Т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162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036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0282</w:t>
            </w:r>
          </w:p>
        </w:tc>
      </w:tr>
      <w:tr>
        <w:trPr>
          <w:trHeight w:val="32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9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</w:rPr>
              <w:t>Вводы</w:t>
            </w:r>
            <w:r>
              <w:rPr>
                <w:sz w:val="22"/>
                <w:lang w:val="en-US" w:eastAsia="en-US"/>
              </w:rPr>
              <w:t xml:space="preserve"> 6,3</w:t>
            </w:r>
            <w:r>
              <w:rPr>
                <w:sz w:val="22"/>
              </w:rPr>
              <w:t xml:space="preserve"> кВ</w:t>
            </w:r>
            <w:bookmarkStart w:id="81" w:name="OCRUncertain041"/>
            <w:r>
              <w:rPr>
                <w:sz w:val="22"/>
              </w:rPr>
              <w:t xml:space="preserve"> резервн.</w:t>
            </w:r>
            <w:bookmarkEnd w:id="81"/>
            <w:r>
              <w:rPr>
                <w:sz w:val="22"/>
              </w:rPr>
              <w:t xml:space="preserve"> тсн 1ТР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3406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24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2324</w:t>
            </w:r>
          </w:p>
        </w:tc>
      </w:tr>
    </w:tbl>
    <w:p>
      <w:pPr>
        <w:pStyle w:val="Normal"/>
        <w:widowControl w:val="false"/>
        <w:autoSpaceDE w:val="false"/>
        <w:spacing w:lineRule="exact" w:line="260"/>
        <w:ind w:right="420" w:hanging="0"/>
        <w:rPr/>
      </w:pPr>
      <w:r>
        <w:rPr>
          <w:sz w:val="20"/>
          <w:u w:val="single"/>
        </w:rPr>
        <w:t>Максимальный режим</w:t>
      </w:r>
      <w:r>
        <w:rPr>
          <w:sz w:val="20"/>
        </w:rPr>
        <w:t xml:space="preserve"> эн</w:t>
      </w:r>
      <w:bookmarkStart w:id="82" w:name="OCRUncertain042"/>
      <w:r>
        <w:rPr>
          <w:sz w:val="20"/>
        </w:rPr>
        <w:t>е</w:t>
      </w:r>
      <w:bookmarkEnd w:id="82"/>
      <w:r>
        <w:rPr>
          <w:sz w:val="20"/>
        </w:rPr>
        <w:t>ргосистемы (mах): все генерирующие мощности эн</w:t>
      </w:r>
      <w:bookmarkStart w:id="83" w:name="OCRUncertain043"/>
      <w:r>
        <w:rPr>
          <w:sz w:val="20"/>
        </w:rPr>
        <w:t>е</w:t>
      </w:r>
      <w:bookmarkEnd w:id="83"/>
      <w:r>
        <w:rPr>
          <w:sz w:val="20"/>
        </w:rPr>
        <w:t xml:space="preserve">ргосистемы в работе, все </w:t>
      </w:r>
      <w:bookmarkStart w:id="84" w:name="OCRUncertain044"/>
      <w:r>
        <w:rPr>
          <w:sz w:val="20"/>
        </w:rPr>
        <w:t>системообразующие</w:t>
      </w:r>
      <w:bookmarkEnd w:id="84"/>
      <w:r>
        <w:rPr>
          <w:sz w:val="20"/>
        </w:rPr>
        <w:t xml:space="preserve"> связи включены;</w:t>
      </w:r>
    </w:p>
    <w:p>
      <w:pPr>
        <w:pStyle w:val="Normal"/>
        <w:widowControl w:val="false"/>
        <w:autoSpaceDE w:val="false"/>
        <w:spacing w:lineRule="exact" w:line="260"/>
        <w:ind w:left="40" w:hanging="0"/>
        <w:rPr/>
      </w:pPr>
      <w:r>
        <w:rPr>
          <w:sz w:val="20"/>
          <w:u w:val="single"/>
        </w:rPr>
        <w:t>Минимальный режим</w:t>
      </w:r>
      <w:r>
        <w:rPr>
          <w:sz w:val="20"/>
        </w:rPr>
        <w:t xml:space="preserve"> энергосистемы</w:t>
      </w:r>
      <w:r>
        <w:rPr>
          <w:sz w:val="20"/>
          <w:lang w:val="en-US" w:eastAsia="en-US"/>
        </w:rPr>
        <w:t xml:space="preserve"> (min):</w:t>
      </w:r>
      <w:r>
        <w:rPr>
          <w:sz w:val="20"/>
        </w:rPr>
        <w:t xml:space="preserve"> минимальный состав работающего оборудования в Архангельском энергоузле при прохождении лет</w:t>
      </w:r>
      <w:bookmarkStart w:id="85" w:name="OCRUncertain045"/>
      <w:r>
        <w:rPr>
          <w:sz w:val="20"/>
        </w:rPr>
        <w:t>н</w:t>
      </w:r>
      <w:bookmarkEnd w:id="85"/>
      <w:r>
        <w:rPr>
          <w:sz w:val="20"/>
        </w:rPr>
        <w:t>их нагрузок</w:t>
      </w:r>
      <w:r>
        <w:rPr>
          <w:sz w:val="20"/>
          <w:lang w:val="en-US" w:eastAsia="en-US"/>
        </w:rPr>
        <w:t xml:space="preserve"> 1999</w:t>
      </w:r>
      <w:r>
        <w:rPr>
          <w:sz w:val="20"/>
        </w:rPr>
        <w:t xml:space="preserve"> г. в режиме раздель</w:t>
      </w:r>
      <w:bookmarkStart w:id="86" w:name="OCRUncertain046"/>
      <w:r>
        <w:rPr>
          <w:sz w:val="20"/>
        </w:rPr>
        <w:t>н</w:t>
      </w:r>
      <w:bookmarkEnd w:id="86"/>
      <w:r>
        <w:rPr>
          <w:sz w:val="20"/>
        </w:rPr>
        <w:t xml:space="preserve">ой работы с </w:t>
      </w:r>
      <w:bookmarkStart w:id="87" w:name="OCRUncertain047"/>
      <w:r>
        <w:rPr>
          <w:sz w:val="20"/>
        </w:rPr>
        <w:t>ОЭС</w:t>
      </w:r>
      <w:bookmarkEnd w:id="87"/>
      <w:r>
        <w:rPr>
          <w:sz w:val="20"/>
        </w:rPr>
        <w:t xml:space="preserve"> Центра; в работе</w:t>
      </w:r>
      <w:r>
        <w:rPr>
          <w:sz w:val="20"/>
          <w:lang w:val="en-US" w:eastAsia="en-US"/>
        </w:rPr>
        <w:t xml:space="preserve"> 1Г, </w:t>
      </w:r>
      <w:r>
        <w:rPr>
          <w:sz w:val="20"/>
        </w:rPr>
        <w:t xml:space="preserve">ЗГ Архангельской ТЭЦ; ЗГ </w:t>
      </w:r>
      <w:bookmarkStart w:id="88" w:name="OCRUncertain048"/>
      <w:r>
        <w:rPr>
          <w:sz w:val="20"/>
        </w:rPr>
        <w:t>Северодвинской</w:t>
      </w:r>
      <w:bookmarkEnd w:id="88"/>
      <w:r>
        <w:rPr>
          <w:sz w:val="20"/>
        </w:rPr>
        <w:t xml:space="preserve"> ТЭЦ-1;</w:t>
      </w:r>
      <w:r>
        <w:rPr>
          <w:sz w:val="20"/>
          <w:lang w:val="en-US" w:eastAsia="en-US"/>
        </w:rPr>
        <w:t xml:space="preserve"> 1Г</w:t>
      </w:r>
      <w:r>
        <w:rPr>
          <w:sz w:val="20"/>
        </w:rPr>
        <w:t xml:space="preserve"> Северодвинской ТЭЦ-2; все кроме 5Г, </w:t>
      </w:r>
      <w:bookmarkStart w:id="89" w:name="OCRUncertain049"/>
      <w:r>
        <w:rPr>
          <w:sz w:val="20"/>
        </w:rPr>
        <w:t>8</w:t>
      </w:r>
      <w:bookmarkEnd w:id="89"/>
      <w:r>
        <w:rPr>
          <w:sz w:val="20"/>
        </w:rPr>
        <w:t xml:space="preserve">Г ТЭЦ-1 </w:t>
      </w:r>
      <w:bookmarkStart w:id="90" w:name="OCRUncertain050"/>
      <w:r>
        <w:rPr>
          <w:sz w:val="20"/>
        </w:rPr>
        <w:t xml:space="preserve">АБК; </w:t>
      </w:r>
      <w:bookmarkEnd w:id="90"/>
      <w:r>
        <w:rPr>
          <w:sz w:val="20"/>
        </w:rPr>
        <w:t>1Г ТЭЦ-3 АБК;</w:t>
      </w:r>
      <w:r>
        <w:rPr>
          <w:sz w:val="20"/>
          <w:lang w:val="en-US" w:eastAsia="en-US"/>
        </w:rPr>
        <w:t xml:space="preserve"> 1Г,</w:t>
      </w:r>
      <w:r>
        <w:rPr>
          <w:sz w:val="20"/>
        </w:rPr>
        <w:t xml:space="preserve"> 2Г, ЗГ ТЭЦ </w:t>
      </w:r>
      <w:bookmarkStart w:id="91" w:name="OCRUncertain051"/>
      <w:r>
        <w:rPr>
          <w:sz w:val="20"/>
        </w:rPr>
        <w:t>СЦБК;</w:t>
      </w:r>
      <w:bookmarkEnd w:id="91"/>
      <w:r>
        <w:rPr>
          <w:sz w:val="20"/>
        </w:rPr>
        <w:t xml:space="preserve"> ЗГ,</w:t>
      </w:r>
      <w:r>
        <w:rPr>
          <w:sz w:val="20"/>
          <w:lang w:val="en-US" w:eastAsia="en-US"/>
        </w:rPr>
        <w:t xml:space="preserve"> 5Г,</w:t>
      </w:r>
      <w:r>
        <w:rPr>
          <w:sz w:val="20"/>
        </w:rPr>
        <w:t xml:space="preserve"> 6Г ТЭЦ </w:t>
      </w:r>
      <w:bookmarkStart w:id="92" w:name="OCRUncertain052"/>
      <w:r>
        <w:rPr>
          <w:sz w:val="20"/>
        </w:rPr>
        <w:t>КЦБК;</w:t>
      </w:r>
      <w:bookmarkEnd w:id="92"/>
    </w:p>
    <w:p>
      <w:pPr>
        <w:pStyle w:val="Normal"/>
        <w:widowControl w:val="false"/>
        <w:autoSpaceDE w:val="false"/>
        <w:spacing w:lineRule="exact" w:line="260"/>
        <w:ind w:left="40" w:hanging="0"/>
        <w:rPr/>
      </w:pPr>
      <w:bookmarkStart w:id="93" w:name="OCRUncertain053"/>
      <w:r>
        <w:rPr>
          <w:sz w:val="20"/>
          <w:u w:val="single"/>
        </w:rPr>
        <w:t>Сверминимальный</w:t>
      </w:r>
      <w:bookmarkEnd w:id="93"/>
      <w:r>
        <w:rPr>
          <w:sz w:val="20"/>
          <w:u w:val="single"/>
        </w:rPr>
        <w:t xml:space="preserve"> режим</w:t>
      </w:r>
      <w:r>
        <w:rPr>
          <w:sz w:val="20"/>
        </w:rPr>
        <w:t xml:space="preserve"> энергосистемы: остановлены все генераторы Архангельс</w:t>
      </w:r>
      <w:bookmarkStart w:id="94" w:name="OCRUncertain054"/>
      <w:r>
        <w:rPr>
          <w:sz w:val="20"/>
        </w:rPr>
        <w:t>к</w:t>
      </w:r>
      <w:bookmarkEnd w:id="94"/>
      <w:r>
        <w:rPr>
          <w:sz w:val="20"/>
        </w:rPr>
        <w:t>ой ТЭЦ и Северодвинской ТЭЦ-2</w:t>
      </w:r>
      <w:r>
        <w:rPr>
          <w:sz w:val="20"/>
          <w:lang w:val="en-US" w:eastAsia="en-US"/>
        </w:rPr>
        <w:t xml:space="preserve"> </w:t>
      </w:r>
      <w:bookmarkStart w:id="95" w:name="OCRUncertain055"/>
      <w:r>
        <w:rPr>
          <w:sz w:val="20"/>
          <w:lang w:val="en-US" w:eastAsia="en-US"/>
        </w:rPr>
        <w:t>,</w:t>
      </w:r>
      <w:bookmarkEnd w:id="95"/>
      <w:r>
        <w:rPr>
          <w:sz w:val="20"/>
        </w:rPr>
        <w:t xml:space="preserve"> их распредели</w:t>
      </w:r>
      <w:bookmarkStart w:id="96" w:name="OCRUncertain056"/>
      <w:r>
        <w:rPr>
          <w:sz w:val="20"/>
        </w:rPr>
        <w:t>те</w:t>
      </w:r>
      <w:bookmarkEnd w:id="96"/>
      <w:r>
        <w:rPr>
          <w:sz w:val="20"/>
        </w:rPr>
        <w:t>льные устройства работают в режиме подстанц</w:t>
      </w:r>
      <w:bookmarkStart w:id="97" w:name="OCRUncertain057"/>
      <w:r>
        <w:rPr>
          <w:sz w:val="20"/>
        </w:rPr>
        <w:t>и</w:t>
      </w:r>
      <w:bookmarkEnd w:id="97"/>
      <w:r>
        <w:rPr>
          <w:sz w:val="20"/>
        </w:rPr>
        <w:t>й; в рабо</w:t>
      </w:r>
      <w:bookmarkStart w:id="98" w:name="OCRUncertain058"/>
      <w:r>
        <w:rPr>
          <w:sz w:val="20"/>
        </w:rPr>
        <w:t>те</w:t>
      </w:r>
      <w:bookmarkEnd w:id="98"/>
      <w:r>
        <w:rPr>
          <w:sz w:val="20"/>
          <w:lang w:val="en-US" w:eastAsia="en-US"/>
        </w:rPr>
        <w:t xml:space="preserve"> 2Г, 4Г, 6Г</w:t>
      </w:r>
      <w:r>
        <w:rPr>
          <w:sz w:val="20"/>
        </w:rPr>
        <w:t xml:space="preserve"> Северодвинской ТЭЦ-1; генераторы </w:t>
      </w:r>
      <w:bookmarkStart w:id="99" w:name="OCRUncertain059"/>
      <w:r>
        <w:rPr>
          <w:sz w:val="20"/>
        </w:rPr>
        <w:t>блок-станций</w:t>
      </w:r>
      <w:bookmarkEnd w:id="99"/>
      <w:r>
        <w:rPr>
          <w:sz w:val="20"/>
        </w:rPr>
        <w:t xml:space="preserve"> в режиме минимума; отклю</w:t>
      </w:r>
      <w:bookmarkStart w:id="100" w:name="OCRUncertain060"/>
      <w:r>
        <w:rPr>
          <w:sz w:val="20"/>
        </w:rPr>
        <w:t>ч</w:t>
      </w:r>
      <w:bookmarkEnd w:id="100"/>
      <w:r>
        <w:rPr>
          <w:sz w:val="20"/>
        </w:rPr>
        <w:t>ены ВЛ-1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кВ "Двина-2" и ВЛ-220 кВ </w:t>
      </w:r>
      <w:bookmarkStart w:id="101" w:name="OCRUncertain061"/>
      <w:r>
        <w:rPr>
          <w:sz w:val="20"/>
        </w:rPr>
        <w:t>"Арх.ТЭЦ-РП</w:t>
      </w:r>
      <w:bookmarkEnd w:id="101"/>
      <w:r>
        <w:rPr>
          <w:sz w:val="20"/>
        </w:rPr>
        <w:t xml:space="preserve"> </w:t>
      </w:r>
      <w:bookmarkStart w:id="102" w:name="OCRUncertain062"/>
      <w:r>
        <w:rPr>
          <w:sz w:val="20"/>
        </w:rPr>
        <w:t>Первомайский-2".</w:t>
      </w:r>
      <w:bookmarkEnd w:id="102"/>
    </w:p>
    <w:p>
      <w:pPr>
        <w:pStyle w:val="Normal"/>
        <w:rPr/>
      </w:pPr>
      <w:r>
        <w:rPr/>
        <w:t>По полученным данным величин токов к.з. произведём выбор трансформаторов тока: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73"/>
        <w:gridCol w:w="1386"/>
        <w:gridCol w:w="1738"/>
        <w:gridCol w:w="1507"/>
        <w:gridCol w:w="1497"/>
        <w:gridCol w:w="143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Т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.напряж</w:t>
            </w:r>
          </w:p>
          <w:p>
            <w:pPr>
              <w:pStyle w:val="Normal"/>
              <w:jc w:val="center"/>
              <w:rPr/>
            </w:pPr>
            <w:r>
              <w:rPr/>
              <w:t>к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.перв.</w:t>
            </w:r>
          </w:p>
          <w:p>
            <w:pPr>
              <w:pStyle w:val="Normal"/>
              <w:jc w:val="center"/>
              <w:rPr/>
            </w:pPr>
            <w:r>
              <w:rPr/>
              <w:t>ток, 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.втор.</w:t>
            </w:r>
          </w:p>
          <w:p>
            <w:pPr>
              <w:pStyle w:val="Normal"/>
              <w:jc w:val="center"/>
              <w:rPr/>
            </w:pPr>
            <w:r>
              <w:rPr/>
              <w:t>ток, 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-т</w:t>
            </w:r>
          </w:p>
          <w:p>
            <w:pPr>
              <w:pStyle w:val="Normal"/>
              <w:jc w:val="center"/>
              <w:rPr/>
            </w:pPr>
            <w:r>
              <w:rPr/>
              <w:t>трансф-ц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форматор тока</w:t>
            </w:r>
          </w:p>
          <w:p>
            <w:pPr>
              <w:pStyle w:val="Normal"/>
              <w:jc w:val="center"/>
              <w:rPr/>
            </w:pPr>
            <w:r>
              <w:rPr/>
              <w:t>(встроенный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Т-3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форматор тока</w:t>
            </w:r>
          </w:p>
          <w:p>
            <w:pPr>
              <w:pStyle w:val="Normal"/>
              <w:jc w:val="center"/>
              <w:rPr/>
            </w:pPr>
            <w:r>
              <w:rPr/>
              <w:t>(шинный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Л-20Б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форматор тока</w:t>
            </w:r>
          </w:p>
          <w:p>
            <w:pPr>
              <w:pStyle w:val="Normal"/>
              <w:jc w:val="center"/>
              <w:rPr/>
            </w:pPr>
            <w:r>
              <w:rPr/>
              <w:t>(проходной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ОЛ-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форматор тока</w:t>
            </w:r>
          </w:p>
          <w:p>
            <w:pPr>
              <w:pStyle w:val="Normal"/>
              <w:jc w:val="center"/>
              <w:rPr/>
            </w:pPr>
            <w:r>
              <w:rPr/>
              <w:t>(встроенный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Т-3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br w:type="page"/>
      </w:r>
      <w:bookmarkStart w:id="103" w:name="__RefHeading___Toc511051814"/>
      <w:bookmarkEnd w:id="103"/>
      <w:r>
        <w:rPr>
          <w:lang w:val="en-US"/>
        </w:rPr>
        <w:t>a</w:t>
      </w:r>
      <w:r>
        <w:rPr/>
        <w:t>) Расчёт продольной дифференциальной токовой защиты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31"/>
        <w:gridCol w:w="1642"/>
        <w:gridCol w:w="2730"/>
        <w:gridCol w:w="141"/>
        <w:gridCol w:w="3509"/>
      </w:tblGrid>
      <w:tr>
        <w:trPr>
          <w:trHeight w:val="28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еличины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ая формула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28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 к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ывания защиты по условию отстройки от переходных процессо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.з.1</w:t>
            </w:r>
            <w:r>
              <w:rPr/>
              <w:t>=0,6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ом.ген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.з.1</w:t>
            </w:r>
            <w:r>
              <w:rPr/>
              <w:t>=0,6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US"/>
              </w:rPr>
              <w:t>6880=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=4128 </w:t>
            </w:r>
            <w:r>
              <w:rPr/>
              <w:t>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ток режима асинхронного тока при угле расхождения системы и генератора близком к 18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760" w:dyaOrig="11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4.85pt;height:58pt" filled="f" o:ole="">
                  <v:imagedata r:id="rId23" o:title=""/>
                </v:shape>
                <o:OLEObject Type="Embed" ProgID="" ShapeID="ole_rId22" DrawAspect="Content" ObjectID="_2070642330" r:id="rId22"/>
              </w:objec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920" w:dyaOrig="10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6.4pt;height:50.2pt" filled="f" o:ole="">
                  <v:imagedata r:id="rId25" o:title=""/>
                </v:shape>
                <o:OLEObject Type="Embed" ProgID="" ShapeID="ole_rId24" DrawAspect="Content" ObjectID="_1058358423" r:id="rId24"/>
              </w:object>
            </w:r>
          </w:p>
        </w:tc>
      </w:tr>
      <w:tr>
        <w:trPr>
          <w:trHeight w:val="13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ое значение расчётного тока небаланс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ежиме асинхронного ход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б.расч.</w:t>
            </w:r>
            <w:r>
              <w:rPr/>
              <w:t>=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ап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одн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ас.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б.расч.</w:t>
            </w:r>
            <w:r>
              <w:rPr/>
              <w:t>=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,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,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25725=1286 А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ежиме 3-х фазного к.з. на выводах генератор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б.расч.</w:t>
            </w:r>
            <w:r>
              <w:rPr/>
              <w:t>=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ап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одн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vertAlign w:val="superscript"/>
              </w:rPr>
              <w:t>(3)</w:t>
            </w:r>
            <w:r>
              <w:rPr>
                <w:vertAlign w:val="subscript"/>
              </w:rPr>
              <w:t>ас.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б.расч.</w:t>
            </w:r>
            <w:r>
              <w:rPr/>
              <w:t>= 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,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,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39880=1994 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ывания защиты по условию отстройки от максимального тока небаланс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.з.2</w:t>
            </w:r>
            <w:r>
              <w:rPr/>
              <w:t>=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н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.б.рас.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.з.2</w:t>
            </w:r>
            <w:r>
              <w:rPr/>
              <w:t>=1,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994=2592 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имаемый первичный ток срабатывания защиты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8 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ичный ток срабатывания реле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60" w:dyaOrig="7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pt;height:35pt" filled="f" o:ole="">
                  <v:imagedata r:id="rId27" o:title=""/>
                </v:shape>
                <o:OLEObject Type="Embed" ProgID="" ShapeID="ole_rId26" DrawAspect="Content" ObjectID="_1449747695" r:id="rId26"/>
              </w:objec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200" w:dyaOrig="9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0pt;height:47pt" filled="f" o:ole="">
                  <v:imagedata r:id="rId29" o:title=""/>
                </v:shape>
                <o:OLEObject Type="Embed" ProgID="" ShapeID="ole_rId28" DrawAspect="Content" ObjectID="_1863967944" r:id="rId28"/>
              </w:objec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ое число витков рабочей обмотки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920" w:dyaOrig="7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6pt;height:39pt" filled="f" o:ole="">
                  <v:imagedata r:id="rId31" o:title=""/>
                </v:shape>
                <o:OLEObject Type="Embed" ProgID="" ShapeID="ole_rId30" DrawAspect="Content" ObjectID="_827665922" r:id="rId30"/>
              </w:objec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18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59pt;height:31pt" filled="f" o:ole="">
                  <v:imagedata r:id="rId33" o:title=""/>
                </v:shape>
                <o:OLEObject Type="Embed" ProgID="" ShapeID="ole_rId32" DrawAspect="Content" ObjectID="_1423283065" r:id="rId32"/>
              </w:objec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имаемое число витков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раб.</w:t>
            </w:r>
            <w:r>
              <w:rPr/>
              <w:t>=4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ичный ток срабатывания реле, соответствующий установленному количеству витков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80" w:dyaOrig="7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4pt;height:39pt" filled="f" o:ole="">
                  <v:imagedata r:id="rId35" o:title=""/>
                </v:shape>
                <o:OLEObject Type="Embed" ProgID="" ShapeID="ole_rId34" DrawAspect="Content" ObjectID="_1907277157" r:id="rId34"/>
              </w:objec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14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7pt;height:31pt" filled="f" o:ole="">
                  <v:imagedata r:id="rId37" o:title=""/>
                </v:shape>
                <o:OLEObject Type="Embed" ProgID="" ShapeID="ole_rId36" DrawAspect="Content" ObjectID="_1658105834" r:id="rId36"/>
              </w:objec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ённый первичный ток срабатывания защиты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.з.ут</w:t>
            </w:r>
            <w:r>
              <w:rPr/>
              <w:t>=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р.ут.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.з.ут</w:t>
            </w:r>
            <w:r>
              <w:rPr/>
              <w:t>=2.08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2000=416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чувствительности защиты при 2-х фазном к.з. на выводах генератора для случая одиночно работающего генератора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99" w:dyaOrig="8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9.95pt;height:40pt" filled="f" o:ole="">
                  <v:imagedata r:id="rId39" o:title=""/>
                </v:shape>
                <o:OLEObject Type="Embed" ProgID="" ShapeID="ole_rId38" DrawAspect="Content" ObjectID="_246205286" r:id="rId38"/>
              </w:objec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280" w:dyaOrig="9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4pt;height:46pt" filled="f" o:ole="">
                  <v:imagedata r:id="rId41" o:title=""/>
                </v:shape>
                <o:OLEObject Type="Embed" ProgID="" ShapeID="ole_rId40" DrawAspect="Content" ObjectID="_1025953501" r:id="rId40"/>
              </w:object>
            </w:r>
            <w:r>
              <w:rPr/>
              <w:t xml:space="preserve">по ПУЭ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ч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>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имаемый тип реле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НТ-565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rPr>
          <w:lang w:val="en-US"/>
        </w:rPr>
      </w:pPr>
      <w:bookmarkStart w:id="104" w:name="__RefHeading___Toc511051815"/>
      <w:bookmarkEnd w:id="104"/>
      <w:r>
        <w:rPr>
          <w:lang w:val="en-US"/>
        </w:rPr>
        <w:t>б) Расчёт односистемная поперечная дифференциальная  токовая защита генератора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557"/>
        <w:gridCol w:w="1922"/>
        <w:gridCol w:w="3641"/>
        <w:gridCol w:w="1702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еличины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ая</w:t>
            </w:r>
          </w:p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 кВ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ывания защит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.з.</w:t>
            </w:r>
            <w:r>
              <w:rPr/>
              <w:t>=(0,2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0,5)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ом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.з.</w:t>
            </w:r>
            <w:r>
              <w:rPr/>
              <w:t>=(0,2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3)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6880=</w:t>
            </w:r>
          </w:p>
          <w:p>
            <w:pPr>
              <w:pStyle w:val="Normal"/>
              <w:jc w:val="center"/>
              <w:rPr/>
            </w:pPr>
            <w:r>
              <w:rPr/>
              <w:t>=1376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2064 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ывания рел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60" w:dyaOrig="7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8pt;height:35pt" filled="f" o:ole="">
                  <v:imagedata r:id="rId43" o:title=""/>
                </v:shape>
                <o:OLEObject Type="Embed" ProgID="" ShapeID="ole_rId42" DrawAspect="Content" ObjectID="_2068251154" r:id="rId42"/>
              </w:objec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20" w:dyaOrig="9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1pt;height:46pt" filled="f" o:ole="">
                  <v:imagedata r:id="rId45" o:title=""/>
                </v:shape>
                <o:OLEObject Type="Embed" ProgID="" ShapeID="ole_rId44" DrawAspect="Content" ObjectID="_1058863336" r:id="rId44"/>
              </w:objec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имаемый тип реле</w:t>
            </w:r>
          </w:p>
        </w:tc>
        <w:tc>
          <w:tcPr>
            <w:tcW w:w="7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Т-40/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05" w:name="__RefHeading___Toc511051816"/>
      <w:bookmarkEnd w:id="105"/>
      <w:r>
        <w:rPr/>
        <w:t>в)  Расчёт защиты от перегрузки ротора током возбуждения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1701"/>
        <w:gridCol w:w="2694"/>
        <w:gridCol w:w="365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елич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ая</w:t>
            </w:r>
          </w:p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 кВ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вка срабатывания пускового органа защ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рот.ср.</w:t>
            </w:r>
            <w:r>
              <w:rPr/>
              <w:t>=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5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от.ном.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рот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object w:dxaOrig="1600" w:dyaOrig="63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6.45pt;height:33.7pt" filled="f" o:ole="">
                  <v:imagedata r:id="rId47" o:title=""/>
                </v:shape>
                <o:OLEObject Type="Embed" ProgID="" ShapeID="ole_rId46" DrawAspect="Content" ObjectID="_271928267" r:id="rId46"/>
              </w:objec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0</w:t>
            </w:r>
            <w:r>
              <w:rPr/>
              <w:t>=0.1265 Ом при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0</w:t>
            </w:r>
            <w:r>
              <w:rPr/>
              <w:t>=15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рот.ср.</w:t>
            </w:r>
            <w:r>
              <w:rPr/>
              <w:t>=1.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6880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.177</w:t>
            </w:r>
            <w:r>
              <w:rPr>
                <w:rFonts w:eastAsia="Symbol" w:cs="Symbol" w:ascii="Symbol" w:hAnsi="Symbol"/>
              </w:rPr>
              <w:t>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/>
              <w:t>(100/10500)=</w:t>
            </w:r>
          </w:p>
          <w:p>
            <w:pPr>
              <w:pStyle w:val="Normal"/>
              <w:jc w:val="center"/>
              <w:rPr/>
            </w:pPr>
            <w:r>
              <w:rPr/>
              <w:t>=17.4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object w:dxaOrig="2400" w:dyaOrig="85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0pt;height:42.95pt" filled="f" o:ole="">
                  <v:imagedata r:id="rId49" o:title=""/>
                </v:shape>
                <o:OLEObject Type="Embed" ProgID="" ShapeID="ole_rId48" DrawAspect="Content" ObjectID="_4189848" r:id="rId48"/>
              </w:objec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рот</w:t>
            </w:r>
            <w:r>
              <w:rPr/>
              <w:t xml:space="preserve"> уточняется при наладке, т.к. сопротивление ротора в горячем состоянии при максимальной длительно допустимой температуре определяется по заводской инструк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имаемый тип реле</w:t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Н-53/60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06" w:name="__RefHeading___Toc511051817"/>
      <w:r>
        <w:rPr/>
        <w:t>г) Расчёт защиты генератора от симметричной перегрузки</w:t>
      </w:r>
      <w:bookmarkEnd w:id="106"/>
      <w:r>
        <w:rPr/>
        <w:t xml:space="preserve">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15"/>
        <w:gridCol w:w="2930"/>
        <w:gridCol w:w="3673"/>
        <w:gridCol w:w="1537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еличины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ая</w:t>
            </w:r>
          </w:p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 кВ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ичный ток срабатывания защиты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object w:dxaOrig="2760" w:dyaOrig="7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8pt;height:36pt" filled="f" o:ole="">
                  <v:imagedata r:id="rId51" o:title=""/>
                </v:shape>
                <o:OLEObject Type="Embed" ProgID="" ShapeID="ole_rId50" DrawAspect="Content" ObjectID="_2039041804" r:id="rId50"/>
              </w:objec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439" w:dyaOrig="1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21.95pt;height:66pt" filled="f" o:ole="">
                  <v:imagedata r:id="rId53" o:title=""/>
                </v:shape>
                <o:OLEObject Type="Embed" ProgID="" ShapeID="ole_rId52" DrawAspect="Content" ObjectID="_1079053378" r:id="rId52"/>
              </w:object>
            </w:r>
            <w:r>
              <w:rPr/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ывания рел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60" w:dyaOrig="7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8pt;height:35pt" filled="f" o:ole="">
                  <v:imagedata r:id="rId55" o:title=""/>
                </v:shape>
                <o:OLEObject Type="Embed" ProgID="" ShapeID="ole_rId54" DrawAspect="Content" ObjectID="_1951737398" r:id="rId54"/>
              </w:objec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939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6.95pt;height:31pt" filled="f" o:ole="">
                  <v:imagedata r:id="rId57" o:title=""/>
                </v:shape>
                <o:OLEObject Type="Embed" ProgID="" ShapeID="ole_rId56" DrawAspect="Content" ObjectID="_1031031430" r:id="rId56"/>
              </w:objec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имаемый тип реле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Т-40/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07" w:name="__RefHeading___Toc511051818"/>
      <w:bookmarkEnd w:id="107"/>
      <w:r>
        <w:rPr/>
        <w:t>д)  Расчёт токовой защиты обратной последовательности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28"/>
        <w:gridCol w:w="1842"/>
        <w:gridCol w:w="1701"/>
        <w:gridCol w:w="1985"/>
        <w:gridCol w:w="1276"/>
        <w:gridCol w:w="198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елич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ая</w:t>
            </w:r>
          </w:p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 кВ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ступеп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.р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vertAlign w:val="subscript"/>
              </w:rPr>
              <w:t>ср</w:t>
            </w:r>
            <w:r>
              <w:rPr>
                <w:vertAlign w:val="subscript"/>
                <w:lang w:val="en-US"/>
              </w:rPr>
              <w:t xml:space="preserve"> I</w:t>
            </w:r>
            <w:r>
              <w:rPr>
                <w:lang w:val="en-US"/>
              </w:rPr>
              <w:t>=</w:t>
            </w:r>
          </w:p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,95 I</w:t>
            </w:r>
            <w:r>
              <w:rPr>
                <w:vertAlign w:val="subscript"/>
              </w:rPr>
              <w:t>нои</w:t>
            </w:r>
            <w:r>
              <w:rPr>
                <w:vertAlign w:val="subscript"/>
                <w:lang w:val="en-US"/>
              </w:rPr>
              <w:t>.</w:t>
            </w:r>
            <w:r>
              <w:rPr>
                <w:vertAlign w:val="subscript"/>
              </w:rPr>
              <w:t>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vertAlign w:val="subscript"/>
              </w:rPr>
              <w:t>ср</w:t>
            </w:r>
            <w:r>
              <w:rPr>
                <w:vertAlign w:val="subscript"/>
                <w:lang w:val="en-US"/>
              </w:rPr>
              <w:t xml:space="preserve"> I</w:t>
            </w:r>
            <w:r>
              <w:rPr>
                <w:lang w:val="en-US"/>
              </w:rPr>
              <w:t>=1,95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US"/>
              </w:rPr>
              <w:t xml:space="preserve"> 3.44=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=6.71 </w:t>
            </w:r>
            <w:r>
              <w:rPr/>
              <w:t>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520" w:dyaOrig="171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47pt;height:63.75pt" filled="f" o:ole="">
                  <v:imagedata r:id="rId59" o:title=""/>
                </v:shape>
                <o:OLEObject Type="Embed" ProgID="" ShapeID="ole_rId58" DrawAspect="Content" ObjectID="_289467730" r:id="rId58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имаемый тип реле и уставка по времен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Т-40/6; ЭВ-124;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ср</w:t>
            </w:r>
            <w:r>
              <w:rPr/>
              <w:t>=2,3 с. Реле подключаются на дополнительно выведенные клеммы реле РТФ-7/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ступ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.р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vertAlign w:val="subscript"/>
              </w:rPr>
              <w:t>ср</w:t>
            </w:r>
            <w:r>
              <w:rPr>
                <w:vertAlign w:val="subscript"/>
                <w:lang w:val="en-US"/>
              </w:rPr>
              <w:t xml:space="preserve"> II</w:t>
            </w:r>
            <w:r>
              <w:rPr>
                <w:lang w:val="en-US"/>
              </w:rPr>
              <w:t>=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 I</w:t>
            </w:r>
            <w:r>
              <w:rPr>
                <w:vertAlign w:val="subscript"/>
              </w:rPr>
              <w:t>нои</w:t>
            </w:r>
            <w:r>
              <w:rPr>
                <w:vertAlign w:val="subscript"/>
                <w:lang w:val="en-US"/>
              </w:rPr>
              <w:t>.</w:t>
            </w:r>
            <w:r>
              <w:rPr>
                <w:vertAlign w:val="subscript"/>
              </w:rPr>
              <w:t>в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2 ср </w:t>
            </w:r>
            <w:r>
              <w:rPr>
                <w:vertAlign w:val="subscript"/>
                <w:lang w:val="en-US"/>
              </w:rPr>
              <w:t>II</w:t>
            </w:r>
            <w:r>
              <w:rPr/>
              <w:t>=1,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.44= 4.47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имаемый тип реле и уставка по времен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ТФ-7/2, грубый элемент, ЭВ-132,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ср</w:t>
            </w:r>
            <w:r>
              <w:rPr/>
              <w:t>=3,5 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/>
              <w:t>ступ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.р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vertAlign w:val="subscript"/>
              </w:rPr>
              <w:t>ср</w:t>
            </w:r>
            <w:r>
              <w:rPr>
                <w:vertAlign w:val="subscript"/>
                <w:lang w:val="en-US"/>
              </w:rPr>
              <w:t xml:space="preserve"> III</w:t>
            </w:r>
            <w:r>
              <w:rPr>
                <w:lang w:val="en-US"/>
              </w:rPr>
              <w:t>=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 I</w:t>
            </w:r>
            <w:r>
              <w:rPr>
                <w:vertAlign w:val="subscript"/>
              </w:rPr>
              <w:t>нои</w:t>
            </w:r>
            <w:r>
              <w:rPr>
                <w:vertAlign w:val="subscript"/>
                <w:lang w:val="en-US"/>
              </w:rPr>
              <w:t>.</w:t>
            </w:r>
            <w:r>
              <w:rPr>
                <w:vertAlign w:val="subscript"/>
              </w:rPr>
              <w:t>в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2 ср </w:t>
            </w:r>
            <w:r>
              <w:rPr>
                <w:vertAlign w:val="subscript"/>
                <w:lang w:val="en-US"/>
              </w:rPr>
              <w:t>III</w:t>
            </w:r>
            <w:r>
              <w:rPr/>
              <w:t>=0,6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.44= 2.06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имаемый тип реле и уставка по времен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ТФ-7/1, грубый элемент, ЭВ-132,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ср</w:t>
            </w:r>
            <w:r>
              <w:rPr/>
              <w:t>=8,5 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  <w:p>
            <w:pPr>
              <w:pStyle w:val="Normal"/>
              <w:jc w:val="center"/>
              <w:rPr/>
            </w:pPr>
            <w:r>
              <w:rPr/>
              <w:t>ступ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.р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vertAlign w:val="subscript"/>
              </w:rPr>
              <w:t>ср</w:t>
            </w:r>
            <w:r>
              <w:rPr>
                <w:vertAlign w:val="subscript"/>
                <w:lang w:val="en-US"/>
              </w:rPr>
              <w:t xml:space="preserve"> IV</w:t>
            </w:r>
            <w:r>
              <w:rPr>
                <w:lang w:val="en-US"/>
              </w:rPr>
              <w:t>=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5 I</w:t>
            </w:r>
            <w:r>
              <w:rPr>
                <w:vertAlign w:val="subscript"/>
              </w:rPr>
              <w:t>нои</w:t>
            </w:r>
            <w:r>
              <w:rPr>
                <w:vertAlign w:val="subscript"/>
                <w:lang w:val="en-US"/>
              </w:rPr>
              <w:t>.</w:t>
            </w:r>
            <w:r>
              <w:rPr>
                <w:vertAlign w:val="subscript"/>
              </w:rPr>
              <w:t>в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2 ср </w:t>
            </w:r>
            <w:r>
              <w:rPr>
                <w:vertAlign w:val="subscript"/>
                <w:lang w:val="en-US"/>
              </w:rPr>
              <w:t>IV</w:t>
            </w:r>
            <w:r>
              <w:rPr/>
              <w:t>=0,2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.44= 0.86 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имаемый тип реле и уставка по времен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ТФ-7/2, чувствительный элемент, ЭВ-144, ЭВ-142,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ср</w:t>
            </w:r>
            <w:r>
              <w:rPr/>
              <w:t>=40 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Normal"/>
              <w:jc w:val="center"/>
              <w:rPr/>
            </w:pPr>
            <w:r>
              <w:rPr/>
              <w:t>ступ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.р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vertAlign w:val="subscript"/>
              </w:rPr>
              <w:t>ср</w:t>
            </w:r>
            <w:r>
              <w:rPr>
                <w:vertAlign w:val="subscript"/>
                <w:lang w:val="en-US"/>
              </w:rPr>
              <w:t xml:space="preserve"> V</w:t>
            </w:r>
            <w:r>
              <w:rPr>
                <w:lang w:val="en-US"/>
              </w:rPr>
              <w:t>=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7 I</w:t>
            </w:r>
            <w:r>
              <w:rPr>
                <w:vertAlign w:val="subscript"/>
              </w:rPr>
              <w:t>нои</w:t>
            </w:r>
            <w:r>
              <w:rPr>
                <w:vertAlign w:val="subscript"/>
                <w:lang w:val="en-US"/>
              </w:rPr>
              <w:t>.</w:t>
            </w:r>
            <w:r>
              <w:rPr>
                <w:vertAlign w:val="subscript"/>
              </w:rPr>
              <w:t>в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2 ср </w:t>
            </w:r>
            <w:r>
              <w:rPr>
                <w:vertAlign w:val="subscript"/>
                <w:lang w:val="en-US"/>
              </w:rPr>
              <w:t>V</w:t>
            </w:r>
            <w:r>
              <w:rPr/>
              <w:t>=0.0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.44= 0.24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имаемый тип реле и уставка по времен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ТФ-7/1, чувствительный элемент (сигнал)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bookmarkStart w:id="108" w:name="__RefHeading___Toc511051819"/>
      <w:bookmarkEnd w:id="108"/>
      <w:r>
        <w:rPr/>
        <w:t>ж) Расчёт защиты генератора от асинхронного режима.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752"/>
        <w:gridCol w:w="2595"/>
        <w:gridCol w:w="3595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еличины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чётн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рмула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зультат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 к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инхронный реактанс генератор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00" w:dyaOrig="7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00pt;height:38pt" filled="f" o:ole="">
                  <v:imagedata r:id="rId61" o:title=""/>
                </v:shape>
                <o:OLEObject Type="Embed" ProgID="" ShapeID="ole_rId60" DrawAspect="Content" ObjectID="_309900999" r:id="rId60"/>
              </w:objec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080" w:dyaOrig="7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54pt;height:38pt" filled="f" o:ole="">
                  <v:imagedata r:id="rId63" o:title=""/>
                </v:shape>
                <o:OLEObject Type="Embed" ProgID="" ShapeID="ole_rId62" DrawAspect="Content" ObjectID="_1531901579" r:id="rId62"/>
              </w:objec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ходный реактанс генератор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00" w:dyaOrig="7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0pt;height:38pt" filled="f" o:ole="">
                  <v:imagedata r:id="rId65" o:title=""/>
                </v:shape>
                <o:OLEObject Type="Embed" ProgID="" ShapeID="ole_rId64" DrawAspect="Content" ObjectID="_1241901190" r:id="rId64"/>
              </w:objec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120" w:dyaOrig="7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56pt;height:38pt" filled="f" o:ole="">
                  <v:imagedata r:id="rId67" o:title=""/>
                </v:shape>
                <o:OLEObject Type="Embed" ProgID="" ShapeID="ole_rId66" DrawAspect="Content" ObjectID="_1258402421" r:id="rId66"/>
              </w:objec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аметр окружности характеристики омметра, используемого для защиты от потери возбужде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защ</w:t>
            </w:r>
            <w:r>
              <w:rPr/>
              <w:t>=1.1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d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защ</w:t>
            </w:r>
            <w:r>
              <w:rPr/>
              <w:t>=1.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.68=1.85 Ом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мещение характеристик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смещ</w:t>
            </w:r>
            <w:r>
              <w:rPr/>
              <w:t>=0,4</w:t>
            </w:r>
            <w:r>
              <w:rPr>
                <w:lang w:val="en-US"/>
              </w:rPr>
              <w:t>x</w:t>
            </w:r>
            <w:r>
              <w:rPr>
                <w:rFonts w:eastAsia="Symbol" w:cs="Symbol" w:ascii="Symbol" w:hAnsi="Symbol"/>
                <w:lang w:val="en-US"/>
              </w:rPr>
              <w:t></w:t>
            </w:r>
            <w:r>
              <w:rPr>
                <w:vertAlign w:val="subscript"/>
                <w:lang w:val="en-US"/>
              </w:rPr>
              <w:t>d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смещ</w:t>
            </w:r>
            <w:r>
              <w:rPr/>
              <w:t>=0.4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.245=0.</w:t>
            </w:r>
            <w:r>
              <w:rPr>
                <w:lang w:val="en-US"/>
              </w:rPr>
              <w:t>098</w:t>
            </w:r>
            <w:r>
              <w:rPr/>
              <w:t xml:space="preserve"> Ом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торичное сопротивление диаметра характеристик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600" w:dyaOrig="7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0pt;height:35pt" filled="f" o:ole="">
                  <v:imagedata r:id="rId69" o:title=""/>
                </v:shape>
                <o:OLEObject Type="Embed" ProgID="" ShapeID="ole_rId68" DrawAspect="Content" ObjectID="_521336519" r:id="rId68"/>
              </w:objec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379" w:dyaOrig="6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68.95pt;height:34pt" filled="f" o:ole="">
                  <v:imagedata r:id="rId71" o:title=""/>
                </v:shape>
                <o:OLEObject Type="Embed" ProgID="" ShapeID="ole_rId70" DrawAspect="Content" ObjectID="_211124131" r:id="rId70"/>
              </w:objec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торичное сопротивление смеще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60" w:dyaOrig="7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88pt;height:35pt" filled="f" o:ole="">
                  <v:imagedata r:id="rId73" o:title=""/>
                </v:shape>
                <o:OLEObject Type="Embed" ProgID="" ShapeID="ole_rId72" DrawAspect="Content" ObjectID="_822261537" r:id="rId72"/>
              </w:objec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90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45pt;height:31pt" filled="f" o:ole="">
                  <v:imagedata r:id="rId75" o:title=""/>
                </v:shape>
                <o:OLEObject Type="Embed" ProgID="" ShapeID="ole_rId74" DrawAspect="Content" ObjectID="_231396310" r:id="rId74"/>
              </w:objec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нимаемый тип реле защиты   </w:t>
            </w:r>
          </w:p>
        </w:tc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С-2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br w:type="page"/>
      </w:r>
      <w:bookmarkStart w:id="109" w:name="__RefHeading___Toc511051820"/>
      <w:bookmarkEnd w:id="109"/>
      <w:r>
        <w:rPr/>
        <w:t>з) Расчёт контроля изоляции на стороне генераторного напряжения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0"/>
        <w:gridCol w:w="1984"/>
        <w:gridCol w:w="336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еличин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ая</w:t>
            </w:r>
          </w:p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 к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яжение срабатывания реле по условию обеспечения отстройки реле от напряжения </w:t>
            </w:r>
            <w:r>
              <w:rPr>
                <w:lang w:val="en-US"/>
              </w:rPr>
              <w:t>III</w:t>
            </w:r>
            <w:r>
              <w:rPr/>
              <w:t>-й гармо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авливаемая выдержка време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выд</w:t>
            </w:r>
            <w:r>
              <w:rPr/>
              <w:t>=</w:t>
            </w:r>
            <w:r>
              <w:rPr>
                <w:lang w:val="en-US"/>
              </w:rPr>
              <w:t>9 c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нимаемый тип реле защиты   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Н-53/60Д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110" w:name="__RefHeading___Toc511051821"/>
      <w:r>
        <w:rPr/>
        <w:t>и) Расчёт защиты от внешних симметричных коротких замыканий.</w:t>
      </w:r>
      <w:bookmarkEnd w:id="110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2"/>
        <w:gridCol w:w="2552"/>
        <w:gridCol w:w="354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еличин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чётн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рмул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зульта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 к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имальное сопротивление нагруз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180" w:dyaOrig="7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09pt;height:35pt" filled="f" o:ole="">
                  <v:imagedata r:id="rId77" o:title=""/>
                </v:shape>
                <o:OLEObject Type="Embed" ProgID="" ShapeID="ole_rId76" DrawAspect="Content" ObjectID="_1242038673" r:id="rId76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3200" w:dyaOrig="6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60pt;height:33pt" filled="f" o:ole="">
                  <v:imagedata r:id="rId79" o:title=""/>
                </v:shape>
                <o:OLEObject Type="Embed" ProgID="" ShapeID="ole_rId78" DrawAspect="Content" ObjectID="_1470486324" r:id="rId78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противление срабатывания защиты, равное малой оси эллип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560" w:dyaOrig="11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10.95pt;height:48.75pt" filled="f" o:ole="">
                  <v:imagedata r:id="rId81" o:title=""/>
                </v:shape>
                <o:OLEObject Type="Embed" ProgID="" ShapeID="ole_rId80" DrawAspect="Content" ObjectID="_1774520754" r:id="rId80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3400" w:dyaOrig="99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52.3pt;height:50.2pt" filled="f" o:ole="">
                  <v:imagedata r:id="rId83" o:title=""/>
                </v:shape>
                <o:OLEObject Type="Embed" ProgID="" ShapeID="ole_rId82" DrawAspect="Content" ObjectID="_1191056283" r:id="rId82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противление срабатывания защиты, равное большой оси эллип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1240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62pt;height:31pt" filled="f" o:ole="">
                  <v:imagedata r:id="rId85" o:title=""/>
                </v:shape>
                <o:OLEObject Type="Embed" ProgID="" ShapeID="ole_rId84" DrawAspect="Content" ObjectID="_1932762092" r:id="rId84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240" w:dyaOrig="6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12pt;height:31pt" filled="f" o:ole="">
                  <v:imagedata r:id="rId87" o:title=""/>
                </v:shape>
                <o:OLEObject Type="Embed" ProgID="" ShapeID="ole_rId86" DrawAspect="Content" ObjectID="_1555612479" r:id="rId86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противление см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  <w:vertAlign w:val="subscript"/>
              </w:rPr>
              <w:t>смещ</w:t>
            </w:r>
            <w:r>
              <w:rPr>
                <w:sz w:val="22"/>
              </w:rPr>
              <w:t>=18%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  <w:vertAlign w:val="subscript"/>
              </w:rPr>
              <w:t>с.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  <w:vertAlign w:val="subscript"/>
              </w:rPr>
              <w:t>смещ</w:t>
            </w:r>
            <w:r>
              <w:rPr>
                <w:sz w:val="22"/>
              </w:rPr>
              <w:t>=0.18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0.94=0.17 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торичное сопротивление срабатывания защит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уставка рел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1540" w:dyaOrig="6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77pt;height:34pt" filled="f" o:ole="">
                  <v:imagedata r:id="rId89" o:title=""/>
                </v:shape>
                <o:OLEObject Type="Embed" ProgID="" ShapeID="ole_rId88" DrawAspect="Content" ObjectID="_363171163" r:id="rId88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480" w:dyaOrig="9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24pt;height:46pt" filled="f" o:ole="">
                  <v:imagedata r:id="rId91" o:title=""/>
                </v:shape>
                <o:OLEObject Type="Embed" ProgID="" ShapeID="ole_rId90" DrawAspect="Content" ObjectID="_509127559" r:id="rId90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опротивление смещения рел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000" w:dyaOrig="4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00pt;height:20pt" filled="f" o:ole="">
                  <v:imagedata r:id="rId93" o:title=""/>
                </v:shape>
                <o:OLEObject Type="Embed" ProgID="" ShapeID="ole_rId92" DrawAspect="Content" ObjectID="_543703739" r:id="rId92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sz w:val="22"/>
              </w:rPr>
            </w:pPr>
            <w:r>
              <w:rPr>
                <w:sz w:val="22"/>
              </w:rPr>
              <w:object w:dxaOrig="3100" w:dyaOrig="4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55pt;height:20pt" filled="f" o:ole="">
                  <v:imagedata r:id="rId95" o:title=""/>
                </v:shape>
                <o:OLEObject Type="Embed" ProgID="" ShapeID="ole_rId94" DrawAspect="Content" ObjectID="_690515991" r:id="rId94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эффициент чувствительности защиты при 3-х фазном к.з. на шинах 110 к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1939" w:dyaOrig="7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96.95pt;height:36pt" filled="f" o:ole="">
                  <v:imagedata r:id="rId97" o:title=""/>
                </v:shape>
                <o:OLEObject Type="Embed" ProgID="" ShapeID="ole_rId96" DrawAspect="Content" ObjectID="_1436109604" r:id="rId96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140" w:dyaOrig="9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07pt;height:45pt" filled="f" o:ole="">
                  <v:imagedata r:id="rId99" o:title=""/>
                </v:shape>
                <o:OLEObject Type="Embed" ProgID="" ShapeID="ole_rId98" DrawAspect="Content" ObjectID="_997421693" r:id="rId98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эффициент чувствительности защиты по току точной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980" w:dyaOrig="9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9pt;height:46pt" filled="f" o:ole="">
                  <v:imagedata r:id="rId101" o:title=""/>
                </v:shape>
                <o:OLEObject Type="Embed" ProgID="" ShapeID="ole_rId100" DrawAspect="Content" ObjectID="_526525866" r:id="rId100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160" w:dyaOrig="174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08pt;height:87pt" filled="f" o:ole="">
                  <v:imagedata r:id="rId103" o:title=""/>
                </v:shape>
                <o:OLEObject Type="Embed" ProgID="" ShapeID="ole_rId102" DrawAspect="Content" ObjectID="_837211871" r:id="rId102"/>
              </w:objec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к точной работы 2.2 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нимаемый тип реле защиты  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С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rPr/>
      </w:pPr>
      <w:bookmarkStart w:id="111" w:name="__RefHeading___Toc511051822"/>
      <w:bookmarkEnd w:id="111"/>
      <w:r>
        <w:rPr/>
        <w:t>Выбор и расчет защит трансформатора</w:t>
      </w:r>
    </w:p>
    <w:p>
      <w:pPr>
        <w:pStyle w:val="TextBodyIndent"/>
        <w:rPr/>
      </w:pPr>
      <w:r>
        <w:rPr/>
        <w:t>Защищаемым объектом является двух обмоточный трансформатор собственных нужд блока №3 23Т.</w:t>
      </w:r>
    </w:p>
    <w:p>
      <w:pPr>
        <w:pStyle w:val="Normal"/>
        <w:jc w:val="both"/>
        <w:rPr/>
      </w:pPr>
      <w:r>
        <w:rPr/>
        <w:t>Для защиты трансформатора собственных нужд предусматриваются защи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дольная дифференциальная защита от всех видов коротких замыканий в обмотках трансформатора и на его выводах и действует на отключение трансформатора собственных нужд и блока генератор- трансформатор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азовая защита от внутрибаковых повреждений трансформатора, действующая на сигнал и на отключ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ксимальная токовая защита на стороне 10 кВ с пуском по напряжению, действующая с выдержками времени на отключение выключателя 6 кВ и на отключение блока генератор- трансформатор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щита от перегрузки, установленная на стороне низшего напряжения трансформатора, действующая на сигнал.</w:t>
      </w:r>
    </w:p>
    <w:p>
      <w:pPr>
        <w:pStyle w:val="TextBodyIndent"/>
        <w:rPr/>
      </w:pPr>
      <w:r>
        <w:rPr/>
        <w:t>Для защиты трансформатора от коротких замыканий. В обмотках и на выводах используется продольная дифференциальная токовая защита.</w:t>
      </w:r>
    </w:p>
    <w:p>
      <w:pPr>
        <w:pStyle w:val="TextBodyIndent"/>
        <w:rPr/>
      </w:pPr>
      <w:r>
        <w:rPr/>
        <w:t>Защита является основной и действует на отключение трансформатора без выдержки времени. При этом отключаются блочный масляный выключатель 1МВ-110кВ, генераторный масляный выключатель 2МВ-10кВ и отключаются вводы рабочего питания на секции 3МВ-6кВ.</w:t>
      </w:r>
    </w:p>
    <w:p>
      <w:pPr>
        <w:pStyle w:val="TextBodyIndent"/>
        <w:rPr/>
      </w:pPr>
      <w:r>
        <w:rPr/>
        <w:t>Защита выполнена в трех фазном исполнении с использованием реле типа РНТ-565.</w:t>
      </w:r>
    </w:p>
    <w:p>
      <w:pPr>
        <w:pStyle w:val="TextBodyIndent"/>
        <w:rPr/>
      </w:pPr>
      <w:r>
        <w:rPr/>
        <w:t>От повреждений внутри бака трансформатора, бака «регулятора под напряжением» и понижения уровня масла предусмотрена газовая защита с использованием реле РГЧ3-66. Защита действует на сигнал при слабом газообразовании и при понижении уровня масла, а также на отключение без выдержки времени при бурном газообразовании.</w:t>
      </w:r>
    </w:p>
    <w:p>
      <w:pPr>
        <w:pStyle w:val="Normal"/>
        <w:jc w:val="both"/>
        <w:rPr/>
      </w:pPr>
      <w:r>
        <w:rPr/>
        <w:t>От токов, обусловленных внешними короткими замыканиями, предусматривается максимальная токовая защита с комбинированным пуском по напряжению. Защита действует на отключение 3МВ-6кВ с 1</w:t>
      </w:r>
      <w:r>
        <w:rPr>
          <w:vertAlign w:val="superscript"/>
        </w:rPr>
        <w:t>-ой</w:t>
      </w:r>
      <w:r>
        <w:rPr/>
        <w:t xml:space="preserve"> выдержкой времени и на отключение трансформатора полностью со 2</w:t>
      </w:r>
      <w:r>
        <w:rPr>
          <w:vertAlign w:val="superscript"/>
        </w:rPr>
        <w:t>-ой</w:t>
      </w:r>
      <w:r>
        <w:rPr/>
        <w:t xml:space="preserve"> выдержкой времени. Для защиты от токов, вызывающих перегрузку трансформатора, в ячейке КРУ 6кВ устанавливается максимально токовая защита с действием на сигнал.</w:t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79375</wp:posOffset>
                </wp:positionH>
                <wp:positionV relativeFrom="paragraph">
                  <wp:posOffset>62865</wp:posOffset>
                </wp:positionV>
                <wp:extent cx="3676015" cy="3392805"/>
                <wp:effectExtent l="0" t="0" r="5080" b="5715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3392640"/>
                          <a:chOff x="0" y="0"/>
                          <a:chExt cx="3675960" cy="3392640"/>
                        </a:xfrm>
                      </wpg:grpSpPr>
                      <wps:wsp>
                        <wps:cNvSpPr/>
                        <wps:spPr>
                          <a:xfrm flipV="1">
                            <a:off x="720720" y="1176480"/>
                            <a:ext cx="273600" cy="2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75960" cy="3392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7280" y="1153800"/>
                              <a:ext cx="50040" cy="8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2808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1520"/>
                                <a:ext cx="50040" cy="7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" y="0"/>
                                  <a:ext cx="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2640"/>
                                  <a:ext cx="2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7596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675960" cy="339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74440" y="802800"/>
                                <a:ext cx="0" cy="413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216800"/>
                                <a:ext cx="168120" cy="136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333440"/>
                                <a:ext cx="168120" cy="136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5160" y="1228680"/>
                                <a:ext cx="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73720" y="1272600"/>
                                <a:ext cx="4824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6920" y="1272600"/>
                                <a:ext cx="4824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0200" y="1371600"/>
                                <a:ext cx="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79480" y="1415520"/>
                                <a:ext cx="4824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1960" y="1415520"/>
                                <a:ext cx="4824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360" y="802800"/>
                                <a:ext cx="531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3280" y="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280" y="27432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280" y="66600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280" y="79560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280" y="107460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680" y="137160"/>
                                <a:ext cx="168120" cy="13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8680" y="411480"/>
                                <a:ext cx="168120" cy="25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8120" cy="136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7000"/>
                                  <a:ext cx="168120" cy="136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12240"/>
                                  <a:ext cx="95400" cy="7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7520" y="0"/>
                                    <a:ext cx="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6800" y="42840"/>
                                    <a:ext cx="48240" cy="2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2840"/>
                                    <a:ext cx="48240" cy="2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5800" y="167040"/>
                                  <a:ext cx="55800" cy="39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996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2232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9880" y="0"/>
                                    <a:ext cx="2304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38680" y="932760"/>
                                <a:ext cx="168120" cy="13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1840" y="1211760"/>
                                <a:ext cx="182160" cy="14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160" cy="148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16920"/>
                                  <a:ext cx="13968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200" y="50760"/>
                                  <a:ext cx="111600" cy="45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5800" cy="23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808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080" y="0"/>
                                      <a:ext cx="2808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5800" y="22680"/>
                                    <a:ext cx="55800" cy="23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2808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8080" y="0"/>
                                      <a:ext cx="2808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874440" y="1470600"/>
                                <a:ext cx="6480" cy="711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4240" y="1566720"/>
                                <a:ext cx="315720" cy="30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30680"/>
                                  <a:ext cx="78120" cy="121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760" y="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200" y="1213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7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012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8800" y="130680"/>
                                  <a:ext cx="78120" cy="121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760" y="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200" y="1213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7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012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37600" y="130680"/>
                                  <a:ext cx="78120" cy="121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760" y="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200" y="1213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7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012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15720" y="25200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720" y="9000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60" y="25128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25200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6200" y="48600"/>
                                  <a:ext cx="0" cy="8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760" y="0"/>
                                  <a:ext cx="0" cy="130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11268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60" y="292680"/>
                                  <a:ext cx="23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11268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00" y="281880"/>
                                  <a:ext cx="28080" cy="2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5800" y="2182320"/>
                                <a:ext cx="977400" cy="1210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76160" y="0"/>
                                  <a:ext cx="83880" cy="67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3840"/>
                                    <a:ext cx="8388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1760" y="0"/>
                                      <a:ext cx="41760" cy="33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1760" cy="33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388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1760" y="0"/>
                                      <a:ext cx="41760" cy="33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1760" cy="33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3840"/>
                                  <a:ext cx="977400" cy="117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18640" y="0"/>
                                    <a:ext cx="0" cy="551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443880"/>
                                    <a:ext cx="902160" cy="732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02160" cy="732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66760" y="66600"/>
                                        <a:ext cx="0" cy="254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18640" y="575280"/>
                                        <a:ext cx="0" cy="1364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776160" y="506880"/>
                                        <a:ext cx="83880" cy="67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8388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41760" y="0"/>
                                            <a:ext cx="41760" cy="33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41760" cy="33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33480"/>
                                          <a:ext cx="8388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41760" y="0"/>
                                            <a:ext cx="41760" cy="33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41760" cy="33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804600" y="703440"/>
                                        <a:ext cx="28080" cy="23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33880" cy="732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66760" y="572760"/>
                                          <a:ext cx="0" cy="136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720" y="709920"/>
                                          <a:ext cx="28080" cy="230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2160" y="318240"/>
                                          <a:ext cx="168120" cy="13644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2160" y="435600"/>
                                          <a:ext cx="168120" cy="13644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11680" y="337320"/>
                                          <a:ext cx="95400" cy="71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47520" y="0"/>
                                            <a:ext cx="0" cy="45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46800" y="43200"/>
                                            <a:ext cx="48240" cy="28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43200"/>
                                            <a:ext cx="48240" cy="28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33880" cy="252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534240" y="76320"/>
                                            <a:ext cx="0" cy="176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76320"/>
                                            <a:ext cx="0" cy="176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31360" cy="1504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372240" y="0"/>
                                              <a:ext cx="107280" cy="1504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1480" y="0"/>
                                              <a:ext cx="107280" cy="1504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59480" y="75600"/>
                                              <a:ext cx="2127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80240" y="75600"/>
                                              <a:ext cx="51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75600"/>
                                              <a:ext cx="51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48400" y="63360"/>
                                              <a:ext cx="28080" cy="230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14200" y="467280"/>
                                          <a:ext cx="95400" cy="71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47520" y="0"/>
                                            <a:ext cx="0" cy="45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46800" y="43200"/>
                                            <a:ext cx="48240" cy="28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43200"/>
                                            <a:ext cx="48240" cy="28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>
                                          <a:off x="324000" y="253440"/>
                                          <a:ext cx="208440" cy="831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3440"/>
                                          <a:ext cx="207720" cy="831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59480" y="718200"/>
                                        <a:ext cx="743040" cy="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34040" y="108000"/>
                                      <a:ext cx="168120" cy="426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83880" y="136440"/>
                                        <a:ext cx="0" cy="2901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68120" cy="13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48240" y="205560"/>
                                        <a:ext cx="78120" cy="121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5760" y="0"/>
                                          <a:ext cx="36720" cy="60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 rot="5400000">
                                            <a:off x="3240" y="27000"/>
                                            <a:ext cx="29880" cy="36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 rot="5400000">
                                            <a:off x="3240" y="-3240"/>
                                            <a:ext cx="29880" cy="36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43200" y="121320"/>
                                          <a:ext cx="349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3200" y="720"/>
                                          <a:ext cx="349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60480"/>
                                          <a:ext cx="36720" cy="60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 rot="5400000">
                                            <a:off x="3240" y="27000"/>
                                            <a:ext cx="29880" cy="36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 rot="5400000">
                                            <a:off x="3240" y="-3240"/>
                                            <a:ext cx="29880" cy="36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661680" y="165600"/>
                                    <a:ext cx="315720" cy="304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31040"/>
                                      <a:ext cx="78120" cy="1213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760" y="0"/>
                                        <a:ext cx="36720" cy="60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5400000">
                                          <a:off x="3240" y="266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5400000">
                                          <a:off x="3240" y="-32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43200" y="121320"/>
                                        <a:ext cx="34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0" y="360"/>
                                        <a:ext cx="34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0120"/>
                                        <a:ext cx="36720" cy="60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5400000">
                                          <a:off x="3240" y="2700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5400000">
                                          <a:off x="3240" y="-32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8800" y="131040"/>
                                      <a:ext cx="78120" cy="1213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760" y="0"/>
                                        <a:ext cx="36720" cy="60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5400000">
                                          <a:off x="3240" y="266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5400000">
                                          <a:off x="3240" y="-32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43200" y="121320"/>
                                        <a:ext cx="34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0" y="360"/>
                                        <a:ext cx="34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0120"/>
                                        <a:ext cx="36720" cy="60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5400000">
                                          <a:off x="3240" y="2700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5400000">
                                          <a:off x="3240" y="-32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37600" y="131040"/>
                                      <a:ext cx="78120" cy="1213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760" y="0"/>
                                        <a:ext cx="36720" cy="60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5400000">
                                          <a:off x="3240" y="266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5400000">
                                          <a:off x="3240" y="-32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43200" y="121320"/>
                                        <a:ext cx="34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0" y="360"/>
                                        <a:ext cx="34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0120"/>
                                        <a:ext cx="36720" cy="60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5400000">
                                          <a:off x="3240" y="2700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5400000">
                                          <a:off x="3240" y="-32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15720" y="25236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5720" y="9036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00" y="25164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6200" y="25236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6200" y="48960"/>
                                      <a:ext cx="0" cy="81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7400" y="0"/>
                                      <a:ext cx="0" cy="130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560" y="113040"/>
                                      <a:ext cx="0" cy="162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00" y="293040"/>
                                      <a:ext cx="237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3520" y="113040"/>
                                      <a:ext cx="0" cy="162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800" y="282240"/>
                                      <a:ext cx="2808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14960" y="871920"/>
                                <a:ext cx="315720" cy="30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30680"/>
                                  <a:ext cx="78120" cy="121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760" y="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200" y="1213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7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048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66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8800" y="130680"/>
                                  <a:ext cx="78120" cy="121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760" y="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200" y="1213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7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048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66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37600" y="130680"/>
                                  <a:ext cx="78120" cy="121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760" y="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200" y="1213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7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048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66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15720" y="25200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720" y="9000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25128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25200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6200" y="48960"/>
                                  <a:ext cx="0" cy="8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400" y="0"/>
                                  <a:ext cx="0" cy="130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11304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292680"/>
                                  <a:ext cx="23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11304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00" y="281880"/>
                                  <a:ext cx="28080" cy="2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10200" y="632520"/>
                                <a:ext cx="3567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960" y="632520"/>
                                <a:ext cx="3567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5720" y="632520"/>
                                <a:ext cx="3567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0200" y="2118240"/>
                                <a:ext cx="3567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960" y="2118240"/>
                                <a:ext cx="3567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5720" y="2118240"/>
                                <a:ext cx="3567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0" y="872640"/>
                                <a:ext cx="76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92088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920" y="961920"/>
                                <a:ext cx="175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0" y="1567080"/>
                                <a:ext cx="85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615320"/>
                                <a:ext cx="1344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920" y="1657440"/>
                                <a:ext cx="184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920" y="1859760"/>
                                <a:ext cx="264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920" y="1165320"/>
                                <a:ext cx="264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2320" y="872640"/>
                                <a:ext cx="1592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920" y="1567080"/>
                                <a:ext cx="167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6480" y="1615320"/>
                                <a:ext cx="115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2520" y="920880"/>
                                <a:ext cx="106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3520" y="1657440"/>
                                <a:ext cx="62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0640" y="961920"/>
                                <a:ext cx="53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62040" y="78300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9160" y="782280"/>
                                <a:ext cx="0" cy="78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5920" y="782280"/>
                                <a:ext cx="0" cy="78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2320" y="78300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59360" y="782280"/>
                                <a:ext cx="0" cy="83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2240" y="782280"/>
                                <a:ext cx="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6480" y="782280"/>
                                <a:ext cx="0" cy="83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2520" y="782280"/>
                                <a:ext cx="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90360" y="783000"/>
                                <a:ext cx="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77120" y="783000"/>
                                <a:ext cx="0" cy="87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63520" y="783000"/>
                                <a:ext cx="0" cy="87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50640" y="783000"/>
                                <a:ext cx="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4960" y="872640"/>
                                <a:ext cx="0" cy="69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2080" y="920880"/>
                                <a:ext cx="0" cy="69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9200" y="961920"/>
                                <a:ext cx="0" cy="69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5960" y="1164600"/>
                                <a:ext cx="0" cy="69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0" y="2383200"/>
                                <a:ext cx="80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2432160"/>
                                <a:ext cx="130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040" y="2383200"/>
                                <a:ext cx="163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8240" y="2432160"/>
                                <a:ext cx="102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920" y="2473200"/>
                                <a:ext cx="179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3560" y="2473200"/>
                                <a:ext cx="40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920" y="2681640"/>
                                <a:ext cx="238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99480" y="226764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8040" y="226764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16880" y="2267640"/>
                                <a:ext cx="0" cy="16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88240" y="2267640"/>
                                <a:ext cx="0" cy="16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27800" y="2267640"/>
                                <a:ext cx="0" cy="20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13560" y="2267640"/>
                                <a:ext cx="0" cy="20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4960" y="2383200"/>
                                <a:ext cx="0" cy="29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960" y="2755800"/>
                                <a:ext cx="3567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1880" y="2975040"/>
                                <a:ext cx="130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1880" y="3096360"/>
                                <a:ext cx="147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16880" y="2905200"/>
                                <a:ext cx="0" cy="6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88240" y="2905200"/>
                                <a:ext cx="0" cy="1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20" y="795600"/>
                                <a:ext cx="2808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1640" y="2460600"/>
                                <a:ext cx="2808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1640" y="2419920"/>
                                <a:ext cx="2808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0600" y="2666880"/>
                                <a:ext cx="2808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0600" y="1848600"/>
                                <a:ext cx="2808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6520" y="8460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М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61560" y="272412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М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7320" y="80532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М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10200" y="50544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АТ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27960" y="50544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АТ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5720" y="50544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АТ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10200" y="199080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А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27960" y="199080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А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5720" y="199080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А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84720" y="275544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А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53296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U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9320" y="253116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U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6600" y="297864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U 6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1720" y="128952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Т2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7320" y="108396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Г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2560" y="27360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18440" y="3085560"/>
                              <a:ext cx="50040" cy="8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960" y="0"/>
                                <a:ext cx="2808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1160"/>
                                <a:ext cx="50040" cy="7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280" y="0"/>
                                  <a:ext cx="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12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3000"/>
                                  <a:ext cx="2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0" y="7632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387240" y="2666880"/>
                              <a:ext cx="50040" cy="8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2808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1520"/>
                                <a:ext cx="50040" cy="7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" y="0"/>
                                  <a:ext cx="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3000"/>
                                  <a:ext cx="2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7632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4.95pt;width:289.35pt;height:267.15pt" coordorigin="125,99" coordsize="5787,5343">
                <v:line id="shape_0" from="1260,1952" to="1690,2349" stroked="t" o:allowincell="f" style="position:absolute;flip:y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  <v:group id="shape_0" style="position:absolute;left:125;top:99;width:5787;height:5343">
                  <v:group id="shape_0" style="position:absolute;left:1711;top:1916;width:78;height:137">
                    <v:oval id="shape_0" fillcolor="black" stroked="t" o:allowincell="f" style="position:absolute;left:1731;top:1916;width:43;height:35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  <v:group id="shape_0" style="position:absolute;left:1711;top:1934;width:78;height:119">
                      <v:line id="shape_0" from="1752,1934" to="1752,20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711,2014" to="1789,20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728,2033" to="1771,20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739,2054" to="1758,205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</v:group>
                  </v:group>
                  <v:group id="shape_0" style="position:absolute;left:125;top:99;width:5787;height:5343">
                    <v:line id="shape_0" from="1502,1363" to="1502,2013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square" side="right"/>
                    </v:line>
                    <v:oval id="shape_0" stroked="t" o:allowincell="f" style="position:absolute;left:1369;top:2015;width:264;height:214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square" side="right"/>
                    </v:oval>
                    <v:oval id="shape_0" stroked="t" o:allowincell="f" style="position:absolute;left:1369;top:2199;width:264;height:214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square" side="right"/>
                    </v:oval>
                    <v:line id="shape_0" from="1503,2034" to="1503,210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501,2103" to="1576,2146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427,2103" to="1502,2146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511,2259" to="1511,232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510,2328" to="1585,2371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435,2328" to="1510,2371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664,1363" to="1499,1363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square" side="right"/>
                    </v:line>
                    <v:line id="shape_0" from="634,99" to="634,313" stroked="t" o:allowincell="f" style="position:absolute;flip:y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square" side="right"/>
                    </v:line>
                    <v:line id="shape_0" from="634,531" to="634,745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square" side="right"/>
                    </v:line>
                    <v:line id="shape_0" from="634,1148" to="634,1362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square" side="right"/>
                    </v:line>
                    <v:line id="shape_0" from="634,1352" to="634,1566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square" side="right"/>
                    </v:line>
                    <v:line id="shape_0" from="634,1791" to="634,2005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square" side="right"/>
                    </v:line>
                    <v:rect id="shape_0" fillcolor="white" stroked="t" o:allowincell="f" style="position:absolute;left:501;top:315;width:264;height:214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group id="shape_0" style="position:absolute;left:501;top:747;width:265;height:400">
                      <v:oval id="shape_0" stroked="t" o:allowincell="f" style="position:absolute;left:501;top:747;width:264;height:21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square" side="right"/>
                      </v:oval>
                      <v:oval id="shape_0" stroked="t" o:allowincell="f" style="position:absolute;left:501;top:931;width:264;height:21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square" side="right"/>
                      </v:oval>
                      <v:group id="shape_0" style="position:absolute;left:558;top:766;width:149;height:111">
                        <v:line id="shape_0" from="633,766" to="633,83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632,834" to="707,877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558,834" to="633,877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</v:group>
                      <v:group id="shape_0" style="position:absolute;left:588;top:1010;width:87;height:62">
                        <v:line id="shape_0" from="588,1073" to="675,1073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590,1010" to="624,1070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636,1010" to="671,1070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</v:group>
                    </v:group>
                    <v:rect id="shape_0" fillcolor="white" stroked="t" o:allowincell="f" style="position:absolute;left:501;top:1568;width:264;height:214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group id="shape_0" style="position:absolute;left:490;top:2007;width:287;height:234">
                      <v:oval id="shape_0" fillcolor="white" stroked="t" o:allowincell="f" style="position:absolute;left:490;top:2007;width:286;height:23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square" side="right"/>
                      </v:oval>
                      <v:oval id="shape_0" fillcolor="white" stroked="t" o:allowincell="f" style="position:absolute;left:523;top:2034;width:219;height:178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square" side="right"/>
                      </v:oval>
                      <v:group id="shape_0" style="position:absolute;left:544;top:2087;width:176;height:72">
                        <v:group id="shape_0" style="position:absolute;left:544;top:2087;width:89;height:36">
                          <v:rect id="shape_0" coordsize="10800,10800" path="l0,21600xee" stroked="t" o:allowincell="f" style="position:absolute;left:544;top:2087;width:43;height:35;flip:x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588;top:2087;width:43;height:35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  <v:group id="shape_0" style="position:absolute;left:632;top:2123;width:89;height:36">
                          <v:rect id="shape_0" coordsize="10800,10800" path="l0,21600xee" stroked="t" o:allowincell="f" style="position:absolute;left:632;top:2123;width:43;height:35;flip:xy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676;top:2123;width:43;height:35;flip:y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</v:group>
                    </v:group>
                    <v:line id="shape_0" from="1502,2415" to="1511,3534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square" side="right"/>
                    </v:line>
                    <v:group id="shape_0" style="position:absolute;left:1254;top:2566;width:492;height:479">
                      <v:group id="shape_0" style="position:absolute;left:1254;top:2765;width:117;height:200">
                        <v:group id="shape_0" style="position:absolute;left:1263;top:2765;width:48;height:106">
                          <v:rect id="shape_0" coordsize="10800,10800" path="l0,21600xee" stroked="t" o:allowincell="f" style="position:absolute;left:1264;top:2815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264;top:2767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  <v:line id="shape_0" from="1318,2963" to="1372,296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1318,2773" to="1372,277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group id="shape_0" style="position:absolute;left:1254;top:2861;width:48;height:105">
                          <v:rect id="shape_0" coordsize="10800,10800" path="l0,21600xee" stroked="t" o:allowincell="f" style="position:absolute;left:1255;top:2910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255;top:2862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</v:group>
                      <v:group id="shape_0" style="position:absolute;left:1441;top:2765;width:117;height:200">
                        <v:group id="shape_0" style="position:absolute;left:1450;top:2765;width:48;height:106">
                          <v:rect id="shape_0" coordsize="10800,10800" path="l0,21600xee" stroked="t" o:allowincell="f" style="position:absolute;left:1451;top:2815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451;top:2767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  <v:line id="shape_0" from="1505,2963" to="1559,296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1505,2773" to="1559,277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group id="shape_0" style="position:absolute;left:1441;top:2861;width:48;height:105">
                          <v:rect id="shape_0" coordsize="10800,10800" path="l0,21600xee" stroked="t" o:allowincell="f" style="position:absolute;left:1442;top:2910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442;top:2862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</v:group>
                      <v:group id="shape_0" style="position:absolute;left:1628;top:2765;width:117;height:200">
                        <v:group id="shape_0" style="position:absolute;left:1637;top:2765;width:48;height:106">
                          <v:rect id="shape_0" coordsize="10800,10800" path="l0,21600xee" stroked="t" o:allowincell="f" style="position:absolute;left:1638;top:2815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638;top:2767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  <v:line id="shape_0" from="1692,2963" to="1746,296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1692,2773" to="1746,277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group id="shape_0" style="position:absolute;left:1628;top:2861;width:48;height:105">
                          <v:rect id="shape_0" coordsize="10800,10800" path="l0,21600xee" stroked="t" o:allowincell="f" style="position:absolute;left:1629;top:2910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629;top:2862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</v:group>
                      <v:line id="shape_0" from="1747,2963" to="1747,30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747,2708" to="1747,27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372,2962" to="1372,30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558,2963" to="1558,30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558,2643" to="1558,27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372,2566" to="1372,27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290,2744" to="1290,2999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square" side="right"/>
                      </v:line>
                      <v:line id="shape_0" from="1372,3027" to="1745,302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665,2744" to="1665,2999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square" side="right"/>
                      </v:line>
                      <v:oval id="shape_0" fillcolor="black" stroked="t" o:allowincell="f" style="position:absolute;left:1536;top:3010;width:43;height:34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square" side="right"/>
                      </v:oval>
                    </v:group>
                    <v:group id="shape_0" style="position:absolute;left:213;top:3536;width:1539;height:1906">
                      <v:group id="shape_0" style="position:absolute;left:1435;top:3536;width:131;height:105">
                        <v:group id="shape_0" style="position:absolute;left:1435;top:3589;width:131;height:52">
                          <v:line id="shape_0" from="1501,3589" to="1566,3641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435,3589" to="1500,3641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</v:group>
                        <v:group id="shape_0" style="position:absolute;left:1435;top:3536;width:131;height:52">
                          <v:line id="shape_0" from="1501,3536" to="1566,3588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435,3536" to="1500,3588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</v:group>
                      </v:group>
                      <v:group id="shape_0" style="position:absolute;left:213;top:3589;width:1539;height:1853">
                        <v:line id="shape_0" from="1502,3589" to="1502,4457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square" side="right"/>
                        </v:line>
                        <v:group id="shape_0" style="position:absolute;left:213;top:4288;width:1421;height:1154">
                          <v:group id="shape_0" style="position:absolute;left:213;top:4288;width:1420;height:1154">
                            <v:line id="shape_0" from="633,4393" to="633,4793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square" side="right"/>
                            </v:line>
                            <v:line id="shape_0" from="1502,5194" to="1502,5408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square" side="right"/>
                            </v:line>
                            <v:group id="shape_0" style="position:absolute;left:1435;top:5086;width:131;height:104">
                              <v:group id="shape_0" style="position:absolute;left:1435;top:5086;width:131;height:52">
                                <v:line id="shape_0" from="1501,5086" to="1566,5138" stroked="t" o:allowincell="f" style="position:absolute;flip:y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  <v:line id="shape_0" from="1435,5086" to="1500,5138" stroked="t" o:allowincell="f" style="position:absolute;flip:xy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</v:group>
                              <v:group id="shape_0" style="position:absolute;left:1435;top:5139;width:131;height:52">
                                <v:line id="shape_0" from="1501,5139" to="1566,5191" stroked="t" o:allowincell="f" style="position:absolute;flip:y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  <v:line id="shape_0" from="1435,5139" to="1500,5191" stroked="t" o:allowincell="f" style="position:absolute;flip:xy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</v:group>
                            </v:group>
                            <v:oval id="shape_0" fillcolor="black" stroked="t" o:allowincell="f" style="position:absolute;left:1480;top:5396;width:43;height:35;mso-wrap-style:none;v-text-anchor:middle;mso-position-horizontal-relative:margin">
                              <v:fill o:detectmouseclick="t" type="solid" color2="white"/>
                              <v:stroke color="black" weight="9360" joinstyle="miter" endcap="flat"/>
                              <w10:wrap type="square" side="right"/>
                            </v:oval>
                            <v:group id="shape_0" style="position:absolute;left:213;top:4288;width:840;height:1154">
                              <v:line id="shape_0" from="633,5190" to="633,5404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square" side="right"/>
                              </v:line>
                              <v:oval id="shape_0" fillcolor="black" stroked="t" o:allowincell="f" style="position:absolute;left:611;top:5406;width:43;height:35;mso-wrap-style:none;v-text-anchor:middle;mso-position-horizontal-relative:margin">
                                <v:fill o:detectmouseclick="t" type="solid" color2="white"/>
                                <v:stroke color="black" weight="9360" joinstyle="miter" endcap="flat"/>
                                <w10:wrap type="square" side="right"/>
                              </v:oval>
                              <v:oval id="shape_0" stroked="t" o:allowincell="f" style="position:absolute;left:499;top:4789;width:264;height:214;mso-wrap-style:none;v-text-anchor:middle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oval>
                              <v:oval id="shape_0" stroked="t" o:allowincell="f" style="position:absolute;left:499;top:4974;width:264;height:214;mso-wrap-style:none;v-text-anchor:middle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oval>
                              <v:group id="shape_0" style="position:absolute;left:546;top:4819;width:149;height:111">
                                <v:line id="shape_0" from="621,4819" to="621,4889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  <v:line id="shape_0" from="620,4887" to="695,4930" stroked="t" o:allowincell="f" style="position:absolute;flip:xy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  <v:line id="shape_0" from="546,4887" to="621,4930" stroked="t" o:allowincell="f" style="position:absolute;flip:x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</v:group>
                              <v:group id="shape_0" style="position:absolute;left:213;top:4288;width:840;height:398">
                                <v:line id="shape_0" from="1054,4408" to="1054,4685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  <v:line id="shape_0" from="213,4408" to="213,4685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  <v:group id="shape_0" style="position:absolute;left:213;top:4288;width:836;height:237">
                                  <v:rect id="shape_0" fillcolor="white" stroked="t" o:allowincell="f" style="position:absolute;left:799;top:4288;width:168;height:236;mso-wrap-style:none;v-text-anchor:middle;mso-position-horizontal-relative:margin">
                                    <v:fill o:detectmouseclick="t" type="solid" color2="black"/>
                                    <v:stroke color="black" weight="9360" joinstyle="miter" endcap="flat"/>
                                    <w10:wrap type="square" side="right"/>
                                  </v:rect>
                                  <v:rect id="shape_0" fillcolor="white" stroked="t" o:allowincell="f" style="position:absolute;left:294;top:4288;width:168;height:236;mso-wrap-style:none;v-text-anchor:middle;mso-position-horizontal-relative:margin">
                                    <v:fill o:detectmouseclick="t" type="solid" color2="black"/>
                                    <v:stroke color="black" weight="9360" joinstyle="miter" endcap="flat"/>
                                    <w10:wrap type="square" side="right"/>
                                  </v:rect>
                                  <v:line id="shape_0" from="464,4407" to="798,440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square" side="right"/>
                                  </v:line>
                                  <v:line id="shape_0" from="969,4407" to="1049,440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square" side="right"/>
                                  </v:line>
                                  <v:line id="shape_0" from="213,4407" to="293,440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square" side="right"/>
                                  </v:line>
                                  <v:oval id="shape_0" fillcolor="black" stroked="t" o:allowincell="f" style="position:absolute;left:604;top:4388;width:43;height:35;mso-wrap-style:none;v-text-anchor:middle;mso-position-horizontal-relative:margin">
                                    <v:fill o:detectmouseclick="t" type="solid" color2="white"/>
                                    <v:stroke color="black" weight="9360" joinstyle="miter" endcap="flat"/>
                                    <w10:wrap type="square" side="right"/>
                                  </v:oval>
                                </v:group>
                              </v:group>
                              <v:group id="shape_0" style="position:absolute;left:550;top:5024;width:149;height:111">
                                <v:line id="shape_0" from="625,5024" to="625,5094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  <v:line id="shape_0" from="624,5092" to="699,5135" stroked="t" o:allowincell="f" style="position:absolute;flip:xy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  <v:line id="shape_0" from="550,5092" to="625,5135" stroked="t" o:allowincell="f" style="position:absolute;flip:x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</v:group>
                              <v:line id="shape_0" from="723,4687" to="1050,4817" stroked="t" o:allowincell="f" style="position:absolute;flip:x;mso-position-horizontal-relative:margin">
                                <v:stroke color="black" weight="9360" joinstyle="miter" endcap="flat"/>
                                <v:fill o:detectmouseclick="t" on="false"/>
                                <w10:wrap type="square" side="right"/>
                              </v:line>
                              <v:line id="shape_0" from="213,4687" to="539,4817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square" side="right"/>
                              </v:line>
                            </v:group>
                            <v:line id="shape_0" from="464,5419" to="1633,5419" stroked="t" o:allowincell="f" style="position:absolute;mso-position-horizontal-relative:margin">
                              <v:stroke color="black" weight="28440" joinstyle="miter" endcap="flat"/>
                              <v:fill o:detectmouseclick="t" on="false"/>
                              <w10:wrap type="square" side="right"/>
                            </v:line>
                          </v:group>
                          <v:group id="shape_0" style="position:absolute;left:1369;top:4458;width:265;height:670">
                            <v:line id="shape_0" from="1501,4673" to="1501,5129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square" side="right"/>
                            </v:line>
                            <v:rect id="shape_0" fillcolor="white" stroked="t" o:allowincell="f" style="position:absolute;left:1369;top:4458;width:264;height:214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square" side="right"/>
                            </v:rect>
                            <v:group id="shape_0" style="position:absolute;left:1449;top:4775;width:117;height:201">
                              <v:group id="shape_0" style="position:absolute;left:1458;top:4775;width:48;height:105">
                                <v:rect id="shape_0" coordsize="10800,10800" path="l0,21600xee" stroked="t" o:allowincell="f" style="position:absolute;left:1459;top:4825;width:46;height:57;flip:y;mso-wrap-style:none;v-text-anchor:middle;rotation:270;mso-position-horizontal-relative:margin">
                                  <v:fill o:detectmouseclick="t" on="false"/>
                                  <v:stroke color="black" weight="9360" joinstyle="miter" endcap="flat"/>
                                  <w10:wrap type="square" side="right"/>
                                </v:rect>
                                <v:rect id="shape_0" coordsize="10800,10800" path="l0,21600xee" stroked="t" o:allowincell="f" style="position:absolute;left:1459;top:4777;width:46;height:57;flip:xy;mso-wrap-style:none;v-text-anchor:middle;rotation:90;mso-position-horizontal-relative:margin">
                                  <v:fill o:detectmouseclick="t" on="false"/>
                                  <v:stroke color="black" weight="9360" joinstyle="miter" endcap="flat"/>
                                  <w10:wrap type="square" side="right"/>
                                </v:rect>
                              </v:group>
                              <v:line id="shape_0" from="1513,4973" to="1567,4973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square" side="right"/>
                              </v:line>
                              <v:line id="shape_0" from="1513,4783" to="1567,4783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square" side="right"/>
                              </v:line>
                              <v:group id="shape_0" style="position:absolute;left:1449;top:4871;width:48;height:105">
                                <v:rect id="shape_0" coordsize="10800,10800" path="l0,21600xee" stroked="t" o:allowincell="f" style="position:absolute;left:1450;top:4920;width:46;height:57;flip:y;mso-wrap-style:none;v-text-anchor:middle;rotation:270;mso-position-horizontal-relative:margin">
                                  <v:fill o:detectmouseclick="t" on="false"/>
                                  <v:stroke color="black" weight="9360" joinstyle="miter" endcap="flat"/>
                                  <w10:wrap type="square" side="right"/>
                                </v:rect>
                                <v:rect id="shape_0" coordsize="10800,10800" path="l0,21600xee" stroked="t" o:allowincell="f" style="position:absolute;left:1450;top:4872;width:46;height:57;flip:xy;mso-wrap-style:none;v-text-anchor:middle;rotation:90;mso-position-horizontal-relative:margin">
                                  <v:fill o:detectmouseclick="t" on="false"/>
                                  <v:stroke color="black" weight="9360" joinstyle="miter" endcap="flat"/>
                                  <w10:wrap type="square" side="right"/>
                                </v:rect>
                              </v:group>
                            </v:group>
                          </v:group>
                        </v:group>
                        <v:group id="shape_0" style="position:absolute;left:1259;top:3850;width:492;height:480">
                          <v:group id="shape_0" style="position:absolute;left:1259;top:4050;width:117;height:200">
                            <v:group id="shape_0" style="position:absolute;left:1268;top:4050;width:48;height:104">
                              <v:rect id="shape_0" coordsize="10800,10800" path="l0,21600xee" stroked="t" o:allowincell="f" style="position:absolute;left:1269;top:4099;width:46;height:57;flip:y;mso-wrap-style:none;v-text-anchor:middle;rotation:27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  <v:rect id="shape_0" coordsize="10800,10800" path="l0,21600xee" stroked="t" o:allowincell="f" style="position:absolute;left:1269;top:4051;width:46;height:57;flip:xy;mso-wrap-style:none;v-text-anchor:middle;rotation:9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</v:group>
                            <v:line id="shape_0" from="1323,4247" to="1377,4247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square" side="right"/>
                            </v:line>
                            <v:line id="shape_0" from="1323,4057" to="1377,4057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square" side="right"/>
                            </v:line>
                            <v:group id="shape_0" style="position:absolute;left:1259;top:4144;width:48;height:105">
                              <v:rect id="shape_0" coordsize="10800,10800" path="l0,21600xee" stroked="t" o:allowincell="f" style="position:absolute;left:1260;top:4194;width:46;height:57;flip:y;mso-wrap-style:none;v-text-anchor:middle;rotation:27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  <v:rect id="shape_0" coordsize="10800,10800" path="l0,21600xee" stroked="t" o:allowincell="f" style="position:absolute;left:1260;top:4146;width:46;height:57;flip:xy;mso-wrap-style:none;v-text-anchor:middle;rotation:9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</v:group>
                          </v:group>
                          <v:group id="shape_0" style="position:absolute;left:1446;top:4050;width:118;height:200">
                            <v:group id="shape_0" style="position:absolute;left:1455;top:4050;width:48;height:104">
                              <v:rect id="shape_0" coordsize="10800,10800" path="l0,21600xee" stroked="t" o:allowincell="f" style="position:absolute;left:1456;top:4099;width:46;height:57;flip:y;mso-wrap-style:none;v-text-anchor:middle;rotation:27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  <v:rect id="shape_0" coordsize="10800,10800" path="l0,21600xee" stroked="t" o:allowincell="f" style="position:absolute;left:1456;top:4051;width:46;height:57;flip:xy;mso-wrap-style:none;v-text-anchor:middle;rotation:9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</v:group>
                            <v:line id="shape_0" from="1510,4247" to="1564,4247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square" side="right"/>
                            </v:line>
                            <v:line id="shape_0" from="1510,4057" to="1564,4057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square" side="right"/>
                            </v:line>
                            <v:group id="shape_0" style="position:absolute;left:1446;top:4144;width:48;height:105">
                              <v:rect id="shape_0" coordsize="10800,10800" path="l0,21600xee" stroked="t" o:allowincell="f" style="position:absolute;left:1447;top:4194;width:46;height:57;flip:y;mso-wrap-style:none;v-text-anchor:middle;rotation:27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  <v:rect id="shape_0" coordsize="10800,10800" path="l0,21600xee" stroked="t" o:allowincell="f" style="position:absolute;left:1447;top:4146;width:46;height:57;flip:xy;mso-wrap-style:none;v-text-anchor:middle;rotation:9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</v:group>
                          </v:group>
                          <v:group id="shape_0" style="position:absolute;left:1633;top:4050;width:117;height:200">
                            <v:group id="shape_0" style="position:absolute;left:1642;top:4050;width:48;height:104">
                              <v:rect id="shape_0" coordsize="10800,10800" path="l0,21600xee" stroked="t" o:allowincell="f" style="position:absolute;left:1643;top:4099;width:46;height:57;flip:y;mso-wrap-style:none;v-text-anchor:middle;rotation:27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  <v:rect id="shape_0" coordsize="10800,10800" path="l0,21600xee" stroked="t" o:allowincell="f" style="position:absolute;left:1643;top:4051;width:46;height:57;flip:xy;mso-wrap-style:none;v-text-anchor:middle;rotation:9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</v:group>
                            <v:line id="shape_0" from="1697,4247" to="1751,4247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square" side="right"/>
                            </v:line>
                            <v:line id="shape_0" from="1697,4057" to="1751,4057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square" side="right"/>
                            </v:line>
                            <v:group id="shape_0" style="position:absolute;left:1633;top:4144;width:48;height:105">
                              <v:rect id="shape_0" coordsize="10800,10800" path="l0,21600xee" stroked="t" o:allowincell="f" style="position:absolute;left:1634;top:4194;width:46;height:57;flip:y;mso-wrap-style:none;v-text-anchor:middle;rotation:27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  <v:rect id="shape_0" coordsize="10800,10800" path="l0,21600xee" stroked="t" o:allowincell="f" style="position:absolute;left:1634;top:4146;width:46;height:57;flip:xy;mso-wrap-style:none;v-text-anchor:middle;rotation:9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</v:group>
                          </v:group>
                          <v:line id="shape_0" from="1752,4247" to="1752,431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752,3992" to="1752,4055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377,4246" to="1377,430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564,4247" to="1564,431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564,3927" to="1564,4054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377,3850" to="1377,4054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295,4028" to="1295,4283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square" side="right"/>
                          </v:line>
                          <v:line id="shape_0" from="1377,4311" to="1750,4311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670,4028" to="1670,4283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square" side="right"/>
                          </v:line>
                          <v:oval id="shape_0" fillcolor="black" stroked="t" o:allowincell="f" style="position:absolute;left:1541;top:4294;width:43;height:34;mso-wrap-style:none;v-text-anchor:middle;mso-position-horizontal-relative:margin">
                            <v:fill o:detectmouseclick="t" type="solid" color2="white"/>
                            <v:stroke color="black" weight="9360" joinstyle="miter" endcap="flat"/>
                            <w10:wrap type="square" side="right"/>
                          </v:oval>
                        </v:group>
                      </v:group>
                    </v:group>
                    <v:group id="shape_0" style="position:absolute;left:1255;top:1472;width:492;height:479">
                      <v:group id="shape_0" style="position:absolute;left:1255;top:1671;width:117;height:200">
                        <v:group id="shape_0" style="position:absolute;left:1264;top:1671;width:48;height:106">
                          <v:rect id="shape_0" coordsize="10800,10800" path="l0,21600xee" stroked="t" o:allowincell="f" style="position:absolute;left:1265;top:1721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265;top:1673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  <v:line id="shape_0" from="1319,1869" to="1373,186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1319,1679" to="1373,167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group id="shape_0" style="position:absolute;left:1255;top:1767;width:48;height:104">
                          <v:rect id="shape_0" coordsize="10800,10800" path="l0,21600xee" stroked="t" o:allowincell="f" style="position:absolute;left:1256;top:1816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256;top:1768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</v:group>
                      <v:group id="shape_0" style="position:absolute;left:1442;top:1671;width:117;height:200">
                        <v:group id="shape_0" style="position:absolute;left:1451;top:1671;width:48;height:106">
                          <v:rect id="shape_0" coordsize="10800,10800" path="l0,21600xee" stroked="t" o:allowincell="f" style="position:absolute;left:1452;top:1721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452;top:1673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  <v:line id="shape_0" from="1506,1869" to="1560,186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1506,1679" to="1560,167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group id="shape_0" style="position:absolute;left:1442;top:1767;width:48;height:104">
                          <v:rect id="shape_0" coordsize="10800,10800" path="l0,21600xee" stroked="t" o:allowincell="f" style="position:absolute;left:1443;top:1816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443;top:1768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</v:group>
                      <v:group id="shape_0" style="position:absolute;left:1629;top:1671;width:117;height:200">
                        <v:group id="shape_0" style="position:absolute;left:1638;top:1671;width:48;height:106">
                          <v:rect id="shape_0" coordsize="10800,10800" path="l0,21600xee" stroked="t" o:allowincell="f" style="position:absolute;left:1639;top:1721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639;top:1673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  <v:line id="shape_0" from="1693,1869" to="1747,186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1693,1679" to="1747,167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group id="shape_0" style="position:absolute;left:1629;top:1767;width:48;height:104">
                          <v:rect id="shape_0" coordsize="10800,10800" path="l0,21600xee" stroked="t" o:allowincell="f" style="position:absolute;left:1630;top:1816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630;top:1768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</v:group>
                      <v:line id="shape_0" from="1748,1869" to="1748,19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748,1614" to="1748,16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373,1868" to="1373,19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560,1869" to="1560,19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560,1549" to="1560,167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373,1472" to="1373,167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291,1650" to="1291,1905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square" side="right"/>
                      </v:line>
                      <v:line id="shape_0" from="1373,1933" to="1746,19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666,1650" to="1666,1905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square" side="right"/>
                      </v:line>
                      <v:oval id="shape_0" fillcolor="black" stroked="t" o:allowincell="f" style="position:absolute;left:1537;top:1916;width:43;height:34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square" side="right"/>
                      </v:oval>
                    </v:group>
                    <v:rect id="shape_0" fillcolor="white" stroked="t" o:allowincell="f" style="position:absolute;left:2503;top:1095;width:561;height:235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rect id="shape_0" fillcolor="white" stroked="t" o:allowincell="f" style="position:absolute;left:3476;top:1095;width:561;height:235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rect id="shape_0" fillcolor="white" stroked="t" o:allowincell="f" style="position:absolute;left:4449;top:1095;width:561;height:235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rect id="shape_0" fillcolor="white" stroked="t" o:allowincell="f" style="position:absolute;left:2503;top:3435;width:561;height:235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rect id="shape_0" fillcolor="white" stroked="t" o:allowincell="f" style="position:absolute;left:3476;top:3435;width:561;height:235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rect id="shape_0" fillcolor="white" stroked="t" o:allowincell="f" style="position:absolute;left:4449;top:3435;width:561;height:235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line id="shape_0" from="1378,1473" to="2584,1473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565,1549" to="3544,154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753,1614" to="4518,161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378,2567" to="2720,256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565,2643" to="3681,2643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753,2709" to="4654,270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753,3028" to="5912,3028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753,1934" to="5912,193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995,1473" to="5502,1473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858,2567" to="5501,256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820,2643" to="5639,2643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955,1549" to="5637,154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792,2709" to="5775,270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929,1614" to="5775,161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585,1332" to="2585,1471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722,1331" to="2722,2565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858,1331" to="2858,2565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995,1332" to="2995,1471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683,1331" to="3683,2641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546,1331" to="3546,1547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820,1331" to="3820,2641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955,1331" to="3955,1547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519,1332" to="4519,1613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656,1332" to="4656,2707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792,1332" to="4792,2707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929,1332" to="4929,1613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5503,1473" to="5503,256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5640,1549" to="5640,264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5777,1614" to="5777,270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5914,1933" to="5914,302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378,3852" to="2642,385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565,3929" to="3615,392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925,3852" to="5502,385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886,3929" to="5502,392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753,3994" to="4576,399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870,3994" to="5501,399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753,4322" to="5502,432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644,3670" to="2644,3850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925,3670" to="2925,3850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616,3670" to="3616,3926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886,3670" to="3886,3926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578,3670" to="4578,3992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870,3670" to="4870,3992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5503,3852" to="5503,431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rect id="shape_0" fillcolor="white" stroked="t" o:allowincell="f" style="position:absolute;left:3476;top:4439;width:561;height:235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line id="shape_0" from="1561,4784" to="3615,478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561,4975" to="3885,497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616,4674" to="3616,4782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886,4674" to="3886,4972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oval id="shape_0" fillcolor="black" stroked="t" o:allowincell="f" style="position:absolute;left:611;top:1352;width:43;height:35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  <v:oval id="shape_0" fillcolor="black" stroked="t" o:allowincell="f" style="position:absolute;left:5482;top:3974;width:43;height:35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  <v:oval id="shape_0" fillcolor="black" stroked="t" o:allowincell="f" style="position:absolute;left:5482;top:3910;width:43;height:35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  <v:oval id="shape_0" fillcolor="black" stroked="t" o:allowincell="f" style="position:absolute;left:1732;top:4299;width:43;height:35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  <v:oval id="shape_0" fillcolor="black" stroked="t" o:allowincell="f" style="position:absolute;left:1732;top:3010;width:43;height:35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81;top:232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1639;top:4389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656;top:1367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2503;top:895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АТ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3476;top:895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АТ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4449;top:895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АТ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2503;top:3234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А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3476;top:3234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А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4449;top:3234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А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4038;top:4438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А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125;top:4088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U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628;top:4085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U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797;top:4790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U 6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1671;top:2130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Т2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656;top:1806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633;top:530;width:509;height:198;mso-wrap-style:none;v-text-anchor:middle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</v:group>
                  <v:group id="shape_0" style="position:absolute;left:1729;top:4958;width:78;height:136">
                    <v:oval id="shape_0" fillcolor="black" stroked="t" o:allowincell="f" style="position:absolute;left:1749;top:4958;width:43;height:35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  <v:group id="shape_0" style="position:absolute;left:1729;top:4976;width:78;height:119">
                      <v:line id="shape_0" from="1770,4976" to="1770,50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729,5056" to="1807,50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746,5075" to="1789,50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757,5096" to="1776,50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</v:group>
                  </v:group>
                  <v:group id="shape_0" style="position:absolute;left:5459;top:4299;width:78;height:137">
                    <v:oval id="shape_0" fillcolor="black" stroked="t" o:allowincell="f" style="position:absolute;left:5479;top:4299;width:43;height:35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  <v:group id="shape_0" style="position:absolute;left:5459;top:4317;width:78;height:120">
                      <v:line id="shape_0" from="5500,4317" to="5500,43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5459,4397" to="5537,43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5476,4416" to="5519,44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5487,4437" to="5506,44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>
          <w:lang w:val="en-US"/>
        </w:rPr>
      </w:pPr>
      <w:r>
        <w:rPr/>
        <w:t>Рис.9. Поясняющая схема.</w:t>
      </w:r>
    </w:p>
    <w:p>
      <w:pPr>
        <w:pStyle w:val="Normal"/>
        <w:ind w:firstLine="851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12" w:name="__RefHeading___Toc511051823"/>
      <w:bookmarkEnd w:id="112"/>
      <w:r>
        <w:rPr/>
        <w:t>а) Расчёт параметров трансформатора собственных нужд.</w:t>
      </w:r>
    </w:p>
    <w:p>
      <w:pPr>
        <w:pStyle w:val="TextBody"/>
        <w:rPr/>
      </w:pPr>
      <w:r>
        <w:rPr/>
        <w:t>По данным из каталога для данного трансформатора и данным расчётов токов короткого замыкания, полученным из Архэнерго, получим: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2126"/>
        <w:gridCol w:w="3118"/>
        <w:gridCol w:w="2999"/>
      </w:tblGrid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</w:p>
          <w:p>
            <w:pPr>
              <w:pStyle w:val="TextBody"/>
              <w:jc w:val="center"/>
              <w:rPr/>
            </w:pPr>
            <w:r>
              <w:rPr/>
              <w:t>п/п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еличин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Расчётная формула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Результат 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.5 кВ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.3 к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ансформатор ТСН(основн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00" w:dyaOrig="7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86.9pt;height:34.5pt" filled="f" o:ole="">
                  <v:imagedata r:id="rId105" o:title=""/>
                </v:shape>
                <o:OLEObject Type="Embed" ProgID="" ShapeID="ole_rId104" DrawAspect="Content" ObjectID="_833058365" r:id="rId104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240" w:dyaOrig="7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42.35pt;height:33pt" filled="f" o:ole="">
                  <v:imagedata r:id="rId107" o:title=""/>
                </v:shape>
                <o:OLEObject Type="Embed" ProgID="" ShapeID="ole_rId106" DrawAspect="Content" ObjectID="_1721650106" r:id="rId106"/>
              </w:objec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3440" w:dyaOrig="7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43.75pt;height:38.25pt" filled="f" o:ole="">
                  <v:imagedata r:id="rId109" o:title=""/>
                </v:shape>
                <o:OLEObject Type="Embed" ProgID="" ShapeID="ole_rId108" DrawAspect="Content" ObjectID="_200072579" r:id="rId108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рансформатор ТСН(</w:t>
            </w:r>
            <w:r>
              <w:rPr>
                <w:sz w:val="22"/>
                <w:lang w:val="en-US"/>
              </w:rPr>
              <w:t>min</w:t>
            </w:r>
            <w:r>
              <w:rPr>
                <w:sz w:val="2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2180" w:dyaOrig="7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94.7pt;height:34.5pt" filled="f" o:ole="">
                  <v:imagedata r:id="rId111" o:title=""/>
                </v:shape>
                <o:OLEObject Type="Embed" ProgID="" ShapeID="ole_rId110" DrawAspect="Content" ObjectID="_1251785951" r:id="rId110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3379" w:dyaOrig="7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47.8pt;height:35.2pt" filled="f" o:ole="">
                  <v:imagedata r:id="rId113" o:title=""/>
                </v:shape>
                <o:OLEObject Type="Embed" ProgID="" ShapeID="ole_rId112" DrawAspect="Content" ObjectID="_569428466" r:id="rId112"/>
              </w:objec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3400" w:dyaOrig="7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39.9pt;height:38.25pt" filled="f" o:ole="">
                  <v:imagedata r:id="rId115" o:title=""/>
                </v:shape>
                <o:OLEObject Type="Embed" ProgID="" ShapeID="ole_rId114" DrawAspect="Content" ObjectID="_631190261" r:id="rId114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рансформатор ТСН(</w:t>
            </w:r>
            <w:r>
              <w:rPr>
                <w:sz w:val="22"/>
                <w:lang w:val="en-US"/>
              </w:rPr>
              <w:t>max</w:t>
            </w:r>
            <w:r>
              <w:rPr>
                <w:sz w:val="2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2220" w:dyaOrig="7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96.45pt;height:34.5pt" filled="f" o:ole="">
                  <v:imagedata r:id="rId117" o:title=""/>
                </v:shape>
                <o:OLEObject Type="Embed" ProgID="" ShapeID="ole_rId116" DrawAspect="Content" ObjectID="_1128379274" r:id="rId116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3340" w:dyaOrig="7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50.1pt;height:31.45pt" filled="f" o:ole="">
                  <v:imagedata r:id="rId119" o:title=""/>
                </v:shape>
                <o:OLEObject Type="Embed" ProgID="" ShapeID="ole_rId118" DrawAspect="Content" ObjectID="_1368224895" r:id="rId118"/>
              </w:objec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3420" w:dyaOrig="7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42.25pt;height:31.6pt" filled="f" o:ole="">
                  <v:imagedata r:id="rId121" o:title=""/>
                </v:shape>
                <o:OLEObject Type="Embed" ProgID="" ShapeID="ole_rId120" DrawAspect="Content" ObjectID="_513080574" r:id="rId120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опротивление системы в макс.режи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1820" w:dyaOrig="68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88.35pt;height:33pt" filled="f" o:ole="">
                  <v:imagedata r:id="rId123" o:title=""/>
                </v:shape>
                <o:OLEObject Type="Embed" ProgID="" ShapeID="ole_rId122" DrawAspect="Content" ObjectID="_1632398832" r:id="rId122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3060" w:dyaOrig="6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41.65pt;height:30.75pt" filled="f" o:ole="">
                  <v:imagedata r:id="rId125" o:title=""/>
                </v:shape>
                <o:OLEObject Type="Embed" ProgID="" ShapeID="ole_rId124" DrawAspect="Content" ObjectID="_1368539245" r:id="rId124"/>
              </w:objec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3340" w:dyaOrig="7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41.75pt;height:34.5pt" filled="f" o:ole="">
                  <v:imagedata r:id="rId127" o:title=""/>
                </v:shape>
                <o:OLEObject Type="Embed" ProgID="" ShapeID="ole_rId126" DrawAspect="Content" ObjectID="_1824856199" r:id="rId126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опротивление системы в мин.режи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1780" w:dyaOrig="7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86.4pt;height:34.95pt" filled="f" o:ole="">
                  <v:imagedata r:id="rId129" o:title=""/>
                </v:shape>
                <o:OLEObject Type="Embed" ProgID="" ShapeID="ole_rId128" DrawAspect="Content" ObjectID="_1358687365" r:id="rId128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3019" w:dyaOrig="6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39.75pt;height:30.75pt" filled="f" o:ole="">
                  <v:imagedata r:id="rId131" o:title=""/>
                </v:shape>
                <o:OLEObject Type="Embed" ProgID="" ShapeID="ole_rId130" DrawAspect="Content" ObjectID="_1761781876" r:id="rId130"/>
              </w:objec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3340" w:dyaOrig="7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41.75pt;height:34.5pt" filled="f" o:ole="">
                  <v:imagedata r:id="rId133" o:title=""/>
                </v:shape>
                <o:OLEObject Type="Embed" ProgID="" ShapeID="ole_rId132" DrawAspect="Content" ObjectID="_1697126682" r:id="rId132"/>
              </w:objec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br w:type="page"/>
      </w:r>
      <w:bookmarkStart w:id="113" w:name="__RefHeading___Toc511051824"/>
      <w:bookmarkEnd w:id="113"/>
      <w:r>
        <w:rPr/>
        <w:t>а) Расчет продольной дифференциальной защиты трансформатора</w:t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2268"/>
        <w:gridCol w:w="2552"/>
        <w:gridCol w:w="2634"/>
      </w:tblGrid>
      <w:tr>
        <w:trPr/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величин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ётная формула</w:t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зультат </w:t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к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кВ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ичный ток для защищаемого трансформатора при работе с номинальной нагруз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1760" w:dyaOrig="7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88pt;height:38pt" filled="f" o:ole="">
                  <v:imagedata r:id="rId135" o:title=""/>
                </v:shape>
                <o:OLEObject Type="Embed" ProgID="" ShapeID="ole_rId134" DrawAspect="Content" ObjectID="_1710507621" r:id="rId134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420" w:dyaOrig="6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13.95pt;height:33.75pt" filled="f" o:ole="">
                  <v:imagedata r:id="rId137" o:title=""/>
                </v:shape>
                <o:OLEObject Type="Embed" ProgID="" ShapeID="ole_rId136" DrawAspect="Content" ObjectID="_1045075898" r:id="rId136"/>
              </w:objec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320" w:dyaOrig="68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10.3pt;height:33.75pt" filled="f" o:ole="">
                  <v:imagedata r:id="rId139" o:title=""/>
                </v:shape>
                <o:OLEObject Type="Embed" ProgID="" ShapeID="ole_rId138" DrawAspect="Content" ObjectID="_103125397" r:id="rId138"/>
              </w:objec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хема соединения трансформаторов т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26670</wp:posOffset>
                      </wp:positionV>
                      <wp:extent cx="295910" cy="276225"/>
                      <wp:effectExtent l="3175" t="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276120"/>
                                <a:chOff x="0" y="0"/>
                                <a:chExt cx="295920" cy="27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3640" y="0"/>
                                  <a:ext cx="0" cy="16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2000"/>
                                  <a:ext cx="1429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162000"/>
                                  <a:ext cx="1522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15pt;margin-top:2.1pt;width:23.25pt;height:21.7pt" coordorigin="1023,42" coordsize="465,434">
                      <v:line id="shape_0" from="1249,42" to="1249,2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3,297" to="1247,47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9,297" to="1488,4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5400</wp:posOffset>
                      </wp:positionV>
                      <wp:extent cx="295910" cy="276225"/>
                      <wp:effectExtent l="3175" t="0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276120"/>
                                <a:chOff x="0" y="0"/>
                                <a:chExt cx="295920" cy="27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3640" y="0"/>
                                  <a:ext cx="0" cy="16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2000"/>
                                  <a:ext cx="1429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162000"/>
                                  <a:ext cx="1522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3pt;margin-top:2pt;width:23.25pt;height:21.7pt" coordorigin="786,40" coordsize="465,434">
                      <v:line id="shape_0" from="1012,40" to="1012,2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6,295" to="1010,47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2,295" to="1251,4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трансформаторов т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/5=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/5=300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торичный ток в плечах защиты при работе с номинальной нагруз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1719" w:dyaOrig="7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85.95pt;height:35pt" filled="f" o:ole="">
                  <v:imagedata r:id="rId141" o:title=""/>
                </v:shape>
                <o:OLEObject Type="Embed" ProgID="" ShapeID="ole_rId140" DrawAspect="Content" ObjectID="_1444673815" r:id="rId140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 xml:space="preserve">ном.вт </w:t>
            </w:r>
            <w:r>
              <w:rPr>
                <w:sz w:val="20"/>
              </w:rPr>
              <w:t>=550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/200=2.75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ном.вт</w:t>
            </w:r>
            <w:r>
              <w:rPr>
                <w:sz w:val="20"/>
              </w:rPr>
              <w:t>=918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/300=3.06А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симальный ток небаланса,обусловленный погрешностью трансформаторов тока и регулированием напря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нб</w:t>
            </w:r>
            <w:r>
              <w:rPr>
                <w:sz w:val="20"/>
                <w:lang w:val="en-US"/>
              </w:rPr>
              <w:t>=I`</w:t>
            </w:r>
            <w:r>
              <w:rPr>
                <w:sz w:val="20"/>
                <w:vertAlign w:val="subscript"/>
              </w:rPr>
              <w:t>нб</w:t>
            </w:r>
            <w:r>
              <w:rPr>
                <w:sz w:val="20"/>
                <w:lang w:val="en-US"/>
              </w:rPr>
              <w:t>+I``</w:t>
            </w:r>
            <w:r>
              <w:rPr>
                <w:sz w:val="20"/>
                <w:vertAlign w:val="subscript"/>
              </w:rPr>
              <w:t>нб</w:t>
            </w:r>
            <w:r>
              <w:rPr>
                <w:sz w:val="20"/>
                <w:lang w:val="en-US"/>
              </w:rPr>
              <w:t>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=εК</w:t>
            </w:r>
            <w:r>
              <w:rPr>
                <w:sz w:val="20"/>
                <w:vertAlign w:val="subscript"/>
              </w:rPr>
              <w:t>ап</w:t>
            </w: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одн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perscript"/>
              </w:rPr>
              <w:t>(3)</w:t>
            </w:r>
            <w:r>
              <w:rPr>
                <w:sz w:val="20"/>
                <w:vertAlign w:val="subscript"/>
              </w:rPr>
              <w:t xml:space="preserve">к вн </w:t>
            </w:r>
            <w:r>
              <w:rPr>
                <w:sz w:val="20"/>
                <w:vertAlign w:val="subscript"/>
                <w:lang w:val="en-US"/>
              </w:rPr>
              <w:t>max</w:t>
            </w:r>
            <w:r>
              <w:rPr>
                <w:sz w:val="20"/>
              </w:rPr>
              <w:t>+ +</w:t>
            </w:r>
            <w:r>
              <w:rPr>
                <w:sz w:val="20"/>
                <w:lang w:val="en-US"/>
              </w:rPr>
              <w:t>ΔUI</w:t>
            </w:r>
            <w:r>
              <w:rPr>
                <w:sz w:val="20"/>
                <w:vertAlign w:val="superscript"/>
              </w:rPr>
              <w:t>(3)</w:t>
            </w:r>
            <w:r>
              <w:rPr>
                <w:sz w:val="20"/>
                <w:vertAlign w:val="subscript"/>
              </w:rPr>
              <w:t xml:space="preserve">к вн </w:t>
            </w:r>
            <w:r>
              <w:rPr>
                <w:sz w:val="20"/>
                <w:vertAlign w:val="subscript"/>
                <w:lang w:val="en-US"/>
              </w:rPr>
              <w:t>ma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нб</w:t>
            </w:r>
            <w:r>
              <w:rPr>
                <w:sz w:val="20"/>
                <w:lang w:val="en-US"/>
              </w:rPr>
              <w:t>=0.1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lang w:val="en-US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lang w:val="en-US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lang w:val="en-US"/>
              </w:rPr>
              <w:t>6300+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+0.1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lang w:val="en-US"/>
              </w:rPr>
              <w:t>6300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 xml:space="preserve">1386 </w:t>
            </w:r>
            <w:r>
              <w:rPr>
                <w:sz w:val="20"/>
              </w:rPr>
              <w:t>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ичный ток срабатывания защиты по условию отстройки от тока небаланса при внешнем трехфазном коротком замыкании на шинах 6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условию отстройки от тока небаланса при скозном 3-х фазном к.з. на ш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з</w:t>
            </w:r>
            <w:r>
              <w:rPr>
                <w:sz w:val="20"/>
              </w:rPr>
              <w:t>≥</w:t>
            </w: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</w:rPr>
              <w:t>н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нб рас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з</w:t>
            </w:r>
            <w:r>
              <w:rPr>
                <w:sz w:val="20"/>
              </w:rPr>
              <w:t>≥1.3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386=1801.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условию отстройки от броска тока намагнич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з</w:t>
            </w:r>
            <w:r>
              <w:rPr>
                <w:sz w:val="20"/>
              </w:rPr>
              <w:t>≥</w:t>
            </w: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</w:rPr>
              <w:t>н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н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з</w:t>
            </w:r>
            <w:r>
              <w:rPr>
                <w:sz w:val="20"/>
              </w:rPr>
              <w:t>≥1.3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.</w:t>
            </w:r>
            <w:r>
              <w:rPr>
                <w:sz w:val="20"/>
                <w:lang w:val="en-US"/>
              </w:rPr>
              <w:t>05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550=</w:t>
            </w:r>
            <w:r>
              <w:rPr>
                <w:sz w:val="20"/>
                <w:lang w:val="en-US"/>
              </w:rPr>
              <w:t>750.75A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ичный ток срабатывания приведенный к основной стороне(6к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1740" w:dyaOrig="7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87pt;height:35pt" filled="f" o:ole="">
                  <v:imagedata r:id="rId143" o:title=""/>
                </v:shape>
                <o:OLEObject Type="Embed" ProgID="" ShapeID="ole_rId142" DrawAspect="Content" ObjectID="_831804209" r:id="rId142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780" w:dyaOrig="6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20.75pt;height:33pt" filled="f" o:ole="">
                  <v:imagedata r:id="rId145" o:title=""/>
                </v:shape>
                <o:OLEObject Type="Embed" ProgID="" ShapeID="ole_rId144" DrawAspect="Content" ObjectID="_1028416978" r:id="rId144"/>
              </w:objec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варительный вторичный ток срабат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з</w:t>
            </w:r>
            <w:r>
              <w:rPr>
                <w:sz w:val="20"/>
              </w:rPr>
              <w:t>/К</w:t>
            </w:r>
            <w:r>
              <w:rPr>
                <w:sz w:val="20"/>
                <w:vertAlign w:val="subscript"/>
              </w:rPr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3003</w:t>
            </w:r>
            <w:r>
              <w:rPr>
                <w:sz w:val="20"/>
              </w:rPr>
              <w:t>/300=</w:t>
            </w:r>
            <w:r>
              <w:rPr>
                <w:sz w:val="20"/>
                <w:lang w:val="en-US"/>
              </w:rPr>
              <w:t>10.01 A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етное число витков насыщающегося трансформатора реле для основной стор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W</w:t>
            </w:r>
            <w:r>
              <w:rPr>
                <w:sz w:val="20"/>
                <w:vertAlign w:val="subscript"/>
              </w:rPr>
              <w:t>осн расч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</w:rPr>
              <w:t>ср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W</w:t>
            </w:r>
            <w:r>
              <w:rPr>
                <w:sz w:val="20"/>
                <w:vertAlign w:val="subscript"/>
              </w:rPr>
              <w:t>осн расч</w:t>
            </w:r>
            <w:r>
              <w:rPr>
                <w:sz w:val="20"/>
              </w:rPr>
              <w:t>=100/15.01=6,6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ято-7 витков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очненный первичный ток срабатывания защи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220" w:dyaOrig="14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02pt;height:71pt" filled="f" o:ole="">
                  <v:imagedata r:id="rId147" o:title=""/>
                </v:shape>
                <o:OLEObject Type="Embed" ProgID="" ShapeID="ole_rId146" DrawAspect="Content" ObjectID="_174685502" r:id="rId146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820" w:dyaOrig="12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17.7pt;height:63pt" filled="f" o:ole="">
                  <v:imagedata r:id="rId149" o:title=""/>
                </v:shape>
                <o:OLEObject Type="Embed" ProgID="" ShapeID="ole_rId148" DrawAspect="Content" ObjectID="_1552724175" r:id="rId148"/>
              </w:objec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очненный ток срабатывания реле на основной стор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 осн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</w:rPr>
              <w:t>ср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  <w:vertAlign w:val="subscript"/>
              </w:rPr>
              <w:t>ос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 осн</w:t>
            </w:r>
            <w:r>
              <w:rPr>
                <w:sz w:val="20"/>
              </w:rPr>
              <w:t>=100/7=14.3А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етное число витков на неосновной стор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280" w:dyaOrig="70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97.45pt;height:35.2pt" filled="f" o:ole="">
                  <v:imagedata r:id="rId151" o:title=""/>
                </v:shape>
                <o:OLEObject Type="Embed" ProgID="" ShapeID="ole_rId150" DrawAspect="Content" ObjectID="_213384128" r:id="rId150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780" w:dyaOrig="6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11.75pt;height:31.45pt" filled="f" o:ole="">
                  <v:imagedata r:id="rId153" o:title=""/>
                </v:shape>
                <o:OLEObject Type="Embed" ProgID="" ShapeID="ole_rId152" DrawAspect="Content" ObjectID="_561287372" r:id="rId152"/>
              </w:objec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 срабатывания на неосновной стор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 неосн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</w:rPr>
              <w:t>ср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  <w:vertAlign w:val="subscript"/>
              </w:rPr>
              <w:t>неос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 неосн</w:t>
            </w:r>
            <w:r>
              <w:rPr>
                <w:sz w:val="20"/>
              </w:rPr>
              <w:t>=100/7=14.3 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ичный ток срабат.з-ты со стороны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 неосн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 неосн</w:t>
            </w:r>
            <w:r>
              <w:rPr>
                <w:sz w:val="20"/>
              </w:rPr>
              <w:t>=14.3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 xml:space="preserve">200=2860 </w:t>
            </w:r>
            <w:r>
              <w:rPr>
                <w:sz w:val="20"/>
                <w:lang w:val="en-US"/>
              </w:rPr>
              <w:t>A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Коэффициент чувствительности защи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1100" w:dyaOrig="80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55pt;height:40pt" filled="f" o:ole="">
                  <v:imagedata r:id="rId155" o:title=""/>
                </v:shape>
                <o:OLEObject Type="Embed" ProgID="" ShapeID="ole_rId154" DrawAspect="Content" ObjectID="_1011683251" r:id="rId154"/>
              </w:object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object w:dxaOrig="2940" w:dyaOrig="6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40.65pt;height:29.65pt" filled="f" o:ole="">
                  <v:imagedata r:id="rId157" o:title=""/>
                </v:shape>
                <o:OLEObject Type="Embed" ProgID="" ShapeID="ole_rId156" DrawAspect="Content" ObjectID="_727587392" r:id="rId156"/>
              </w:objec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Чувствительность защиты достаточна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имаемый тип защиты</w:t>
            </w:r>
          </w:p>
        </w:tc>
        <w:tc>
          <w:tcPr>
            <w:tcW w:w="7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НТ-565</w:t>
            </w:r>
          </w:p>
        </w:tc>
      </w:tr>
    </w:tbl>
    <w:p>
      <w:pPr>
        <w:pStyle w:val="Heading3"/>
        <w:numPr>
          <w:ilvl w:val="0"/>
          <w:numId w:val="0"/>
        </w:numPr>
        <w:ind w:left="709" w:hanging="708"/>
        <w:rPr/>
      </w:pPr>
      <w:bookmarkStart w:id="114" w:name="__RefHeading___Toc511051825"/>
      <w:bookmarkEnd w:id="114"/>
      <w:r>
        <w:rPr/>
        <w:t>б) Расчет максимальной токовой защиты с пуском по напряжению на стороне 10,5 к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001"/>
        <w:gridCol w:w="2445"/>
        <w:gridCol w:w="1819"/>
        <w:gridCol w:w="732"/>
        <w:gridCol w:w="1701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еличины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чётная формул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езультат 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3 кВ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ковый орган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вичный ток срабатывания по условию отсройки от тока нагрузк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1680" w:dyaOrig="639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84pt;height:31.95pt" filled="f" o:ole="">
                  <v:imagedata r:id="rId159" o:title=""/>
                </v:shape>
                <o:OLEObject Type="Embed" ProgID="" ShapeID="ole_rId158" DrawAspect="Content" ObjectID="_829553979" r:id="rId158"/>
              </w:objec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280" w:dyaOrig="58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14pt;height:29pt" filled="f" o:ole="">
                  <v:imagedata r:id="rId161" o:title=""/>
                </v:shape>
                <o:OLEObject Type="Embed" ProgID="" ShapeID="ole_rId160" DrawAspect="Content" ObjectID="_216000379" r:id="rId160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эффициент чувствительности при 2-х фазном к.з. на шинах 6,3 кВ в минимальном режим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object w:dxaOrig="1100" w:dyaOrig="78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55pt;height:39pt" filled="f" o:ole="">
                  <v:imagedata r:id="rId163" o:title=""/>
                </v:shape>
                <o:OLEObject Type="Embed" ProgID="" ShapeID="ole_rId162" DrawAspect="Content" ObjectID="_280730296" r:id="rId162"/>
              </w:objec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object w:dxaOrig="2240" w:dyaOrig="62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12pt;height:31pt" filled="f" o:ole="">
                  <v:imagedata r:id="rId165" o:title=""/>
                </v:shape>
                <o:OLEObject Type="Embed" ProgID="" ShapeID="ole_rId164" DrawAspect="Content" ObjectID="_1490352065" r:id="rId164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к срабатывания рел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с.р.</w:t>
            </w:r>
            <w:r>
              <w:rPr>
                <w:sz w:val="22"/>
              </w:rPr>
              <w:t>=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с.з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T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с.р.</w:t>
            </w:r>
            <w:r>
              <w:rPr>
                <w:sz w:val="22"/>
              </w:rPr>
              <w:t>=962.5/200=4.8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9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нимаемый тип реле РТ-40/10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усковые органы напряжен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пряжение срабатывания устройства фильтр-реле  напряжения обратной последовательно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с.з</w:t>
            </w:r>
            <w:r>
              <w:rPr>
                <w:sz w:val="22"/>
              </w:rPr>
              <w:t>=1.1</w:t>
            </w: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но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с.з</w:t>
            </w:r>
            <w:r>
              <w:rPr>
                <w:sz w:val="22"/>
              </w:rPr>
              <w:t>=0.11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6.3=0.6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9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нимаемый тип реле РНФ-1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тавка реле, включенного на междуфазное напряжения (напряжение возврата реле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возвр.р</w:t>
            </w:r>
            <w:r>
              <w:rPr>
                <w:sz w:val="22"/>
              </w:rPr>
              <w:t>=</w:t>
            </w: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ост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k</w:t>
            </w:r>
            <w:r>
              <w:rPr>
                <w:sz w:val="22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где 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ост</w:t>
            </w:r>
            <w:r>
              <w:rPr>
                <w:sz w:val="22"/>
                <w:lang w:val="en-US"/>
              </w:rPr>
              <w:t>=</w:t>
            </w:r>
            <w:r>
              <w:rPr>
                <w:sz w:val="22"/>
              </w:rPr>
              <w:object w:dxaOrig="2020" w:dyaOrig="140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85.5pt;height:51.7pt" filled="f" o:ole="">
                  <v:imagedata r:id="rId167" o:title=""/>
                </v:shape>
                <o:OLEObject Type="Embed" ProgID="" ShapeID="ole_rId166" DrawAspect="Content" ObjectID="_1020351553" r:id="rId166"/>
              </w:objec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возвр.р</w:t>
            </w:r>
            <w:r>
              <w:rPr>
                <w:sz w:val="22"/>
              </w:rPr>
              <w:t>=3.74/1.2=3.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д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ост</w:t>
            </w:r>
            <w:r>
              <w:rPr>
                <w:sz w:val="22"/>
              </w:rPr>
              <w:t>=</w:t>
            </w:r>
            <w:r>
              <w:rPr>
                <w:sz w:val="22"/>
              </w:rPr>
              <w:object w:dxaOrig="1900" w:dyaOrig="150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87pt;height:61.5pt" filled="f" o:ole="">
                  <v:imagedata r:id="rId169" o:title=""/>
                </v:shape>
                <o:OLEObject Type="Embed" ProgID="" ShapeID="ole_rId168" DrawAspect="Content" ObjectID="_53452301" r:id="rId168"/>
              </w:objec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9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нимаемый тип реле РН-53/60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iCs/>
        </w:rPr>
      </w:pPr>
      <w:bookmarkStart w:id="115" w:name="__RefHeading___Toc511051826"/>
      <w:bookmarkEnd w:id="115"/>
      <w:r>
        <w:rPr>
          <w:iCs/>
        </w:rPr>
        <w:t>в) Расчет защиты трансформатора от перегрузки</w:t>
      </w:r>
      <w:r>
        <w:rPr>
          <w:i/>
          <w:iCs/>
        </w:rPr>
        <w:t>.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98"/>
        <w:gridCol w:w="2620"/>
        <w:gridCol w:w="2620"/>
      </w:tblGrid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 к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ичный ток срабатывания защит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з</w:t>
            </w:r>
            <w:r>
              <w:rPr/>
              <w:t xml:space="preserve"> ≥ (К</w:t>
            </w:r>
            <w:r>
              <w:rPr>
                <w:vertAlign w:val="subscript"/>
              </w:rPr>
              <w:t>н</w:t>
            </w:r>
            <w:r>
              <w:rPr/>
              <w:t>/К</w:t>
            </w:r>
            <w:r>
              <w:rPr>
                <w:vertAlign w:val="subscript"/>
              </w:rPr>
              <w:t>в</w:t>
            </w:r>
            <w:r>
              <w:rPr/>
              <w:t>)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о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з</w:t>
            </w:r>
            <w:r>
              <w:rPr/>
              <w:t xml:space="preserve"> = (1,05/1,08)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917,4 = 1205 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ывания рел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р</w:t>
            </w:r>
            <w:r>
              <w:rPr/>
              <w:t>=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з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сх</w:t>
            </w:r>
            <w:r>
              <w:rPr/>
              <w:t>/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з в</w:t>
            </w:r>
            <w:r>
              <w:rPr/>
              <w:t xml:space="preserve"> = 1205/200 = 6,02 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нимаемый тип реле </w:t>
            </w:r>
          </w:p>
        </w:tc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Т-13-24-1</w:t>
            </w:r>
          </w:p>
        </w:tc>
      </w:tr>
    </w:tbl>
    <w:p>
      <w:pPr>
        <w:pStyle w:val="Heading1"/>
        <w:rPr>
          <w:b w:val="false"/>
          <w:b w:val="false"/>
          <w:bCs/>
        </w:rPr>
      </w:pPr>
      <w:bookmarkStart w:id="116" w:name="__RefHeading___Toc511051827"/>
      <w:bookmarkEnd w:id="116"/>
      <w:r>
        <w:rPr/>
        <w:t>Список использованной литератур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</w:t>
      </w:r>
      <w:r>
        <w:rPr/>
        <w:t>1.  Федосеев А.М. "Релейная защита электрических систем"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/>
      </w:pPr>
      <w:r>
        <w:rPr/>
        <w:t>Чернобровов Н.В. "Релейная защита"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/>
      </w:pPr>
      <w:r>
        <w:rPr/>
        <w:t>Таубес И.Р. "Релейная зашита мощных турбогенераторов"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/>
      </w:pPr>
      <w:r>
        <w:rPr/>
        <w:t>Шабад М.А. "Защита трансформаторов распределительных сетей"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/>
      </w:pPr>
      <w:r>
        <w:rPr/>
        <w:t>Шабад М.А. "Расчёт релейной защиты и автоматики распределительных сетей"</w:t>
      </w:r>
    </w:p>
    <w:p>
      <w:pPr>
        <w:pStyle w:val="Normal"/>
        <w:rPr/>
      </w:pPr>
      <w:r>
        <w:rPr/>
      </w:r>
    </w:p>
    <w:sectPr>
      <w:headerReference w:type="default" r:id="rId170"/>
      <w:headerReference w:type="first" r:id="rId171"/>
      <w:type w:val="nextPage"/>
      <w:pgSz w:w="11906" w:h="16838"/>
      <w:pgMar w:left="1134" w:right="51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MTEquationSection">
    <w:name w:val="MTEquationSection"/>
    <w:basedOn w:val="Style5"/>
    <w:qFormat/>
    <w:rPr>
      <w:vanish/>
      <w:color w:val="FF0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  <w:sz w:val="32"/>
      <w:szCs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360" w:hanging="0"/>
    </w:pPr>
    <w:rPr>
      <w:rFonts w:ascii="Arial" w:hAnsi="Arial" w:cs="Arial"/>
      <w:i/>
      <w:iCs/>
      <w:sz w:val="32"/>
      <w:szCs w:val="2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exact" w:line="200"/>
      <w:ind w:firstLine="3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header" Target="header1.xml"/><Relationship Id="rId171" Type="http://schemas.openxmlformats.org/officeDocument/2006/relationships/header" Target="header2.xml"/><Relationship Id="rId172" Type="http://schemas.openxmlformats.org/officeDocument/2006/relationships/numbering" Target="numbering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22:39:00Z</dcterms:created>
  <dc:creator>Kuzovlev D. V.</dc:creator>
  <dc:description/>
  <dc:language>en-US</dc:language>
  <cp:lastModifiedBy>Kuzovlev D. V.</cp:lastModifiedBy>
  <cp:lastPrinted>2001-03-01T20:02:00Z</cp:lastPrinted>
  <dcterms:modified xsi:type="dcterms:W3CDTF">2001-04-04T16:53:00Z</dcterms:modified>
  <cp:revision>75</cp:revision>
  <dc:subject/>
  <dc:title>Министерство образов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</Properties>
</file>