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Изучение конструкций вариаторов и определение их основных характеристи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Изучение конструкций основных типов вариаторов и определение их основных параметров (диапазона регул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>, передаточного отношения). Сравнение и анализ полученных результа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411480</wp:posOffset>
            </wp:positionV>
            <wp:extent cx="1636395" cy="758190"/>
            <wp:effectExtent l="0" t="0" r="0" b="0"/>
            <wp:wrapTight wrapText="bothSides">
              <wp:wrapPolygon edited="0">
                <wp:start x="-70" y="0"/>
                <wp:lineTo x="-70" y="21376"/>
                <wp:lineTo x="21599" y="21376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Оборудование и инструменты:</w:t>
      </w:r>
      <w:r>
        <w:rPr/>
        <w:t xml:space="preserve"> Установки с вариаторами, тахометр и счетчик числа оборотов. Каждая из установок  состоит из электродвигателя 1, вариатора 2, шкива 3.</w:t>
      </w:r>
    </w:p>
    <w:p>
      <w:pPr>
        <w:pStyle w:val="Normal"/>
        <w:ind w:firstLine="374"/>
        <w:jc w:val="both"/>
        <w:rPr/>
      </w:pPr>
      <w:r>
        <w:rPr/>
        <w:t>Для успешной или более производительной работы некоторых машин, например прядильных и ровничных, необходимо, чтобы частота вращения исполнительных органов машин за цикл работы машины изменялась плавно.</w:t>
      </w:r>
    </w:p>
    <w:p>
      <w:pPr>
        <w:pStyle w:val="Normal"/>
        <w:ind w:firstLine="374"/>
        <w:jc w:val="both"/>
        <w:rPr/>
      </w:pPr>
      <w:r>
        <w:rPr/>
        <w:t>Для этой цели применяют вариаторы. Вариатор – это механизм, служащий для плавного изменения передаточного отношения и вследствие этого частоты вращения выходного вала.</w:t>
      </w:r>
    </w:p>
    <w:p>
      <w:pPr>
        <w:pStyle w:val="Normal"/>
        <w:ind w:firstLine="374"/>
        <w:jc w:val="both"/>
        <w:rPr/>
      </w:pPr>
      <w:r>
        <w:rPr/>
        <w:t>Существует несколько типов конструкций вариато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74" w:hanging="360"/>
        <w:jc w:val="center"/>
        <w:rPr/>
      </w:pPr>
      <w:r>
        <w:rPr/>
        <w:t>Основные характеристики вариаторов.</w:t>
      </w:r>
    </w:p>
    <w:p>
      <w:pPr>
        <w:pStyle w:val="Normal"/>
        <w:ind w:firstLine="374"/>
        <w:jc w:val="both"/>
        <w:rPr/>
      </w:pPr>
      <w:r>
        <w:rPr/>
        <w:t xml:space="preserve">Рассмотрим основные характеристики вариаторов. Передаточно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ариатора так же, как и других механизмов (редукторов, ременных, цепных передач и т.д.), определяю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частота вращения входного вала вариатора, мин</w:t>
      </w:r>
      <w:r>
        <w:rPr>
          <w:vertAlign w:val="superscript"/>
        </w:rPr>
        <w:t>-1</w:t>
      </w:r>
    </w:p>
    <w:p>
      <w:pPr>
        <w:pStyle w:val="Normal"/>
        <w:ind w:left="37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частота вращения выходного вала вариатора, мин</w:t>
      </w:r>
      <w:r>
        <w:rPr>
          <w:vertAlign w:val="superscript"/>
        </w:rPr>
        <w:t>-1</w:t>
      </w:r>
    </w:p>
    <w:p>
      <w:pPr>
        <w:pStyle w:val="Normal"/>
        <w:ind w:firstLine="374"/>
        <w:rPr/>
      </w:pPr>
      <w:r>
        <w:rPr/>
        <w:t xml:space="preserve">Диапазон регул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(1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максимальная частота вращения выходного вала вариатора, мин</w:t>
      </w:r>
      <w:r>
        <w:rPr>
          <w:vertAlign w:val="superscript"/>
        </w:rPr>
        <w:t>-1</w:t>
      </w:r>
    </w:p>
    <w:p>
      <w:pPr>
        <w:pStyle w:val="Normal"/>
        <w:ind w:left="37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минимальная частота вращения выходного вала вариатора, мин</w:t>
      </w:r>
      <w:r>
        <w:rPr>
          <w:vertAlign w:val="superscript"/>
        </w:rPr>
        <w:t>-1</w:t>
      </w:r>
    </w:p>
    <w:p>
      <w:pPr>
        <w:pStyle w:val="Normal"/>
        <w:ind w:left="37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максимальное значение передаточного отнош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(2)</w:t>
      </w:r>
    </w:p>
    <w:p>
      <w:pPr>
        <w:pStyle w:val="Normal"/>
        <w:ind w:left="37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минимальное значение передаточного отнош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(3)</w:t>
      </w:r>
    </w:p>
    <w:p>
      <w:pPr>
        <w:pStyle w:val="Normal"/>
        <w:ind w:firstLine="374"/>
        <w:jc w:val="both"/>
        <w:rPr/>
      </w:pPr>
      <w:r>
        <w:rPr/>
        <w:t>Диапазон регулирования является одной из основных характеристик любого вари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кции вариаторов.</w:t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52120</wp:posOffset>
            </wp:positionV>
            <wp:extent cx="1886585" cy="1931670"/>
            <wp:effectExtent l="0" t="0" r="0" b="0"/>
            <wp:wrapTight wrapText="bothSides">
              <wp:wrapPolygon edited="0">
                <wp:start x="-65" y="0"/>
                <wp:lineTo x="-65" y="21471"/>
                <wp:lineTo x="21600" y="21471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Лобовой вариатор.</w:t>
      </w:r>
      <w:r>
        <w:rPr/>
        <w:t xml:space="preserve"> Теоретически для лобового вариатора можно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рактически диапазон регулирования ограничивается зна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объясняется тем, что при малых диамет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ительно возрастают скольжение и износ, а КПД понижается.</w:t>
      </w:r>
    </w:p>
    <w:p>
      <w:pPr>
        <w:pStyle w:val="Normal"/>
        <w:ind w:firstLine="374"/>
        <w:jc w:val="both"/>
        <w:rPr/>
      </w:pPr>
      <w:r>
        <w:rPr/>
        <w:t xml:space="preserve">В отношении КПД и износостойкости лобовые вариаторы уступают другим конструкциям. Однако простота и возможность изменения направления вращения выходного вала (реверсирования) обеспечивают лобовым вариаторам достаточно широкое применение в маломощных передачах приборов и других устройствах. 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8705" cy="978535"/>
            <wp:effectExtent l="0" t="0" r="0" b="0"/>
            <wp:wrapTight wrapText="bothSides">
              <wp:wrapPolygon edited="0">
                <wp:start x="-122" y="0"/>
                <wp:lineTo x="-122" y="21345"/>
                <wp:lineTo x="21600" y="21345"/>
                <wp:lineTo x="21600" y="0"/>
                <wp:lineTo x="-1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повышения диапазона регулирования применяют двухдисковые лобовые вариаторы с промежуточным роликом. В этих вариаторах полу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>=8...10. Лобовой вариатор может иметь симметричную область регулирования. Передаточное отношение может быть как больше, так и меньше единицы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03860</wp:posOffset>
            </wp:positionV>
            <wp:extent cx="1867535" cy="2286000"/>
            <wp:effectExtent l="0" t="0" r="0" b="0"/>
            <wp:wrapTight wrapText="bothSides">
              <wp:wrapPolygon edited="0">
                <wp:start x="-66" y="0"/>
                <wp:lineTo x="-66" y="21479"/>
                <wp:lineTo x="21600" y="21479"/>
                <wp:lineTo x="21600" y="0"/>
                <wp:lineTo x="-66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49800</wp:posOffset>
            </wp:positionH>
            <wp:positionV relativeFrom="paragraph">
              <wp:posOffset>403860</wp:posOffset>
            </wp:positionV>
            <wp:extent cx="1485265" cy="2286000"/>
            <wp:effectExtent l="0" t="0" r="0" b="0"/>
            <wp:wrapTight wrapText="bothSides">
              <wp:wrapPolygon edited="0">
                <wp:start x="-77" y="0"/>
                <wp:lineTo x="-77" y="21472"/>
                <wp:lineTo x="21600" y="21472"/>
                <wp:lineTo x="21600" y="0"/>
                <wp:lineTo x="-7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Вариатор с раздвижными конусами.</w:t>
      </w:r>
      <w:r>
        <w:rPr/>
        <w:t xml:space="preserve"> Передающим элементом служит клиновой ремень (слева), ремень с колодками (справа) или специальная цепь. Винтовой механизм управления, состоящий из рычагов и винта с правой и левой нарезкой, раздвигает одну и сдвигает другую, пару конусов одновременно на ту же величину. При этом передающий элемент перемещается на другие рабочие диаметры без изменения своей длины, благодаря чему и достигается изменение частоты вращения на выходе. Возможный по конструктивным соображениям диапазон регулирования зависит от ширины ремня В. Стандартные приводные клиновые ремни по ГОСТ 1284-80 позволяют получать 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1,5, а специальные широкие – до 5. Клиноременные вариаторы наиболее просты, достаточно надежны, требуют невысокой степени точности изготовления деталей.</w:t>
      </w:r>
    </w:p>
    <w:p>
      <w:pPr>
        <w:pStyle w:val="Normal"/>
        <w:ind w:firstLine="374"/>
        <w:jc w:val="both"/>
        <w:rPr/>
      </w:pPr>
      <w:r>
        <w:rPr/>
        <w:t>Ременно-колодочный вариатор выполняют с пропитанными маслом деревянными колодками 2, которые крепят к кожаному ремню 4 болтами 5.</w:t>
      </w:r>
    </w:p>
    <w:p>
      <w:pPr>
        <w:pStyle w:val="Normal"/>
        <w:ind w:firstLine="374"/>
        <w:jc w:val="both"/>
        <w:rPr/>
      </w:pPr>
      <w:r>
        <w:rPr/>
        <w:t>Цепной вариатор по сравнению с ременным сложнее в изготовлении и дороже в эксплуатации. Передача цепного вариатора работает в масляной ванне.</w:t>
      </w:r>
    </w:p>
    <w:p>
      <w:pPr>
        <w:pStyle w:val="Normal"/>
        <w:ind w:firstLine="37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96875</wp:posOffset>
            </wp:positionV>
            <wp:extent cx="2137410" cy="1770380"/>
            <wp:effectExtent l="0" t="0" r="0" b="0"/>
            <wp:wrapTight wrapText="bothSides">
              <wp:wrapPolygon edited="0">
                <wp:start x="-82" y="0"/>
                <wp:lineTo x="-82" y="21457"/>
                <wp:lineTo x="21600" y="21457"/>
                <wp:lineTo x="21600" y="0"/>
                <wp:lineTo x="-8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Торовый вариатор.</w:t>
      </w:r>
      <w:r>
        <w:rPr/>
        <w:t xml:space="preserve"> На ведущем и ведомом валах закреплены чашки 1 и 2, выполненные в форме кругового тора. Между чашками зажаты ролики 3. Изменения передаточного отношения достигают поворотом роликов вокруг осей 0. Оси закреплены в специальной рамке так, что они всегда располагаются симметрично относительно оси чашек. Ошибки в расположении осей вызывают неравномерную нагрузку роликов, дополнительное скольжение и износ, снижают КПД. Условием минимума скольжения является, кроме того, минимальное отклонение вершин начальных конусов роликов от оси чашек.</w:t>
      </w:r>
    </w:p>
    <w:p>
      <w:pPr>
        <w:pStyle w:val="Normal"/>
        <w:ind w:firstLine="374"/>
        <w:jc w:val="both"/>
        <w:rPr/>
      </w:pPr>
      <w:r>
        <w:rPr/>
        <w:t>Автоматическое прижатие чашек осуществляют шариковыми нажимными устройствами 4.</w:t>
      </w:r>
    </w:p>
    <w:p>
      <w:pPr>
        <w:pStyle w:val="Normal"/>
        <w:ind w:firstLine="374"/>
        <w:jc w:val="both"/>
        <w:rPr/>
      </w:pPr>
      <w:r>
        <w:rPr/>
        <w:t>У торовых вариаторов скольжение удается свести к минимуму при соответствующих соотношениях геометрических параметров. В этом заключается основное преимущество торового вариатора. Недостатками его являются высокие требования к точности изготовления и монтажа.</w:t>
      </w:r>
    </w:p>
    <w:p>
      <w:pPr>
        <w:pStyle w:val="Normal"/>
        <w:ind w:firstLine="374"/>
        <w:jc w:val="both"/>
        <w:rPr/>
      </w:pPr>
      <w:r>
        <w:rPr/>
        <w:t>Испытания показали достаточно высокие качества торовых вариаторов (малое скольжение, КПД до 0,95); они нормализованы для мощностей от 1,5 до 20 кВт при диапазоне регулирования 3...6,25. Материал тел качения – закаленная сталь по закаленной стали при смазке или сталь по текстолиту без смазки.</w:t>
      </w:r>
    </w:p>
    <w:p>
      <w:pPr>
        <w:pStyle w:val="Normal"/>
        <w:ind w:firstLine="374"/>
        <w:jc w:val="both"/>
        <w:rPr/>
      </w:pPr>
      <w:r>
        <w:rPr/>
        <w:t>Из текстолита выполняют обода роликов. Применение текстолитовых роликов как наиболее податливых позволяет снизить высокие требования к точности изготовления вариаторов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>
          <w:u w:val="single"/>
        </w:rPr>
        <w:t>Дисковые вариаторы.</w:t>
      </w:r>
      <w:r>
        <w:rPr/>
        <w:t xml:space="preserve"> В этих вариаторах крутящий момент передается благодаря трению между набором ведущих и ведомых дисков. Изменение передаточного отношения достигают перемещением ведущего вала 1 относительно ведомого вала 2 в направлениях, перпендикулярных оси вращения. При этом изменяется межосевое расстояние а, и рабочий </w:t>
      </w: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3084195" cy="1622425"/>
            <wp:effectExtent l="0" t="0" r="0" b="0"/>
            <wp:wrapTight wrapText="bothSides">
              <wp:wrapPolygon edited="0">
                <wp:start x="-40" y="0"/>
                <wp:lineTo x="-40" y="21406"/>
                <wp:lineTo x="21600" y="21406"/>
                <wp:lineTo x="21600" y="0"/>
                <wp:lineTo x="-4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74"/>
        <w:jc w:val="both"/>
        <w:rPr/>
      </w:pPr>
      <w:r>
        <w:rPr/>
        <w:t>Основной идеей конструкции дискового вариатора является увеличение числа точек между фрикционными элементами. Это позволяет значительно снизить контактные давления, а вместе с ними износ дисков. Значительно снижается потребная сила прижатия. Прижатие осуществляют с помощью пружины или шарикового нажимного устройства.</w:t>
      </w:r>
    </w:p>
    <w:p>
      <w:pPr>
        <w:pStyle w:val="Normal"/>
        <w:ind w:firstLine="374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74700</wp:posOffset>
            </wp:positionV>
            <wp:extent cx="1107440" cy="1648460"/>
            <wp:effectExtent l="0" t="0" r="0" b="0"/>
            <wp:wrapTight wrapText="bothSides">
              <wp:wrapPolygon edited="0">
                <wp:start x="-132" y="0"/>
                <wp:lineTo x="-132" y="21468"/>
                <wp:lineTo x="21598" y="21468"/>
                <wp:lineTo x="21598" y="0"/>
                <wp:lineTo x="-13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ски изготавливают из стали и закаливают до высокой твердости (HRC 50...60). Вариатор работает в масле. Обильная смазка значительно уменьшает износ и делает работу вариаторов устойчивой, не зависимой от случайных факторов, влияющих на трение. Снижение коэффициента трения при смазке в этих вариаторах легко компенсируют увеличением числа контактов. Для уменьшения скольжения (потерь) дискам придают коническую форму. При этом получают точечный первоначальный контакт, переходящий в небольшое пятно под действием нагрузки. Тонкие стальные диски позволяют получить компактную конструкцию при значительной мощности.</w:t>
      </w:r>
    </w:p>
    <w:p>
      <w:pPr>
        <w:pStyle w:val="Normal"/>
        <w:ind w:firstLine="374"/>
        <w:jc w:val="both"/>
        <w:rPr/>
      </w:pPr>
      <w:r>
        <w:rPr/>
        <w:t>Эти вариаторы имеют мощность до 400 кВт с диапазоном регулирования до 4,5 при КПД 0,8...0,9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8"/>
        <w:gridCol w:w="1699"/>
        <w:gridCol w:w="1699"/>
        <w:gridCol w:w="1699"/>
        <w:gridCol w:w="1699"/>
        <w:gridCol w:w="1700"/>
      </w:tblGrid>
      <w:tr>
        <w:trPr>
          <w:trHeight w:val="33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</m:oMath>
            </m:oMathPara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3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3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4276090" cy="166560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1665720"/>
                          <a:chOff x="0" y="0"/>
                          <a:chExt cx="4276080" cy="166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27536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400" y="250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39320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440" y="250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93200"/>
                            <a:ext cx="142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" y="1485360"/>
                            <a:ext cx="356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4853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4853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355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2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571680"/>
                            <a:ext cx="354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485360"/>
                            <a:ext cx="356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1485360"/>
                            <a:ext cx="355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1485360"/>
                            <a:ext cx="35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Batang;바탕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36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114480"/>
                            <a:ext cx="235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371600"/>
                            <a:ext cx="356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1371600"/>
                            <a:ext cx="356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0"/>
                            <a:ext cx="236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0"/>
                            <a:ext cx="355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685800"/>
                            <a:ext cx="35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91440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57640"/>
                            <a:ext cx="1429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3">
                                <a:moveTo>
                                  <a:pt x="225" y="2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143720"/>
                            <a:ext cx="2566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33">
                                <a:moveTo>
                                  <a:pt x="0" y="0"/>
                                </a:moveTo>
                                <a:lnTo>
                                  <a:pt x="404" y="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85800"/>
                            <a:ext cx="35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1440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57640"/>
                            <a:ext cx="1429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03">
                                <a:moveTo>
                                  <a:pt x="225" y="2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1143720"/>
                            <a:ext cx="257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133">
                                <a:moveTo>
                                  <a:pt x="0" y="0"/>
                                </a:moveTo>
                                <a:lnTo>
                                  <a:pt x="404" y="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336.7pt;height:131.15pt" coordorigin="0,328" coordsize="6734,2623">
                <v:rect id="shape_0" stroked="f" o:allowincell="f" style="position:absolute;left:1;top:329;width:6732;height:262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1,722" to="561,25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1,2522" to="2804,2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8,722" to="3928,25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28,2522" to="6171,2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2667;width:5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309;top:2667;width:5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0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8;top:2667;width:5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1229;width:5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2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66;top:1229;width:55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115;top:2667;width:5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677;top:2667;width:5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23;top:2667;width:5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Batang;바탕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509;width:37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67;top:509;width:36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05;top:2488;width:56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0"/>
                            <w:vertAlign w:val="subscript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2;top:2488;width:56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0"/>
                            <w:vertAlign w:val="subscript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2;top:328;width:37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9;top:328;width:55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35,1408" to="1496,17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497,1768" to="2244,21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225,203" path="m225,203l0,0e" stroked="t" o:allowincell="f" style="position:absolute;left:712;top:1206;width:224;height: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04,133" path="m0,0l404,133e" stroked="t" o:allowincell="f" style="position:absolute;left:2245;top:2129;width:403;height:1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300,1408" to="4861,17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62,1768" to="5609,212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225,203" path="m225,203l0,0e" stroked="t" o:allowincell="f" style="position:absolute;left:4076;top:1206;width:224;height: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04,133" path="m0,0l404,133e" stroked="t" o:allowincell="f" style="position:absolute;left:5609;top:2129;width:404;height:1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6:12:00Z</dcterms:created>
  <dc:creator>Oleg Sushkin</dc:creator>
  <dc:description/>
  <dc:language>en-US</dc:language>
  <cp:lastModifiedBy>Oleg</cp:lastModifiedBy>
  <dcterms:modified xsi:type="dcterms:W3CDTF">2002-05-24T20:57:00Z</dcterms:modified>
  <cp:revision>12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