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274239656"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48599566"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795350133"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15639773"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1040658315"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802808813"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1319198945"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