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МИНИСТЕРСТВО НАРОДНОГО ОБРАЗОВАНИЯ УР</w:t>
      </w:r>
    </w:p>
    <w:p>
      <w:pPr>
        <w:pStyle w:val="Normal"/>
        <w:ind w:hanging="0"/>
        <w:jc w:val="center"/>
        <w:rPr/>
      </w:pPr>
      <w:r>
        <w:rPr>
          <w:sz w:val="28"/>
        </w:rPr>
        <w:t xml:space="preserve">ОБЩЕОБРАЗОВАТЕЛЬНАЯ </w:t>
      </w:r>
      <w:r>
        <w:rPr>
          <w:sz w:val="28"/>
          <w:lang w:val="en-US"/>
        </w:rPr>
        <w:t>СРЕДНЯЯ ШКОЛА №10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120"/>
        <w:ind w:hanging="0"/>
        <w:rPr>
          <w:b w:val="false"/>
          <w:b w:val="false"/>
          <w:sz w:val="50"/>
        </w:rPr>
      </w:pPr>
      <w:r>
        <w:rPr>
          <w:b w:val="false"/>
          <w:sz w:val="50"/>
        </w:rPr>
        <w:t>ТВОРЧЕСКИЙ ПРОЕКТ</w:t>
      </w:r>
    </w:p>
    <w:p>
      <w:pPr>
        <w:pStyle w:val="Heading5"/>
        <w:ind w:hanging="0"/>
        <w:rPr>
          <w:sz w:val="60"/>
        </w:rPr>
      </w:pPr>
      <w:r>
        <w:rPr>
          <w:sz w:val="60"/>
        </w:rPr>
        <w:t xml:space="preserve">ТЕМА: </w:t>
      </w:r>
      <w:r>
        <w:rPr>
          <w:b/>
          <w:sz w:val="60"/>
        </w:rPr>
        <w:t>“ЛЕТНИЙ САРАФАН”</w:t>
      </w:r>
    </w:p>
    <w:p>
      <w:pPr>
        <w:pStyle w:val="Normal"/>
        <w:ind w:hanging="0"/>
        <w:jc w:val="center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полнила:</w:t>
      </w:r>
    </w:p>
    <w:p>
      <w:pPr>
        <w:pStyle w:val="Heading6"/>
        <w:ind w:left="5103" w:hanging="0"/>
        <w:rPr/>
      </w:pPr>
      <w:r>
        <w:rPr/>
        <w:t>Шайдуллина Резеда Фаридовна</w:t>
      </w:r>
    </w:p>
    <w:p>
      <w:pPr>
        <w:pStyle w:val="Normal"/>
        <w:ind w:left="5103" w:hanging="0"/>
        <w:jc w:val="left"/>
        <w:rPr>
          <w:sz w:val="32"/>
        </w:rPr>
      </w:pPr>
      <w:r>
        <w:rPr>
          <w:sz w:val="32"/>
        </w:rPr>
        <w:t>9 «А» класса</w:t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верил(а):</w:t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Ижевск, 2001 г.</w:t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Выбор и обоснование проблемы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тория и традиции сарафана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Выбор своего изделия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пользуемые материалы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Технологическая карта изготовления изделия</w:t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пытание и оценка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Экономические расчеты</w:t>
        <w:tab/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Литература</w:t>
        <w:tab/>
        <w:t>10</w:t>
      </w:r>
    </w:p>
    <w:p>
      <w:pPr>
        <w:pStyle w:val="Normal"/>
        <w:tabs>
          <w:tab w:val="clear" w:pos="720"/>
          <w:tab w:val="left" w:pos="8789" w:leader="dot"/>
        </w:tabs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1. Выбор и обоснование проблемы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В жаркий день хочется подставить солнечным лучам плечи и спину, лицо и руки, чтобы «напитаться» солнцем на хмурую осень, долгую зиму.</w:t>
      </w:r>
    </w:p>
    <w:p>
      <w:pPr>
        <w:pStyle w:val="Normal"/>
        <w:spacing w:before="0" w:after="120"/>
        <w:ind w:firstLine="851"/>
        <w:rPr>
          <w:sz w:val="32"/>
        </w:rPr>
      </w:pPr>
      <w:r>
        <w:rPr>
          <w:sz w:val="32"/>
        </w:rPr>
        <w:t>Мне очень захотелось обновить на лето свой гардероб чем-то простым и, в то же время, изысканным. И потому-то я выбрала сшить летний сарафан. В этом сарафане мне будет легко и прохладно даже в самый жаркий полдень. Его можно будет одеть легко и быстро, он будет мне незаменим для отдыха и работы, как говорят «с утра до вечера».</w:t>
      </w:r>
    </w:p>
    <w:p>
      <w:pPr>
        <w:pStyle w:val="Normal"/>
        <w:spacing w:before="0" w:after="120"/>
        <w:ind w:firstLine="851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957580</wp:posOffset>
                </wp:positionV>
                <wp:extent cx="5760720" cy="192214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22040"/>
                          <a:chOff x="0" y="0"/>
                          <a:chExt cx="5760720" cy="19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19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73476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ЕТНИЙ САРАФ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хник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хнологическая кар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0"/>
                              <a:ext cx="182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ческие расче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спользуемые материалы и инстру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360" y="7347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тери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281960"/>
                              <a:ext cx="9144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иды моделей издел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484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стория и тради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46484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делирование и констру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64772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кла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43200" y="276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6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761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2761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07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7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764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0764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5.4pt;width:453.6pt;height:151.35pt" coordorigin="216,1508" coordsize="9072,3027">
                <v:group id="shape_0" style="position:absolute;left:216;top:1508;width:9072;height:30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52;top:2665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ЕТНИЙ САРАФ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1511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хник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96;top:1508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хнологическая кар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08;top:1508;width:2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ческие расче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2375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спользуемые материалы и инструм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75;top:2665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48;top:3527;width:143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иды моделей изд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381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стория и тради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80;top:381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делирование и констру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76;top:4103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кла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4536,1943" to="4536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2951" to="7271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2951" to="2951,29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1943" to="7127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1943" to="2951,26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88,3095" to="5688,3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84,3095" to="3384,4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68,3095" to="2951,3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3095" to="8135,3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32"/>
        </w:rPr>
        <w:t>Итак, начинаю шить летний сарафан!</w:t>
      </w:r>
    </w:p>
    <w:p>
      <w:pPr>
        <w:pStyle w:val="Heading3"/>
        <w:ind w:hanging="0"/>
        <w:rPr/>
      </w:pPr>
      <w:r>
        <w:rPr/>
        <w:t>Звездочка обдумывания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2. История и традиции сарафана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Перед нами пример влияния Востока: персидского сарапа  означало «с головы до ног», «всецело», а также род длинной одежды. К нам пришло, вероятнее всего, через тюркские языки, а возможно и через греческий. Пути трактования этого слова в русский язык до сих пор неясны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Трудно поверить, что сарафан – национальная русская женская одежда – назван заимствованным словом. Заметим, что до XVII века, так предполагают языковеды, сарафаном у нас называли только мужскую(!) одежду, особенно боярскую: нечто вроде длиннополого кафтана, а с XVII века слово упоминается уже и в значении одежды женской, а ещё позже – только женской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3. Выбор своего изделия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4">
                <wp:simplePos x="0" y="0"/>
                <wp:positionH relativeFrom="column">
                  <wp:posOffset>4761865</wp:posOffset>
                </wp:positionH>
                <wp:positionV relativeFrom="paragraph">
                  <wp:posOffset>419735</wp:posOffset>
                </wp:positionV>
                <wp:extent cx="1746250" cy="2020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9.1pt;mso-wrap-distance-left:14.2pt;mso-wrap-distance-right:14.2pt;mso-wrap-distance-top:14.2pt;mso-wrap-distance-bottom:14.2pt;margin-top:33.0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>Модель 1.</w:t>
      </w:r>
      <w:r>
        <w:rPr>
          <w:sz w:val="32"/>
        </w:rPr>
        <w:t xml:space="preserve"> С рельефами по переду и спинке, расширенными книзу. Лиф и подол сарафана отделаны контрастной бейкой. По талии  отдельный пояс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т сарафан, хотя и летний, но он мне не очень подходит, т.к. он не прямой и с отдельными бретелями, а мне хотелось бы по-другому.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>Модель 2.</w:t>
      </w:r>
      <w:r>
        <w:rPr>
          <w:sz w:val="32"/>
        </w:rPr>
        <w:t xml:space="preserve"> Перед и спинка сшиваются только на плечах, по пройме, бокам и низу, как и по горловине обрабатывается обтачкой. Петли пришиваются вместе с обтачкой – полоску</w:t>
      </w:r>
      <w:r>
        <w:rPr/>
        <w:t xml:space="preserve"> </w:t>
      </w:r>
      <w:r>
        <w:rPr>
          <w:sz w:val="32"/>
        </w:rPr>
        <w:t>материала 8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2,5 см сложить вдоль, стачать, вывернуть, сложить и отстрочить, готовую петлю приметать к детали спинки лицом к лицу и затем пришить обтачку. Карман двойной, пришивается поверху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6">
                <wp:simplePos x="0" y="0"/>
                <wp:positionH relativeFrom="column">
                  <wp:posOffset>4761865</wp:posOffset>
                </wp:positionH>
                <wp:positionV relativeFrom="paragraph">
                  <wp:posOffset>127635</wp:posOffset>
                </wp:positionV>
                <wp:extent cx="1746250" cy="2020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9.1pt;mso-wrap-distance-left:14.2pt;mso-wrap-distance-right:14.2pt;mso-wrap-distance-top:14.2pt;mso-wrap-distance-bottom:14.2pt;margin-top:10.0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т сарафан хотя и прямой и летний, но я хочу без петелек по докам и без кармана.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5">
                <wp:simplePos x="0" y="0"/>
                <wp:positionH relativeFrom="column">
                  <wp:posOffset>4728210</wp:posOffset>
                </wp:positionH>
                <wp:positionV relativeFrom="paragraph">
                  <wp:posOffset>247015</wp:posOffset>
                </wp:positionV>
                <wp:extent cx="1813560" cy="2087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087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8pt;height:164.4pt;mso-wrap-distance-left:14.2pt;mso-wrap-distance-right:14.2pt;mso-wrap-distance-top:14.2pt;mso-wrap-distance-bottom:14.2pt;margin-top:19.4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 xml:space="preserve">Модель 3. </w:t>
      </w:r>
      <w:r>
        <w:rPr>
          <w:sz w:val="32"/>
        </w:rPr>
        <w:t>Цельнокроеный сарафан с небольшими разрезами и с забавной аппликацией посередине горловины. А шить так: сшить боковые и плечевые срезы, обработать остальные края, разрезы и пришить аппликацию спереди по середине горловины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 – как раз, что мне нужно! В этом сарафане есть все, что я хотела!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</wp:posOffset>
                </wp:positionH>
                <wp:positionV relativeFrom="paragraph">
                  <wp:posOffset>607060</wp:posOffset>
                </wp:positionV>
                <wp:extent cx="5760720" cy="238506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385000"/>
                          <a:chOff x="0" y="0"/>
                          <a:chExt cx="5760720" cy="2385000"/>
                        </a:xfrm>
                      </wpg:grpSpPr>
                      <wps:wsp>
                        <wps:cNvSpPr txBox="1"/>
                        <wps:spPr>
                          <a:xfrm>
                            <a:off x="1735560" y="91764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ЕТНИЙ САРАФ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л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044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кань плательная – креп (1 м, шир. 110 с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ейка «Закройщ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5480"/>
                            <a:ext cx="4572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6476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л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520" y="14644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вейная ма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0192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чная иг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06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тки л/л № 35 (0,5 шпуль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59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99080"/>
                            <a:ext cx="13716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9080"/>
                            <a:ext cx="8229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590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4647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9628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90520"/>
                            <a:ext cx="45720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90520"/>
                            <a:ext cx="4572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90520"/>
                            <a:ext cx="100584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019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кройка сараф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927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нтиметровая л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5620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анда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048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9628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962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73908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64764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47.8pt;width:453.6pt;height:187.8pt" coordorigin="738,956" coordsize="9072,3756">
                <v:shape id="shape_0" fillcolor="white" stroked="t" o:allowincell="f" style="position:absolute;left:3471;top:240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ЕТНИЙ САРАФ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125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л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66;top:1256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кань плательная – креп (1 м, шир. 110 с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50;top:95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ейка «Закройщ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1831;width:7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6;top:197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л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67;top:3262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вейная ма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25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ж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34;top:413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чная иг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327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тки л/л № 35 (0,5 шпуль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58,1679" to="5058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687" to="8945,2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78,2687" to="3473,28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1679" to="7649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4,1688" to="3473,24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98,2840" to="6498,4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86,2831" to="3905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4,2831" to="3473,32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831" to="8369,3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066;top:4136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кройка сараф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06;top:3992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антиметровая л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70;top:341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анда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46;top:269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38,2840" to="4338,3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0,2840" to="5490,3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120" to="8225,2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,1976" to="3473,25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40"/>
        </w:rPr>
        <w:t>4. Используемые материалы.</w:t>
      </w:r>
    </w:p>
    <w:p>
      <w:pPr>
        <w:pStyle w:val="Normal"/>
        <w:ind w:hanging="0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Техника безопасности 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При работе с иглами, булавками и ножницами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Иглы и булавки хранить в подушечке или в игольнице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Шить с наперстком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Ножницы хранить в определенном месте – поставке или рабочей коробке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Класть ножницы сомкнутыми лезвиями от работающего, держать их за сомкнутые лезвия.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При работе с утюгом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Перед работой утюгом следует проверить исправность шнура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Утюг включают и выключают сухими руками, берясь за корпус вилки, а не за шнур. Его во время работы ставят на подставку с бортами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По окончании влажно-тепловой обработки ткани утюг следует включить.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и работе на швейной машине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Сидеть за машиной надо прямо, на всей поверхности тула, слегка наклонив корпус и голову вперед. Стул должен стоять против иглы. Ноги должны опираться всей ступней на пол или подставку. На машине не должны лежать посторонние предметы.</w:t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/>
        <w:t>5. Технологическая карта изготовляемого изделия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1"/>
        <w:gridCol w:w="2368"/>
        <w:gridCol w:w="2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раб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ое изображ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приспособ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чертить выкройку из «Приложения» на миллиметровую бумагу с помощью масштабной линейки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арандаш, миллиметровая бумага, линейка «Закройщ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резать выкройку, чтобы получились передеяя и задняя половинка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ве выкройки опложить на мтериал рядом друг с другом на изнаночную сторону и обвести мелом, вырезать, оставив место на припуск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ел, ткань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метать плечевые (на шов 1,5 см) и боковые (на шов 2 см) срезы. Стачать их, а затем обметать на зигзаге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машина швейная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работать горловину швом вподгибку с закрытым срезом (на  см) и также обработать низ сарафана швом вподгибку с закрытым срезом (на 3-4 см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машина швейная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вернуть сарафан на лицевую сторну, пришить забавную аппликацию на перед горловины и проутюжить готовое изделие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апплкация, утюг</w:t>
            </w:r>
          </w:p>
        </w:tc>
      </w:tr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Примечание:</w:t>
            </w:r>
            <w:r>
              <w:rPr>
                <w:sz w:val="28"/>
              </w:rPr>
              <w:t xml:space="preserve"> желательно после п/п №3 обметаль отдельно все края, т.к. тонкая ткань при шитье может стягиваться.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br w:type="page"/>
      </w:r>
      <w:r>
        <w:rPr>
          <w:b/>
          <w:i/>
          <w:sz w:val="40"/>
        </w:rPr>
        <w:t>6. Испытание и оценка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Я рада, что теперь в моем гардеробе появилась ещё одна новенькая вещь. Её не увидишь ни на одном рынке, ни в одном магазине – та, что у меня. Всем моим друзьям, а особенно мне, нравится этот летний сарафан. И я этому рада!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7. Экономические расчеты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1 = плательная ткань креп (1 м) = 50 руб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2 = нитки л/л №35 (0,5 шпульки) = 2 руб. 10 коп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3 = аппликация (1 шт.) = 2 руб. 50 коп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1 + С2 + С3 = 54 руб. 60 коп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На рынке примерно такой летний сарафан стоит около 200 рублей, но мой стоит примерно на 140 рублей дешевле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8. Литература.</w:t>
      </w:r>
    </w:p>
    <w:p>
      <w:pPr>
        <w:pStyle w:val="Normal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Журнал «Крестьянка» №6 – М., 199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Журнал «Работница» №12 – М., 1989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Кобякова Н.Н., Шитье для девочек – М., 200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Волина В.В., Откуда пришли слова – М., 1996</w:t>
      </w:r>
    </w:p>
    <w:p>
      <w:pPr>
        <w:pStyle w:val="Normal"/>
        <w:spacing w:before="0" w:after="240"/>
        <w:ind w:hanging="0"/>
        <w:jc w:val="center"/>
        <w:rPr>
          <w:sz w:val="50"/>
        </w:rPr>
      </w:pPr>
      <w:r>
        <w:rPr>
          <w:sz w:val="5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340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5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left"/>
      <w:outlineLvl w:val="5"/>
    </w:pPr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0:59:00Z</dcterms:created>
  <dc:creator>LSK</dc:creator>
  <dc:description>Shankar's Birthday falls on 25th July.  Don't Forget to wish him</dc:description>
  <cp:keywords>Birthday</cp:keywords>
  <dc:language>en-US</dc:language>
  <cp:lastModifiedBy>Cryst</cp:lastModifiedBy>
  <cp:lastPrinted>2002-04-08T15:30:00Z</cp:lastPrinted>
  <dcterms:modified xsi:type="dcterms:W3CDTF">2002-06-11T06:33:00Z</dcterms:modified>
  <cp:revision>102</cp:revision>
  <dc:subject>Birthday </dc:subject>
  <dc:title>Are You suprised ?</dc:title>
</cp:coreProperties>
</file>