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</w:t>
      </w:r>
      <w:r>
        <w:rPr>
          <w:rFonts w:eastAsia="Courier New Cyr" w:cs="Courier New Cyr" w:ascii="Courier New Cyr" w:hAnsi="Courier New Cyr"/>
          <w:sz w:val="36"/>
          <w:szCs w:val="36"/>
        </w:rPr>
        <w:t>ПРОФЕССИОНАЛЬНОЕ УЧИЛИЩЕ № 199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К У Р С О В О Й  П Р О Е К Т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НА ТЕМУ « МОНТАЖ  УСИЛИТЕЛЯ »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ВЫПОЛНИЛ  ИВАНОВ АЛЕКСЕЙ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</w:t>
      </w:r>
      <w:r>
        <w:rPr>
          <w:rFonts w:eastAsia="Courier New Cyr" w:cs="Courier New Cyr" w:ascii="Courier New Cyr" w:hAnsi="Courier New Cyr"/>
          <w:sz w:val="36"/>
          <w:szCs w:val="36"/>
        </w:rPr>
        <w:t>ГРУППА - Р-23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</w:t>
      </w:r>
      <w:r>
        <w:rPr>
          <w:rFonts w:eastAsia="Courier New Cyr" w:cs="Courier New Cyr" w:ascii="Courier New Cyr" w:hAnsi="Courier New Cyr"/>
          <w:sz w:val="36"/>
          <w:szCs w:val="36"/>
        </w:rPr>
        <w:t>М О С К В А  1998 Г О Д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ВВЕДЕНИЕ 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Конец прошлого века был отмечен важным событием, которое, может быть, и не было по достоинству оценено современниками, но и в дальнейшем оказало огромное влияние на развитие промышленности, социальные отношения, культуру и быт людей следующего ХХ века, того самого века, в котором мы живем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7 мая 1895 года в Петербургском университете А.С. Попов - преподаватель физики одного из военно-морских училищ продемонстрировал «беспроволочный телеграф». В присутствии многочисленных зрителей с помощью точек и тире азбуки Морзе была передана первая в мире радиограмма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Далее радиотехника развивалась очень быстро: через два года начались первые опыты по использованию радиосвязи между кораблями, находившимися в море, а еще через два года. Т.е. в 1899 году, произошло первое практическое применение радиотехники для сугубо гуманных целей - спасения людей, попавших в беду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После окончания первой мировой войны и Великой Октябрьской революции наряду с радиосвязью стало быстро развиваться радиовещание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Для России, большинство населения которой в тот период было неграмотным, радио стало эффективным средством распространения культуры среди широких народных масс. Соответственно росту потребителей населения быстрыми темпами развивалась промышленность по производству радиоприемных и радиопередающих устройств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Радиотехника стала неразрывно связанной с использованием электронных приборов и получила название «радиоэлектронная аппаратура» (РЭА). Мощный толчок радиоэлектронная аппаратура получила в годы второй мировой войны. Разнообразная РЭА должна была устанавли- ваться на каждый боевой самолет, на каждый танк, ею оснащались все армейские подразделения и т.д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После войны перед радиоэлектронной промышленностью возникли новые задачи главным образом из-за того, что стало широко распространяться телевидение. В этот период практически произошла замена основной элементной базы и методов монтажа РЭА: вместо электронных ламп в основном стали использовать полупроводниковые приборы( транзисторы), а вместо проводного монтажа преобладающим стал монтаж на печатных платах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Следующий мощный импульс развитию радиоэлектронной промышленности дало появление электронно-вычислительных машин. Технология производства ЭВМ в основном такая же, как технология производства любой другой РЭА. Основное отличие заключается в объеме и сложности аппаратуры и вытекающих отсюда требованиях к надежности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Каждый этап развития радиоэлектроники определяется элементной базой и технологией, т.е. совокупностью элементов, из которых строилась аппаратура, и методами их изготовления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РИНЦИПИАЛЬНАЯ СХЕМА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Усилитель, являющийся одним из важнейших узлов радиотехнической аппаратуры, служит для повышения энергии подводимых к нему электрических сигналов. Усиление осуществляется за счет энергии, потребляемой усилителем от источника постоянного напряжения, поэтому усилитель может рассматриваться как преобразователь энергии источника постоянного напряжения в энергию усиливаемых электрических колебаний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АРАМЕТРЫ РАЗРАБАТЫВАЕМОГО УН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аксимальная мощность в нагрузке 4 Ома, в полосе частот от 20 Гц до 20 кГц не менее 400 В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Коэффициент нелинейных искажений - не более 0,1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Диапазон эффективно воспроизводимых частот - 10 Гц- 40 кГ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инимальное входное сопротивление - 10 к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аксимальное выходное сопротивление - 0,25 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-625" w:hanging="283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Микросхема имеет встроенную защиту от коротких замыканий в нагрузке. 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РИНЦИП РАБОТЫ.</w:t>
      </w:r>
    </w:p>
    <w:p>
      <w:pPr>
        <w:pStyle w:val="Normal"/>
        <w:ind w:right="-625" w:hanging="0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Операционный усилитель, используемый в схеме, работает в качестве УНЧ. На микросхему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DA1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игнал поступает на вход 17.Параллельно с входным сигналом через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 xml:space="preserve">RC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цепь сигнал поступает на вход 15, также входной сигнал поступает на вход 16 через разделительный конденсатор С2. С выхода микросхемы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DA1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(6) сигнал поступает на фильтр. С выхода 5 микросхемы сигнал попадает на фильтрующую индуктивность, которая исключает выбросы тока при максимальной нагрузке. Сопротивление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R4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шунтирует данную индуктивность для уменьшения влияния сопротивления индуктивности на выход каскада. Выпрямитель, состоящий из диодов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D1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,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D2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являются делителем напряжения. На выходе каскада расположена дифференцирующая цепь, задающая время сигнала посредством изменения </w:t>
      </w:r>
      <w:r>
        <w:rPr>
          <w:rFonts w:eastAsia="Symbol" w:cs="Symbol" w:ascii="Symbol" w:hAnsi="Symbol"/>
          <w:b/>
          <w:bCs/>
          <w:sz w:val="44"/>
          <w:szCs w:val="44"/>
        </w:rPr>
        <w:t>t</w:t>
      </w:r>
      <w:r>
        <w:rPr>
          <w:rFonts w:eastAsia="Courier New Cyr" w:cs="Courier New Cyr" w:ascii="Courier New Cyr" w:hAnsi="Courier New Cyr"/>
          <w:sz w:val="36"/>
          <w:szCs w:val="36"/>
        </w:rPr>
        <w:t>. С выхода сигнал поступает на нагрузку. Питание микросхемы происходит посредством подключенных выводов микросхемы ( 1, 4, 9, 10, 13, 18 )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НТАЖ  УСИЛИТЕЛЯ.</w:t>
      </w:r>
    </w:p>
    <w:p>
      <w:pPr>
        <w:pStyle w:val="Normal"/>
        <w:ind w:right="-625" w:hanging="0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Монтаж схемы УНЧ произведен на фольгированном стеклотекстолите. Печатные проводники изготавливались путем прочерчивания изолирующих линий в фольге. Элементы схемы крепились к печатной плате пайкой выводов оловянным припоем. В рабочем режиме металлическую теплоотводящую пластину микросхемы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DA1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необходимо устанавливать на радиатор и использовать воздушную вентиляцию для отвода тепла.</w:t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КОНТРОЛЬ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После монтажа и сборки элементов на печатной плате, был проведен визуальный контроль качества сборочных и монтажных работ, а так же на соответствие собранного усилителя принципиальной электрической схеме. 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b/>
          <w:b/>
          <w:b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</w:rPr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ТЕХНИКА БЕЗОПАСНОСТИ ПРИ МОНТАЖЕ УСИЛ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роизводить работу на исправном оборудовании, применять инструменты только по их прямому назначению. Стержень паяльника не должен качаться, ручка не должна иметь трещин, шнур хорошо заизолиров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Электрические провода, подводящие питание к рабочему месту, должны быть надежно заизолированы и защищены от механических повреждений. В перерыве между пайками паяльник надо держать на металлической или огнестойкой подстав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о избежание образования брызг при пайке флюс наносить тонким слоем. Лишний припой со стержня паяльника удалять специально предназначенной для этого салфеткой.</w:t>
      </w:r>
    </w:p>
    <w:p>
      <w:pPr>
        <w:pStyle w:val="Normal"/>
        <w:numPr>
          <w:ilvl w:val="0"/>
          <w:numId w:val="0"/>
        </w:numPr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Не допускать попадания влаги в лудильную ванну, все детали перед лужением хорошо просушив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625" w:hanging="283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аботы по монтажу усилителя проводить в хорошо проветриваемом помещении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ЗАКЛЮЧЕНИЕ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Роль усилительной техники в развитии советской науки и народного хозяйства очень велика. Усилители применяются в радиопередатчиках, радиоприемниках, узлах проводного вещания, установках многоканальной связи, звукоусиления, звукозаписи, телевизионных установках, радиолокации, радионавигационных установках и др. Они широко используются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о всевозможных автоматических и телемеханических устройствах, без которых не могут обойтись многие современные промышленные предприятия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</w:t>
      </w:r>
      <w:r>
        <w:rPr>
          <w:rFonts w:eastAsia="Courier New Cyr" w:cs="Courier New Cyr" w:ascii="Courier New Cyr" w:hAnsi="Courier New Cyr"/>
          <w:sz w:val="36"/>
          <w:szCs w:val="36"/>
        </w:rPr>
        <w:t>Усилительная техника находит широкое применение в отраслях далеких от связи - медицине, геологии, сельском хозяйстве. Основная задача, стоящая перед конструкторами усилительных устройств - уменьшение объема и массы аппаратуры и повышение ее надежности. Решается она совершенствованием технологии изготовления устройств, резервированием и дублированием узлов.</w: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СПИСОК ЛИТЕРАТУРЫ:</w:t>
      </w:r>
    </w:p>
    <w:p>
      <w:pPr>
        <w:pStyle w:val="Normal"/>
        <w:ind w:right="-625"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«Малогабаритная радиоаппаратура» справочник радиолюбителя. 1976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.Г. Борисов «Юный радиолюбитель» 1972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-625" w:hanging="566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.Г. Бодиловский, М.А. Смирнова «Справочник молодого радиста»,1975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-625" w:hanging="283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О.Е. Вершинин, И.Г. Мироненко «Монтаж радиоэлектронной аппаратуры и приборов»,1991 год.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7:26:00Z</dcterms:created>
  <dc:creator>Alexandre Katalov</dc:creator>
  <dc:description/>
  <dc:language>en-US</dc:language>
  <cp:lastModifiedBy>Alexandre Katalov</cp:lastModifiedBy>
  <dcterms:modified xsi:type="dcterms:W3CDTF">1998-06-01T20:05:00Z</dcterms:modified>
  <cp:revision>23</cp:revision>
  <dc:subject/>
  <dc:title/>
</cp:coreProperties>
</file>