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нализ рынка мебели на Украин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екабрь 1998 г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1516" w:hanging="796"/>
        <w:rPr>
          <w:b/>
          <w:b/>
          <w:lang w:val="ru-RU"/>
        </w:rPr>
      </w:pPr>
      <w:r>
        <w:rPr>
          <w:b/>
          <w:lang w:val="ru-RU"/>
        </w:rPr>
        <w:t>Ситуация на рынке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На сегодняшний день по данным Минстата на украинском рынке мебели производят продукцию 342 предприятия (по данным неофициальных источников - 400 - 450 предприятий), импортирует мебель около 250 организаций (из них 15 можно отнести к группе лидеров), невозможно подсчитать количество контрабандных поставщиков и мелких подпольных производителей. На рынке  наблюдается тенденция к сокращению производства крупными специализированными предприятиями, увеличение импорта и увеличение доли рынка новых небольших производителей. Такая ситуация вызвана следующими факторами: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ориентация потребителей на качественную продукцию; 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громоздкая инфраструктура традиционных отечественных производителей; 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устаревшее оборудование; 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отсутствие опыта в организации сбыта;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слабые возможности в области дизайна продукции и смены ассортимента. </w:t>
      </w:r>
    </w:p>
    <w:p>
      <w:pPr>
        <w:pStyle w:val="TextBody"/>
        <w:ind w:firstLine="283"/>
        <w:rPr>
          <w:lang w:val="ru-RU"/>
        </w:rPr>
      </w:pPr>
      <w:r>
        <w:rPr>
          <w:lang w:val="ru-RU"/>
        </w:rPr>
        <w:t>Эксперты прогнозируют в ближайшее время возрождения отечественного мебельного производства (на базе мелких предприятий и импортеров) и расширение доли отечественной продукции на рынке, чему будут способствовать следующие факторы: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 xml:space="preserve">финансовый кризис, который увеличил цены на импорт и усложнил конвертацию; 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инвестиции в сектор со стороны частного капитала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наличие крупных запасов сырья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государственная политика протекционизма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постоянно растущий спрос на дешевую продукц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1516" w:hanging="796"/>
        <w:rPr>
          <w:b/>
          <w:b/>
          <w:lang w:val="ru-RU"/>
        </w:rPr>
      </w:pPr>
      <w:r>
        <w:rPr>
          <w:b/>
          <w:lang w:val="ru-RU"/>
        </w:rPr>
        <w:t>Емкость рынк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 оценкам операторов рынка общий объем продаж на мебельном рынке в 1997 годуі вырос по отношению к 1996 году на 35 – 40 % и составил 300 – 320 млн. $.  В 1998 году тенденция к расширению рынка сохранилась до июля, когда кризисные явления в экономике нанесли серьезный удар по потребительскому спросу. По данным экспертов спрос за период июль – декабрь 1998 года сократился на 15 – 25 %.</w:t>
      </w:r>
    </w:p>
    <w:p>
      <w:pPr>
        <w:pStyle w:val="Normal"/>
        <w:jc w:val="center"/>
        <w:rPr/>
      </w:pPr>
      <w:r>
        <w:rPr>
          <w:lang w:val="ru-RU"/>
        </w:rPr>
        <w:t>Оценка емкости рынка (млн. $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546"/>
        <w:gridCol w:w="1546"/>
        <w:gridCol w:w="15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7</w:t>
            </w:r>
          </w:p>
        </w:tc>
      </w:tr>
      <w:tr>
        <w:trPr/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 данным Держкомст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5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пор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4.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ор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5.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 емкость рын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4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ем продаж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9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2.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9.0</w:t>
            </w:r>
          </w:p>
        </w:tc>
      </w:tr>
      <w:tr>
        <w:trPr/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 данным эксперт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ем продаж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езонность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70</wp:posOffset>
                </wp:positionH>
                <wp:positionV relativeFrom="paragraph">
                  <wp:posOffset>34290</wp:posOffset>
                </wp:positionV>
                <wp:extent cx="6286500" cy="202882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028960"/>
                          <a:chOff x="0" y="0"/>
                          <a:chExt cx="6286680" cy="202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286680" cy="20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40080" y="0"/>
                            <a:ext cx="5217120" cy="138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3840" cy="270360"/>
                            </a:xfrm>
                            <a:prstGeom prst="wedgeRectCallout">
                              <a:avLst>
                                <a:gd name="adj1" fmla="val 48199"/>
                                <a:gd name="adj2" fmla="val 11126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фисная и специальна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082160"/>
                              <a:ext cx="1477800" cy="298440"/>
                            </a:xfrm>
                            <a:prstGeom prst="wedgeRectCallout">
                              <a:avLst>
                                <a:gd name="adj1" fmla="val 48666"/>
                                <a:gd name="adj2" fmla="val -15297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ытовая дорога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77200" y="0"/>
                              <a:ext cx="1339920" cy="270360"/>
                            </a:xfrm>
                            <a:prstGeom prst="wedgeRectCallout">
                              <a:avLst>
                                <a:gd name="adj1" fmla="val -116018"/>
                                <a:gd name="adj2" fmla="val 16572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ытовая дешева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pt;margin-top:2.7pt;width:495pt;height:159.75pt" coordorigin="-122,54" coordsize="9900,31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2;top:54;width:9899;height:31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886;top:54;width:8216;height:2174">
                  <v:shapetype id="_x0000_t61" coordsize="21600,21600" o:spt="61" adj="13500,-4500" path="m,l@11,l@20@28l@12,l21600,l21600@15l@22@30l21600@16l21600,21600l@12,21600l@24@32l@11,21600l,21600l0@16l@18@26l0@15xe">
                    <v:stroke joinstyle="miter"/>
                    <v:formulas>
                      <v:f eqn="val #1"/>
                      <v:f eqn="val #0"/>
                      <v:f eqn="sum 10800 @0 0"/>
                      <v:f eqn="sum 10800 @1 0"/>
                      <v:f eqn="sum @2 0 10800"/>
                      <v:f eqn="sum @3 0 10800"/>
                      <v:f eqn="abs @1"/>
                      <v:f eqn="abs @0"/>
                      <v:f eqn="sum @6 0 @7"/>
                      <v:f eqn="if @0 7 2"/>
                      <v:f eqn="if @0 10 5"/>
                      <v:f eqn="prod 5400 @9 3"/>
                      <v:f eqn="prod 5400 @10 3"/>
                      <v:f eqn="if @1 7 2"/>
                      <v:f eqn="if @1 10 5"/>
                      <v:f eqn="prod 5400 @13 3"/>
                      <v:f eqn="prod 5400 @14 3"/>
                      <v:f eqn="if @0 0 @2"/>
                      <v:f eqn="if @8 0 @17"/>
                      <v:f eqn="if @1 @11 @2"/>
                      <v:f eqn="if @8 @19 @11"/>
                      <v:f eqn="if @0 @2 width"/>
                      <v:f eqn="if @8 width @21"/>
                      <v:f eqn="if @1 @2 @11"/>
                      <v:f eqn="if @8 @23 @11"/>
                      <v:f eqn="if @0 @15 @3"/>
                      <v:f eqn="if @8 @15 @25"/>
                      <v:f eqn="if @1 0 @3"/>
                      <v:f eqn="if @8 @27 0"/>
                      <v:f eqn="if @0 @3 @15"/>
                      <v:f eqn="if @8 @15 @29"/>
                      <v:f eqn="if @1 @3 height"/>
                      <v:f eqn="if @8 @31 height"/>
                    </v:formulas>
                    <v:path gradientshapeok="t" o:connecttype="rect" textboxrect="0,0,21600,21600"/>
                    <v:handles>
                      <v:h position="@2,@3"/>
                    </v:handles>
                  </v:shapetype>
                  <v:shape id="shape_0" fillcolor="white" stroked="t" o:allowincell="f" style="position:absolute;left:886;top:54;width:2887;height:425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фисная и специальн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90;top:1758;width:2326;height:469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ытовая дорог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92;top:54;width:2109;height:425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ытовая дешев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1516" w:hanging="796"/>
        <w:rPr>
          <w:b/>
          <w:b/>
          <w:lang w:val="ru-RU"/>
        </w:rPr>
      </w:pPr>
      <w:r>
        <w:rPr>
          <w:b/>
          <w:lang w:val="ru-RU"/>
        </w:rPr>
        <w:t>Сегментация рынка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284"/>
        <w:rPr>
          <w:sz w:val="24"/>
          <w:lang w:val="ru-RU"/>
        </w:rPr>
      </w:pPr>
      <w:r>
        <w:rPr>
          <w:sz w:val="24"/>
          <w:lang w:val="ru-RU"/>
        </w:rPr>
        <w:t>По своему назначению мебельный рынок можно поделить на следующие группы: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178"/>
        <w:gridCol w:w="21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гмен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ля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Емкость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лн. $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фисная мебел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ытовая мебел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пециальная мебел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100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310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ind w:firstLine="720"/>
        <w:rPr>
          <w:sz w:val="24"/>
          <w:lang w:val="ru-RU"/>
        </w:rPr>
      </w:pPr>
      <w:r>
        <w:rPr>
          <w:sz w:val="24"/>
          <w:lang w:val="ru-RU"/>
        </w:rPr>
        <w:t>Структура рынка по назначению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object w:dxaOrig="9405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70.25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6440762" r:id="rId4"/>
        </w:object>
      </w:r>
      <w:r>
        <w:rPr>
          <w:b/>
          <w:lang w:val="ru-RU"/>
        </w:rPr>
        <w:t>Бытовая мебель</w:t>
      </w:r>
      <w:r>
        <w:rPr>
          <w:lang w:val="ru-RU"/>
        </w:rPr>
        <w:t xml:space="preserve"> – объемы продаж в данном сегменте прямо связаны с низким благосостоянием потребителей. Поэтому доля сегмента в общих объемах продаж по Украине постоянно снижается (с 40 % в 1996 году до 25 % в 1997). Хотя в целом он остается на высоком уровне. Проблемой можно считать низкий показатель спроса на замену: среднестатистический срок службы бытовой мебели – 10 лет (в мире – 3 – 4 года). Основным покупателем являются женщины 25 – 40 лет, среднего достатка. 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b/>
          <w:lang w:val="ru-RU"/>
        </w:rPr>
        <w:t xml:space="preserve">Офисная мебель </w:t>
      </w:r>
      <w:r>
        <w:rPr>
          <w:lang w:val="ru-RU"/>
        </w:rPr>
        <w:t>– данный сегмент связан с развитием предпринимательства. Основными потребителями выступают предприятия, которые образуются (в основном покупают дешевую мебель), а также предприятия, которые развиваются (покупают более дорогую и качественную мебель). Как показал опрос, в среднем предприятия меняют обстановку 2 – 3 раза в 4 года деятельности. В основном они покупают мебель непосредственно на фирмах-поставщиках (72% опрошенных). Доля рынка данного сегмента в 1997 году практически не изменилась - 55 % (в 1996 году – 50 %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b/>
          <w:lang w:val="ru-RU"/>
        </w:rPr>
        <w:t xml:space="preserve">Специальная мебель </w:t>
      </w:r>
      <w:r>
        <w:rPr>
          <w:lang w:val="ru-RU"/>
        </w:rPr>
        <w:t xml:space="preserve">– объем продаж зависит от развития сферы услуг и торговой инфраструктуры. За 1997 год данный сегмент вырос в 2 раза и занял долю рынка в 20 % (10 % в 1996 году).  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284"/>
        <w:rPr>
          <w:sz w:val="24"/>
          <w:lang w:val="ru-RU"/>
        </w:rPr>
      </w:pPr>
      <w:r>
        <w:rPr>
          <w:sz w:val="24"/>
          <w:lang w:val="ru-RU"/>
        </w:rPr>
        <w:t>По цене рынок мебели Украины можно поделить следующим образом: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985"/>
        <w:gridCol w:w="1134"/>
        <w:gridCol w:w="1276"/>
        <w:gridCol w:w="13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гмент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яя цен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$ / компл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ля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Емкость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лн. $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ценк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лит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до 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рог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-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-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я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-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-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ше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До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до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100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310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lang w:val="ru-RU"/>
        </w:rPr>
        <w:t>Элитная мебель и дорогая</w:t>
      </w:r>
      <w:r>
        <w:rPr>
          <w:lang w:val="ru-RU"/>
        </w:rPr>
        <w:t xml:space="preserve"> – группы с высоким доходом потому, что получить значительную прибыль за счет объемов продаж невозможно. В тоже время прирост объемов продаж на данном сегменте в прошлом году составил около 35%, но финансовый кризис нанес сеьезный удар по данной группе. К основным характеристикам продукции можно отнести: высокое качество, натуральное сырье, известность марки, сервис. На рынке характерна высокая конкуренция, значительные затраты на продвижение, сезонность (увеличение продаж осенью, спад летом). Основной канал реализации – специализированные мебельные салоны. Представлена в основном мебель Германии, Франции, Испании, Италии, СШ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lang w:val="ru-RU"/>
        </w:rPr>
        <w:t xml:space="preserve">Середняя мебель </w:t>
      </w:r>
      <w:r>
        <w:rPr>
          <w:lang w:val="ru-RU"/>
        </w:rPr>
        <w:t>– в докризисный период объемы продаж на данном сегменте постоянно росли за счет появления потребителей среднего класса. Но с кризисом продажи значительно упали. Основной канал реализации – специализированные магазины. Представлена продукция Италии, стран бывшего СЭВ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lang w:val="ru-RU"/>
        </w:rPr>
        <w:t xml:space="preserve">Дешевая мебель </w:t>
      </w:r>
      <w:r>
        <w:rPr>
          <w:lang w:val="ru-RU"/>
        </w:rPr>
        <w:t xml:space="preserve">– за 1998 год доля рынка сократилась на 10 %, но кризис может поднять спрос на данном сегменте. Продукция реализуется во всех возможных каналах распространения, кроме специализированных мебельных салонов. В основном представлена продукция Польши, Словакии, большинства отечественных производителей.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284"/>
        <w:rPr/>
      </w:pPr>
      <w:r>
        <w:rPr/>
        <w:t>Сегментация целевого рынка по материалу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0"/>
        <w:gridCol w:w="269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гмен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я , 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С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0.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уральная древеси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.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материал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.0</w:t>
            </w:r>
          </w:p>
        </w:tc>
      </w:tr>
    </w:tbl>
    <w:p>
      <w:pPr>
        <w:pStyle w:val="Style11"/>
        <w:rPr>
          <w:lang w:val="ru-RU"/>
        </w:rPr>
      </w:pPr>
      <w:r>
        <w:rPr>
          <w:lang w:val="ru-RU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284"/>
        <w:rPr>
          <w:sz w:val="24"/>
          <w:lang w:val="ru-RU"/>
        </w:rPr>
      </w:pPr>
      <w:r>
        <w:rPr>
          <w:sz w:val="24"/>
          <w:lang w:val="ru-RU"/>
        </w:rPr>
        <w:t>Сегментация целевого рынка по спросу</w:t>
      </w:r>
    </w:p>
    <w:p>
      <w:pPr>
        <w:pStyle w:val="TextBodyIndent"/>
        <w:ind w:left="284" w:hanging="0"/>
        <w:rPr>
          <w:sz w:val="24"/>
          <w:lang w:val="ru-RU"/>
        </w:rPr>
      </w:pPr>
      <w:r>
        <w:rPr>
          <w:sz w:val="24"/>
          <w:lang w:val="ru-RU"/>
        </w:rPr>
        <w:t>Спрос на мебельном рынке можно разделить на первичный и спрос на замену: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Первичный спрос </w:t>
      </w:r>
      <w:r>
        <w:rPr>
          <w:sz w:val="24"/>
          <w:lang w:val="ru-RU"/>
        </w:rPr>
        <w:t xml:space="preserve">– доля рынка данного сегмента на протяжении последних двух лет имеет тенденцию к сокращению. В 1997 году она составила 15 – 25 %. Основными покупателями продукции на этом рынке являются молодые семьи и предприятия, начинающие свою деятельность, поэтому спрос сосредоточен на продукции нижней и средней ценовых групп. 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Спрос на замену </w:t>
      </w:r>
      <w:r>
        <w:rPr>
          <w:sz w:val="24"/>
          <w:lang w:val="ru-RU"/>
        </w:rPr>
        <w:t>– в до кризисный период имел стойкую тенденцию к расширению (доля рынка 75 – 85 %). Основной покупатель – семьи и организации, которые развиваются и имеют возможность улучшить свой интерьер. Поэтому спрос сосредоточен на продукции средней и дорогой ценовых групп.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1516" w:hanging="796"/>
        <w:rPr>
          <w:b/>
          <w:b/>
          <w:lang w:val="ru-RU"/>
        </w:rPr>
      </w:pPr>
      <w:r>
        <w:rPr>
          <w:b/>
          <w:lang w:val="ru-RU"/>
        </w:rPr>
        <w:t>Продукция</w:t>
      </w:r>
    </w:p>
    <w:p>
      <w:pPr>
        <w:pStyle w:val="Style11"/>
        <w:ind w:firstLine="720"/>
        <w:jc w:val="both"/>
        <w:rPr>
          <w:lang w:val="ru-RU"/>
        </w:rPr>
      </w:pPr>
      <w:r>
        <w:rPr>
          <w:lang w:val="ru-RU"/>
        </w:rPr>
        <w:t>Как свидетельствуют результаты опросов операторов рынка основными атрибутивными параметрами продукции являются: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 xml:space="preserve">Мода и имидж производителя; 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Материал и его износостойкость;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Дизайн, цвет и эргометричность;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Сервисные услуги: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консультации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доставка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сборка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 xml:space="preserve">Гарантия 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Надежность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надежность фурнитуры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способы крепления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вид покрытия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numPr>
          <w:ilvl w:val="0"/>
          <w:numId w:val="13"/>
        </w:numPr>
        <w:tabs>
          <w:tab w:val="clear" w:pos="720"/>
          <w:tab w:val="left" w:pos="1276" w:leader="none"/>
        </w:tabs>
        <w:ind w:left="1516" w:hanging="796"/>
        <w:rPr>
          <w:b/>
          <w:b/>
          <w:lang w:val="ru-RU"/>
        </w:rPr>
      </w:pPr>
      <w:r>
        <w:rPr>
          <w:b/>
          <w:lang w:val="ru-RU"/>
        </w:rPr>
        <w:t>Конкуренция</w:t>
      </w:r>
    </w:p>
    <w:p>
      <w:pPr>
        <w:pStyle w:val="2"/>
        <w:rPr>
          <w:sz w:val="24"/>
          <w:lang w:val="ru-RU"/>
        </w:rPr>
      </w:pPr>
      <w:r>
        <w:rPr>
          <w:sz w:val="24"/>
          <w:lang w:val="ru-RU"/>
        </w:rPr>
        <w:tab/>
        <w:t>На мебельном рынке действует значительное количество операторов, поэтому доля каждого отдельного члена относительно невелика. Можно выделить следующие группы: крупные мебельные предприятия, мелкие отечественные производители,  официальные импортеры, “контрабандисты”.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  <w:lang w:val="ru-RU"/>
        </w:rPr>
        <w:t>Структура мебельного рынка на Укра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9255" w:dyaOrig="3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2.45pt;height:188.4pt" filled="f" o:ole="">
            <v:imagedata r:id="rId7" o:title=""/>
          </v:shape>
          <o:OLEObject Type="Embed" ProgID="" ShapeID="ole_rId6" DrawAspect="Content" ObjectID="_1548698507" r:id="rId6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b/>
          <w:lang w:val="ru-RU"/>
        </w:rPr>
        <w:t>Крупные отечественные производители</w:t>
      </w:r>
      <w:r>
        <w:rPr>
          <w:lang w:val="ru-RU"/>
        </w:rPr>
        <w:t xml:space="preserve"> – их доля рынка составляет около 30 % и имеет тенденцию к сокращению. Доля бартерных операций составляет до 60 % продаж, что вымывает оборотные средства предприятий, и выводит на рынок мебель низкого качества по цене меньшей чем у производителя. Мощности предприятий используются на 20 – 30 %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Количество производителей мебел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 данным Держкомстат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44"/>
        <w:gridCol w:w="2019"/>
        <w:gridCol w:w="202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ь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редприятий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ециализированны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руг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карпат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ьв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лы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ове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рнополь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вано-Франк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ернови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мельни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Житомир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инни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ие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ие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ерниг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ркас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м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та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ировоград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арьк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уга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не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непропетр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порож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дес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колае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ерсо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Кры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173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169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342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b/>
          <w:lang w:val="ru-RU"/>
        </w:rPr>
        <w:t xml:space="preserve">Импорт </w:t>
      </w:r>
      <w:r>
        <w:rPr>
          <w:lang w:val="ru-RU"/>
        </w:rPr>
        <w:t>– можно поделить на официальный доля которого имеет тенденцию к увеличению и составила в прошлом году 35 – 40 %, и неофициальный доля которого постоянно сокращается, несмотря на более низкие цены (на что оказывает влияния усиление неценовой составляющей конкуренции). По оценкам специалистов всего импортирует мебель около 250 фирм. Крупных фирм-импортеров (годовой объем продаж которых составляет больше 1.2 млн. $) около 1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6"/>
        <w:rPr>
          <w:sz w:val="24"/>
          <w:lang w:val="ru-RU"/>
        </w:rPr>
      </w:pPr>
      <w:r>
        <w:rPr>
          <w:sz w:val="24"/>
          <w:lang w:val="ru-RU"/>
        </w:rPr>
        <w:t>Структура импорт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178"/>
        <w:gridCol w:w="21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мпорте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, млн. $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я,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.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ьш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.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.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3.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64.7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100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b/>
          <w:lang w:val="ru-RU"/>
        </w:rPr>
        <w:t xml:space="preserve">Мелкие отечественные производители </w:t>
      </w:r>
      <w:r>
        <w:rPr>
          <w:lang w:val="ru-RU"/>
        </w:rPr>
        <w:t xml:space="preserve">– имеют стойкую тенденцию к увеличению рыночной доли а также количества субъектов рынка. Развитию данного сегмента помогают: относительно низкие затраты производства, использование импортного сырья и материалов, гибкая ассортиментная политика, навыки по организации продвижения. Так за последние годы доля мелких предприятий в экспорте продукции расширилась с 0 до 80 – 85 %, на сегодня объем экспорта на одного оператора в 12 раз больше чем у крупных предприятий. Наиболее известными операторами рынка можно считать: “Меркс Інтернаціональ” (044 290-93-35), “Абсолют холдинг”, “Проун” (04656 2-11-37), “Енран-Акрос” (044 241-79-85)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numPr>
          <w:ilvl w:val="0"/>
          <w:numId w:val="13"/>
        </w:numPr>
        <w:tabs>
          <w:tab w:val="clear" w:pos="720"/>
          <w:tab w:val="left" w:pos="1276" w:leader="none"/>
        </w:tabs>
        <w:ind w:left="1516" w:hanging="796"/>
        <w:rPr>
          <w:b/>
          <w:b/>
          <w:lang w:val="ru-RU"/>
        </w:rPr>
      </w:pPr>
      <w:r>
        <w:rPr>
          <w:b/>
          <w:lang w:val="ru-RU"/>
        </w:rPr>
        <w:t>Стратегии продвижения на рынке мебели</w:t>
      </w:r>
    </w:p>
    <w:p>
      <w:pPr>
        <w:pStyle w:val="Style11"/>
        <w:ind w:firstLine="720"/>
        <w:jc w:val="both"/>
        <w:rPr>
          <w:lang w:val="ru-RU"/>
        </w:rPr>
      </w:pPr>
      <w:r>
        <w:rPr>
          <w:lang w:val="ru-RU"/>
        </w:rPr>
        <w:t>Сегодня для продвижения продукции на рынок предприятия лидеры используют следующие методы:</w:t>
      </w:r>
    </w:p>
    <w:p>
      <w:pPr>
        <w:pStyle w:val="Normal"/>
        <w:numPr>
          <w:ilvl w:val="0"/>
          <w:numId w:val="18"/>
        </w:numPr>
        <w:ind w:left="353" w:hanging="283"/>
        <w:jc w:val="both"/>
        <w:rPr>
          <w:lang w:val="ru-RU"/>
        </w:rPr>
      </w:pPr>
      <w:r>
        <w:rPr>
          <w:lang w:val="ru-RU"/>
        </w:rPr>
        <w:t>Построение собственных розничных сетей фирменной торговли. Через сеть магазинов реализуется 93 - 95 % мебели.</w:t>
      </w:r>
    </w:p>
    <w:p>
      <w:pPr>
        <w:pStyle w:val="Normal"/>
        <w:numPr>
          <w:ilvl w:val="0"/>
          <w:numId w:val="18"/>
        </w:numPr>
        <w:ind w:left="353" w:hanging="283"/>
        <w:jc w:val="both"/>
        <w:rPr/>
      </w:pPr>
      <w:r>
        <w:rPr>
          <w:lang w:val="ru-RU"/>
        </w:rPr>
        <w:t>Построение сети распространения на базе существующей сети специализированных мебельных магазинов (По Украине насчитывается около 1011 таких магазинов). Всего по Украине реализует мебель около 3000 розничных точек.</w:t>
      </w:r>
    </w:p>
    <w:p>
      <w:pPr>
        <w:pStyle w:val="Normal"/>
        <w:numPr>
          <w:ilvl w:val="0"/>
          <w:numId w:val="18"/>
        </w:numPr>
        <w:ind w:left="353" w:hanging="283"/>
        <w:jc w:val="both"/>
        <w:rPr>
          <w:lang w:val="ru-RU"/>
        </w:rPr>
      </w:pPr>
      <w:r>
        <w:rPr>
          <w:lang w:val="ru-RU"/>
        </w:rPr>
        <w:t>Постоянное проведение анализа тенденций в мире мебельной моды.</w:t>
      </w:r>
    </w:p>
    <w:p>
      <w:pPr>
        <w:pStyle w:val="Normal"/>
        <w:numPr>
          <w:ilvl w:val="0"/>
          <w:numId w:val="18"/>
        </w:numPr>
        <w:ind w:left="353" w:hanging="283"/>
        <w:jc w:val="both"/>
        <w:rPr>
          <w:lang w:val="ru-RU"/>
        </w:rPr>
      </w:pPr>
      <w:r>
        <w:rPr>
          <w:lang w:val="ru-RU"/>
        </w:rPr>
        <w:t>Методы стимулирования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ru-RU"/>
        </w:rPr>
        <w:t>Оптовые скидки до 10 %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ru-RU"/>
        </w:rPr>
        <w:t>проектирование дизайна интерьера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ru-RU"/>
        </w:rPr>
        <w:t>доставка, сборка мебели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ru-RU"/>
        </w:rPr>
        <w:t>предоставление гарантії (1-2 роки).</w:t>
      </w:r>
    </w:p>
    <w:p>
      <w:pPr>
        <w:pStyle w:val="Normal"/>
        <w:numPr>
          <w:ilvl w:val="0"/>
          <w:numId w:val="18"/>
        </w:numPr>
        <w:ind w:left="353" w:hanging="283"/>
        <w:jc w:val="both"/>
        <w:rPr/>
      </w:pPr>
      <w:r>
        <w:rPr>
          <w:lang w:val="ru-RU"/>
        </w:rPr>
        <w:t>Производство и комплектация мебели по заказам (до 10 % объемов производства).</w:t>
      </w:r>
    </w:p>
    <w:p>
      <w:pPr>
        <w:pStyle w:val="Normal"/>
        <w:numPr>
          <w:ilvl w:val="0"/>
          <w:numId w:val="18"/>
        </w:numPr>
        <w:ind w:left="353" w:hanging="283"/>
        <w:jc w:val="both"/>
        <w:rPr>
          <w:lang w:val="ru-RU"/>
        </w:rPr>
      </w:pPr>
      <w:r>
        <w:rPr>
          <w:lang w:val="ru-RU"/>
        </w:rPr>
        <w:t>Методы рекламы - до 5 % объемов продаж (в целом по рынку в прошлом году было потрачено на рекламу 2.3 млн. $). Лидеры рынка тратят на рекламу 70 – 80 тис. $ в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6"/>
        <w:rPr>
          <w:sz w:val="24"/>
          <w:lang w:val="ru-RU"/>
        </w:rPr>
      </w:pPr>
      <w:r>
        <w:rPr>
          <w:sz w:val="24"/>
          <w:lang w:val="ru-RU"/>
        </w:rPr>
        <w:t>Годовые затраты на рекламу в пресс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67"/>
        <w:gridCol w:w="3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гмен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траты, тис. $/ 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фисная мебел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ытовая мебел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ьная мебел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сего: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977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Затраты на рекламу разделились следующим образом:</w:t>
      </w:r>
    </w:p>
    <w:tbl>
      <w:tblPr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2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еклама в пресс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 %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еклама на телевидении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 %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lang w:val="ru-RU"/>
              </w:rPr>
              <w:t>Внешняя реклам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 %</w:t>
            </w:r>
          </w:p>
        </w:tc>
      </w:tr>
    </w:tbl>
    <w:p>
      <w:pPr>
        <w:pStyle w:val="Style1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rPr>
          <w:b/>
          <w:b/>
          <w:color w:val="0000FF"/>
          <w:sz w:val="36"/>
          <w:lang w:val="ru-RU"/>
        </w:rPr>
      </w:pPr>
      <w:r>
        <w:rPr>
          <w:b/>
          <w:color w:val="0000FF"/>
          <w:sz w:val="36"/>
          <w:lang w:val="ru-RU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hadow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1211"/>
        </w:tabs>
        <w:ind w:left="360" w:firstLine="491"/>
      </w:pPr>
      <w:rPr>
        <w:rFonts w:ascii="Wingdings" w:hAnsi="Wingdings" w:cs="Wingdings" w:hint="default"/>
        <w:sz w:val="3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hadow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73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96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2z0">
    <w:name w:val="WW8Num2z0"/>
    <w:qFormat/>
    <w:rPr>
      <w:rFonts w:ascii="Wingdings" w:hAnsi="Wingdings" w:cs="Wingdings"/>
      <w:shadow/>
      <w:color w:val="auto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hadow/>
      <w:color w:val="auto"/>
      <w:sz w:val="20"/>
    </w:rPr>
  </w:style>
  <w:style w:type="character" w:styleId="WW8Num10z0">
    <w:name w:val="WW8Num10z0"/>
    <w:qFormat/>
    <w:rPr>
      <w:rFonts w:ascii="Wingdings" w:hAnsi="Wingdings" w:cs="Wingdings"/>
      <w:shadow/>
      <w:color w:val="auto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7z0">
    <w:name w:val="WW8Num17z0"/>
    <w:qFormat/>
    <w:rPr>
      <w:rFonts w:ascii="Wingdings" w:hAnsi="Wingdings" w:cs="Wingdings"/>
      <w:sz w:val="3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макроса"/>
    <w:qFormat/>
    <w:pPr>
      <w:widowControl/>
      <w:tabs>
        <w:tab w:val="clear" w:pos="720"/>
        <w:tab w:val="left" w:pos="284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Style11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20:40:00Z</dcterms:created>
  <dc:creator>RS</dc:creator>
  <dc:description/>
  <dc:language>en-US</dc:language>
  <cp:lastModifiedBy>сс</cp:lastModifiedBy>
  <dcterms:modified xsi:type="dcterms:W3CDTF">1999-12-26T22:38:00Z</dcterms:modified>
  <cp:revision>5</cp:revision>
  <dc:subject/>
  <dc:title> </dc:title>
</cp:coreProperties>
</file>