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1236186126"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2061848966"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1684698642"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58186155"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400026033"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1537926136"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865272971"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535642912"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1914704609"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1915578032"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365102699"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717152950"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556500575"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678233844"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1848394585"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245586605"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213262618"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2033815480"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1465140508"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1368869214"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774296376"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280505196"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666119792"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754609957"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978663171"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56223514"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1464433298"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1869515449"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