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НАРОДНОГО ОБРАЗОВАНИЯ  УР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ФЕССИОНАЛЬНЫЙ ЛИЦЕЙ «КИ» № 38</w:t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Зачетная работ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 предмету: «Организация и технология отрасли»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по теме: </w:t>
      </w:r>
      <w:r>
        <w:rPr>
          <w:b/>
          <w:sz w:val="50"/>
          <w:szCs w:val="50"/>
        </w:rPr>
        <w:t>«Организация работы раздаточных»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50"/>
        </w:rPr>
      </w:pPr>
      <w:r>
        <w:rPr>
          <w:b/>
          <w:sz w:val="28"/>
          <w:szCs w:val="50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</w:rPr>
      </w:pPr>
      <w:r>
        <w:rPr>
          <w:b/>
          <w:sz w:val="28"/>
        </w:rPr>
        <w:t>Выполнила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учащаяся группы 208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Сергеева Н.В.</w:t>
      </w:r>
    </w:p>
    <w:p>
      <w:pPr>
        <w:pStyle w:val="Normal"/>
        <w:spacing w:lineRule="auto" w:line="360"/>
        <w:ind w:left="5670" w:hanging="0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Normal"/>
        <w:spacing w:lineRule="auto" w:line="360"/>
        <w:ind w:left="5670" w:hanging="0"/>
        <w:rPr/>
      </w:pPr>
      <w:r>
        <w:rPr>
          <w:sz w:val="28"/>
        </w:rPr>
        <w:t xml:space="preserve">преподаватель 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Коробейникова Н.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жевск, 200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ма:</w:t>
      </w:r>
      <w:r>
        <w:rPr>
          <w:sz w:val="28"/>
        </w:rPr>
        <w:t xml:space="preserve"> Организация работы раздаточн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Цель урока:</w:t>
      </w:r>
      <w:r>
        <w:rPr>
          <w:sz w:val="28"/>
        </w:rPr>
        <w:t xml:space="preserve"> изучить планирование, размещение и организацию работы раздаточных, раскрыть их классификацию и применение технического оснащен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 концу урока учащийся смож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вид раздаточной и ее назнач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овать рабочее место раздатчиц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раз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даточная на предприятиях общественного питания выполняет функцию реализации готовых  блюд.  От работы раздаточной во многом зависит быстрое обслуживание посетителей, а значит, повышение пропускной способности торгового зала и увеличения выпуска продукции собств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здаточные должны иметь удобную связь с горячим и холодным цехами, торговым залом,  хлеборезкой и моечной столовой посуды, а в ресторане – с сервизной, буфетами, барной стойк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лассификация линий раздачи осуществляется по трем признакам: конструктивным особенностям используемого оборудования, ассортименту реализуемой продукции и способу ее реализации потребите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ветствии с первым признаком раздачи делятся на немеханизированные, механизированные и автоматизированные; по второму признаку они разделяются на раздачи, реализующие блюда по меню со свободным выбором  блюд и с комплексными видами питания; по третьему – на специализированные, универсальные и комбинированные. Применение каждой из них зависит от планировки зала, мощности предприятия, интенсивности потока посетителей, а также используемых форм обслужив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ЗАДАНИЕ:</w:t>
      </w:r>
      <w:r>
        <w:rPr>
          <w:sz w:val="28"/>
        </w:rPr>
        <w:t xml:space="preserve"> дополните схемы и перечертите их в тетрадь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305</wp:posOffset>
                </wp:positionH>
                <wp:positionV relativeFrom="paragraph">
                  <wp:posOffset>106680</wp:posOffset>
                </wp:positionV>
                <wp:extent cx="4965700" cy="33020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5840" cy="3301920"/>
                          <a:chOff x="0" y="0"/>
                          <a:chExt cx="4965840" cy="330192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3301920" cy="103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5040" y="0"/>
                              <a:ext cx="228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начение и расположение разда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8040"/>
                              <a:ext cx="139716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ционирование, оформление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пуск блю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840" y="518040"/>
                              <a:ext cx="127008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259200"/>
                              <a:ext cx="19044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360" y="259200"/>
                              <a:ext cx="25416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3000"/>
                            <a:ext cx="4965840" cy="215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7160" y="0"/>
                              <a:ext cx="228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ссификация линий раздач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8040"/>
                              <a:ext cx="139716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конструктивный особенностя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518040"/>
                              <a:ext cx="127008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ассортименту продук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15920" y="259200"/>
                              <a:ext cx="95256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259200"/>
                              <a:ext cx="107964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3160" y="518040"/>
                              <a:ext cx="127008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способу получения прод  потребност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0160" y="2592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22840"/>
                              <a:ext cx="317520" cy="10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960" y="1122840"/>
                              <a:ext cx="317520" cy="10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920" y="1122840"/>
                              <a:ext cx="317520" cy="10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560" y="1122840"/>
                              <a:ext cx="317520" cy="10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6880" y="1122840"/>
                              <a:ext cx="317520" cy="10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83160" y="1122840"/>
                              <a:ext cx="317520" cy="10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91120" y="1122840"/>
                              <a:ext cx="317520" cy="10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35360" y="1122840"/>
                              <a:ext cx="3301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8.4pt;width:390.95pt;height:260pt" coordorigin="643,168" coordsize="7819,5200">
                <v:group id="shape_0" style="position:absolute;left:1723;top:168;width:5199;height:16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23;top:168;width:35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значение и расположение разда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723;top:984;width:2199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рционирование, оформление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пуск блю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923;top:984;width:1999;height:81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323,576" to="3622,9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23,576" to="5822,9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43;top:1968;width:7819;height:3400">
                  <v:shape id="shape_0" fillcolor="white" stroked="t" o:allowincell="f" style="position:absolute;left:2843;top:1968;width:359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ссификация линий раздач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43;top:2784;width:2199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конструктивный особенностя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643;top:2784;width:1999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ассортименту проду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243,2376" to="3742,27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43,2376" to="7242,27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443;top:2784;width:1999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способу получения прод  потребност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643,2376" to="4643,27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43;top:3736;width:499;height:16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443;top:3736;width:499;height:16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243;top:3736;width:499;height:16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943;top:3736;width:499;height:16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843;top:3736;width:499;height:16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443;top:3736;width:499;height:16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43;top:3736;width:499;height:16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943;top:3736;width:519;height:1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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Wingdings" w:cs="Wingdings" w:ascii="Wingdings" w:hAnsi="Wingdings"/>
          <w:sz w:val="28"/>
        </w:rPr>
        <w:t>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и раз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механизированные раздачи оснащены линиями прилавков  самообслуживания  (ЛПС и ЛС), линиями самообслуживания для реализации комплексных обедов (ЛРКО).  В больших столовых при промышленных предприятиях, учебных заведениях,  линия ЛРКО позволяет организовать островную раздачу, что очень важно для предприятий, где кухня удалена от торгового з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втоматизированные линии раздачи оснащены автоматами для отпуска холодных закусок, напитков, мучных кондитерски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зависимости от характера потока потребителей и мощности предприятия могут применяться механизированные общественные линии комплектации и отпуска обедов непрерывного и периодического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толовых с непрерывным потоком  посетителей целесообразно использовать конвейерные линии с непосредственным выходом в обеденный зал: ЛККО «Поток» и МЛКО «Прогресс», «Ритм-2», «Темп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механизированные линии  комплектуют и отпускают один вариант комплексного обеда, в состав которого входят: холодная закуска, первое и второе блюда, сладкое блюдо и напи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пециализированные раздаточные осуществляют реализацию с прилавков холодных закусок, первых, вторых, сладких блюд, горячих напитков. Эти раздаточные (линейные) применяются при самообслужи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ниверсальная раздаточная предназначена для  отпуска потребителям различных блюд по меню с одного рабочего места. Такая раздаточная применяется в предприятиях самообслуживания с узким ассортиментом блюд (закусочные, узкоспециализированные закусочные). Она может организовываться и при отпуске комплексных обе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мбинированные раздаточные представляют сочетание  раздаточных различного типа, предназначенных для отпуска комплексных обедов и свободного выбора блюд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ЗАДАНИЕ:</w:t>
      </w:r>
      <w:r>
        <w:rPr/>
        <w:t xml:space="preserve"> проанализируйте текст и перенесите в тетрадь ниже приведенную таблицу, заполнив в ней IV колонку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4961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раз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е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механизированные, универс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П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авок для подносов и приборов; охлаждаемый прилавок-витрина  для холодных закусок; прилавки-мармиты для первых и вторых блюд; прилавок для горячих напитков, холодных напитков, для хлеба, мучных и кондитерских изделий; кассовый аппарат; барьер; тележки с выжимным устройством для тарелок, стак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Р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рмиты четырех типов емкостью 6, 20, 35  и 60 л; тележки с выжимными устройствами для стаканов, подносов, тарелок; электростат; стойка-раздаточная; ставка; барьер; прилавок для столовых приборов; откидной стол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движные прилавки для холодных, вторых блюд, напитков, котлы  передвижные для первых блю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втоматиз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втоматы для отпуска холодных закусок, напитков, мучных кондитерски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ханиз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ККО «Пото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вейер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анспортер для комплектации и отпуска обедов, оснащенный передвижным раздаточным оборудованием (мармитами для первых и вторых горячих блюд, тележками с выжимным устройством для холодных закусок, тарелок, подно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ЛКО «Прогрес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огично ЛККО «По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«Ритм-2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вейер; тележка-накопитель для холодных закусок; обогреваемые прилавки для первых и вторых  блюд; транспортер для сбора использованной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«Темп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ханизированный круглый стол (d=2,5 м; h=0,8 м); прилавки для столовых приборов, горячих напитков; тележки для подогрева и хранения тарелок, с выжимным устройством для подносов; стеллажи для холодных закусок и напитков; прилавки-мармиты для первых и вторых блюд; охлажденный прилавок-вит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ециализ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П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авки холодных закусок, первых, вторых, сладких блюд, горячих напи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омбинирова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ЛПС-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П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авки для отпуска комплексных обедов и свободного выбора блю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труда раздат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бщедоступных предприятиях общественного питания с самообслуживанием на раздаче, как правило, работают повара IV разряда. В столовых при промышленных предприятиях, учебных заведениях, график работы которых согласован с графиком перерывов обслуживаемого контингента, отпуск блюд, как правило, производится поварами, готовившими их. Это повышает ответственность поваров за качество приготовления и оформления отпускаемых блю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вара-раздатчики заняты выполнением основных  и вспомогательных работ. К основным относятся порционирование продукции, ее оформление и отпуск потребителям,  к вспомогательным – подготовка рабочего места (оборудования, инвентаря, посуды), получение готовой продукции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рабочем месте раздатчика, слева от него, ставятся стопками столовая посуда или тележки с выжимным устройством для тарелок. Прилавок-мармит с готовой кулинарной продукцией должен находиться справа от раздатчика или перед ни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тпуска блюд используется специальный раздаточный инвентарь: мерные лотки для порционирования первых блюд емкостью 0,5 и 0,25 л, сметаны – 10, 20 и 30 г, соусов – 50, 75, 100 г, макаронных изделий, рассыпчатых и вязких каш, картофельного пюре – 150, 200 г, а также мерные ложки для порционирования жиров. Для отпуска готовых изделий  используются лопатки, щипцы, вилки со сбрасывателями для сосисок, котлет и др. При отпуске сладких блюд и напитков используются разливочные ложки емкостю 0,2 л, лопатки и щипцы кондитерские, мерные ложки для сахара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пределении срока реализации готовых блюд на раздаточных необходимо руководствоваться санитарными правилами и нормами, предусматривающими сохранность их вкусовых качеств и безопасность для потреби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ЗАДАНИЕ:</w:t>
      </w:r>
      <w:r>
        <w:rPr>
          <w:sz w:val="28"/>
        </w:rPr>
        <w:t xml:space="preserve"> прочитайте внимательно текст и перепишите предложения в тетрадь, заполнив в них пропус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а рабочем месте раздатчика слева от него ставятся …, а справа - …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 предприятиях общественного питания с самообслуживанием на раздаче, как правило, работают …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 основным работам поваров-раздатчиков относятся … , а к вспомогательным - …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и определении срока реализации готовых блюд на раздаточных необходимо руководствоваться…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ое зад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йдите в приведенной шараде 19 слов, включая 3 аббревиа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се слова расположены по прямой линии вертикально, горизонтально, по диагонали как слева-направо, сверху-вниз, так и справа-налево, снизу-вверх.  Из оставшихся букв составьте словосочетание из двух слов. Подсказкой Вам послужит нарисованный ниже ребус, в котором зашифровано данное словосочетани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утейкис Н.Г. «Организация производства предприятий общественного питания» М: Высшая школа, 198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учер Л.С., Лифанова  Р.Ф., Бобарыкина Т.Н., Аносова М.М. «Организация производства и управление предприятиями общественного питания». – М: Экономика, 198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дченко Л.А. «Организация производства на предприятиях общественного питания» Ростов н/Д: Феникс, 2000</w:t>
      </w:r>
      <w:r>
        <w:br w:type="page"/>
      </w:r>
    </w:p>
    <w:p>
      <w:pPr>
        <w:pStyle w:val="Heading1"/>
        <w:jc w:val="center"/>
        <w:rPr/>
      </w:pPr>
      <w:r>
        <w:rPr/>
        <w:t>МИНИСТЕРСТВО НАРОДНОГО ОБРАЗОВАНИЯ</w:t>
      </w:r>
    </w:p>
    <w:p>
      <w:pPr>
        <w:pStyle w:val="Heading1"/>
        <w:jc w:val="center"/>
        <w:rPr/>
      </w:pPr>
      <w:r>
        <w:rPr/>
        <w:t>УДМУРТСКОЙ РЕСПУБЛИКИ</w:t>
      </w:r>
    </w:p>
    <w:p>
      <w:pPr>
        <w:pStyle w:val="Heading1"/>
        <w:jc w:val="center"/>
        <w:rPr/>
      </w:pPr>
      <w:r>
        <w:rPr/>
        <w:t>ПРОФЕССИОНАЛЬНЫЙ ЛИЦЕЙ «КУЛИНАРНОГО ИСКУССТВА» № 38</w:t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Зачетная рабо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дисциплине: «Организация и технология отрасли»</w:t>
      </w:r>
    </w:p>
    <w:p>
      <w:pPr>
        <w:pStyle w:val="Normal"/>
        <w:spacing w:lineRule="auto" w:line="360"/>
        <w:ind w:left="1418" w:hanging="1418"/>
        <w:rPr/>
      </w:pPr>
      <w:r>
        <w:rPr>
          <w:sz w:val="28"/>
        </w:rPr>
        <w:t xml:space="preserve">по теме: </w:t>
      </w:r>
      <w:r>
        <w:rPr>
          <w:b/>
          <w:sz w:val="50"/>
          <w:szCs w:val="50"/>
        </w:rPr>
        <w:t>«Общие требования к предприятиям общественного питания»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50"/>
        </w:rPr>
      </w:pPr>
      <w:r>
        <w:rPr>
          <w:b/>
          <w:sz w:val="28"/>
          <w:szCs w:val="50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</w:rPr>
      </w:pPr>
      <w:r>
        <w:rPr>
          <w:b/>
          <w:sz w:val="28"/>
        </w:rPr>
        <w:t>Выполнила: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учащаяся группы 208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Кузьмина Светлана</w:t>
      </w:r>
    </w:p>
    <w:p>
      <w:pPr>
        <w:pStyle w:val="Normal"/>
        <w:spacing w:lineRule="auto" w:line="360"/>
        <w:ind w:left="5670" w:hanging="0"/>
        <w:rPr/>
      </w:pPr>
      <w:r>
        <w:rPr>
          <w:b/>
          <w:sz w:val="28"/>
        </w:rPr>
        <w:t>Проверила: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Коробейникова Наталья Александровн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жевск, 2002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ема:</w:t>
      </w:r>
      <w:r>
        <w:rPr>
          <w:sz w:val="28"/>
        </w:rPr>
        <w:t xml:space="preserve"> «Общие требования к предприятиям общественного питания»</w:t>
      </w:r>
    </w:p>
    <w:p>
      <w:pPr>
        <w:pStyle w:val="Normal"/>
        <w:spacing w:lineRule="auto" w:line="360"/>
        <w:rPr/>
      </w:pPr>
      <w:r>
        <w:rPr>
          <w:b/>
          <w:sz w:val="28"/>
        </w:rPr>
        <w:t>Цель урока:</w:t>
      </w:r>
      <w:r>
        <w:rPr>
          <w:sz w:val="28"/>
        </w:rPr>
        <w:t xml:space="preserve"> Сформировать знания по общим требованиям к предприятиям общественного питания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К концу урока учащийся сможет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определять требования к производственным помещениям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различать факторы, определяющие микроклимат в производственных помещен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тите текс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успешного выражения производственного процесса необходимо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ыбрать рациональную структуру производств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оизводственные помещения должны размещаться по ходу технологического процесс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ить поточность производства и последовательность осуществления технологических процесс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ьно разместить оборудова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обеспечить рабочие места необходимым оборудованием, инвентарем, инструмента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оздать оптимальные условия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лощадь производственных помещений должна обеспечить безопасные условия труда и соблюдение санитарно-гигиенических требований. Площадь производственных помещений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S</w:t>
      </w:r>
      <w:r>
        <w:rPr>
          <w:b/>
          <w:sz w:val="28"/>
          <w:vertAlign w:val="subscript"/>
        </w:rPr>
        <w:t>общ</w:t>
      </w:r>
      <w:r>
        <w:rPr>
          <w:b/>
          <w:sz w:val="28"/>
        </w:rPr>
        <w:t>=S</w:t>
      </w:r>
      <w:r>
        <w:rPr>
          <w:b/>
          <w:sz w:val="28"/>
          <w:vertAlign w:val="subscript"/>
        </w:rPr>
        <w:t>пол</w:t>
      </w:r>
      <w:r>
        <w:rPr>
          <w:b/>
          <w:sz w:val="28"/>
        </w:rPr>
        <w:t>/K</w:t>
      </w:r>
      <w:r>
        <w:rPr>
          <w:b/>
          <w:sz w:val="28"/>
          <w:vertAlign w:val="subscript"/>
        </w:rPr>
        <w:t>сп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 -  общая площадь цеха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-  полезная площадь цеха, занятая под оборудованием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коэффициент использования площади, учитывающий проходы между оборудов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риентировочных расчетов приняты следующие коэффициенты использования площади: для горячего цеха – 0,25-0,3;  для холодного – 0,35 – 0,4; для заготовочных цехов – 0,3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роизводственных помещений по норме площади на одного работающего производится по формуле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общ=N*n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работников в цехе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норма площади на одного работающего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ы площади приняты, м</w:t>
      </w:r>
      <w:r>
        <w:rPr>
          <w:sz w:val="28"/>
          <w:vertAlign w:val="superscript"/>
        </w:rPr>
        <w:t>2</w:t>
      </w:r>
      <w:r>
        <w:rPr>
          <w:sz w:val="28"/>
        </w:rPr>
        <w:t>: для горячего цеха – 7-10, холодного – 6-8, для заготовочных цехов – 4-6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РЕШИТЕ ЗАДАЧИ: </w:t>
      </w:r>
      <w:r>
        <w:rPr>
          <w:sz w:val="28"/>
        </w:rPr>
        <w:t>Определить общую площадь овощного цеха, если под оборудованием занято 10,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тите текс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сота производственных помещений должна быть не менее 3,3 м. Стены на высоту 1,8 м. от пола облицовывают керамической плиткой, остальная часть покрывается светлой клеевой краск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вери должны быть двупольные шириной 1,4м, высотой 2,3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 должен быть водонепроницаемым, иметь небольшой уклон к трапу, он покрывается метлахской плиткой  или другим искусственным материа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изводственных помещениях должен быть создан оптимальный микроклимат. К факторам микроклимата относятся: температура, влажность и скорость движения воздуха. Оптимальная температура в заготовочном и холодном цехах должна быть в пределах 16-18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в горячем и кондитерском цехах 23-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. Относительная влажность воздуха в цехах 60-70 %. В современных предприятиях целесообразно для создания оптимального микроклимата использовать автоматические кондиционированные устан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ехах обязательно должно быть естественное освещение. Коэффициент освещенности должен быть не менее 1:6, а удаленность рабочего места от окон – не более 8 м. Производственные столы размещают  так, чтобы повар работал лицом к окну или свет падал сле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енные столы размещают так, чтобы повар работал лицом к окну или свет падал сле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енные помещения должны иметь подводку горячей и холодной воды к моечным-ваннам, электрокипятильникам, пищеварочным котлам. В производственных цехах допустимый уровень шума 60-75 Дб. Снижения уровня шума в производственных помещениях можно добиться путем применения звукопоглощающи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изложенному материалу составьте и законспектируйте таблиц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ебования к помещению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читывается по формуле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>=S</w:t>
            </w:r>
            <w:r>
              <w:rPr>
                <w:sz w:val="28"/>
                <w:vertAlign w:val="subscript"/>
              </w:rPr>
              <w:t>пол</w:t>
            </w:r>
            <w:r>
              <w:rPr>
                <w:sz w:val="28"/>
              </w:rPr>
              <w:t>/K</w:t>
            </w:r>
            <w:r>
              <w:rPr>
                <w:sz w:val="28"/>
                <w:vertAlign w:val="subscript"/>
              </w:rPr>
              <w:t>с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сота 3,3 м, на 1,8 м от пола облицовывают керамической плиткой, а остальная часть покрывается клеевой краско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лжен быть водонепроницаемым, иметь небольшой уклон к трапу; покрытый метлахской плиткой или другим искусственным материало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польные, ширина 1,4 м, высота 2,3 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ходу технологического процесс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заготовочном и холодном - 16-18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, в горячем и кондитерском – 23-25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а быть 60-70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Естественное, коэффициент освещенности – не менее 1: 6,  а удаленность рабочих мест от окон – не более 8 м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тите текс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бочим местом называется часть производственной площади, где работник выполняет отдельные операции, используя при этом соответствующее оборудование, посуду, инвентарь, инструмен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чие места в цехе располагаются по ходу технологического проце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чие места могут быть специализированными и универсальными. Специализированные рабочие места организуют на крупных предприятиях, когда работник в течение рабочего дня выполняет одну или несколько однородных опера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редних и малых предприятиях преобладают универсальные рабочие места, где осуществляются несколько неоднородных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рганизация рабочего места повара, расстояние от пола до верхней полки стола, на котором обычно размещают запас посуды, не должно превышать 175 см. Оптимальное расстояние от пола до средней полки – 150 см. Расстояние между локтем работника и поверхностью стола не должно превышать 20-25 см, а его длина не должна превышать 1,5 м. </w:t>
      </w:r>
    </w:p>
    <w:p>
      <w:pPr>
        <w:pStyle w:val="Heading1"/>
        <w:ind w:firstLine="720"/>
        <w:jc w:val="both"/>
        <w:rPr/>
      </w:pPr>
      <w:r>
        <w:rPr/>
        <w:t xml:space="preserve">Достаточная площадь в зоне рабочего места исключает возможность производственных травм, обеспечивает подход к оборудованию при его эксплуатации и ремонт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На рабочем месте слева от повара располагают сырье, справа инвентарь, перед поваром – разделочную доск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вытянутую руку весы и специ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ЗАДАНИЕ:</w:t>
        <w:br/>
      </w:r>
      <w:r>
        <w:rPr>
          <w:sz w:val="28"/>
        </w:rPr>
        <w:t>1) законспектируйте текст;</w:t>
      </w:r>
    </w:p>
    <w:p>
      <w:pPr>
        <w:pStyle w:val="Normal"/>
        <w:spacing w:lineRule="auto" w:line="360"/>
        <w:rPr/>
      </w:pPr>
      <w:r>
        <w:rPr>
          <w:sz w:val="28"/>
        </w:rPr>
        <w:t>2) организуйте рабочее место  при очистке картофел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8"/>
        </w:rPr>
      </w:pPr>
      <w:r>
        <w:rPr>
          <w:sz w:val="28"/>
        </w:rPr>
        <w:t>слева …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8"/>
        </w:rPr>
      </w:pPr>
      <w:r>
        <w:rPr>
          <w:sz w:val="28"/>
        </w:rPr>
        <w:t>справа …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8"/>
        </w:rPr>
      </w:pPr>
      <w:r>
        <w:rPr>
          <w:sz w:val="28"/>
        </w:rPr>
        <w:t>перед поваром…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тайте текст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екомендуется соблюдать следующие допустимые расстояния при размещении оборудования (в м.) :</w:t>
      </w:r>
    </w:p>
    <w:p>
      <w:pPr>
        <w:pStyle w:val="Normal"/>
        <w:tabs>
          <w:tab w:val="clear" w:pos="720"/>
          <w:tab w:val="left" w:pos="6804" w:leader="none"/>
          <w:tab w:val="left" w:pos="9072" w:leader="dot"/>
        </w:tabs>
        <w:spacing w:lineRule="auto" w:line="360"/>
        <w:rPr>
          <w:sz w:val="28"/>
        </w:rPr>
      </w:pPr>
      <w:r>
        <w:rPr>
          <w:sz w:val="28"/>
        </w:rPr>
        <w:t>1) Между двумя технологическим линиями немеханического оборудования при двустороннем расположении рабочих мест и длина линий до 3 м</w:t>
        <w:tab/>
        <w:t>1,2</w:t>
      </w:r>
    </w:p>
    <w:p>
      <w:pPr>
        <w:pStyle w:val="Normal"/>
        <w:tabs>
          <w:tab w:val="clear" w:pos="720"/>
          <w:tab w:val="left" w:pos="7088" w:leader="none"/>
          <w:tab w:val="left" w:pos="9072" w:leader="dot"/>
        </w:tabs>
        <w:spacing w:lineRule="auto" w:line="360"/>
        <w:rPr/>
      </w:pPr>
      <w:r>
        <w:rPr>
          <w:sz w:val="28"/>
        </w:rPr>
        <w:tab/>
        <w:t>свыше 3 м</w:t>
        <w:tab/>
        <w:t>1,5</w:t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ind w:right="1557" w:hanging="0"/>
        <w:rPr/>
      </w:pPr>
      <w:r>
        <w:rPr>
          <w:sz w:val="28"/>
        </w:rPr>
        <w:t>2) Между стеной и технологической линией немеханического оборудования</w:t>
        <w:tab/>
        <w:t>0,1 – 0,2</w:t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rPr/>
      </w:pPr>
      <w:r>
        <w:rPr>
          <w:sz w:val="28"/>
        </w:rPr>
        <w:t xml:space="preserve">3)Между стеной и механическим оборудованием </w:t>
        <w:tab/>
        <w:t>0,2-0,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072" w:leader="dot"/>
        </w:tabs>
        <w:spacing w:lineRule="auto" w:line="360"/>
        <w:rPr>
          <w:sz w:val="28"/>
        </w:rPr>
      </w:pPr>
      <w:r>
        <w:rPr>
          <w:sz w:val="28"/>
        </w:rPr>
        <w:t xml:space="preserve">Между стеной и тепловым оборудованием </w:t>
        <w:tab/>
        <w:t>0,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072" w:leader="dot"/>
        </w:tabs>
        <w:spacing w:lineRule="auto" w:line="360"/>
        <w:ind w:left="360" w:right="1132" w:hanging="360"/>
        <w:rPr/>
      </w:pPr>
      <w:r>
        <w:rPr>
          <w:sz w:val="28"/>
        </w:rPr>
        <w:t>Между технологической линией теплового оборудования и раздаточной линией</w:t>
        <w:tab/>
        <w:t>1,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072" w:leader="dot"/>
        </w:tabs>
        <w:spacing w:lineRule="auto" w:line="360"/>
        <w:rPr/>
      </w:pPr>
      <w:r>
        <w:rPr>
          <w:sz w:val="28"/>
        </w:rPr>
        <w:t>Между рабочими фронтами секций варочных котлов</w:t>
        <w:tab/>
        <w:t>2,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072" w:leader="dot"/>
        </w:tabs>
        <w:spacing w:lineRule="auto" w:line="360"/>
        <w:rPr/>
      </w:pPr>
      <w:r>
        <w:rPr>
          <w:sz w:val="28"/>
        </w:rPr>
        <w:t>Между электрическим котлами, устанавливаемыми в линию</w:t>
        <w:tab/>
        <w:t>0,7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072" w:leader="dot"/>
        </w:tabs>
        <w:spacing w:lineRule="auto" w:line="360"/>
        <w:rPr/>
      </w:pPr>
      <w:r>
        <w:rPr>
          <w:sz w:val="28"/>
        </w:rPr>
        <w:t>Между технологическими линиями оборудования, выделяющего тепло</w:t>
        <w:tab/>
        <w:t>1,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072" w:leader="dot"/>
        </w:tabs>
        <w:spacing w:lineRule="auto" w:line="360"/>
        <w:rPr/>
      </w:pPr>
      <w:r>
        <w:rPr>
          <w:sz w:val="28"/>
        </w:rPr>
        <w:t>Между стеной и рабочим местом числильщика овощей в овощном цехе</w:t>
        <w:tab/>
        <w:t>0,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ЗАДАНИЕ:</w:t>
      </w:r>
      <w:r>
        <w:rPr>
          <w:sz w:val="28"/>
        </w:rPr>
        <w:t xml:space="preserve"> Требования 1-4 законспектировать и ответить на вопросы тест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СТ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Какое расстояние рекомендуется соблюд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Между стеной и тепловым оборудованием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0,8 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0,4 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) 1,5 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Между стеной и механическим оборудованием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0,2 - 0,4 м</w:t>
      </w:r>
    </w:p>
    <w:p>
      <w:pPr>
        <w:pStyle w:val="Normal"/>
        <w:ind w:left="360" w:hanging="0"/>
        <w:rPr/>
      </w:pPr>
      <w:r>
        <w:rPr>
          <w:sz w:val="28"/>
        </w:rPr>
        <w:t>б) 2,0 м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в) 0,3 – 0,4 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Между технологическим линиями оборудования, выделяющего тепло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0,5 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2,0 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) 1,5 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Между рабочими котлами секций варочных котлов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2,0 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0,2 – 0,4 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) 3,0 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Между стеной и технологической линией немеханического оборудования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0,4 - 0,6 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0,2 – 0,4 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) 0,1 – 0,2 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8"/>
        </w:rPr>
      </w:pPr>
      <w:r>
        <w:rPr>
          <w:sz w:val="28"/>
        </w:rPr>
        <w:t>Между стеной и рабочим  местом чистильщика овощей а овощном цехе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0,4 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0,8 м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) 0,6 м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ЛМТЕРАТУР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адченко Л.А. «Организация производства на предприятиях общественного питания». – Ростов-на-Дону. –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Аграновский Е.Д., Аносова М.М., Лифанова Р.Ф. «Организация производства на предприятиях общественного питания». – М.: Экономика. – 199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7:07:00Z</dcterms:created>
  <dc:creator>==</dc:creator>
  <dc:description/>
  <dc:language>en-US</dc:language>
  <cp:lastModifiedBy>Голубина Елена</cp:lastModifiedBy>
  <dcterms:modified xsi:type="dcterms:W3CDTF">2002-12-19T11:17:00Z</dcterms:modified>
  <cp:revision>42</cp:revision>
  <dc:subject/>
  <dc:title>Министерство народного образования  УР</dc:title>
</cp:coreProperties>
</file>