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НИСТЕРСТВО   ОБРАЗОВАНИЯ   УКРА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>Херсонский государственный технический универси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Новокаховский  филиа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Кафедра:    технология машиностроени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УРСОВОЙ     ПРОЕКТ    ПО</w:t>
      </w:r>
    </w:p>
    <w:p>
      <w:pPr>
        <w:pStyle w:val="Normal"/>
        <w:jc w:val="center"/>
        <w:rPr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‘‘</w:t>
      </w: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Основы конструирования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’’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Тема</w:t>
      </w:r>
      <w:r>
        <w:rPr>
          <w:rFonts w:eastAsia="Times New Roman" w:cs="Times New Roman" w:ascii="Times New Roman" w:hAnsi="Times New Roman"/>
          <w:sz w:val="56"/>
          <w:szCs w:val="56"/>
          <w:lang w:val="en-US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‘‘ </w:t>
      </w:r>
      <w:r>
        <w:rPr>
          <w:sz w:val="40"/>
          <w:szCs w:val="40"/>
        </w:rPr>
        <w:t>Проектирование привода общего назнач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держащего цепную передачу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’’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Разработал:    </w:t>
        <w:tab/>
        <w:tab/>
        <w:tab/>
        <w:t xml:space="preserve">      </w:t>
        <w:tab/>
        <w:tab/>
        <w:tab/>
        <w:t>Россинский Г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роверил:   </w:t>
        <w:tab/>
        <w:tab/>
        <w:tab/>
        <w:tab/>
        <w:tab/>
        <w:tab/>
        <w:t xml:space="preserve">   </w:t>
        <w:tab/>
        <w:t>Белоус Ю.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вая Каховка 199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на тему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Проектирование привода общего на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sz w:val="28"/>
          <w:szCs w:val="28"/>
        </w:rPr>
        <w:t>1. Параметры коробки скоростей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>
          <w:sz w:val="28"/>
          <w:szCs w:val="28"/>
        </w:rPr>
        <w:t xml:space="preserve">Расчетная мощность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sz w:val="28"/>
          <w:szCs w:val="28"/>
        </w:rPr>
        <w:tab/>
        <w:t>10 кВ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>
          <w:sz w:val="28"/>
          <w:szCs w:val="28"/>
        </w:rPr>
        <w:t>Минимальная угловая скорость</w:t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sz w:val="28"/>
          <w:szCs w:val="28"/>
        </w:rPr>
        <w:tab/>
        <w:t>6  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>
          <w:sz w:val="28"/>
          <w:szCs w:val="28"/>
        </w:rPr>
        <w:t>Знаменатель ряда угловых скоростей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sz w:val="28"/>
          <w:szCs w:val="28"/>
        </w:rPr>
        <w:tab/>
        <w:t>1.1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>
          <w:sz w:val="28"/>
          <w:szCs w:val="28"/>
        </w:rPr>
        <w:t>Структурная формула</w:t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P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 P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блоков на валах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Блок 1 - левая шестерн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>правой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Блок 2 - левая шестерн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прав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Номера укороченных валов</w:t>
        <w:tab/>
        <w:tab/>
        <w:tab/>
        <w:tab/>
        <w:tab/>
        <w:t>1,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положение валов</w:t>
        <w:tab/>
        <w:tab/>
        <w:tab/>
        <w:tab/>
        <w:tab/>
        <w:tab/>
        <w:t>горизонтально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Разъем корпуса</w:t>
        <w:tab/>
        <w:tab/>
        <w:tab/>
        <w:tab/>
        <w:tab/>
        <w:tab/>
        <w:tab/>
        <w:t>по оси 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ип муфты</w:t>
      </w:r>
    </w:p>
    <w:p>
      <w:pPr>
        <w:pStyle w:val="Normal"/>
        <w:ind w:left="4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Муфта со срезным штиф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Тип передачи гибкой связи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Горизонтальная цепная переда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Описание государственного стандарта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4.1. ГОСТ 8338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32"/>
          <w:szCs w:val="32"/>
        </w:rPr>
      </w:pPr>
      <w:r>
        <w:rPr>
          <w:i/>
          <w:iCs/>
          <w:sz w:val="40"/>
          <w:szCs w:val="40"/>
        </w:rPr>
        <w:t>РЕФЕРАТ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>
          <w:sz w:val="28"/>
          <w:szCs w:val="28"/>
        </w:rPr>
      </w:pPr>
      <w:r>
        <w:rPr>
          <w:sz w:val="28"/>
          <w:szCs w:val="28"/>
        </w:rPr>
        <w:t>Коробка скоростей предназначена для передачи мощности от двигателя к ра-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бочей машине. Назначение коробки скоростей - ступенчатое изменение угло-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вой скорости и соответственно изменение вращающего момента ведомого вала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по сравнению с ведущим валом.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/>
      </w:pPr>
      <w:r>
        <w:rPr>
          <w:sz w:val="28"/>
          <w:szCs w:val="28"/>
        </w:rPr>
        <w:t xml:space="preserve">Количество ступеней, ( схема короб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P</w:t>
      </w:r>
      <w:r>
        <w:rPr>
          <w:sz w:val="28"/>
          <w:szCs w:val="28"/>
        </w:rPr>
        <w:t xml:space="preserve"> ), определяет количество ступеней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угловых скоростей. Таким образом на выходном валу мы можем получить стро-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го ограниченный диапазон скоростей, в любой момент, и одну скорость из диа-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пазона скоростей в текущий момент.</w:t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/>
      </w:pPr>
      <w:r>
        <w:rPr>
          <w:sz w:val="28"/>
          <w:szCs w:val="28"/>
        </w:rPr>
        <w:t xml:space="preserve">В данном проекте разработана коробка скоростей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.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Такая формула обеспечивает диапазон из 6-ти скоростей.</w:t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Изменение угловых скоростей происходит за счет изменения передаточного 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отношения в зубчатых зацеплениях. Это достигается за счет перемещаемых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блоков шестерен которые регулируют зацепление между колесами на разных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валах.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Кинематическая схема привода помимо коробки скоростей может включать 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открытые зубчатые передачи, цепную или ременную передачу.</w:t>
      </w:r>
    </w:p>
    <w:p>
      <w:pPr>
        <w:pStyle w:val="Normal"/>
        <w:tabs>
          <w:tab w:val="clear" w:pos="720"/>
          <w:tab w:val="left" w:pos="6237" w:leader="none"/>
        </w:tabs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Коробка состоит из корпуса ( литого чугунного или сварного стального ), в 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котором размещены элементы передачи - зубчатые колеса, блоки зубчатых ко-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лес, валы, подшипники, втулки, и т.д. Так же в корпусе расположены элементы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служащие для смазки работающих механизмов и устройства необходимые для 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ереключения скоростей. 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Коробки скоростей нашли широкое применение в машиносторении. Почти все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станки предназначенные для механической обработки деталей включают в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свою схему коробку скоростей, либо ступенчатую либо бесступенчатую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Помимо машиностроения коробки скоростей применяются в других различ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ных областях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  <w:t>1. РАСЧЕТ ПАРАМЕТРОВ ПРИВОДА.</w:t>
        <w:tab/>
        <w:tab/>
        <w:tab/>
        <w:tab/>
        <w:tab/>
        <w:tab/>
        <w:tab/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2. РАСЧЕТ ЦЕПНОЙ ПЕРЕДАЧИ.</w:t>
        <w:tab/>
        <w:tab/>
        <w:tab/>
        <w:tab/>
        <w:tab/>
        <w:tab/>
        <w:tab/>
        <w:tab/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3. РАСЧЕТ ВАЛОВ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4. РАСЧЕТ И ПОДБОР ПОДШИПНИКОВ.</w:t>
        <w:tab/>
        <w:tab/>
        <w:tab/>
        <w:tab/>
        <w:tab/>
        <w:tab/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5. РАСЧЕТ ШПОНОЧНЫХ И ШЛИЦЕВЫХ СОЕДИНЕНИЙ.</w:t>
        <w:tab/>
        <w:tab/>
        <w:tab/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6. ПОДБОР МУФТЫ.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7. ВЫБОР СМАЗКИ КОРОБКИ СКОРОСТЕЙ.</w:t>
        <w:tab/>
        <w:tab/>
        <w:tab/>
        <w:tab/>
        <w:tab/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8. ОПИСАНИЕ КОНСТРУКЦИИ КОРОБКИ СКОРОСТЕЙ.</w:t>
        <w:tab/>
        <w:tab/>
        <w:tab/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9. СТАНДАРТИЗАЦИЯ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ПИСАНИЕ ГОСУДАРСТВЕННОГО СТАНДАРТА.</w:t>
        <w:tab/>
        <w:tab/>
        <w:tab/>
        <w:tab/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426" w:hanging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Расчет параметров привод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1.1. Определение угловых скоростей всех ступеней для в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I I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При расчете угловых скоростей следует иметь в виду, что цепная передача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устанавливается после коробки скоростей. И в этом случае минимальная угло-</w:t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 xml:space="preserve">вая скорость на вал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I I</w:t>
      </w:r>
      <w:r>
        <w:rPr>
          <w:sz w:val="28"/>
          <w:szCs w:val="28"/>
        </w:rPr>
        <w:t xml:space="preserve"> коробки скоростей будет больше заданной и опреде-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ляется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426" w:hanging="142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</w:rPr>
        <w:t xml:space="preserve">ц.п.  </w:t>
      </w:r>
      <w:r>
        <w:rPr>
          <w:sz w:val="28"/>
          <w:szCs w:val="28"/>
        </w:rPr>
        <w:t>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 ,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ц.п.</w:t>
      </w:r>
      <w:r>
        <w:rPr>
          <w:sz w:val="28"/>
          <w:szCs w:val="28"/>
        </w:rPr>
        <w:t xml:space="preserve"> - передаточное отношение цепной передачи.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/>
      </w:pPr>
      <w:r>
        <w:rPr>
          <w:sz w:val="28"/>
          <w:szCs w:val="28"/>
        </w:rPr>
        <w:t xml:space="preserve">При такой установке вращение с вала электродвигателя на в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передается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через муфту.</w:t>
      </w:r>
    </w:p>
    <w:p>
      <w:pPr>
        <w:pStyle w:val="Normal"/>
        <w:ind w:left="426" w:hanging="142"/>
        <w:rPr/>
      </w:pPr>
      <w:r>
        <w:rPr>
          <w:sz w:val="28"/>
          <w:szCs w:val="28"/>
        </w:rPr>
        <w:t>Ступени угловых скоростей коробки скоростей определяются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 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 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- знаменатель ряда угловых скоростей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Принимаем передаточное число цепной передач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ц.п. </w:t>
      </w:r>
      <w:r>
        <w:rPr>
          <w:sz w:val="28"/>
          <w:szCs w:val="28"/>
        </w:rPr>
        <w:t>= 3. Тог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 = 18 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 ,</w:t>
      </w:r>
    </w:p>
    <w:p>
      <w:pPr>
        <w:pStyle w:val="Normal"/>
        <w:ind w:left="426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8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.19 = 21.42  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Аналогично найдем угловые скорости для каждой ступени, результаты сво-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дим в общую таблицу параметров коробки скоростей.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Структурный график угловых скоростей.</w:t>
      </w:r>
    </w:p>
    <w:p>
      <w:pPr>
        <w:pStyle w:val="Normal"/>
        <w:ind w:left="426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ragraph">
                  <wp:posOffset>101600</wp:posOffset>
                </wp:positionV>
                <wp:extent cx="6218555" cy="2926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2926800"/>
                          <a:chOff x="0" y="0"/>
                          <a:chExt cx="6218640" cy="2926800"/>
                        </a:xfrm>
                      </wpg:grpSpPr>
                      <wps:wsp>
                        <wps:cNvSpPr/>
                        <wps:spPr>
                          <a:xfrm>
                            <a:off x="4754880" y="2468880"/>
                            <a:ext cx="146304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194560"/>
                            <a:ext cx="146304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8640"/>
                            <a:ext cx="621792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4754880" y="1097280"/>
                              <a:ext cx="146304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822960"/>
                              <a:ext cx="146304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0"/>
                              <a:ext cx="1645920" cy="109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0"/>
                              <a:ext cx="164592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822960"/>
                              <a:ext cx="1645920" cy="109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822960"/>
                              <a:ext cx="164592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822960"/>
                              <a:ext cx="3108960" cy="100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0"/>
                              <a:ext cx="3108960" cy="100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164592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0"/>
                              <a:ext cx="164592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18640" cy="2926800"/>
                          </a:xfrm>
                        </wpg:grpSpPr>
                        <wps:wsp>
                          <wps:cNvSpPr/>
                          <wps:spPr>
                            <a:xfrm>
                              <a:off x="3108960" y="0"/>
                              <a:ext cx="0" cy="29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1463040" y="0"/>
                              <a:ext cx="3292560" cy="2926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6218640" cy="2926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8pt;width:489.65pt;height:230.45pt" coordorigin="438,160" coordsize="9793,4609">
                <v:line id="shape_0" from="7926,4048" to="10229,47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26,3616" to="10229,43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38;top:1024;width:9791;height:3023">
                  <v:line id="shape_0" from="7926,2752" to="10229,347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6,2320" to="10229,30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34,1024" to="7925,27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34,1024" to="7925,231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34,2320" to="7925,404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34,2320" to="7925,36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34,2320" to="10229,390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34,1024" to="10229,260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42,1600" to="5333,231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42,1024" to="5333,159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38,1600" to="2741,16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438;top:160;width:9793;height:4609">
                  <v:line id="shape_0" from="5334,160" to="5334,476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742;top:160;width:5184;height:4608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438;top:160;width:9792;height:4608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32"/>
          <w:szCs w:val="32"/>
          <w:vertAlign w:val="subscript"/>
        </w:rPr>
        <w:t>8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32"/>
          <w:szCs w:val="32"/>
          <w:vertAlign w:val="subscript"/>
        </w:rPr>
        <w:t>эл.дв.</w:t>
        <w:tab/>
        <w:tab/>
        <w:t xml:space="preserve">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32"/>
          <w:szCs w:val="32"/>
          <w:vertAlign w:val="subscript"/>
        </w:rPr>
        <w:t>9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32"/>
          <w:szCs w:val="32"/>
          <w:vertAlign w:val="subscript"/>
        </w:rPr>
        <w:t>6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32"/>
          <w:szCs w:val="32"/>
          <w:vertAlign w:val="subscript"/>
        </w:rPr>
        <w:t>6</w:t>
      </w:r>
    </w:p>
    <w:p>
      <w:pPr>
        <w:pStyle w:val="Normal"/>
        <w:ind w:left="426" w:hanging="0"/>
        <w:rPr/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ab/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right="-284" w:hanging="0"/>
        <w:rPr>
          <w:sz w:val="32"/>
          <w:szCs w:val="32"/>
          <w:vertAlign w:val="subscript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32"/>
          <w:szCs w:val="32"/>
          <w:vertAlign w:val="subscript"/>
        </w:rPr>
        <w:t>1</w:t>
        <w:tab/>
      </w:r>
      <w:r>
        <w:rPr>
          <w:sz w:val="32"/>
          <w:szCs w:val="32"/>
        </w:rPr>
        <w:tab/>
        <w:tab/>
        <w:t xml:space="preserve"> 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in</w:t>
      </w:r>
    </w:p>
    <w:p>
      <w:pPr>
        <w:pStyle w:val="Normal"/>
        <w:ind w:left="426" w:right="-284" w:hanging="0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1.2. Определение передаточных чисел для каждой пары зубчатых колес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Передаточные числа определяем из соотношений угловых скоростей, </w:t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 xml:space="preserve">например для зацеп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угловые скорости соответствующих колес, 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.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51.09 = 1.5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Аналогично определяем передаточные отношения для всех случаев зацепле-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ния зубчатых колес в коробке скоростей, полученные данные заносим в табли-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цу параметров.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1.3. Схема коробки скоростей.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Схема коробки скоростей вычерчивается в соответствии со следующими тре-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бованиями. Зная передаточные числа зубчатых передач, нужно в принятом ма-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сштабе вычертиь коробку скоростей. 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Расположение блоков указано в задании, там же указаны отношения диаме-</w:t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 xml:space="preserve">тров колес на вал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I I</w:t>
      </w:r>
      <w:r>
        <w:rPr>
          <w:sz w:val="28"/>
          <w:szCs w:val="28"/>
        </w:rPr>
        <w:t>.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Схема коробки скорос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 x 3.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-1407160</wp:posOffset>
                </wp:positionV>
                <wp:extent cx="2926080" cy="19202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920240"/>
                          <a:chOff x="0" y="0"/>
                          <a:chExt cx="2926080" cy="1920240"/>
                        </a:xfrm>
                      </wpg:grpSpPr>
                      <wps:wsp>
                        <wps:cNvSpPr/>
                        <wps:spPr>
                          <a:xfrm>
                            <a:off x="914400" y="155376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2608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26080" cy="192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0" y="10972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15544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92024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09728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54864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14630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4630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1463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2377440" y="1097280"/>
                                <a:ext cx="18360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1463040" y="1188720"/>
                                <a:ext cx="18360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2103120" y="91440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1737360" y="822960"/>
                                <a:ext cx="1836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1920240" y="731520"/>
                                <a:ext cx="18360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1463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920240" y="1280160"/>
                                <a:ext cx="1836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45720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4572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10058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0058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914400" y="91440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731520" y="731520"/>
                                <a:ext cx="18360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1005840" y="822960"/>
                                <a:ext cx="1836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1005840" y="91440"/>
                                <a:ext cx="18360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457200" y="182880"/>
                                <a:ext cx="18360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0" y="100656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pt;margin-top:-110.8pt;width:230.35pt;height:151.15pt" coordorigin="2886,-2216" coordsize="4607,3023">
                <v:line id="shape_0" from="4326,231" to="4326,8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2,-2216" to="5622,-16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886;top:-2216;width:4607;height:3023">
                  <v:group id="shape_0" style="position:absolute;left:2886;top:-2216;width:4607;height:3023">
                    <v:line id="shape_0" from="7206,-488" to="7206,-5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206,232" to="7206,80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206,-2216" to="7206,-7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174,-2216" to="7205,-221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174,-2216" to="3174,-1641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174,808" to="7205,80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174,-488" to="3174,80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174,-1352" to="3174,-7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918,88" to="7493,8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886,-1496" to="3605,-149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326,88" to="5189,8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198,88" to="6629,8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630;top:-488;width:288;height:1152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5190;top:-344;width:288;height:86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6198;top:-776;width:288;height:28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5622;top:-920;width:288;height:576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5910;top:-1064;width:288;height:86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line id="shape_0" from="5478,88" to="5909,8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910;top:-200;width:288;height:576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line id="shape_0" from="4758,-1496" to="5621,-149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894,-1496" to="4469,-149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758,-632" to="5621,-63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174,-632" to="4037,-63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326;top:-776;width:144;height:28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4038;top:-1064;width:288;height:86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4470;top:-920;width:288;height:576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4470;top:-2072;width:288;height:1152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3606;top:-1928;width:288;height:86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  <v:line id="shape_0" from="6486,-631" to="7205,-63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 xml:space="preserve">1.4. Определение вращающих моментов на валах. 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Крутящие моменты, возникающие на валах при всех значениях угловых ско-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ростей, следует определить исходя из заданной мощности и соответствующе-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го значения угловой скорости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426" w:hanging="14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P /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Normal"/>
        <w:ind w:left="426" w:hanging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ращающий момент, 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,</w:t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-</w:t>
      </w:r>
      <w:r>
        <w:rPr>
          <w:sz w:val="28"/>
          <w:szCs w:val="28"/>
        </w:rPr>
        <w:t xml:space="preserve"> вощность  Вт</w:t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угловая скорость 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00 / 76 = 131.6 </w:t>
      </w:r>
      <w:r>
        <w:rPr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м 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Аналогично определяем остальные моменты, результаты заносим в таблицу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Сводная таблица параметров коробки скоростей.</w:t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Табл. 1.2.</w:t>
      </w:r>
    </w:p>
    <w:tbl>
      <w:tblPr>
        <w:tblW w:w="108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00"/>
        <w:gridCol w:w="1000"/>
        <w:gridCol w:w="1000"/>
        <w:gridCol w:w="1000"/>
        <w:gridCol w:w="778"/>
        <w:gridCol w:w="1044"/>
        <w:gridCol w:w="1044"/>
        <w:gridCol w:w="1044"/>
        <w:gridCol w:w="1044"/>
        <w:gridCol w:w="1044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U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w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р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се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T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</w:t>
            </w:r>
            <w:r>
              <w:rPr>
                <w:rFonts w:eastAsia="Symbol" w:cs="Symbol" w:ascii="Symbol" w:hAnsi="Symbol"/>
                <w:sz w:val="32"/>
                <w:szCs w:val="32"/>
              </w:rPr>
              <w:t>*</w:t>
            </w:r>
            <w:r>
              <w:rPr>
                <w:sz w:val="32"/>
                <w:szCs w:val="32"/>
              </w:rPr>
              <w:t>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U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w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р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сек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</w:t>
            </w:r>
            <w:r>
              <w:rPr>
                <w:rFonts w:eastAsia="Symbol" w:cs="Symbol" w:ascii="Symbol" w:hAnsi="Symbol"/>
                <w:sz w:val="32"/>
                <w:szCs w:val="32"/>
              </w:rPr>
              <w:t>*</w:t>
            </w:r>
            <w:r>
              <w:rPr>
                <w:sz w:val="32"/>
                <w:szCs w:val="32"/>
              </w:rPr>
              <w:t>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р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сек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.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555.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I I I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.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1.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66.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7.14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I I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.5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51.09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95.7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5.4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92.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8.49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60.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64.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0.3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29.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.1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31.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I I I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.6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6.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77.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2.0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.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2.9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32.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4.32</w:t>
            </w:r>
          </w:p>
        </w:tc>
      </w:tr>
    </w:tbl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firstLine="14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142"/>
        <w:rPr>
          <w:sz w:val="28"/>
          <w:szCs w:val="28"/>
        </w:rPr>
      </w:pPr>
      <w:r>
        <w:rPr>
          <w:sz w:val="28"/>
          <w:szCs w:val="28"/>
        </w:rPr>
        <w:t>2.  Расчет цепной пере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1. </w:t>
      </w:r>
      <w:r>
        <w:rPr>
          <w:sz w:val="28"/>
          <w:szCs w:val="28"/>
        </w:rPr>
        <w:t>Передаточное число передачи</w:t>
      </w:r>
    </w:p>
    <w:p>
      <w:pPr>
        <w:pStyle w:val="Normal"/>
        <w:ind w:left="12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=</w:t>
      </w:r>
      <w:r>
        <w:rPr>
          <w:sz w:val="28"/>
          <w:szCs w:val="28"/>
        </w:rPr>
        <w:t xml:space="preserve"> 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Принимаем  число зубьев для ведущей звезд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= 25    таб. 11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 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7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Выбираем цепь таб. 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2]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firstLine="134"/>
        <w:rPr>
          <w:sz w:val="28"/>
          <w:szCs w:val="28"/>
        </w:rPr>
      </w:pPr>
      <w:r>
        <w:rPr>
          <w:sz w:val="28"/>
          <w:szCs w:val="28"/>
        </w:rPr>
        <w:t>Цепь втулочная однорядная ГОСТ 10947-64, парамет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1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Шаг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,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>,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>,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</w:t>
            </w:r>
            <w:r>
              <w:rPr>
                <w:sz w:val="32"/>
                <w:szCs w:val="32"/>
              </w:rPr>
              <w:t>в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Q</w:t>
            </w:r>
            <w:r>
              <w:rPr>
                <w:sz w:val="32"/>
                <w:szCs w:val="32"/>
              </w:rPr>
              <w:t>в , к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q, </w:t>
            </w:r>
            <w:r>
              <w:rPr>
                <w:sz w:val="32"/>
                <w:szCs w:val="32"/>
              </w:rPr>
              <w:t>кг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 xml:space="preserve">м 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9,5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.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8.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.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7.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44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Маркировка  Цепь ПВ-9.525-1100   ГОСТ 10947-64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4. </w:t>
      </w:r>
      <w:r>
        <w:rPr>
          <w:sz w:val="28"/>
          <w:szCs w:val="28"/>
        </w:rPr>
        <w:t>Определяем делительные диаметры окружностей звездоч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 / (sin (180/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) </w:t>
      </w:r>
      <w:r>
        <w:rPr>
          <w:sz w:val="28"/>
          <w:szCs w:val="28"/>
        </w:rPr>
        <w:t>,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шаг цеп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зубьев. 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ставляем знач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.5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sin 7.2 = 76 </w:t>
      </w:r>
      <w:r>
        <w:rPr>
          <w:sz w:val="28"/>
          <w:szCs w:val="28"/>
        </w:rPr>
        <w:t>,м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.525/sin 2.4 = 227.4 </w:t>
      </w:r>
      <w:r>
        <w:rPr>
          <w:sz w:val="28"/>
          <w:szCs w:val="28"/>
        </w:rPr>
        <w:t>,м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5. </w:t>
      </w:r>
      <w:r>
        <w:rPr>
          <w:sz w:val="28"/>
          <w:szCs w:val="28"/>
        </w:rPr>
        <w:t>Определяем наружные диаметры звездоч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 / (tg (180/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) ,</w:t>
      </w:r>
      <w:r>
        <w:rPr>
          <w:sz w:val="28"/>
          <w:szCs w:val="28"/>
        </w:rPr>
        <w:t>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шаг цеп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зубье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ставляем знач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 xml:space="preserve"> = 9.5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g 7.2 = 81.1 </w:t>
      </w:r>
      <w:r>
        <w:rPr>
          <w:sz w:val="28"/>
          <w:szCs w:val="28"/>
        </w:rPr>
        <w:t>,мм</w:t>
      </w:r>
    </w:p>
    <w:p>
      <w:pPr>
        <w:pStyle w:val="Normal"/>
        <w:ind w:left="12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.525/tg 2.4 = 232.9 </w:t>
      </w:r>
      <w:r>
        <w:rPr>
          <w:sz w:val="28"/>
          <w:szCs w:val="28"/>
        </w:rPr>
        <w:t>,мм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1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80" w:firstLine="104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6. </w:t>
      </w:r>
      <w:r>
        <w:rPr>
          <w:sz w:val="28"/>
          <w:szCs w:val="28"/>
        </w:rPr>
        <w:t>Определяем межосевое расстоя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/2 + (30...50)</w:t>
      </w:r>
      <w:r>
        <w:rPr>
          <w:sz w:val="28"/>
          <w:szCs w:val="28"/>
        </w:rPr>
        <w:t xml:space="preserve"> ,м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1.1+232.9 / 2 +50 = 207 </w:t>
      </w:r>
      <w:r>
        <w:rPr>
          <w:sz w:val="28"/>
          <w:szCs w:val="28"/>
        </w:rPr>
        <w:t>,м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80" w:firstLine="10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7. </w:t>
      </w:r>
      <w:r>
        <w:rPr>
          <w:sz w:val="28"/>
          <w:szCs w:val="28"/>
        </w:rPr>
        <w:t>Определяем число звеньев цеп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134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= (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/2 + 2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t + (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/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шаг цеп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зубьев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ежосевое расстояние ,мм. </w:t>
      </w:r>
    </w:p>
    <w:p>
      <w:pPr>
        <w:pStyle w:val="Normal"/>
        <w:ind w:left="-113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13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= 100/2 + 414/9.525 + (50/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.525/207 = 96.37 = 96</w:t>
      </w:r>
    </w:p>
    <w:p>
      <w:pPr>
        <w:pStyle w:val="Normal"/>
        <w:ind w:left="-113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k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8. Уточняем межосевое расстоя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t/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w -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2 +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w-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</w:t>
      </w:r>
      <w:r>
        <w:rPr>
          <w:sz w:val="28"/>
          <w:szCs w:val="28"/>
        </w:rPr>
        <w:t xml:space="preserve"> ,мм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шаг цеп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зубьев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число звеньев цепи. 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9.525/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96-50</w:t>
      </w:r>
      <w:r>
        <w:rPr>
          <w:rFonts w:eastAsia="Symbol" w:cs="Symbol" w:ascii="Symbol" w:hAnsi="Symbol"/>
          <w:sz w:val="28"/>
          <w:szCs w:val="28"/>
          <w:lang w:val="en-US"/>
        </w:rPr>
        <w:t>*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96-5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50/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= 205 </w:t>
      </w:r>
      <w:r>
        <w:rPr>
          <w:sz w:val="28"/>
          <w:szCs w:val="28"/>
        </w:rPr>
        <w:t>,мм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9. Определяем среднюю скорость цеп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= (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/ (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00)</w:t>
      </w:r>
      <w:r>
        <w:rPr>
          <w:sz w:val="28"/>
          <w:szCs w:val="28"/>
        </w:rPr>
        <w:t xml:space="preserve"> ,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ind w:left="30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0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= (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/ (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00)</w:t>
      </w:r>
      <w:r>
        <w:rPr>
          <w:sz w:val="28"/>
          <w:szCs w:val="28"/>
        </w:rPr>
        <w:t xml:space="preserve"> ,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ind w:left="30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шаг цеп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 xml:space="preserve">частота вращения .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= (2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.52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37) / 60000 = 0.54 </w:t>
      </w:r>
      <w:r>
        <w:rPr>
          <w:sz w:val="28"/>
          <w:szCs w:val="28"/>
        </w:rPr>
        <w:t>,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= (7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.52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6) / 60000 = 0.54 </w:t>
      </w:r>
      <w:r>
        <w:rPr>
          <w:sz w:val="28"/>
          <w:szCs w:val="28"/>
        </w:rPr>
        <w:t>,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/>
      </w:pPr>
      <w:r>
        <w:rPr>
          <w:sz w:val="28"/>
          <w:szCs w:val="28"/>
        </w:rPr>
        <w:t xml:space="preserve">2.10. Опреде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исло ударов цепи при набегании на зубья звездочек  или    </w:t>
      </w:r>
    </w:p>
    <w:p>
      <w:pPr>
        <w:pStyle w:val="Normal"/>
        <w:ind w:left="225" w:hanging="83"/>
        <w:rPr/>
      </w:pPr>
      <w:r>
        <w:rPr>
          <w:sz w:val="28"/>
          <w:szCs w:val="28"/>
        </w:rPr>
        <w:t>при сбегании с н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3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 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c 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шаг цеп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зубьев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частота вращения на валу.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37 / 3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6 = 1.2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7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6 / 3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6 = 1.2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  <w:t>2.11. Определим натяжение цепи от центробежных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q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масса одного метра цепи ,к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.</w:t>
      </w:r>
    </w:p>
    <w:p>
      <w:pPr>
        <w:pStyle w:val="Normal"/>
        <w:ind w:left="22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4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5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128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sz w:val="28"/>
          <w:szCs w:val="28"/>
        </w:rPr>
        <w:t>пределим  натяжение от провисания цеп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Kf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g </w:t>
      </w:r>
    </w:p>
    <w:p>
      <w:pPr>
        <w:pStyle w:val="Normal"/>
        <w:ind w:left="225" w:hanging="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hanging="83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 Kf - </w:t>
      </w:r>
      <w:r>
        <w:rPr>
          <w:sz w:val="28"/>
          <w:szCs w:val="28"/>
        </w:rPr>
        <w:t xml:space="preserve">коэффициент зависящий от положения межосевой линии </w:t>
      </w:r>
    </w:p>
    <w:p>
      <w:pPr>
        <w:pStyle w:val="Normal"/>
        <w:ind w:left="225" w:hanging="83"/>
        <w:rPr/>
      </w:pPr>
      <w:r>
        <w:rPr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 </w:t>
      </w:r>
      <w:r>
        <w:rPr>
          <w:sz w:val="28"/>
          <w:szCs w:val="28"/>
        </w:rPr>
        <w:t>для горизонтальных передач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- </w:t>
      </w:r>
      <w:r>
        <w:rPr>
          <w:sz w:val="28"/>
          <w:szCs w:val="28"/>
        </w:rPr>
        <w:t xml:space="preserve"> масса 1м цепи,кг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4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.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2 = 5.1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  <w:t>2.13. Окружное усилие в передач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N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u </w:t>
      </w:r>
      <w:r>
        <w:rPr>
          <w:sz w:val="28"/>
          <w:szCs w:val="28"/>
        </w:rPr>
        <w:t xml:space="preserve"> н,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83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 xml:space="preserve">- передаваемое усилие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- </w:t>
      </w:r>
      <w:r>
        <w:rPr>
          <w:sz w:val="28"/>
          <w:szCs w:val="28"/>
        </w:rPr>
        <w:t>средняя скорость цепи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8.7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0.54 </w:t>
      </w:r>
      <w:r>
        <w:rPr>
          <w:sz w:val="28"/>
          <w:szCs w:val="28"/>
        </w:rPr>
        <w:t>= 16203 ,н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2.14. Проверка цепи на износ, по среднему давлению в шарнирах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F </w:t>
      </w:r>
      <w:r>
        <w:rPr>
          <w:sz w:val="28"/>
          <w:szCs w:val="28"/>
        </w:rPr>
        <w:t>,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hanging="83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определяется как произвед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реж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hanging="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- коэффициент учитывающий днамичность нагрузки, при спокойной </w:t>
      </w:r>
    </w:p>
    <w:p>
      <w:pPr>
        <w:pStyle w:val="Normal"/>
        <w:ind w:left="225" w:hanging="8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груз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</w:t>
      </w:r>
    </w:p>
    <w:p>
      <w:pPr>
        <w:pStyle w:val="Normal"/>
        <w:ind w:left="225" w:hanging="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- коэффициент учитывающий межосевое расстояние = 1</w:t>
      </w:r>
    </w:p>
    <w:p>
      <w:pPr>
        <w:pStyle w:val="Normal"/>
        <w:ind w:left="225" w:hanging="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рег </w:t>
      </w:r>
      <w:r>
        <w:rPr>
          <w:sz w:val="28"/>
          <w:szCs w:val="28"/>
        </w:rPr>
        <w:t>- коэффициент учитывающий способ регулировки натяжения цепи,</w:t>
      </w:r>
    </w:p>
    <w:p>
      <w:pPr>
        <w:pStyle w:val="Normal"/>
        <w:ind w:left="225" w:hanging="8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тяжение - положением одной из звезд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 xml:space="preserve"> = 1</w:t>
      </w:r>
    </w:p>
    <w:p>
      <w:pPr>
        <w:pStyle w:val="Normal"/>
        <w:ind w:left="225" w:hanging="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- коэффициент учитывающий наклонность расположения передачи</w:t>
      </w:r>
    </w:p>
    <w:p>
      <w:pPr>
        <w:pStyle w:val="Normal"/>
        <w:ind w:left="225" w:hanging="8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дача - горизонталь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</w:t>
      </w:r>
    </w:p>
    <w:p>
      <w:pPr>
        <w:pStyle w:val="Normal"/>
        <w:ind w:left="225" w:hanging="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- коэффициент учитывающий влияние способа смазки</w:t>
      </w:r>
    </w:p>
    <w:p>
      <w:pPr>
        <w:pStyle w:val="Normal"/>
        <w:ind w:left="225" w:hanging="8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мазка - периодичес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.5</w:t>
      </w:r>
    </w:p>
    <w:p>
      <w:pPr>
        <w:pStyle w:val="Normal"/>
        <w:ind w:left="225" w:hanging="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реж </w:t>
      </w:r>
      <w:r>
        <w:rPr>
          <w:sz w:val="28"/>
          <w:szCs w:val="28"/>
        </w:rPr>
        <w:t>- коэффициент учитывающий продолжительность работы</w:t>
      </w:r>
    </w:p>
    <w:p>
      <w:pPr>
        <w:pStyle w:val="Normal"/>
        <w:ind w:left="225" w:hanging="8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та - в две сме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еж</w:t>
      </w:r>
      <w:r>
        <w:rPr>
          <w:sz w:val="28"/>
          <w:szCs w:val="28"/>
        </w:rPr>
        <w:t xml:space="preserve"> = 1.25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25 = 1.875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hanging="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- </w:t>
      </w:r>
      <w:r>
        <w:rPr>
          <w:sz w:val="28"/>
          <w:szCs w:val="28"/>
        </w:rPr>
        <w:t>проекция опорной поверхности шарнира в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я втулочной цепи.</w:t>
      </w:r>
    </w:p>
    <w:p>
      <w:pPr>
        <w:pStyle w:val="Normal"/>
        <w:ind w:left="225" w:hanging="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=  B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,</w:t>
      </w:r>
    </w:p>
    <w:p>
      <w:pPr>
        <w:pStyle w:val="Normal"/>
        <w:ind w:left="225" w:hanging="83"/>
        <w:rPr>
          <w:sz w:val="28"/>
          <w:szCs w:val="28"/>
        </w:rPr>
      </w:pPr>
      <w:r>
        <w:rPr>
          <w:sz w:val="28"/>
          <w:szCs w:val="28"/>
        </w:rPr>
        <w:t>где m - число заходов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83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- </w:t>
      </w:r>
      <w:r>
        <w:rPr>
          <w:sz w:val="28"/>
          <w:szCs w:val="28"/>
        </w:rPr>
        <w:t>см. табл. параметров цепи.</w:t>
      </w:r>
    </w:p>
    <w:p>
      <w:pPr>
        <w:pStyle w:val="Normal"/>
        <w:ind w:left="225" w:hanging="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= 1.9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359 = 0.7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1620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875 / </w:t>
      </w:r>
      <w:r>
        <w:rPr>
          <w:sz w:val="28"/>
          <w:szCs w:val="28"/>
        </w:rPr>
        <w:t xml:space="preserve"> 0.7  = 43400.9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75" w:hanging="91"/>
        <w:rPr>
          <w:sz w:val="28"/>
          <w:szCs w:val="28"/>
        </w:rPr>
      </w:pPr>
      <w:r>
        <w:rPr>
          <w:sz w:val="28"/>
          <w:szCs w:val="28"/>
        </w:rPr>
        <w:t xml:space="preserve">2.15. Определим усилие, действующее на вал, с учетом усилия от провисания 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цепи.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P +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8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 </w:t>
      </w:r>
      <w:r>
        <w:rPr>
          <w:sz w:val="28"/>
          <w:szCs w:val="28"/>
        </w:rPr>
        <w:t>усилие от провисания цепи.</w:t>
      </w:r>
    </w:p>
    <w:p>
      <w:pPr>
        <w:pStyle w:val="Normal"/>
        <w:ind w:left="225" w:hanging="83"/>
        <w:rPr/>
      </w:pPr>
      <w:r>
        <w:rPr>
          <w:sz w:val="28"/>
          <w:szCs w:val="28"/>
        </w:rPr>
        <w:tab/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- </w:t>
      </w:r>
      <w:r>
        <w:rPr>
          <w:sz w:val="28"/>
          <w:szCs w:val="28"/>
        </w:rPr>
        <w:t>окружное усилие.</w:t>
      </w:r>
    </w:p>
    <w:p>
      <w:pPr>
        <w:pStyle w:val="Normal"/>
        <w:ind w:left="225" w:hanging="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16203 +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.1 = 16213.2 </w:t>
      </w:r>
      <w:r>
        <w:rPr>
          <w:sz w:val="28"/>
          <w:szCs w:val="28"/>
        </w:rPr>
        <w:t>,н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5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firstLine="5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firstLine="5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firstLine="5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25" w:firstLine="5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Расчет зубчатых передач.</w:t>
      </w:r>
    </w:p>
    <w:p>
      <w:pPr>
        <w:pStyle w:val="Normal"/>
        <w:ind w:first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асчета зубчатой передачи выбираем  наиболее нагруженные  зацепле-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ния. Первое зацепление шестерня 1 и колесо 3 и второе зацепление шестерня 7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и колесо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50" w:hanging="166"/>
        <w:rPr>
          <w:sz w:val="28"/>
          <w:szCs w:val="28"/>
        </w:rPr>
      </w:pPr>
      <w:r>
        <w:rPr>
          <w:sz w:val="28"/>
          <w:szCs w:val="28"/>
        </w:rPr>
        <w:t>3.1. Таблица исходных данных при расчетных зацепле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/>
      </w:pPr>
      <w:r>
        <w:rPr/>
        <w:t xml:space="preserve">Табл. 3.1.   </w:t>
      </w:r>
    </w:p>
    <w:tbl>
      <w:tblPr>
        <w:tblW w:w="97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  <w:gridCol w:w="1842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 xml:space="preserve">1 </w:t>
            </w:r>
            <w:r>
              <w:rPr>
                <w:sz w:val="32"/>
                <w:szCs w:val="32"/>
                <w:vertAlign w:val="subscript"/>
              </w:rPr>
              <w:t>об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/</w:t>
            </w:r>
            <w:r>
              <w:rPr>
                <w:sz w:val="32"/>
                <w:szCs w:val="32"/>
                <w:vertAlign w:val="subscript"/>
              </w:rPr>
              <w:t>м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vertAlign w:val="subscript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/</w:t>
            </w:r>
            <w:r>
              <w:rPr>
                <w:sz w:val="32"/>
                <w:szCs w:val="32"/>
                <w:vertAlign w:val="subscript"/>
              </w:rPr>
              <w:t>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sz w:val="32"/>
                <w:szCs w:val="32"/>
                <w:vertAlign w:val="subscript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/</w:t>
            </w:r>
            <w:r>
              <w:rPr>
                <w:sz w:val="32"/>
                <w:szCs w:val="32"/>
                <w:vertAlign w:val="subscript"/>
              </w:rPr>
              <w:t>м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1x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7x1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7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7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2.8</w:t>
            </w:r>
          </w:p>
        </w:tc>
      </w:tr>
    </w:tbl>
    <w:p>
      <w:pPr>
        <w:pStyle w:val="Normal"/>
        <w:ind w:left="45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50" w:hanging="166"/>
        <w:rPr>
          <w:sz w:val="28"/>
          <w:szCs w:val="28"/>
        </w:rPr>
      </w:pPr>
      <w:r>
        <w:rPr>
          <w:sz w:val="28"/>
          <w:szCs w:val="28"/>
        </w:rPr>
        <w:t xml:space="preserve">3.2.  Для обеспечения меньших габаритов коробки скоростей выбираем 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для обеих пар зубчатых колес сталь с повышенными механическими качества 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для шестере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1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7 </w:t>
      </w:r>
      <w:r>
        <w:rPr>
          <w:sz w:val="28"/>
          <w:szCs w:val="28"/>
        </w:rPr>
        <w:t>- сталь 40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880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690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термообра-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ботка - улуч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В = 257. Для зубчатых коле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3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10</w:t>
      </w:r>
      <w:r>
        <w:rPr>
          <w:sz w:val="28"/>
          <w:szCs w:val="28"/>
        </w:rPr>
        <w:t>сталь той же марки,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 xml:space="preserve">термообработка - нормализация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690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440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НВ=200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3. Пределы выносливости при симметричном цикле изгиба для материалов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>шестерен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35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(70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20)  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>для материала коле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142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35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(70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20)  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hanging="142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>подставим 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3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880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(70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20) </w:t>
      </w:r>
      <w:r>
        <w:rPr>
          <w:sz w:val="28"/>
          <w:szCs w:val="28"/>
        </w:rPr>
        <w:t>=378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42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3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690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(70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0)</w:t>
      </w:r>
      <w:r>
        <w:rPr>
          <w:sz w:val="28"/>
          <w:szCs w:val="28"/>
        </w:rPr>
        <w:t xml:space="preserve"> = 311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36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 = 410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= 320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3.4. Допускаемые напряжения изгиба зубьев высчитываем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=(1.5</w:t>
      </w:r>
      <w:r>
        <w:rPr>
          <w:rFonts w:eastAsia="Symbol" w:cs="Symbol" w:ascii="Symbol" w:hAnsi="Symbol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n]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pu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   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>для шестерен, приним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n]=1.5,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6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  <w:r>
        <w:rPr>
          <w:sz w:val="28"/>
          <w:szCs w:val="28"/>
        </w:rPr>
        <w:t>, напряжение состав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=(1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4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1.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2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>для колес, приним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n]=1.5,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5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  <w:r>
        <w:rPr>
          <w:sz w:val="28"/>
          <w:szCs w:val="28"/>
        </w:rPr>
        <w:t>, напряжение состав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=(1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3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1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2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9" w:hanging="375"/>
        <w:rPr/>
      </w:pPr>
      <w:r>
        <w:rPr>
          <w:sz w:val="28"/>
          <w:szCs w:val="28"/>
        </w:rPr>
        <w:t xml:space="preserve">3.5. Допустимые контактные напряжения для коле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3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10</w:t>
      </w:r>
      <w:r>
        <w:rPr>
          <w:sz w:val="28"/>
          <w:szCs w:val="28"/>
        </w:rPr>
        <w:t xml:space="preserve"> при коэффи-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циен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</w:t>
      </w:r>
      <w:r>
        <w:rPr>
          <w:sz w:val="28"/>
          <w:szCs w:val="28"/>
        </w:rPr>
        <w:t>вычисляются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.75 HB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k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.7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00 = 550   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ind w:left="644" w:hanging="360"/>
        <w:rPr>
          <w:sz w:val="28"/>
          <w:szCs w:val="28"/>
        </w:rPr>
      </w:pPr>
      <w:r>
        <w:rPr>
          <w:sz w:val="28"/>
          <w:szCs w:val="28"/>
        </w:rPr>
        <w:t>3.6. Определим вращающие моменты на валах коробки скоростей.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 N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едущий в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М = 8.75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75.9 = 115.3 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едущий в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М = 8.75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75.9 = 115.3 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едущий в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М = 8.75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75.9 = 115.3 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166"/>
        <w:rPr/>
      </w:pPr>
      <w:r>
        <w:rPr>
          <w:sz w:val="28"/>
          <w:szCs w:val="28"/>
        </w:rPr>
        <w:t>3.7.  Выполним расчет для зубчатого зацепления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3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>3.7.1. Определяем межосевое расстояние из условия контактной прочности  поверхности зубье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+ 1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340/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ш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,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= 1.5, </w:t>
      </w:r>
      <w:r>
        <w:rPr>
          <w:sz w:val="28"/>
          <w:szCs w:val="28"/>
        </w:rPr>
        <w:t>приняв предварительно К=1.5 , получ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ш</w:t>
      </w:r>
      <w:r>
        <w:rPr>
          <w:sz w:val="28"/>
          <w:szCs w:val="28"/>
        </w:rPr>
        <w:t xml:space="preserve"> = К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 1.5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72.4 = 259.4 ,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А - коэффициент ширины, принимаем = 0.2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</w:t>
      </w:r>
      <w:r>
        <w:rPr>
          <w:sz w:val="28"/>
          <w:szCs w:val="28"/>
        </w:rPr>
        <w:t xml:space="preserve"> передача прямозуба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ле подстановки значений получ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5 + 1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340/55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9.4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</w:t>
      </w:r>
      <w:r>
        <w:rPr>
          <w:sz w:val="28"/>
          <w:szCs w:val="28"/>
        </w:rPr>
        <w:t>0.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170.8 ,мм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Принимаем по ГОСТу 2185-66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60 мм  (см. табл. П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>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7.2. Определяем число зубьев и модуль зацепления.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 (0.0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02)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,мм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0.01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0.02)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160 = 1.6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3.2 ,мм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m = 3 мм (ГОСТ 9563-60), см. табл. 3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Число зубьев шестерни определяем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= 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m(1+i)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sz w:val="28"/>
          <w:szCs w:val="28"/>
        </w:rPr>
        <w:t>- модуль зубчатого колеса,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межосевое расстояние мм,</w:t>
      </w:r>
    </w:p>
    <w:p>
      <w:pPr>
        <w:pStyle w:val="Normal"/>
        <w:ind w:left="284" w:hanging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 - передаточное отношение 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60 / 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1+1.5) = 42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Число зубьев колеса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= 4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5 = 64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4" w:hanging="300"/>
        <w:rPr>
          <w:sz w:val="28"/>
          <w:szCs w:val="28"/>
        </w:rPr>
      </w:pPr>
      <w:r>
        <w:rPr>
          <w:sz w:val="28"/>
          <w:szCs w:val="28"/>
        </w:rPr>
        <w:t>3.7.3 Определяем основные размеры зубчатой пары по формул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2 = 126 ,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64 = 192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5 =  40 + 5 = 37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0 = 32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2m = 126 + 6 = 132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2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2m = 192 + 6 = 198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i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2.5m = 126 - 7.5 = 118.5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i2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2.5m = 192 - 7.5 = 184.5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4" w:hanging="4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модуль зубьев,</w:t>
      </w:r>
    </w:p>
    <w:p>
      <w:pPr>
        <w:pStyle w:val="Normal"/>
        <w:ind w:left="584" w:hanging="4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 - коэффициент отношения ширины колеса к диаметру.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4" w:hanging="30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7.4. Окружная скорость 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4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p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/ 60 </w:t>
      </w:r>
      <w:r>
        <w:rPr>
          <w:sz w:val="28"/>
          <w:szCs w:val="28"/>
        </w:rPr>
        <w:t>,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</w:t>
      </w:r>
    </w:p>
    <w:p>
      <w:pPr>
        <w:pStyle w:val="Normal"/>
        <w:ind w:left="584" w:hanging="4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>частота оборотов на валу колеса = 483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*</w:t>
      </w:r>
      <w:r>
        <w:rPr>
          <w:sz w:val="28"/>
          <w:szCs w:val="28"/>
        </w:rPr>
        <w:t>0.19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48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60 = 4.8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При такой скорости и твердости материалов зубчатых колес менее НВ 350  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назначаем  9-ю степень точности изготовления зубьев зубчатых колес 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 xml:space="preserve">см. табл. 3.9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7.5. Уточняем коэффициент нагрузки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43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= К</w:t>
      </w:r>
      <w:r>
        <w:rPr>
          <w:sz w:val="28"/>
          <w:szCs w:val="28"/>
          <w:vertAlign w:val="subscript"/>
        </w:rPr>
        <w:t>кц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ди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ц</w:t>
      </w:r>
      <w:r>
        <w:rPr>
          <w:sz w:val="28"/>
          <w:szCs w:val="28"/>
        </w:rPr>
        <w:t xml:space="preserve"> - коэффициент концентрации нагрузки. К</w:t>
      </w:r>
      <w:r>
        <w:rPr>
          <w:sz w:val="28"/>
          <w:szCs w:val="28"/>
          <w:vertAlign w:val="subscript"/>
        </w:rPr>
        <w:t>ди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динамический 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эффициент. При 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26 = 0.3 ,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ц</w:t>
      </w:r>
      <w:r>
        <w:rPr>
          <w:sz w:val="28"/>
          <w:szCs w:val="28"/>
        </w:rPr>
        <w:t xml:space="preserve"> = 1.3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ди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.5</w:t>
      </w:r>
    </w:p>
    <w:p>
      <w:pPr>
        <w:pStyle w:val="Normal"/>
        <w:ind w:left="284" w:hanging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К = 1.3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.5 = 1.9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>3.7.6. Проверяем  расчетные контактные  напряжения при принятых разме-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>рах передачи и уточненной величине коэффициента нагруз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40/A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ш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+1)</w:t>
      </w:r>
      <w:r>
        <w:rPr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B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,</w:t>
      </w:r>
      <w:r>
        <w:rPr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367"/>
        <w:rPr/>
      </w:pPr>
      <w:r>
        <w:rPr>
          <w:sz w:val="28"/>
          <w:szCs w:val="28"/>
        </w:rPr>
        <w:t>где А =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60 мм, 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ш</w:t>
      </w:r>
      <w:r>
        <w:rPr>
          <w:sz w:val="28"/>
          <w:szCs w:val="28"/>
        </w:rPr>
        <w:t xml:space="preserve"> = К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1.9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15.3 = 219.1 ,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.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40/1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19.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5+1)</w:t>
      </w:r>
      <w:r>
        <w:rPr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37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 530.3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3.7.7. Определяем силы действующие в зацеплении.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ружное усил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sz w:val="28"/>
          <w:szCs w:val="28"/>
        </w:rPr>
        <w:t>М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, н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5.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26 = 1830.2, </w:t>
      </w:r>
      <w:r>
        <w:rPr>
          <w:sz w:val="28"/>
          <w:szCs w:val="28"/>
        </w:rPr>
        <w:t>н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иальное усил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g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>н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83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g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66.1 ,</w:t>
      </w:r>
      <w:r>
        <w:rPr>
          <w:sz w:val="28"/>
          <w:szCs w:val="28"/>
        </w:rPr>
        <w:t xml:space="preserve"> н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9" w:hanging="375"/>
        <w:rPr>
          <w:sz w:val="28"/>
          <w:szCs w:val="28"/>
        </w:rPr>
      </w:pPr>
      <w:r>
        <w:rPr>
          <w:sz w:val="28"/>
          <w:szCs w:val="28"/>
        </w:rPr>
        <w:t>3.7.8. Проверяем прочность зубьев по напряжениям изгиба.</w:t>
      </w:r>
    </w:p>
    <w:p>
      <w:pPr>
        <w:pStyle w:val="Normal"/>
        <w:ind w:left="6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 y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u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</w:t>
      </w:r>
      <w:r>
        <w:rPr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коэффициент формы зуба по табл. 3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</w:t>
      </w:r>
      <w:r>
        <w:rPr>
          <w:sz w:val="28"/>
          <w:szCs w:val="28"/>
        </w:rPr>
        <w:t xml:space="preserve">для прямозубых 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ес.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 xml:space="preserve">Проведем сравнительную оценку прочности на изгиб зубьев шестерни и 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>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2 ;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446</w:t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4 ;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470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>Для шестер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’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44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56 = 114.2 ,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>Для 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’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47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14 = 100.6 ,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>Дальнейший расчет ведем по зубу колеса как менее прочному.</w:t>
      </w:r>
    </w:p>
    <w:p>
      <w:pPr>
        <w:pStyle w:val="Normal"/>
        <w:ind w:left="509" w:hanging="225"/>
        <w:rPr/>
      </w:pPr>
      <w:r>
        <w:rPr>
          <w:sz w:val="28"/>
          <w:szCs w:val="28"/>
        </w:rPr>
        <w:t>Расчетное окружное усил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K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2.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830.2 = 3843.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н</w:t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>В =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2 ,мм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225"/>
        <w:rPr/>
      </w:pPr>
      <w:r>
        <w:rPr>
          <w:sz w:val="28"/>
          <w:szCs w:val="28"/>
        </w:rPr>
        <w:t xml:space="preserve">Расчетное (рабочее) напряжение изгиба в опасном сечении зуба коле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843.4 / ( 0.4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85.18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’’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14 </w:t>
      </w:r>
      <w:r>
        <w:rPr>
          <w:sz w:val="28"/>
          <w:szCs w:val="28"/>
        </w:rPr>
        <w:t>,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’’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166"/>
        <w:rPr/>
      </w:pPr>
      <w:r>
        <w:rPr>
          <w:sz w:val="28"/>
          <w:szCs w:val="28"/>
        </w:rPr>
        <w:t>3.8.  Выполним расчет для зубчатого зацепления 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10.</w:t>
      </w:r>
    </w:p>
    <w:p>
      <w:pPr>
        <w:pStyle w:val="Normal"/>
        <w:ind w:left="284" w:hanging="1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3.8.1. Определяем межосевое расстояние из условия контактной прочности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оверхности зубье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+ 1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340/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ш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,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= 1.5, </w:t>
      </w:r>
      <w:r>
        <w:rPr>
          <w:sz w:val="28"/>
          <w:szCs w:val="28"/>
        </w:rPr>
        <w:t>приняв предварительно К=1.5 , получ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ш</w:t>
      </w:r>
      <w:r>
        <w:rPr>
          <w:sz w:val="28"/>
          <w:szCs w:val="28"/>
        </w:rPr>
        <w:t xml:space="preserve"> = К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 1.5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72.4 = 259.4 ,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rPr/>
      </w:pP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А - коэффициент ширины, принимаем = 0.2</w:t>
      </w:r>
    </w:p>
    <w:p>
      <w:pPr>
        <w:pStyle w:val="Normal"/>
        <w:ind w:left="284" w:hanging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</w:t>
      </w:r>
      <w:r>
        <w:rPr>
          <w:sz w:val="28"/>
          <w:szCs w:val="28"/>
        </w:rPr>
        <w:t xml:space="preserve"> передача прямозубая.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подстановки значений получ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8 + 1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340/550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9.4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</w:t>
      </w:r>
      <w:r>
        <w:rPr>
          <w:sz w:val="28"/>
          <w:szCs w:val="28"/>
        </w:rPr>
        <w:t>0.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198.46,мм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Принимаем по ГОСТу 2185-66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0 мм  (см. табл. П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>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8.2. Определяем число зубьев и модуль зацепления.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 (0.0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02)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,мм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0.01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0.02)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200 = 2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4 ,мм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m = 3 мм (ГОСТ 9563-60), см. табл. 3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о зубьев шестерни определяем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= 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m(1+i)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sz w:val="28"/>
          <w:szCs w:val="28"/>
        </w:rPr>
        <w:t>- модуль зубчатого колеса,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ab/>
        <w:t xml:space="preserve">   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межосевое расстояние мм,</w:t>
      </w:r>
    </w:p>
    <w:p>
      <w:pPr>
        <w:pStyle w:val="Normal"/>
        <w:ind w:left="284" w:hanging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 - передаточное отношение 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0 / 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1+2.8) = 34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Число зубьев колеса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= 3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8 = 94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4" w:hanging="300"/>
        <w:rPr>
          <w:sz w:val="28"/>
          <w:szCs w:val="28"/>
        </w:rPr>
      </w:pPr>
      <w:r>
        <w:rPr>
          <w:sz w:val="28"/>
          <w:szCs w:val="28"/>
        </w:rPr>
        <w:t>3.8.3 Определяем основные размеры зубчатой пары по формул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= 102 ,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4 = 282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5 =  40 + 5 = 45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00 = 40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2m = 102 + 6 = 108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2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2m = 282 + 6 = 288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i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2.5m = 102 - 7.5 = 95.5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i2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2.5m = 282 - 7.5 =274.5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4" w:hanging="4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модуль зубьев,</w:t>
      </w:r>
    </w:p>
    <w:p>
      <w:pPr>
        <w:pStyle w:val="Normal"/>
        <w:ind w:left="584" w:hanging="4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 - коэффициент отношения ширины колеса к диаметру.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4" w:hanging="30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8.4. Окружная скорость 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4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p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/ 60 </w:t>
      </w:r>
      <w:r>
        <w:rPr>
          <w:sz w:val="28"/>
          <w:szCs w:val="28"/>
        </w:rPr>
        <w:t>,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</w:t>
      </w:r>
    </w:p>
    <w:p>
      <w:pPr>
        <w:pStyle w:val="Normal"/>
        <w:ind w:left="584" w:hanging="4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>частота оборотов на валу колеса = 483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*</w:t>
      </w:r>
      <w:r>
        <w:rPr>
          <w:sz w:val="28"/>
          <w:szCs w:val="28"/>
        </w:rPr>
        <w:t>0.28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172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60 = 2.5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ек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такой скорости и твердости материалов зубчатых колес менее НВ 350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назначаем  9-ю степень точности изготовления зубьев зубчатых колес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см. табл. 3.9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8.5. Уточняем коэффициент нагрузки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43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= К</w:t>
      </w:r>
      <w:r>
        <w:rPr>
          <w:sz w:val="28"/>
          <w:szCs w:val="28"/>
          <w:vertAlign w:val="subscript"/>
        </w:rPr>
        <w:t>кц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ди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ц</w:t>
      </w:r>
      <w:r>
        <w:rPr>
          <w:sz w:val="28"/>
          <w:szCs w:val="28"/>
        </w:rPr>
        <w:t xml:space="preserve"> - коэффициент концентрации нагрузки. К</w:t>
      </w:r>
      <w:r>
        <w:rPr>
          <w:sz w:val="28"/>
          <w:szCs w:val="28"/>
          <w:vertAlign w:val="subscript"/>
        </w:rPr>
        <w:t>ди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динамический 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коэффициент. При 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02 = 0.4 ,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ц</w:t>
      </w:r>
      <w:r>
        <w:rPr>
          <w:sz w:val="28"/>
          <w:szCs w:val="28"/>
        </w:rPr>
        <w:t xml:space="preserve"> = 1.4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ди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.5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К = 1.3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.5 = 2.1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 xml:space="preserve">3.8.6. Проверяем  расчетные контактные  напряжения при принятых 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ах передачи и уточненной величине коэффициента нагруз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40/A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ш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+1)</w:t>
      </w:r>
      <w:r>
        <w:rPr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B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,</w:t>
      </w:r>
      <w:r>
        <w:rPr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367"/>
        <w:rPr/>
      </w:pPr>
      <w:r>
        <w:rPr>
          <w:sz w:val="28"/>
          <w:szCs w:val="28"/>
        </w:rPr>
        <w:t>где А =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0 мм, </w:t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ш</w:t>
      </w:r>
      <w:r>
        <w:rPr>
          <w:sz w:val="28"/>
          <w:szCs w:val="28"/>
        </w:rPr>
        <w:t xml:space="preserve"> = К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2.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72.9 = 363.1 ,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.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40/20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63</w:t>
      </w:r>
      <w:r>
        <w:rPr>
          <w:sz w:val="28"/>
          <w:szCs w:val="28"/>
        </w:rPr>
        <w:t>.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8+1)</w:t>
      </w:r>
      <w:r>
        <w:rPr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4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 650.6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>Перенапряжение составля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/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0</w:t>
      </w:r>
      <w:r>
        <w:rPr>
          <w:rFonts w:eastAsia="Symbol" w:cs="Symbol" w:ascii="Symbol" w:hAnsi="Symbol"/>
          <w:sz w:val="28"/>
          <w:szCs w:val="28"/>
          <w:lang w:val="en-US"/>
        </w:rPr>
        <w:t>%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70 - 550 / 55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0</w:t>
      </w:r>
      <w:r>
        <w:rPr>
          <w:rFonts w:eastAsia="Symbol" w:cs="Symbol" w:ascii="Symbol" w:hAnsi="Symbol"/>
          <w:sz w:val="28"/>
          <w:szCs w:val="28"/>
          <w:lang w:val="en-US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8</w:t>
      </w:r>
      <w:r>
        <w:rPr>
          <w:rFonts w:eastAsia="Symbol" w:cs="Symbol" w:ascii="Symbol" w:hAnsi="Symbol"/>
          <w:sz w:val="28"/>
          <w:szCs w:val="28"/>
          <w:lang w:val="en-US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  <w:t xml:space="preserve">Что недопустимо, с целью уменьшения динамических нагрузок назначаем </w:t>
      </w:r>
    </w:p>
    <w:p>
      <w:pPr>
        <w:pStyle w:val="Normal"/>
        <w:ind w:left="5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редачи 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10, 8-ю степень точности изготовления зубьев.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ц</w:t>
      </w:r>
      <w:r>
        <w:rPr>
          <w:sz w:val="28"/>
          <w:szCs w:val="28"/>
        </w:rPr>
        <w:t xml:space="preserve"> = 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ди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.3 .</w:t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1.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3 = 1.69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’/K = 650.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69 / 2.1 = 574.1 </w:t>
      </w:r>
      <w:r>
        <w:rPr>
          <w:sz w:val="28"/>
          <w:szCs w:val="28"/>
        </w:rPr>
        <w:t>,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rPr/>
      </w:pPr>
      <w:r>
        <w:rPr>
          <w:sz w:val="28"/>
          <w:szCs w:val="28"/>
        </w:rPr>
        <w:t>Перенапряжение составля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74.1 - 550 / 55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0</w:t>
      </w:r>
      <w:r>
        <w:rPr>
          <w:rFonts w:eastAsia="Symbol" w:cs="Symbol" w:ascii="Symbol" w:hAnsi="Symbol"/>
          <w:sz w:val="28"/>
          <w:szCs w:val="28"/>
          <w:lang w:val="en-US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что приемлемо.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8.7. Определяем силы действующие в зацеплении.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кружное усил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sz w:val="28"/>
          <w:szCs w:val="28"/>
        </w:rPr>
        <w:t>М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, н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72.9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</w:t>
      </w:r>
      <w:r>
        <w:rPr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 = 3390, </w:t>
      </w:r>
      <w:r>
        <w:rPr>
          <w:sz w:val="28"/>
          <w:szCs w:val="28"/>
        </w:rPr>
        <w:t>н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диальное усил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g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>н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39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g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234 ,</w:t>
      </w:r>
      <w:r>
        <w:rPr>
          <w:sz w:val="28"/>
          <w:szCs w:val="28"/>
        </w:rPr>
        <w:t xml:space="preserve"> н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9" w:hanging="375"/>
        <w:rPr>
          <w:sz w:val="28"/>
          <w:szCs w:val="28"/>
        </w:rPr>
      </w:pPr>
      <w:r>
        <w:rPr>
          <w:sz w:val="28"/>
          <w:szCs w:val="28"/>
        </w:rPr>
        <w:t>3.8.8. Проверяем прочность зубьев по напряжениям изгиба.</w:t>
      </w:r>
    </w:p>
    <w:p>
      <w:pPr>
        <w:pStyle w:val="Normal"/>
        <w:ind w:left="6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 y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u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</w:t>
      </w:r>
      <w:r>
        <w:rPr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коэффициент формы зуба по табл. 3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</w:t>
      </w:r>
      <w:r>
        <w:rPr>
          <w:sz w:val="28"/>
          <w:szCs w:val="28"/>
        </w:rPr>
        <w:t xml:space="preserve">для прямозубых 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ес.</w:t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 xml:space="preserve">Проведем сравнительную оценку прочности на изгиб зубьев шестерни и 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>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;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430</w:t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4 ;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479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>Для шестер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’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43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56 = 110.1 ,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>Для 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’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479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14 = 102.6 ,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  <w:t>Дальнейший расчет ведем по зубу колеса как менее прочному.</w:t>
      </w:r>
    </w:p>
    <w:p>
      <w:pPr>
        <w:pStyle w:val="Normal"/>
        <w:ind w:left="509" w:hanging="0"/>
        <w:rPr/>
      </w:pPr>
      <w:r>
        <w:rPr>
          <w:sz w:val="28"/>
          <w:szCs w:val="28"/>
        </w:rPr>
        <w:t>Расчетное окружное усил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K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1.69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390 = 5729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н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sz w:val="28"/>
          <w:szCs w:val="28"/>
        </w:rPr>
        <w:t>В =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0 ,мм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 xml:space="preserve">Расчетное (рабочее) напряжение изгиба в опасном сечении зуба коле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729 / ( 0.47</w:t>
      </w:r>
      <w:r>
        <w:rPr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0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99.67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’’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14 </w:t>
      </w:r>
      <w:r>
        <w:rPr>
          <w:sz w:val="28"/>
          <w:szCs w:val="28"/>
        </w:rPr>
        <w:t>,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’’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218"/>
        <w:rPr>
          <w:sz w:val="28"/>
          <w:szCs w:val="28"/>
        </w:rPr>
      </w:pPr>
      <w:r>
        <w:rPr>
          <w:sz w:val="28"/>
          <w:szCs w:val="28"/>
        </w:rPr>
        <w:t xml:space="preserve">3.9. Определение геометрических параметров зубчатых колес и коробки </w:t>
      </w:r>
    </w:p>
    <w:p>
      <w:pPr>
        <w:pStyle w:val="Normal"/>
        <w:ind w:left="502" w:hanging="360"/>
        <w:rPr>
          <w:sz w:val="28"/>
          <w:szCs w:val="28"/>
        </w:rPr>
      </w:pPr>
      <w:r>
        <w:rPr>
          <w:sz w:val="28"/>
          <w:szCs w:val="28"/>
        </w:rPr>
        <w:t>скоростей.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>На основании принятых межосевых расстояний , и модуле зубчатых колес,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>который является одинаковым для первой и второй ступени коробки скоро-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>стей, что повышает ее технологичность.</w:t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>При определении количества зубьев зубчатых колес необходимо соблю-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>дать равенство сумм чисел зубьев всех пар зубчатых колес каждой ступени.</w:t>
      </w:r>
    </w:p>
    <w:p>
      <w:pPr>
        <w:pStyle w:val="Normal"/>
        <w:tabs>
          <w:tab w:val="clear" w:pos="720"/>
          <w:tab w:val="left" w:pos="7371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>Это условие определяется так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ind w:left="509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>При этом минимальное число зубьев шестерен должно быть меньше 20.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225"/>
        <w:rPr>
          <w:sz w:val="28"/>
          <w:szCs w:val="28"/>
        </w:rPr>
      </w:pPr>
      <w:r>
        <w:rPr>
          <w:sz w:val="28"/>
          <w:szCs w:val="28"/>
        </w:rPr>
        <w:t>Так же необходимо обратить внимание на то, что расстояние между двумя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>зубчатыми колесами одной и той же ступени должны быть больше, чем ши-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рина блока шестерен. Только при таком условии блок шестерен может быть 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>выведен из зацепления. Количественно это можно выразить 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.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 +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мм</w:t>
      </w:r>
    </w:p>
    <w:p>
      <w:pPr>
        <w:pStyle w:val="Normal"/>
        <w:ind w:left="509" w:hanging="3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стояние между торцами колес,</w:t>
      </w:r>
    </w:p>
    <w:p>
      <w:pPr>
        <w:pStyle w:val="Normal"/>
        <w:ind w:left="509" w:hanging="367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</w:t>
      </w:r>
      <w:r>
        <w:rPr>
          <w:sz w:val="28"/>
          <w:szCs w:val="28"/>
        </w:rPr>
        <w:t>- ширина венцов шестерен,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ind w:left="509" w:hanging="367"/>
        <w:rPr/>
      </w:pPr>
      <w:r>
        <w:rPr>
          <w:sz w:val="28"/>
          <w:szCs w:val="28"/>
        </w:rPr>
        <w:tab/>
        <w:t xml:space="preserve">  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- ширина канавки между шестернями в блоке шестерен.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>Расчет параметров зубчатых зацеплений ведется на основе форму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>Число зубьев шестер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m(1+i)</w:t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sz w:val="28"/>
          <w:szCs w:val="28"/>
        </w:rPr>
        <w:t>- модуль зубчатого колеса,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ab/>
        <w:t xml:space="preserve">    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межосевое расстояние мм,</w:t>
      </w:r>
    </w:p>
    <w:p>
      <w:pPr>
        <w:pStyle w:val="Normal"/>
        <w:ind w:left="284" w:hanging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 - передаточное отношение 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>Число зубьев 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  <w:t>Геометрические парамет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 ш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 к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 ш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2m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 к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2m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i ш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2.5m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i к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2.5m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84" w:hanging="442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модуль зубьев,</w:t>
      </w:r>
    </w:p>
    <w:p>
      <w:pPr>
        <w:pStyle w:val="Normal"/>
        <w:ind w:left="584" w:hanging="4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 - коэффициент отношения ширины колеса к диаметру.</w:t>
      </w:r>
    </w:p>
    <w:p>
      <w:pPr>
        <w:pStyle w:val="Normal"/>
        <w:ind w:left="509" w:hanging="225"/>
        <w:rPr/>
      </w:pPr>
      <w:r>
        <w:rPr>
          <w:sz w:val="28"/>
          <w:szCs w:val="28"/>
        </w:rPr>
        <w:t>Расчет зубчатой п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0 / 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1.3 + 1) = 46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3 = 60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 2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6 = 138,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 4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60 = 180 </w:t>
      </w:r>
      <w:r>
        <w:rPr>
          <w:sz w:val="28"/>
          <w:szCs w:val="28"/>
        </w:rPr>
        <w:t>,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2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38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44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4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86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38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30.5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i4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72.5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>Расчет зубчатой п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00 / 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.3 + 1) = 38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3 = 90</w:t>
      </w:r>
    </w:p>
    <w:p>
      <w:pPr>
        <w:pStyle w:val="Normal"/>
        <w:ind w:left="5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 5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8 = 114,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 8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0 = 270 </w:t>
      </w:r>
      <w:r>
        <w:rPr>
          <w:sz w:val="28"/>
          <w:szCs w:val="28"/>
        </w:rPr>
        <w:t>,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5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20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8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7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276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06.5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i8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7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62.5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/>
      </w:pPr>
      <w:r>
        <w:rPr>
          <w:sz w:val="28"/>
          <w:szCs w:val="28"/>
        </w:rPr>
        <w:t>Расчет зубчатой п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00 / 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 + 1) = 42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 = 86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 6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2 = 126,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 6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6 = 258 </w:t>
      </w:r>
      <w:r>
        <w:rPr>
          <w:sz w:val="28"/>
          <w:szCs w:val="28"/>
        </w:rPr>
        <w:t>,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6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6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20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9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58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76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6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18.5 ,</w:t>
      </w:r>
      <w:r>
        <w:rPr>
          <w:sz w:val="28"/>
          <w:szCs w:val="28"/>
        </w:rPr>
        <w:t>мм</w:t>
      </w:r>
    </w:p>
    <w:p>
      <w:pPr>
        <w:pStyle w:val="Normal"/>
        <w:ind w:left="5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i9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58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2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 = 150.5 ,</w:t>
      </w:r>
      <w:r>
        <w:rPr>
          <w:sz w:val="28"/>
          <w:szCs w:val="28"/>
        </w:rPr>
        <w:t>мм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  <w:t>Проверим равенство сумм зубьев всех пар зубчатых коле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= 42 + 64 = 46 + 60 = 106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8 + 90 = 42 + 86 = 34 + 94 = 128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  <w:t>Определим расстояние между торцами коле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x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.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2 + 12 = 79 ,</w:t>
      </w:r>
      <w:r>
        <w:rPr>
          <w:sz w:val="28"/>
          <w:szCs w:val="28"/>
        </w:rPr>
        <w:t>мм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x9x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.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0 + 12 = 96 ,</w:t>
      </w:r>
      <w:r>
        <w:rPr>
          <w:sz w:val="28"/>
          <w:szCs w:val="28"/>
        </w:rPr>
        <w:t>мм</w:t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9" w:hanging="0"/>
        <w:rPr>
          <w:sz w:val="28"/>
          <w:szCs w:val="28"/>
        </w:rPr>
      </w:pPr>
      <w:r>
        <w:rPr>
          <w:sz w:val="28"/>
          <w:szCs w:val="28"/>
        </w:rPr>
        <w:t>Сводная таблица параметров зубчатых коле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бл. 3.9.</w:t>
      </w:r>
    </w:p>
    <w:tbl>
      <w:tblPr>
        <w:tblW w:w="109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  <w:gridCol w:w="1569"/>
        <w:gridCol w:w="1569"/>
        <w:gridCol w:w="1569"/>
        <w:gridCol w:w="1569"/>
      </w:tblGrid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есо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m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Z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д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e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2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18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3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2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3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30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4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2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6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9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84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9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2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6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8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72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8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2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1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6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2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2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18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3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94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9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7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68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7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8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5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50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6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0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9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8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74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8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0</w:t>
            </w:r>
          </w:p>
        </w:tc>
      </w:tr>
    </w:tbl>
    <w:p>
      <w:pPr>
        <w:pStyle w:val="Normal"/>
        <w:ind w:left="5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 Расчет  вал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4.1. Расч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- го вала. </w:t>
      </w:r>
    </w:p>
    <w:p>
      <w:pPr>
        <w:pStyle w:val="Normal"/>
        <w:ind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1.1. Предварительный расчет диаметра вала находим из условия прочности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на кручение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 / 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 ,</w:t>
      </w:r>
      <w:r>
        <w:rPr>
          <w:sz w:val="28"/>
          <w:szCs w:val="28"/>
        </w:rPr>
        <w:t>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>где Т - крутящий момент , 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м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- допускаемое условное напряжение при кручении,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при ориентировочном расче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20 ... 25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31.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20  = 32.4 м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4.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оектный расчет вал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  <w:tab/>
        <w:t xml:space="preserve">T = 666.1 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>1830.2 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P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В</w:t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szCs w:val="28"/>
        </w:rPr>
        <w:tab/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1 + Rb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73 = 0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Rb = 666.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1 / 173 = 119.35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                                                Rb</w:t>
        <w:tab/>
        <w:t>Ra = 666.1 - 119.55 = 567.74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Rb = P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1 / 173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Rb = 183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1 / 173 = 327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-2533015</wp:posOffset>
                </wp:positionV>
                <wp:extent cx="3291840" cy="5120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5120640"/>
                          <a:chOff x="0" y="0"/>
                          <a:chExt cx="3291840" cy="5120640"/>
                        </a:xfrm>
                      </wpg:grpSpPr>
                      <wps:wsp>
                        <wps:cNvSpPr txBox="1"/>
                        <wps:spPr>
                          <a:xfrm>
                            <a:off x="2088000" y="4650840"/>
                            <a:ext cx="92952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6571.3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4046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046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046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046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046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046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464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046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046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046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046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229280"/>
                            <a:ext cx="20116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046400"/>
                            <a:ext cx="9144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0464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49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314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314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772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4977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34977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977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4977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9776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5486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5486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-199.45pt;width:259.15pt;height:403.15pt" coordorigin="150,-3989" coordsize="5183,80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o:allowincell="f" style="position:absolute;left:3438;top:3335;width:1463;height:35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6571.3</w:t>
                        </w:r>
                      </w:p>
                    </w:txbxContent>
                  </v:textbox>
                  <v:imagedata r:id=""/>
                  <w10:wrap type="none"/>
                </v:shape>
                <v:line id="shape_0" from="4902,2383" to="4902,26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70,2383" to="4470,28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38,2383" to="4038,29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6,2383" to="3606,31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74,2383" to="3174,31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42,2383" to="2742,32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310,2383" to="2310,33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2,2383" to="582,25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14,2383" to="1014,28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46,2383" to="1446,32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8,2383" to="1878,35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8,2671" to="5045,353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8,2383" to="1877,35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2383" to="5045,23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8,1519" to="1878,2094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046,1231" to="5046,18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8,1231" to="438,1806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58,1951" to="5333,19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6,1519" to="5189,19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02,1519" to="5045,195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50,1951" to="725,19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1519" to="581,19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4,1519" to="437,195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8,1519" to="5045,15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8,-3413" to="5045,-341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878,-3125" to="2453,-25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58,-2693" to="5333,-26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6,-3125" to="5189,-26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02,-3125" to="5045,-26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50,-2693" to="725,-26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-3125" to="581,-26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4,-3125" to="437,-26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8,-3125" to="5045,-31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-3845" to="5045,-3845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38,-3557" to="1877,-3557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878,-3701" to="1878,-31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46,-3989" to="5046,40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-3989" to="438,40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Ra = 1830.2 - 327 = 1502.3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                                                Rb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.1.3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марные реакции в опорах по формул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R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R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/>
      </w:pPr>
      <w:r>
        <w:rPr>
          <w:sz w:val="28"/>
          <w:szCs w:val="28"/>
        </w:rPr>
        <w:t>подставим 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67.7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1502.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1606  ,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19.3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2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348.1 ,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4.1.4. Принимаем материал вала - сталь 45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szCs w:val="28"/>
        </w:rPr>
        <w:t xml:space="preserve">Масштабный фактор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0.8, коэффициент учитывающий упрочнение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поверхност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96, </w:t>
      </w:r>
      <w:r>
        <w:rPr>
          <w:sz w:val="28"/>
          <w:szCs w:val="28"/>
        </w:rPr>
        <w:t xml:space="preserve">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7, s = 3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642" w:hanging="358"/>
        <w:rPr/>
      </w:pPr>
      <w:r>
        <w:rPr>
          <w:sz w:val="28"/>
          <w:szCs w:val="28"/>
        </w:rPr>
        <w:t>4.1.5. Определим коэффициент долгове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Номинальное число часов </w:t>
      </w:r>
    </w:p>
    <w:p>
      <w:pPr>
        <w:pStyle w:val="Normal"/>
        <w:tabs>
          <w:tab w:val="clear" w:pos="720"/>
          <w:tab w:val="left" w:pos="6237" w:leader="none"/>
        </w:tabs>
        <w:ind w:left="642" w:hanging="500"/>
        <w:rPr/>
      </w:pPr>
      <w:r>
        <w:rPr>
          <w:sz w:val="28"/>
          <w:szCs w:val="28"/>
        </w:rPr>
        <w:t>работы за весь срок служ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6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ч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</w:t>
      </w:r>
      <w:r>
        <w:rPr>
          <w:sz w:val="28"/>
          <w:szCs w:val="28"/>
        </w:rPr>
        <w:t>- долговечность, 8 лет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использования в течении года = 0.8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использования в течении суток = 0.33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6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.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.3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185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ч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циклов нагружений определяется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оборотов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850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725 = 8047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Эквивалентное число циклов определяется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базовоечисло циклов переменного напряжения = 5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пределяется к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2 + 0.7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5 + 0.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3)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показатель степ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вой выносливости = 8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80475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2 + 0.7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5 + 0.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3) </w:t>
      </w:r>
      <w:r>
        <w:rPr>
          <w:sz w:val="28"/>
          <w:szCs w:val="28"/>
        </w:rPr>
        <w:t>= 19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9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7 &lt; 1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приним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.</w:t>
      </w:r>
    </w:p>
    <w:p>
      <w:pPr>
        <w:pStyle w:val="Normal"/>
        <w:tabs>
          <w:tab w:val="clear" w:pos="720"/>
          <w:tab w:val="left" w:pos="6237" w:leader="none"/>
        </w:tabs>
        <w:ind w:left="584" w:hanging="300"/>
        <w:rPr>
          <w:sz w:val="28"/>
          <w:szCs w:val="28"/>
        </w:rPr>
      </w:pPr>
      <w:r>
        <w:rPr>
          <w:sz w:val="28"/>
          <w:szCs w:val="28"/>
        </w:rPr>
        <w:t>4.1.6. Определяем допускаемое напряжение для материала вала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= 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 [s]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</w:t>
      </w:r>
      <w:r>
        <w:rPr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</w:rPr>
        <w:t xml:space="preserve"> - предел выносливости материала при изгибе с симетричным циклом 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менения напряжения = 432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- масштабный фактор = 0.91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- коэффициент учитывающий упрочнение поверхности = 0.96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L </w:t>
      </w:r>
      <w:r>
        <w:rPr>
          <w:sz w:val="28"/>
          <w:szCs w:val="28"/>
        </w:rPr>
        <w:t>- коэффициент долговечности = 1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s]</w:t>
      </w:r>
      <w:r>
        <w:rPr>
          <w:sz w:val="28"/>
          <w:szCs w:val="28"/>
        </w:rPr>
        <w:t xml:space="preserve"> - коэффициент безопасности = 3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эффективны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 концентрации напряжения = 1.7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= </w:t>
      </w:r>
      <w:r>
        <w:rPr>
          <w:sz w:val="28"/>
          <w:szCs w:val="28"/>
        </w:rPr>
        <w:t>4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9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9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 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1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= 75 ,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4.1.7. Определим диаметры вала в опасных сечениях под колес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’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 xml:space="preserve">0.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, 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момент на валу = 115.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’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sz w:val="28"/>
          <w:szCs w:val="28"/>
        </w:rPr>
        <w:t xml:space="preserve"> 115.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 xml:space="preserve">0.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4 = </w:t>
      </w:r>
      <w:r>
        <w:rPr>
          <w:sz w:val="28"/>
          <w:szCs w:val="28"/>
        </w:rPr>
        <w:t xml:space="preserve"> 24.9 мм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принимаем вал диаметром 30 мм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4.1.8. Определим момент сопротивления сечения вала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p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32</w:t>
      </w:r>
      <w:r>
        <w:rPr>
          <w:sz w:val="28"/>
          <w:szCs w:val="28"/>
        </w:rPr>
        <w:t xml:space="preserve">)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d-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d,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вала = 30 мм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- </w:t>
      </w:r>
      <w:r>
        <w:rPr>
          <w:sz w:val="28"/>
          <w:szCs w:val="28"/>
        </w:rPr>
        <w:t>ширина шпоночной канавки, мм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p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32</w:t>
      </w:r>
      <w:r>
        <w:rPr>
          <w:sz w:val="28"/>
          <w:szCs w:val="28"/>
        </w:rPr>
        <w:t xml:space="preserve">)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0-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30 = 229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4.1.9. Амплитуда номинальных напряжений изгиба при симметричном цикле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изменения напряжения изгиба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 / W </w:t>
      </w:r>
      <w:r>
        <w:rPr>
          <w:sz w:val="28"/>
          <w:szCs w:val="28"/>
        </w:rPr>
        <w:t xml:space="preserve">= 176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>90 = 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4.1.10. Коэффициент безопасности по сечению изгиба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L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 (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szCs w:val="28"/>
          <w:lang w:val="en-US"/>
        </w:rPr>
        <w:t>b*e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эффективный коэффициент концентрации напряжений = 2.1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-  коэффициент учитывающий обработку (шлифование) = 0.9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асштабный фактор = 0.84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оставляющая цикла изменения напряжений = 0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чувствительности материала = 0.12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4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 (</w:t>
      </w:r>
      <w:r>
        <w:rPr>
          <w:sz w:val="28"/>
          <w:szCs w:val="28"/>
        </w:rPr>
        <w:t>2.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0.9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84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= 18,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4.1.11. Коэффициент безопасности по кручению определяется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p 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p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6)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d-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d,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вала = 30 мм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- </w:t>
      </w:r>
      <w:r>
        <w:rPr>
          <w:sz w:val="28"/>
          <w:szCs w:val="28"/>
        </w:rPr>
        <w:t>ширина шпоночной канавки, мм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p 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p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6)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30-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0 = 4940.9 ,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4.1.12. При непрерывном вращении вала напряжения кручения изменяются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  <w:t xml:space="preserve">по пульсирующему циклу, поэтому переменные составляющие (амплитуда) и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  <w:t xml:space="preserve">постоянные состовляющие (среднее напряжение) цикла определяем по фор-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  <w:t>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 = 1/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 / Wp = 1/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31600 / 4940.9 = 13.3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4.1.13. Определим коэффициент безопасности по кручению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L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 (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szCs w:val="28"/>
          <w:lang w:val="en-US"/>
        </w:rPr>
        <w:t>b*e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szCs w:val="28"/>
          <w:lang w:val="en-US"/>
        </w:rPr>
        <w:t>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- предел выносливости по кручению = 255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эффективный коэффициент концентрации напряжений = 2.0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-  коэффициент учитывающий обработку (шлифование) = 0.9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асштабный фактор = 0.84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чувствительности материала = 0.7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5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 (2.05 /0.9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84 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3.3 + 0.0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.12) = 7.3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.1</w:t>
      </w:r>
      <w:r>
        <w:rPr>
          <w:sz w:val="28"/>
          <w:szCs w:val="28"/>
        </w:rPr>
        <w:t>.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бщий коэффициент безопасности сосотав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1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7.3 /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7.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.8 &gt; [s] = 2.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 Расч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I I</w:t>
      </w:r>
      <w:r>
        <w:rPr>
          <w:sz w:val="28"/>
          <w:szCs w:val="28"/>
        </w:rPr>
        <w:t xml:space="preserve">- го вала.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142"/>
        <w:rPr/>
      </w:pPr>
      <w:r>
        <w:rPr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Предварительный расчет диаметра вала находим из условия прочности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на кручение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 / 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 ,</w:t>
      </w:r>
      <w:r>
        <w:rPr>
          <w:sz w:val="28"/>
          <w:szCs w:val="28"/>
        </w:rPr>
        <w:t>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Т - крутящий момент , Н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мм,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- допускаемое условное напряжение при кручении,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при ориентировочном расче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20 ... 25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5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20  = 49 мм</w:t>
      </w:r>
    </w:p>
    <w:p>
      <w:pPr>
        <w:pStyle w:val="Normal"/>
        <w:ind w:firstLine="284"/>
        <w:rPr/>
      </w:pPr>
      <w:r>
        <w:rPr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оектный расчет ва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  <w:tab/>
        <w:t xml:space="preserve">T = 1234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R = 16213 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>3390 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В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szCs w:val="28"/>
        </w:rPr>
        <w:tab/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07 + Rb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42 - R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82 = 0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Rb = (1621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82-3390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7)  /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/ 342 =  15066.2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                               P                Rb</w:t>
        <w:tab/>
        <w:t>- Ra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42-P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5+16213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0/342 =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 = 2243.8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Rby = 35/34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 = 154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Ray = 307/34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 = 1344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Провер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                               T                Rb</w:t>
        <w:tab/>
        <w:t>Ra - P - Pb + R = 0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2287.8 -3390 -15066.2+16213 = 0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-4618990</wp:posOffset>
                </wp:positionV>
                <wp:extent cx="3657600" cy="5120640"/>
                <wp:effectExtent l="508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5120640"/>
                          <a:chOff x="0" y="0"/>
                          <a:chExt cx="3657600" cy="5120640"/>
                        </a:xfrm>
                      </wpg:grpSpPr>
                      <wps:wsp>
                        <wps:cNvSpPr txBox="1"/>
                        <wps:spPr>
                          <a:xfrm>
                            <a:off x="1356480" y="3484800"/>
                            <a:ext cx="64008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60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617560"/>
                            <a:ext cx="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617560"/>
                            <a:ext cx="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175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6175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175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6175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175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617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617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6175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6175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3154680"/>
                            <a:ext cx="20116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17560"/>
                            <a:ext cx="9144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9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9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34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06892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206892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06892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206892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06892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217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86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5486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5486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260604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57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0604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486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-363.7pt;width:287.95pt;height:403.15pt" coordorigin="150,-7274" coordsize="5759,8063">
                <v:shape id="shape_0" o:allowincell="f" style="position:absolute;left:2286;top:-1786;width:1007;height:35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600</w:t>
                        </w:r>
                      </w:p>
                    </w:txbxContent>
                  </v:textbox>
                  <v:imagedata r:id=""/>
                  <w10:wrap type="none"/>
                </v:shape>
                <v:line id="shape_0" from="4902,-3152" to="4902,-23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70,-3152" to="4470,-23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38,-3152" to="4038,-21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6,-3152" to="3606,-21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74,-3152" to="3174,-21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42,-3152" to="2742,-20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310,-3152" to="2310,-20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2,-3152" to="582,-30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14,-3152" to="1014,-27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46,-3152" to="1446,-22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8,-3152" to="1878,-20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78,-2306" to="5045,-201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8,-3152" to="1877,-20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2,-4610" to="3462,-403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046,-4610" to="5046,-403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58,-3584" to="5333,-35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6,-4016" to="5189,-35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02,-4016" to="5045,-358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50,-3584" to="725,-35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-4016" to="581,-35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4,-4016" to="437,-358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8,-4016" to="5045,-40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-5357" to="438,-4782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462,-6698" to="5045,-66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462,-6410" to="3749,-5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58,-5978" to="5333,-59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6,-6410" to="5189,-59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02,-6410" to="5045,-597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50,-5978" to="725,-59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-6410" to="581,-59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4,-6410" to="437,-597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8,-6410" to="5045,-6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-7130" to="5045,-713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38,-6842" to="3461,-6842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462,-6986" to="3462,-64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46,-7274" to="5046,7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-7274" to="438,7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6,-3170" to="5765,-23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766,-4034" to="5766,-3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46,-4034" to="5765,-40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8,-3170" to="5765,-31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6,-6698" to="5621,-66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622,-7274" to="5622,-64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6,-6410" to="5621,-6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22,-6410" to="5909,-5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.2.3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марные реакции в опорах по формул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R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R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/>
      </w:pPr>
      <w:r>
        <w:rPr>
          <w:sz w:val="28"/>
          <w:szCs w:val="28"/>
        </w:rPr>
        <w:t>подставим 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5066.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243.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15232  ,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34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15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1352.8 ,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4.2.4. Принимаем материал вала - сталь 45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szCs w:val="28"/>
        </w:rPr>
        <w:t xml:space="preserve">Масштабный фактор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0.8, коэффициент учитывающий упрочнение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поверхност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96, </w:t>
      </w:r>
      <w:r>
        <w:rPr>
          <w:sz w:val="28"/>
          <w:szCs w:val="28"/>
        </w:rPr>
        <w:t xml:space="preserve">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7, s = 3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642" w:hanging="358"/>
        <w:rPr/>
      </w:pPr>
      <w:r>
        <w:rPr>
          <w:sz w:val="28"/>
          <w:szCs w:val="28"/>
        </w:rPr>
        <w:t>4.2.5. Определим коэффициент долгове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Номинальное число часов </w:t>
      </w:r>
    </w:p>
    <w:p>
      <w:pPr>
        <w:pStyle w:val="Normal"/>
        <w:tabs>
          <w:tab w:val="clear" w:pos="720"/>
          <w:tab w:val="left" w:pos="6237" w:leader="none"/>
        </w:tabs>
        <w:ind w:left="642" w:hanging="500"/>
        <w:rPr/>
      </w:pPr>
      <w:r>
        <w:rPr>
          <w:sz w:val="28"/>
          <w:szCs w:val="28"/>
        </w:rPr>
        <w:t>работы за весь срок служ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6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ч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</w:t>
      </w:r>
      <w:r>
        <w:rPr>
          <w:sz w:val="28"/>
          <w:szCs w:val="28"/>
        </w:rPr>
        <w:t>- долговечность, 8 лет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использования в течении года = 0.8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использования в течении суток = 0.33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6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.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.3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185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ч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szCs w:val="28"/>
        </w:rPr>
        <w:t>Число циклов нагружений определяется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оборотов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850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725 = 8047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Эквивалентное число циклов определяется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базовоечисло циклов переменного напряжения = 5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пределяется к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2 + 0.7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5 + 0.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3)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показатель степ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вой выносливости = 8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80475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2 + 0.7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5 + 0.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3) </w:t>
      </w:r>
      <w:r>
        <w:rPr>
          <w:sz w:val="28"/>
          <w:szCs w:val="28"/>
        </w:rPr>
        <w:t>= 19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9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7 &lt; 1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приним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84" w:hanging="300"/>
        <w:rPr>
          <w:sz w:val="28"/>
          <w:szCs w:val="28"/>
        </w:rPr>
      </w:pPr>
      <w:r>
        <w:rPr>
          <w:sz w:val="28"/>
          <w:szCs w:val="28"/>
        </w:rPr>
        <w:t>4.2.6. Определяем допускаемое напряжение для материала вала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= 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 [s]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</w:t>
      </w:r>
      <w:r>
        <w:rPr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426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</w:rPr>
        <w:t xml:space="preserve"> - предел выносливости материала при изгибе с симетричным циклом 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менения напряжения = 432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- масштабный фактор = 0.91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- коэффициент учитывающий упрочнение поверхности = 0.96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L </w:t>
      </w:r>
      <w:r>
        <w:rPr>
          <w:sz w:val="28"/>
          <w:szCs w:val="28"/>
        </w:rPr>
        <w:t>- коэффициент долговечности = 1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s]</w:t>
      </w:r>
      <w:r>
        <w:rPr>
          <w:sz w:val="28"/>
          <w:szCs w:val="28"/>
        </w:rPr>
        <w:t xml:space="preserve"> - коэффициент безопасности = 3,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эффективны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 концентрации напряжения = 1.7</w:t>
      </w:r>
    </w:p>
    <w:p>
      <w:pPr>
        <w:pStyle w:val="Normal"/>
        <w:tabs>
          <w:tab w:val="clear" w:pos="720"/>
          <w:tab w:val="left" w:pos="6237" w:leader="none"/>
        </w:tabs>
        <w:ind w:left="426" w:hanging="284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= </w:t>
      </w:r>
      <w:r>
        <w:rPr>
          <w:sz w:val="28"/>
          <w:szCs w:val="28"/>
        </w:rPr>
        <w:t>4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9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9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 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1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= 75 ,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4.2.7. Определим диаметры вала в опасных сечениях под колес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’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 xml:space="preserve">0.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, 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момент на валу = 115.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’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sz w:val="28"/>
          <w:szCs w:val="28"/>
        </w:rPr>
        <w:t xml:space="preserve"> 484.2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 xml:space="preserve">0.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4 = </w:t>
      </w:r>
      <w:r>
        <w:rPr>
          <w:sz w:val="28"/>
          <w:szCs w:val="28"/>
        </w:rPr>
        <w:t xml:space="preserve"> 48 мм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принимаем вал диаметром 50 мм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4.2.8. Определим момент сопротивления сечения вала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p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32</w:t>
      </w:r>
      <w:r>
        <w:rPr>
          <w:sz w:val="28"/>
          <w:szCs w:val="28"/>
        </w:rPr>
        <w:t xml:space="preserve">)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d-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d,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вала = 50 мм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- </w:t>
      </w:r>
      <w:r>
        <w:rPr>
          <w:sz w:val="28"/>
          <w:szCs w:val="28"/>
        </w:rPr>
        <w:t>ширина шпоночной канавки, мм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p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32</w:t>
      </w:r>
      <w:r>
        <w:rPr>
          <w:sz w:val="28"/>
          <w:szCs w:val="28"/>
        </w:rPr>
        <w:t xml:space="preserve">)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50-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50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1056,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4.2.9. Амплитуда номинальных напряжений изгиба при симметричном цикле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изменения напряжения изгиба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 / W </w:t>
      </w:r>
      <w:r>
        <w:rPr>
          <w:sz w:val="28"/>
          <w:szCs w:val="28"/>
        </w:rPr>
        <w:t xml:space="preserve">= 688846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 xml:space="preserve">11056 = 62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4.2.10. Коэффициент безопасности по сечению изгиба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L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 (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szCs w:val="28"/>
          <w:lang w:val="en-US"/>
        </w:rPr>
        <w:t>b*e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эффективный коэффициент концентрации напряжений = 2.1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-  коэффициент учитывающий обработку (шлифование) = 0.9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асштабный фактор = 0.84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оставляющая цикла изменения напряжений = 0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чувствительности материала = 0.12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4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 (</w:t>
      </w:r>
      <w:r>
        <w:rPr>
          <w:sz w:val="28"/>
          <w:szCs w:val="28"/>
        </w:rPr>
        <w:t>2.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0.9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84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62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= 2.5,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4.2.11. Коэффициент безопасности по кручению определяется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p 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p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6)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d-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d,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вала = 50 мм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- </w:t>
      </w:r>
      <w:r>
        <w:rPr>
          <w:sz w:val="28"/>
          <w:szCs w:val="28"/>
        </w:rPr>
        <w:t>ширина шпоночной канавки, мм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p 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p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6)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50-5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0 = 23328.6 ,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ind w:left="509" w:hanging="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4.2.12. При непрерывном вращении вала напряжения кручения изменяются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  <w:t xml:space="preserve">по пульсирующему циклу, поэтому переменные составляющие (амплитуда) и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  <w:t xml:space="preserve">постоянные состовляющие (среднее напряжение) цикла определяем по фор-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  <w:t>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 = 1/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 / Wp = 1/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55600 / 23328.6 = 23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4.2.13. Определим коэффициент безопасности по кручению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L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 (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szCs w:val="28"/>
          <w:lang w:val="en-US"/>
        </w:rPr>
        <w:t>b*e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szCs w:val="28"/>
          <w:lang w:val="en-US"/>
        </w:rPr>
        <w:t>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- предел выносливости по кручению = 255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эффективный коэффициент концентрации напряжений = 2.0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-  коэффициент учитывающий обработку (шлифование) = 0.95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асштабный фактор = 0.84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чувствительности материала = 0.7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5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 (2.05 /0.9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84 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3 + 0.0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.12) = 4.27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.2</w:t>
      </w:r>
      <w:r>
        <w:rPr>
          <w:sz w:val="28"/>
          <w:szCs w:val="28"/>
        </w:rPr>
        <w:t>.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бщий коэффициент безопасности сосотав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.27 /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4.2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.2 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5. Расчет и подбор подшипников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Так как осевая нагрузка незначительна, то выбираем радиальные шарикопод-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шипники ГОСТ 8338-57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Требуемый коэффициент работоспособности определяем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= 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m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)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 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0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радиальная нагруз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севая нагруз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1.5 - </w:t>
      </w:r>
      <w:r>
        <w:rPr>
          <w:sz w:val="28"/>
          <w:szCs w:val="28"/>
        </w:rPr>
        <w:t>для радиальных подшип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4 - </w:t>
      </w:r>
      <w:r>
        <w:rPr>
          <w:sz w:val="28"/>
          <w:szCs w:val="28"/>
        </w:rPr>
        <w:t>динамический коэффици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.0 - коэффициент кольц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желаемый срок службы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асчитаем подшипники на вал 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= 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</w:t>
      </w:r>
      <w:r>
        <w:rPr>
          <w:sz w:val="28"/>
          <w:szCs w:val="28"/>
        </w:rPr>
        <w:t>160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+1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) </w:t>
      </w:r>
      <w:r>
        <w:rPr>
          <w:sz w:val="28"/>
          <w:szCs w:val="28"/>
        </w:rPr>
        <w:t>1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7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0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4438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ыбираем подшипник 305 средней серии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асчитаем подшипники на вал 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I I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= 0.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</w:t>
      </w:r>
      <w:r>
        <w:rPr>
          <w:sz w:val="28"/>
          <w:szCs w:val="28"/>
        </w:rPr>
        <w:t>6900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+1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) </w:t>
      </w:r>
      <w:r>
        <w:rPr>
          <w:sz w:val="28"/>
          <w:szCs w:val="28"/>
        </w:rPr>
        <w:t>1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7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0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1647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ыбираем подшипник 309 средней серии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Для шлицевого вала выбираем подшипник 307 средней серии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Таблица размеров выбраных подшипников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1"/>
        <w:gridCol w:w="1831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л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шипник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D , </w:t>
            </w:r>
            <w:r>
              <w:rPr>
                <w:sz w:val="32"/>
                <w:szCs w:val="32"/>
              </w:rPr>
              <w:t>мм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 ,</w:t>
            </w:r>
            <w:r>
              <w:rPr>
                <w:sz w:val="32"/>
                <w:szCs w:val="32"/>
              </w:rPr>
              <w:t xml:space="preserve"> мм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 ,</w:t>
            </w:r>
            <w:r>
              <w:rPr>
                <w:sz w:val="32"/>
                <w:szCs w:val="32"/>
              </w:rPr>
              <w:t xml:space="preserve"> мм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r x r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0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6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x 2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I 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0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.5 x 2.5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I I 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0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2.5 x 2.5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  <w:szCs w:val="32"/>
        </w:rPr>
      </w:pPr>
      <w:r>
        <w:rPr>
          <w:sz w:val="32"/>
          <w:szCs w:val="32"/>
        </w:rPr>
        <w:t>См. пункт 10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6. Расчет шпоночных и шлицевых соединений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6.1. Расчет шпонок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81250</wp:posOffset>
                </wp:positionH>
                <wp:positionV relativeFrom="paragraph">
                  <wp:posOffset>55880</wp:posOffset>
                </wp:positionV>
                <wp:extent cx="1737360" cy="1737360"/>
                <wp:effectExtent l="3810" t="5080" r="635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737360"/>
                          <a:chOff x="0" y="0"/>
                          <a:chExt cx="1737360" cy="1737360"/>
                        </a:xfrm>
                      </wpg:grpSpPr>
                      <wps:wsp>
                        <wps:cNvSpPr/>
                        <wps:spPr>
                          <a:xfrm flipV="1">
                            <a:off x="1645920" y="2736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73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80"/>
                            <a:ext cx="82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0" cy="155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05840"/>
                            <a:ext cx="1645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0"/>
                            <a:ext cx="1372320" cy="155520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00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548640"/>
                              <a:ext cx="10972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640080" y="274320"/>
                              <a:ext cx="36648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640080" y="365760"/>
                              <a:ext cx="36648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1098000" cy="1098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pt;margin-top:4.4pt;width:136.75pt;height:136.75pt" coordorigin="3750,88" coordsize="2735,2735">
                <v:line id="shape_0" from="6342,519" to="6342,1094" stroked="t" o:allowincell="f" style="position:absolute;flip:y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334,520" to="6485,5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90,1096" to="6485,10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50,2392" to="4325,239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190,376" to="5190,2823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3894,1672" to="6485,1672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group id="shape_0" style="position:absolute;left:3894;top:88;width:2161;height:2449">
                  <v:line id="shape_0" from="4902,232" to="5477,232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4038,1096" to="4038,152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038,808" to="4038,1095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4038,520" to="4038,80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4038,88" to="4038,51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478,88" to="5478,80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02,88" to="4902,66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894,1096" to="5189,109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3894,520" to="5045,52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326,952" to="6053,239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894,808" to="4901,808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4902;top:520;width:576;height:144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rect>
                  <v:rect id="shape_0" fillcolor="white" stroked="t" o:allowincell="f" style="position:absolute;left:4902;top:664;width:576;height:432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rect>
                  <v:oval id="shape_0" stroked="t" o:allowincell="f" style="position:absolute;left:4326;top:808;width:1728;height:1728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По СТ  СЭВ 189-75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6237" w:leader="none"/>
        </w:tabs>
        <w:ind w:left="567" w:hanging="283"/>
        <w:rPr/>
      </w:pPr>
      <w:r>
        <w:rPr>
          <w:sz w:val="28"/>
          <w:szCs w:val="28"/>
        </w:rPr>
        <w:t xml:space="preserve">Для вал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>, материал шестерни - сталь 40Х, материал шпонки сталь 45,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  <w:t>длина ступицы - 32 мм, передаваемый момент Т = 130000 н, выбираем  по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  <w:szCs w:val="28"/>
        </w:rPr>
        <w:t xml:space="preserve">СТ  СЭВ 189-75 шпонку со следующими размер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109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r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.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0.08 </w:t>
            </w:r>
            <w:r>
              <w:rPr>
                <w:rFonts w:eastAsia="Symbol" w:cs="Symbol" w:ascii="Symbol" w:hAnsi="Symbol"/>
                <w:sz w:val="32"/>
                <w:szCs w:val="32"/>
                <w:lang w:val="en-US"/>
              </w:rPr>
              <w:t>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16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Характер нагрузки - сопкой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150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.2.1.</w:t>
      </w:r>
      <w:r>
        <w:rPr>
          <w:sz w:val="28"/>
          <w:szCs w:val="28"/>
        </w:rPr>
        <w:t xml:space="preserve"> Определяем рабочую длину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/ (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) ,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раблчая высота = 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,мм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 -</w:t>
      </w:r>
      <w:r>
        <w:rPr>
          <w:sz w:val="28"/>
          <w:szCs w:val="28"/>
        </w:rPr>
        <w:t xml:space="preserve"> диаметр вала ,мм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30000 / (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50 )</w:t>
      </w:r>
      <w:r>
        <w:rPr>
          <w:sz w:val="28"/>
          <w:szCs w:val="28"/>
        </w:rPr>
        <w:t xml:space="preserve"> = 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Общая длина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 + b</w:t>
      </w:r>
      <w:r>
        <w:rPr>
          <w:sz w:val="28"/>
          <w:szCs w:val="28"/>
        </w:rPr>
        <w:t xml:space="preserve"> = 20 + 8 = 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Проверим шпонку на срез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130000 /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8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8 = 110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lt; (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=150 )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szCs w:val="28"/>
        </w:rPr>
        <w:t>Принима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шпонка 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7x28 </w:t>
      </w:r>
      <w:r>
        <w:rPr>
          <w:sz w:val="28"/>
          <w:szCs w:val="28"/>
        </w:rPr>
        <w:t>СТ СЭВ 189-75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szCs w:val="28"/>
        </w:rPr>
        <w:t xml:space="preserve">Для в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I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>, материал шестерни - сталь 40Х, материал шпонки сталь 45,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  <w:t>длина ступицы - 60 мм, передаваемый момент Т = 555000 н, выбираем  по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Т  СЭВ 189-75 шпонку со следующими размерами </w:t>
      </w:r>
      <w:r>
        <w:rPr/>
        <w:t>:</w:t>
      </w:r>
    </w:p>
    <w:tbl>
      <w:tblPr>
        <w:tblW w:w="109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r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.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0.16 </w:t>
            </w:r>
            <w:r>
              <w:rPr>
                <w:rFonts w:eastAsia="Symbol" w:cs="Symbol" w:ascii="Symbol" w:hAnsi="Symbol"/>
                <w:sz w:val="32"/>
                <w:szCs w:val="32"/>
                <w:lang w:val="en-US"/>
              </w:rPr>
              <w:t>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25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Характер нагрузки - сопкой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150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.2.2.</w:t>
      </w:r>
      <w:r>
        <w:rPr>
          <w:sz w:val="28"/>
          <w:szCs w:val="28"/>
        </w:rPr>
        <w:t xml:space="preserve"> Определяем рабочую длину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55000 / (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50 )</w:t>
      </w:r>
      <w:r>
        <w:rPr>
          <w:sz w:val="28"/>
          <w:szCs w:val="28"/>
        </w:rPr>
        <w:t xml:space="preserve"> = 4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Общая длина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 + b</w:t>
      </w:r>
      <w:r>
        <w:rPr>
          <w:sz w:val="28"/>
          <w:szCs w:val="28"/>
        </w:rPr>
        <w:t xml:space="preserve"> = 46 + 12 = 5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Проверим шпонку на срез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555000 /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0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8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2 = 119.6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19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lt; (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=150 )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szCs w:val="28"/>
        </w:rPr>
        <w:t>Принима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шпонка 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8x58 </w:t>
      </w:r>
      <w:r>
        <w:rPr>
          <w:sz w:val="28"/>
          <w:szCs w:val="28"/>
        </w:rPr>
        <w:t>СТ СЭВ 189-75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szCs w:val="28"/>
        </w:rPr>
        <w:t xml:space="preserve">Для вала  под штифт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2,  материал шпонки сталь 45, передаваемый моме-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  <w:t xml:space="preserve">нт Т = 130000 н, выбираем  по СТ  СЭВ 189-75 шпонку со следующими разме-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  <w:szCs w:val="28"/>
        </w:rPr>
        <w:t xml:space="preserve">р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109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r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3.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0.25</w:t>
            </w:r>
            <w:r>
              <w:rPr>
                <w:rFonts w:eastAsia="Symbol" w:cs="Symbol" w:ascii="Symbol" w:hAnsi="Symbol"/>
                <w:sz w:val="32"/>
                <w:szCs w:val="32"/>
              </w:rPr>
              <w:t>¸</w:t>
            </w:r>
            <w:r>
              <w:rPr>
                <w:sz w:val="32"/>
                <w:szCs w:val="32"/>
              </w:rPr>
              <w:t>0.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Характер нагрузки - сопкой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150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.2.3.</w:t>
      </w:r>
      <w:r>
        <w:rPr>
          <w:sz w:val="28"/>
          <w:szCs w:val="28"/>
        </w:rPr>
        <w:t xml:space="preserve"> Определяем рабочую длину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55000 / (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50 )</w:t>
      </w:r>
      <w:r>
        <w:rPr>
          <w:sz w:val="28"/>
          <w:szCs w:val="28"/>
        </w:rPr>
        <w:t xml:space="preserve"> = 5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Общая длина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 + b</w:t>
      </w:r>
      <w:r>
        <w:rPr>
          <w:sz w:val="28"/>
          <w:szCs w:val="28"/>
        </w:rPr>
        <w:t xml:space="preserve"> = 55 + 12  = 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Проверим шпонку на срез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555000 /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4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6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3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123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2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lt; (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=150 )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szCs w:val="28"/>
        </w:rPr>
        <w:t>Принима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шпонка 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67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 СЭВ 189-75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szCs w:val="28"/>
        </w:rPr>
        <w:t xml:space="preserve">Для вала  под муфту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szCs w:val="28"/>
        </w:rPr>
        <w:t>28 ,  материал шпонки сталь 45, передаваемый моме-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  <w:t xml:space="preserve">нт Т = 130000 н, выбираем  по СТ  СЭВ 189-75 шпонку со следующими разме- 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/>
      </w:pPr>
      <w:r>
        <w:rPr>
          <w:sz w:val="28"/>
          <w:szCs w:val="28"/>
        </w:rPr>
        <w:t xml:space="preserve">р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109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r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3.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0.16</w:t>
            </w:r>
            <w:r>
              <w:rPr>
                <w:rFonts w:eastAsia="Symbol" w:cs="Symbol" w:ascii="Symbol" w:hAnsi="Symbol"/>
                <w:sz w:val="32"/>
                <w:szCs w:val="32"/>
              </w:rPr>
              <w:t>¸</w:t>
            </w:r>
            <w:r>
              <w:rPr>
                <w:sz w:val="32"/>
                <w:szCs w:val="32"/>
              </w:rPr>
              <w:t>0.25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Характер нагрузки - сопкой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150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.2.3.</w:t>
      </w:r>
      <w:r>
        <w:rPr>
          <w:sz w:val="28"/>
          <w:szCs w:val="28"/>
        </w:rPr>
        <w:t xml:space="preserve"> Определяем рабочую длину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30000 / (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50 )</w:t>
      </w:r>
      <w:r>
        <w:rPr>
          <w:sz w:val="28"/>
          <w:szCs w:val="28"/>
        </w:rPr>
        <w:t xml:space="preserve"> = 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Общая длина шпонки.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 + b</w:t>
      </w:r>
      <w:r>
        <w:rPr>
          <w:sz w:val="28"/>
          <w:szCs w:val="28"/>
        </w:rPr>
        <w:t xml:space="preserve"> = 20 + 8 = 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Проверим шпонку на срез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p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130000 /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8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8 = 110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lt; ( 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 =150 )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szCs w:val="28"/>
        </w:rPr>
        <w:t>Принима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шпонка 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7x28 </w:t>
      </w:r>
      <w:r>
        <w:rPr>
          <w:sz w:val="28"/>
          <w:szCs w:val="28"/>
        </w:rPr>
        <w:t>СТ СЭВ 189-75</w:t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6.3.  Расчет шлицевого соединения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szCs w:val="28"/>
        </w:rPr>
        <w:t xml:space="preserve">Диамет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 I I</w:t>
      </w:r>
      <w:r>
        <w:rPr>
          <w:sz w:val="28"/>
          <w:szCs w:val="28"/>
        </w:rPr>
        <w:t>-го вала = 40мм, размеры шлицевого ва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xdxD = </w:t>
      </w:r>
      <w:r>
        <w:rPr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36x40 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легкая серия, суммарный статический момент площади рабочих поверхностей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соединения относительно оси в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82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мм. табл. 5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szCs w:val="28"/>
        </w:rPr>
        <w:t xml:space="preserve">Средний диамет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D+d) = 0.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6+40) = 38 ,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.3.1. </w:t>
      </w:r>
      <w:r>
        <w:rPr>
          <w:sz w:val="28"/>
          <w:szCs w:val="28"/>
        </w:rPr>
        <w:t>Определим среднее давление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 /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</w:t>
      </w:r>
      <w:r>
        <w:rPr>
          <w:sz w:val="28"/>
          <w:szCs w:val="28"/>
        </w:rPr>
        <w:t>- длина блока,мм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95700 / </w:t>
      </w:r>
      <w:r>
        <w:rPr>
          <w:sz w:val="28"/>
          <w:szCs w:val="28"/>
        </w:rPr>
        <w:t>18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44 = 7.8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.3.2. </w:t>
      </w:r>
      <w:r>
        <w:rPr>
          <w:sz w:val="28"/>
          <w:szCs w:val="28"/>
        </w:rPr>
        <w:t>Определим коэффициенты входящие в форму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/>
      </w:pPr>
      <w:r>
        <w:rPr>
          <w:sz w:val="28"/>
          <w:szCs w:val="28"/>
        </w:rPr>
        <w:t>Соотношение разм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 / D = 144 / 40 = 3.6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e / l + (0.5 / l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g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szCs w:val="28"/>
        </w:rPr>
        <w:t xml:space="preserve">для прямозубых и цилиндрических колес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= 0 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1 / 144 + (0.5 / 144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94 = 0.3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d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38 / 106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94 = 0.38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szCs w:val="28"/>
        </w:rPr>
        <w:t xml:space="preserve">Находим по табл. 5.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для легкой с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.8 и по рис. 5.1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значе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>ние коэффициента концентрации напряжения 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1.5, коэффициент продоль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ной концентрации нагрузки определяется к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1 = 1.8 + 1.5 -1 = 2.3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szCs w:val="28"/>
        </w:rPr>
        <w:t>Коэффициетны неравномерности распределения нагрузки между зубь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табл. 5.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</w:t>
      </w:r>
      <w:r>
        <w:rPr>
          <w:sz w:val="28"/>
          <w:szCs w:val="28"/>
        </w:rPr>
        <w:t>.  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.8, К</w:t>
      </w:r>
      <w:r>
        <w:rPr>
          <w:sz w:val="28"/>
          <w:szCs w:val="28"/>
          <w:vertAlign w:val="subscript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= 1.4. Общ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оэффициенты концент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>зок при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.8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2.3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 = 4.14</w:t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firstLine="5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.4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2.3 = 3.22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6.3.3. Определяем допускаемое среднее давление на смятие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няв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50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= 1.25 (с. 8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(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,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50 / </w:t>
      </w:r>
      <w:r>
        <w:rPr>
          <w:sz w:val="28"/>
          <w:szCs w:val="28"/>
        </w:rPr>
        <w:t xml:space="preserve">(1.25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 4.14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0.43)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47.1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коэффициент долговечности 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.57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0.8 = 0.43 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>при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.57 (табл. 5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>) и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/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срок службы = 15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.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ота вращения = 484 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sz w:val="28"/>
          <w:szCs w:val="28"/>
        </w:rPr>
        <w:t xml:space="preserve"> 6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5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4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0.8,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6.3.4. Соединение удовлетворяет условию прочности на смятие, так как 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7.8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247)</w:t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6.3.5. Определяем допускаемое среднее давление на износ.</w:t>
      </w:r>
    </w:p>
    <w:p>
      <w:pPr>
        <w:pStyle w:val="Normal"/>
        <w:tabs>
          <w:tab w:val="clear" w:pos="720"/>
          <w:tab w:val="left" w:pos="6237" w:leader="none"/>
        </w:tabs>
        <w:ind w:left="509" w:hanging="28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з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ус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)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ус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110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табл. 5.6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, коэффичиент смазки (при средней смазке)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 1.25, при нежестком закреплении ступицы на валу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.25 = 1.25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ус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= 1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(3.22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4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25) = 63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оединение удовлетворяет прочности на износ так как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jc w:val="center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7.8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з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63)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7. Подбор муфты.</w:t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По условию задана предохранительная муфта со срезным штифтом.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Муфты этой группы ограничивают передаваемый момент и предохраняют 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части машин от поломок при перегрузках, превышающих расчетные. При ава-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рийной перегрузке штифт срезается, и привод выключается. Материал штифта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/>
      </w:pPr>
      <w:r>
        <w:rPr>
          <w:sz w:val="28"/>
          <w:szCs w:val="28"/>
        </w:rPr>
        <w:t>сталь 45 или пружинистая ста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втулки из стали 45 или 45Х закаленные.</w: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35330</wp:posOffset>
                </wp:positionH>
                <wp:positionV relativeFrom="paragraph">
                  <wp:posOffset>-812800</wp:posOffset>
                </wp:positionV>
                <wp:extent cx="5120640" cy="3200400"/>
                <wp:effectExtent l="6350" t="6350" r="317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3200400"/>
                          <a:chOff x="0" y="0"/>
                          <a:chExt cx="5120640" cy="3200400"/>
                        </a:xfrm>
                      </wpg:grpSpPr>
                      <wps:wsp>
                        <wps:cNvSpPr/>
                        <wps:spPr>
                          <a:xfrm>
                            <a:off x="3108960" y="914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2296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2024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108960"/>
                            <a:ext cx="329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920240"/>
                            <a:ext cx="0" cy="128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05840"/>
                            <a:ext cx="0" cy="146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164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640080"/>
                            <a:ext cx="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640080"/>
                            <a:ext cx="146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"/>
                            <a:ext cx="73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64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64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7432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400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400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6400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82296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6400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6400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6400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18872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3152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0972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82296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97280"/>
                            <a:ext cx="12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0"/>
                            <a:ext cx="12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972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82296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0972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82296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188720"/>
                            <a:ext cx="210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2960"/>
                            <a:ext cx="210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972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82296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972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184320" cy="3672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731520"/>
                            <a:ext cx="184320" cy="3672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914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3152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4008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9728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64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40080"/>
                            <a:ext cx="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640080"/>
                            <a:ext cx="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4630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280160"/>
                            <a:ext cx="367200" cy="3672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1005840"/>
                            <a:ext cx="219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73736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146304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146304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46304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18872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371600"/>
                            <a:ext cx="54864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188720"/>
                            <a:ext cx="73152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18872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18872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280160"/>
                            <a:ext cx="64008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54864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46304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6304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592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46304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8016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88720"/>
                            <a:ext cx="184320" cy="1843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1600"/>
                            <a:ext cx="184320" cy="1843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15544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46304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6304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5840" y="1463040"/>
                            <a:ext cx="73152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640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4320" cy="1843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5760" y="1828800"/>
                            <a:ext cx="64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54480"/>
                            <a:ext cx="0" cy="164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20116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920240"/>
                            <a:ext cx="173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92024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92024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9202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92024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19202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6304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46304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720" y="2286000"/>
                            <a:ext cx="1189440" cy="36648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182880" y="365760"/>
                              <a:ext cx="823680" cy="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5840" y="0"/>
                              <a:ext cx="18360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0" cy="367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367200" cy="367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360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0" cy="3672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367200" cy="3672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17520" y="2286000"/>
                            <a:ext cx="1189440" cy="36648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182880" y="365760"/>
                              <a:ext cx="823680" cy="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5840" y="0"/>
                              <a:ext cx="18360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0" cy="367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367200" cy="367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360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0" cy="3672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367200" cy="3672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468880"/>
                            <a:ext cx="5120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-64pt;width:403.15pt;height:251.95pt" coordorigin="1158,-1280" coordsize="8063,5039">
                <v:line id="shape_0" from="6054,160" to="6054,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02,160" to="4902,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82,16" to="7782,591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8358,1744" to="8358,3183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742,3616" to="7925,3616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926,1744" to="7926,37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02,304" to="1302,2607" stroked="t" o:allowincell="f" style="position:absolute;flip:y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58,304" to="3749,3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790,-272" to="8790,159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630,-272" to="8933,-2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8,-1136" to="6629,-1136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038,-1136" to="5477,-1136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478,-704" to="6485,-704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470,-704" to="5477,-704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6630,-1280" to="6630,-1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8,-1280" to="4038,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70,-848" to="4470,3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86,-848" to="6486,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8,-1280" to="5478,-1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6,-272" to="5333,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14,-272" to="4901,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82,-272" to="4325,-1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86,16" to="6629,15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478,-272" to="5621,-1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766,-272" to="6053,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198,-272" to="6485,1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478,592" to="5765,87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14,-128" to="4614,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86,160" to="6486,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42,448" to="6485,5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42,16" to="6485,1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70,448" to="6485,4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70,160" to="6485,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8,448" to="5621,59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8,16" to="5621,15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34,448" to="5477,5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34,16" to="5477,1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14,592" to="7925,5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14,16" to="7925,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70,448" to="4613,59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70,16" to="4613,15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70,160" to="4470,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26,448" to="4469,4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26,160" to="4469,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261,510" path="m255,0l0,3l0,29l1,55l3,80l6,106l9,131l12,156l17,181l22,205l27,228l33,251l40,274l47,295l55,316l63,336l72,355l82,373l91,391l102,407l112,422l123,436l135,449l146,460l158,471l170,480l183,488l195,495l208,500l221,504l234,507l247,509l260,509l255,0e" stroked="t" o:allowincell="f" style="position:absolute;left:3894;top:736;width:147;height:2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left:3894;top:-128;width:147;height:2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182,160" to="4182,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94,160" to="4181,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94,448" to="4181,4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26,-128" to="4326,7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8,736" to="4038,7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8,-128" to="4613,-1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8,-272" to="5478,1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8,448" to="5478,7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8,-272" to="6629,-2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8,-272" to="4038,87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630,-272" to="6630,73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334,1024" to="5477,10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stroked="t" o:allowincell="f" style="position:absolute;left:6630;top:1024;width:291;height:2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606,304" to="7061,30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638,1456" to="7925,17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206,1024" to="7925,17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774,1024" to="7493,17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342,1024" to="7061,17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478,592" to="6197,131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910,880" to="6773,17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478,592" to="6629,17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046,592" to="5477,10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14,592" to="5333,13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26,736" to="5333,17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8,880" to="4901,17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50,1024" to="4469,17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18,1024" to="4037,17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42,1312" to="3173,17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86,1024" to="3605,17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8,736" to="5478,10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256,256" path="m0,0l3,255l16,255l29,253l42,252l55,249l68,246l80,242l93,238l105,232l117,227l128,220l139,213l150,206l161,198l171,189l180,180l189,171l198,161l206,150l213,139l220,128l227,117l232,105l238,93l242,80l246,68l249,55l252,42l253,29l255,16l255,3l0,0e" stroked="t" o:allowincell="f" style="position:absolute;left:4615;top:736;width:144;height:1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038,736" to="4469,7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256,256" path="m0,0l3,255l16,255l29,253l42,252l55,249l68,246l80,242l93,238l105,232l117,227l128,220l139,213l150,206l161,198l171,189l180,180l189,171l198,161l206,150l213,139l220,128l227,117l232,105l238,93l242,80l246,68l249,55l252,42l253,29l255,16l255,3l0,0e" stroked="t" o:allowincell="f" style="position:absolute;left:4039;top:1024;width:144;height:1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926,1168" to="7926,17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918,1024" to="7781,102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927;top:1024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742;top:1024;width:1151;height:290">
                  <v:line id="shape_0" from="2886,1024" to="3893,10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2742;top:1024;width:146;height:1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1734,1600" to="2741,160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2,1168" to="2742,37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42,1888" to="2885,18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886,1744" to="2886,30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42,1744" to="5477,174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622,1744" to="8501,17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2,1744" to="5622,31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8,1744" to="5621,188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90,1744" to="5190,31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90,1744" to="5333,1887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5478,1024" to="5478,31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34,1024" to="5334,31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30;top:2319;width:1873;height:579">
                  <v:rect id="shape_0" stroked="t" o:allowincell="f" style="position:absolute;left:3318;top:2896;width:1296;height: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line id="shape_0" from="3318,2320" to="4613,23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325;top:2319;width:578;height:579">
      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stroked="t" o:allowincell="f" style="position:absolute;left:4903;top:2320;width:288;height:29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stroked="t" o:allowincell="f" style="position:absolute;left:4903;top:2896;width:288;height:2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3030;top:2319;width:578;height:579">
      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stroked="t" o:allowincell="f" style="position:absolute;left:3030;top:2320;width:291;height:29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stroked="t" o:allowincell="f" style="position:absolute;left:3030;top:2896;width:291;height:2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5910;top:2319;width:1873;height:579">
                  <v:rect id="shape_0" stroked="t" o:allowincell="f" style="position:absolute;left:6198;top:2896;width:1296;height: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line id="shape_0" from="6198,2320" to="7493,23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7205;top:2319;width:578;height:579">
      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stroked="t" o:allowincell="f" style="position:absolute;left:7783;top:2320;width:288;height:29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stroked="t" o:allowincell="f" style="position:absolute;left:7783;top:2896;width:288;height:2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5910;top:2319;width:578;height:579">
      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stroked="t" o:allowincell="f" style="position:absolute;left:5910;top:2320;width:291;height:29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stroked="t" o:allowincell="f" style="position:absolute;left:5910;top:2896;width:291;height:2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line id="shape_0" from="1158,2608" to="9221,2608" stroked="t" o:allowincell="f" style="position:absolute">
                  <v:stroke color="black" weight="6480" dashstyle="shortdashdo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8. Смазка коробки скоростей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ашиностроении для смазывания передач широко 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>применяют картерную систему. В корпус редуктора или коробки передач зали-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>вается масло так, чтобы венцы колес были в него погружены. При их вращении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масло увлекается зубьями, распыляется, попадает на внутренние стенки корпуса 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>откуда стекает в нижнюю его часть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нутри корпуса образуется взвесь частиц масла в воздухе, которая покрывает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>поверхность расположенных внутри корпуса деталей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артерную смазку применяют при окружной скорости зубчатых колес от 0.3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/>
      </w:pPr>
      <w:r>
        <w:rPr>
          <w:sz w:val="28"/>
          <w:szCs w:val="28"/>
        </w:rPr>
        <w:t>до 12.5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 При более высоких скоростях масло сбрасывается с зубьев центро-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>бежной силой и зацепление работает при недостаточной смазке. Кроме того,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>заметно увеличиваются потери мощности на перемешивание масла и повышает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  <w:t>его температуру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ыбор смазочного материала основан на величине окружной скорости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 виду небольшой окружной скорости выбираем масло Индустриальное И-20</w:t>
      </w:r>
    </w:p>
    <w:p>
      <w:pPr>
        <w:pStyle w:val="Normal"/>
        <w:tabs>
          <w:tab w:val="clear" w:pos="720"/>
          <w:tab w:val="left" w:pos="6237" w:leader="none"/>
        </w:tabs>
        <w:ind w:left="284" w:hanging="142"/>
        <w:rPr/>
      </w:pPr>
      <w:r>
        <w:rPr>
          <w:sz w:val="28"/>
          <w:szCs w:val="28"/>
        </w:rPr>
        <w:t xml:space="preserve">с кинематической вязкостью 17 ... 23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9. Описание конструкции коробки скоростей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Вращающий момент от электродвигателя, через предохранительную муфту,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которой является муфта со срезным штифтом, подается на вал №1. На валу рас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положены шестер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ч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больше по диаметру ч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На промежу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точный вал вращательный момент передается за счет перемещаемого блока ко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ле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Промежуточный вал является шлицевым, что позволяет  перемещать блок</w:t>
      </w:r>
    </w:p>
    <w:p>
      <w:pPr>
        <w:pStyle w:val="Normal"/>
        <w:tabs>
          <w:tab w:val="clear" w:pos="720"/>
          <w:tab w:val="left" w:pos="6237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колес вдоль осевого направления,  что и обеспечивает регулировку зацепле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ния между одной из двух па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шестерня - колесо. Тем самым изменяя передава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емую угловую скорость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 xml:space="preserve">Промежуточный вал так же имеет второй блок подвижных коле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который, в  свою очередь, регулирует зацепление с колесами на выходном валу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</w:rPr>
        <w:t xml:space="preserve"> ,умножая тем самым две предыдущие возможные скорости еще на три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 xml:space="preserve">таким образом коробка скоростей обеспечивает диапазон из 6-ти скоростей и 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/>
      </w:pPr>
      <w:r>
        <w:rPr>
          <w:sz w:val="28"/>
          <w:szCs w:val="28"/>
        </w:rPr>
        <w:t xml:space="preserve">соответствует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x P = 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На выходной (ведомый) вал, вне коробки скоростей,  посажена звездочка ко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торая предает, с помощью цепной передачи, вращающий момент непосредстве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нно на механический привод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Валы посажены на радиальные шарико-подшипники. Имеющие возможность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в одном из посадочных отверстий перемещаться в осевом направлении, регули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руя тепловое удлинение вала, а с другого торца жестко подпертых крышкой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В местах выхода вала за пределы коробки скоростей поставлены резиновые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уплотнения, предотвращающие выход масла - с одной стороны, и проникнове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ние грязи - с другой.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sz w:val="28"/>
          <w:szCs w:val="28"/>
        </w:rPr>
        <w:t xml:space="preserve">Ва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I I</w:t>
      </w:r>
      <w:r>
        <w:rPr>
          <w:sz w:val="28"/>
          <w:szCs w:val="28"/>
        </w:rPr>
        <w:t xml:space="preserve"> - выполнены укороченными, что понижает напряжения возника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ющие при работе коробки скоростей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Для обеспечения смазки механизмов, в корпусе коробки скоростей предусмо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трено отверстие для заливки масла. А так же выполнен смотровой люк и отду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шина обеспечивающая регулировку давления внутри коробки в процессе рабо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ты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10. Стандартизация. Описание ГОСТ 8338 - 75.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 xml:space="preserve">Подшипники шариковые радиальные однорядные </w:t>
        <w:tab/>
        <w:tab/>
        <w:tab/>
        <w:t xml:space="preserve">      ГОСТ 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сновные размеры</w:t>
        <w:tab/>
        <w:tab/>
        <w:tab/>
        <w:tab/>
        <w:t xml:space="preserve">           8338 - 75 *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</w:t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(</w:t>
      </w:r>
      <w:r>
        <w:rPr>
          <w:sz w:val="28"/>
          <w:szCs w:val="28"/>
        </w:rPr>
        <w:t>СТ СЭВ 3795-82)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gle row radial ball bearings.</w:t>
        <w:tab/>
        <w:tab/>
        <w:tab/>
        <w:tab/>
        <w:tab/>
      </w:r>
      <w:r>
        <w:rPr>
          <w:sz w:val="28"/>
          <w:szCs w:val="28"/>
        </w:rPr>
        <w:t xml:space="preserve">    Взамен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undary dimensions.</w:t>
      </w:r>
      <w:r>
        <w:rPr>
          <w:sz w:val="28"/>
          <w:szCs w:val="28"/>
        </w:rPr>
        <w:tab/>
        <w:tab/>
        <w:tab/>
        <w:tab/>
        <w:t xml:space="preserve">       ГОСТ 8338 - 57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ОКП 46 1200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Настоящий стандарт распростроняется на шариковые радиальные одно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рядные подшипники. Стандарт полностью соответствует СТ СЭВ 3795-82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1. Основные размеры и масса подшипников должны соответствовать табли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sz w:val="28"/>
          <w:szCs w:val="28"/>
        </w:rPr>
      </w:pPr>
      <w:r>
        <w:rPr>
          <w:sz w:val="28"/>
          <w:szCs w:val="28"/>
        </w:rPr>
        <w:t>чным данным.</w:t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                          B - </w:t>
      </w:r>
      <w:r>
        <w:rPr>
          <w:sz w:val="28"/>
          <w:szCs w:val="28"/>
        </w:rPr>
        <w:t>Номинальная ширина подшипника, 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x 4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 xml:space="preserve">Номинальный наружный диаметр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570</wp:posOffset>
                </wp:positionH>
                <wp:positionV relativeFrom="paragraph">
                  <wp:posOffset>-247015</wp:posOffset>
                </wp:positionV>
                <wp:extent cx="2468880" cy="2834640"/>
                <wp:effectExtent l="6350" t="6350" r="635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834640"/>
                          <a:chOff x="0" y="0"/>
                          <a:chExt cx="2468880" cy="2834640"/>
                        </a:xfrm>
                      </wpg:grpSpPr>
                      <wps:wsp>
                        <wps:cNvSpPr/>
                        <wps:spPr>
                          <a:xfrm>
                            <a:off x="1463040" y="457200"/>
                            <a:ext cx="100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82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20240"/>
                            <a:ext cx="82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834640"/>
                            <a:ext cx="82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73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00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27432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8288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457200"/>
                            <a:ext cx="0" cy="237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7160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371600"/>
                            <a:ext cx="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280160"/>
                            <a:ext cx="9144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920240"/>
                            <a:ext cx="9144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548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71600"/>
                            <a:ext cx="548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71600"/>
                            <a:ext cx="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920240"/>
                            <a:ext cx="9144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280160"/>
                            <a:ext cx="9144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645920"/>
                            <a:ext cx="109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  <a:ds d="114286" sp="285714"/>
                              <a:ds d="285714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2743200"/>
                            <a:ext cx="9144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0"/>
                            <a:ext cx="9144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457200"/>
                            <a:ext cx="9144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57200"/>
                            <a:ext cx="9144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834640"/>
                            <a:ext cx="548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548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0" cy="219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0" cy="219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2296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2296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6888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6888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228600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28600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0584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1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19456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86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0" cy="86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-19.45pt;width:194.35pt;height:223.15pt" coordorigin="582,-389" coordsize="3887,4463">
                <v:line id="shape_0" from="2886,331" to="4469,3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42,1771" to="4037,17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42,2635" to="4037,26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74,4075" to="4469,40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66,-245" to="3317,-245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82,43" to="2165,4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166,43" to="2309,4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310,43" to="2597,43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310,-101" to="2310,3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326,331" to="4326,4074" stroked="t" o:allowincell="f" style="position:absolute;flip:y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894,1771" to="3894,2634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174,1771" to="3174,263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174,1627" to="3317,1770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3174,2635" to="3317,277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10,2635" to="3173,263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10,1771" to="3173,177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10,1771" to="2310,263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66,2635" to="2309,27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166,1627" to="2309,177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878,2203" to="3605,2203" stroked="t" o:allowincell="f" style="position:absolute">
                  <v:stroke color="black" weight="12600" dashstyle="shortdashdotdot" joinstyle="round" endcap="flat"/>
                  <v:fill o:detectmouseclick="t" on="false"/>
                  <w10:wrap type="none"/>
                </v:line>
                <v:line id="shape_0" from="3174,3931" to="3317,407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166,3931" to="2309,407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66,331" to="2309,47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174,331" to="3317,47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10,4075" to="3173,407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10,331" to="3173,3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318,475" to="3318,393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66,475" to="2166,393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030,907" to="3317,9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66,907" to="2453,90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166,3499" to="2453,34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030,3499" to="3317,34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66,3211" to="2453,321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030,3211" to="3317,321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030,1195" to="3317,119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66,1195" to="2453,119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2454;top:3067;width:576;height:576;mso-wrap-style:none;v-text-anchor:middle">
                  <v:fill o:detectmouseclick="t" type="solid" color2="black"/>
                  <v:stroke color="black" weight="25560" joinstyle="round" endcap="flat"/>
                  <w10:wrap type="none"/>
                </v:oval>
                <v:oval id="shape_0" fillcolor="white" stroked="t" o:allowincell="f" style="position:absolute;left:2454;top:763;width:576;height:576;mso-wrap-style:none;v-text-anchor:middle">
                  <v:fill o:detectmouseclick="t" type="solid" color2="black"/>
                  <v:stroke color="black" weight="25560" joinstyle="round" endcap="flat"/>
                  <w10:wrap type="none"/>
                </v:oval>
                <v:line id="shape_0" from="3318,-389" to="3318,9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66,-389" to="2166,9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4 фаски                                              цилиндрической поверхности наружного    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ольца, 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Номинальный диаметр отверстия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нутреннего кольца, 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- </w:t>
      </w:r>
      <w:r>
        <w:rPr>
          <w:sz w:val="28"/>
          <w:szCs w:val="28"/>
        </w:rPr>
        <w:t>Номинальная координата монтажной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фаски, мм 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225"/>
        <w:rPr>
          <w:sz w:val="28"/>
          <w:szCs w:val="28"/>
        </w:rPr>
      </w:pPr>
      <w:r>
        <w:rPr>
          <w:sz w:val="28"/>
          <w:szCs w:val="28"/>
        </w:rPr>
        <w:t>Пример условного обозначения шарикового радиального подшипника обле-</w:t>
      </w:r>
    </w:p>
    <w:p>
      <w:pPr>
        <w:pStyle w:val="Normal"/>
        <w:tabs>
          <w:tab w:val="clear" w:pos="720"/>
          <w:tab w:val="left" w:pos="6237" w:leader="none"/>
        </w:tabs>
        <w:ind w:left="509" w:hanging="3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ченной серии диаметров 1, серии ширин 0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= 50 мм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=</w:t>
      </w:r>
      <w:r>
        <w:rPr>
          <w:sz w:val="28"/>
          <w:szCs w:val="28"/>
        </w:rPr>
        <w:t xml:space="preserve"> 80 мм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= 16 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шипник 110 ГОСТ 8338-75</w:t>
      </w:r>
    </w:p>
    <w:p>
      <w:pPr>
        <w:pStyle w:val="Normal"/>
        <w:tabs>
          <w:tab w:val="clear" w:pos="720"/>
          <w:tab w:val="left" w:pos="6237" w:leader="none"/>
        </w:tabs>
        <w:ind w:left="5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075" w:hanging="791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по ГОСТ 520 - 7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075" w:hanging="7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ехнологические требования к посадочным местам вала и корпуса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ГОСТ 3325-5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567" w:hanging="283"/>
        <w:rPr/>
      </w:pPr>
      <w:r>
        <w:rPr>
          <w:sz w:val="28"/>
          <w:szCs w:val="28"/>
        </w:rPr>
        <w:t>Величины статической (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 динамической (С) грузоподьемности 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едены в справочном приложении.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.</w:t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09" w:hanging="5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  <w:t>1. Ицкович Г.М. и др. Курсовое проектирование деталей машин.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ашиностроение, 1970.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  <w:szCs w:val="28"/>
        </w:rPr>
        <w:t xml:space="preserve">2. Детали машин. Примеры и задачи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общей редакцией С.Н.Ничипорчика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шэйшая школа, 1981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3. Дунаев П.Ф. Леликов О.П. Конструирование узлов и деталей машин.     </w:t>
      </w:r>
    </w:p>
    <w:p>
      <w:pPr>
        <w:pStyle w:val="Normal"/>
        <w:tabs>
          <w:tab w:val="clear" w:pos="720"/>
          <w:tab w:val="left" w:pos="6237" w:leader="none"/>
        </w:tabs>
        <w:ind w:left="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85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/>
      </w:pPr>
      <w:r>
        <w:rPr>
          <w:sz w:val="28"/>
          <w:szCs w:val="28"/>
        </w:rPr>
        <w:t>4. Гузенков П.Г. Детали машин. 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75.</w:t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1" w:firstLine="283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567" w:right="566" w:gutter="0" w:header="0" w:top="709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3:08:00Z</dcterms:created>
  <dc:creator>Klondike</dc:creator>
  <dc:description/>
  <dc:language>en-US</dc:language>
  <cp:lastModifiedBy>Klondike</cp:lastModifiedBy>
  <dcterms:modified xsi:type="dcterms:W3CDTF">1998-05-07T17:52:00Z</dcterms:modified>
  <cp:revision>11</cp:revision>
  <dc:subject/>
  <dc:title>Расчет цепной передачи</dc:title>
</cp:coreProperties>
</file>