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Московский Государственный Технический Университет им. Баумана</w:t>
      </w:r>
    </w:p>
    <w:p>
      <w:pPr>
        <w:pStyle w:val="Normal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афедра «Детали машин»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Normal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Normal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2"/>
        <w:rPr>
          <w:rFonts w:ascii="Bookman Old Style" w:hAnsi="Bookman Old Style" w:cs="Bookman Old Style"/>
          <w:i/>
          <w:i/>
          <w:lang w:val="en-US"/>
        </w:rPr>
      </w:pPr>
      <w:r>
        <w:rPr>
          <w:rFonts w:cs="Bookman Old Style" w:ascii="Bookman Old Style" w:hAnsi="Bookman Old Style"/>
          <w:i/>
        </w:rPr>
        <w:t>Отчет по первой технологической практике</w:t>
      </w:r>
    </w:p>
    <w:p>
      <w:pPr>
        <w:pStyle w:val="Heading2"/>
        <w:rPr>
          <w:rFonts w:ascii="Bookman Old Style" w:hAnsi="Bookman Old Style" w:cs="Bookman Old Style"/>
          <w:i/>
          <w:i/>
        </w:rPr>
      </w:pPr>
      <w:r>
        <w:rPr>
          <w:rFonts w:eastAsia="Bookman Old Style"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i/>
        </w:rPr>
        <w:t>на Опытном заводе «Луч».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Студент: </w:t>
      </w:r>
    </w:p>
    <w:p>
      <w:pPr>
        <w:pStyle w:val="Heading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Группа: </w:t>
      </w:r>
    </w:p>
    <w:p>
      <w:pPr>
        <w:pStyle w:val="Normal"/>
        <w:rPr>
          <w:rFonts w:ascii="Times New Roman" w:hAnsi="Times New Roman" w:cs="Times New Roman"/>
          <w:i/>
          <w:i/>
          <w:sz w:val="36"/>
          <w:lang w:val="en-US"/>
        </w:rPr>
      </w:pPr>
      <w:r>
        <w:rPr>
          <w:rFonts w:cs="Times New Roman" w:ascii="Times New Roman" w:hAnsi="Times New Roman"/>
          <w:i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</w:r>
    </w:p>
    <w:p>
      <w:pPr>
        <w:pStyle w:val="Normal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Руководитель: Яковлев Алексей Иванович</w:t>
      </w:r>
    </w:p>
    <w:p>
      <w:pPr>
        <w:pStyle w:val="Normal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</w:r>
    </w:p>
    <w:p>
      <w:pPr>
        <w:pStyle w:val="Normal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</w:r>
    </w:p>
    <w:p>
      <w:pPr>
        <w:pStyle w:val="Normal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</w:r>
    </w:p>
    <w:p>
      <w:pPr>
        <w:pStyle w:val="Normal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</w:r>
    </w:p>
    <w:p>
      <w:pPr>
        <w:pStyle w:val="Normal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</w:r>
    </w:p>
    <w:p>
      <w:pPr>
        <w:pStyle w:val="Normal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</w:r>
    </w:p>
    <w:p>
      <w:pPr>
        <w:pStyle w:val="Heading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осква 1998</w:t>
      </w:r>
      <w:r>
        <w:br w:type="page"/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СОДЕРЖАНИЕ</w:t>
      </w:r>
      <w:r>
        <w:rPr>
          <w:b/>
          <w:i/>
          <w:sz w:val="24"/>
          <w:u w:val="single"/>
          <w:lang w:val="en-US"/>
        </w:rPr>
        <w:t>:</w:t>
      </w:r>
    </w:p>
    <w:p>
      <w:pPr>
        <w:pStyle w:val="Normal"/>
        <w:tabs>
          <w:tab w:val="clear" w:pos="720"/>
          <w:tab w:val="left" w:pos="1560" w:leader="none"/>
        </w:tabs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tabs>
          <w:tab w:val="clear" w:pos="720"/>
          <w:tab w:val="left" w:pos="1560" w:leader="none"/>
        </w:tabs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tabs>
          <w:tab w:val="clear" w:pos="720"/>
          <w:tab w:val="left" w:pos="1560" w:leader="none"/>
        </w:tabs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tabs>
          <w:tab w:val="clear" w:pos="720"/>
          <w:tab w:val="left" w:pos="1560" w:leader="none"/>
        </w:tabs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tabs>
          <w:tab w:val="clear" w:pos="720"/>
          <w:tab w:val="left" w:pos="1560" w:leader="none"/>
        </w:tabs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tabs>
          <w:tab w:val="clear" w:pos="720"/>
          <w:tab w:val="left" w:pos="1560" w:leader="none"/>
        </w:tabs>
        <w:rPr>
          <w:sz w:val="24"/>
        </w:rPr>
      </w:pPr>
      <w:r>
        <w:rPr>
          <w:sz w:val="24"/>
        </w:rPr>
        <w:t>Отзыв администрации о произведенной работе…………………………………..2</w:t>
      </w:r>
    </w:p>
    <w:p>
      <w:pPr>
        <w:pStyle w:val="Normal"/>
        <w:tabs>
          <w:tab w:val="clear" w:pos="720"/>
          <w:tab w:val="lef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rPr>
          <w:sz w:val="24"/>
        </w:rPr>
      </w:pPr>
      <w:r>
        <w:rPr>
          <w:sz w:val="24"/>
        </w:rPr>
        <w:t>Литейный цех…………………………………………………………………………….3</w:t>
      </w:r>
    </w:p>
    <w:p>
      <w:pPr>
        <w:pStyle w:val="Normal"/>
        <w:tabs>
          <w:tab w:val="clear" w:pos="720"/>
          <w:tab w:val="lef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арочный цех…………………………………………………………………………..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Кузнечно-штамповочный  и прессовый цеха…………………………………………….….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ехнологический процесс изготовления распыляемой мишени из хрома…….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Чертеж распыляемой мишени из хрома……………………………………………24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Эскизы двух приспособлений………………………………………………….…25, 2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Эскизы двух режущих инструментов……………………………………………27, 2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Эскиз одного измерительного инструмента (штангенциркуля)…………………2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eastAsia="Arial"/>
          <w:sz w:val="24"/>
          <w:lang w:val="en-US"/>
        </w:rPr>
        <w:t xml:space="preserve">        </w:t>
      </w:r>
      <w:r>
        <w:rPr>
          <w:sz w:val="24"/>
        </w:rPr>
        <w:t>С 6 июля по 1 августа студент третьего курс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МГТУ им. Баумана Xxxxxxx Xxxxxxx Xxxxxxxx проходил первую технологическую практику на Опытном заводе «Луч». Во время практике был ознакомлен со следующими методами получения и обработки заготовок: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Технологические методы получения заготовок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технология литейного производства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литье в кокиль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 xml:space="preserve">технология получения заготовок  давлением 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холодная штампование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горячая объемная штампование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прокатка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волочение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технология производства заготовок сваркой </w:t>
      </w:r>
    </w:p>
    <w:p>
      <w:pPr>
        <w:pStyle w:val="Normal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полуавтоматическая аргоно-дуговая сварка</w:t>
      </w:r>
    </w:p>
    <w:p>
      <w:pPr>
        <w:pStyle w:val="Normal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ручная дуговая сварка</w:t>
      </w:r>
    </w:p>
    <w:p>
      <w:pPr>
        <w:pStyle w:val="Normal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электронно-лучевая сварка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бработка заготовок деталей машин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Обработка заготовок на токарном станке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Обработка заготовок на сверлильных станках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Обработка заготовок на шлифовальных станка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актика включала в себя работу на рабочем месте в качестве нагревальщика в кузнечно-штамповочном цех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уководитель практики </w:t>
      </w:r>
    </w:p>
    <w:p>
      <w:pPr>
        <w:pStyle w:val="Normal"/>
        <w:tabs>
          <w:tab w:val="clear" w:pos="720"/>
          <w:tab w:val="left" w:pos="1560" w:leader="none"/>
        </w:tabs>
        <w:rPr>
          <w:b/>
          <w:b/>
          <w:i/>
          <w:i/>
          <w:sz w:val="24"/>
          <w:u w:val="single"/>
        </w:rPr>
      </w:pPr>
      <w:r>
        <w:rPr>
          <w:sz w:val="24"/>
        </w:rPr>
        <w:t>от Опытного завода «Луч» ____________________(____________________).</w:t>
      </w:r>
      <w:r>
        <w:br w:type="page"/>
      </w:r>
    </w:p>
    <w:p>
      <w:pPr>
        <w:pStyle w:val="Normal"/>
        <w:tabs>
          <w:tab w:val="clear" w:pos="720"/>
          <w:tab w:val="left" w:pos="1560" w:leader="none"/>
        </w:tabs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Литейный цех.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ab/>
        <w:t>Литейное производство на Опытном заводе «Луч» применяется для выплавки деталей (автомобильные диски) из алюминиевых сплавов и лигатур (типа АЛ4, АЛ5 и АЛ9) в металлические формы (кокили). Основные элементы кокиля – полуформы, поддоны, стержни и т.д. - обычно изготавливают из серого и высокопрочного чугунов и стали литьем, механической обработкой и т.д. Отливки простой конфигурации изготавливают в неразъемных кокилях (вытряхных), более сложные  изготавливают в кокилях с вертикальным, горизонтальными и комбинированным  разъемами. Производственный процесс начинается с подготовки и навеска шихты, затем идет подготовка плавильной печи к плавке и загрузка шихты. Одновременно идут процессы</w:t>
      </w:r>
      <w:r>
        <w:rPr>
          <w:sz w:val="24"/>
          <w:lang w:val="en-US"/>
        </w:rPr>
        <w:t>:</w:t>
      </w:r>
      <w:r>
        <w:rPr>
          <w:sz w:val="24"/>
        </w:rPr>
        <w:t xml:space="preserve"> приготовление и сушка флюсов ( в качестве флюс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ля рафинирования применяетсы </w:t>
      </w:r>
      <w:r>
        <w:rPr>
          <w:sz w:val="24"/>
          <w:lang w:val="en-US"/>
        </w:rPr>
        <w:t>NaCl-NaF-KCl , для модифицирования – KBF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-KCl) </w:t>
      </w:r>
      <w:r>
        <w:rPr>
          <w:sz w:val="24"/>
        </w:rPr>
        <w:t xml:space="preserve"> ,и приготовление и обработка сплавов. После чего  идет подготовка кокиля к работе ,а затем заливка металла в кокиль и получение отливок. Формирование отливки происходит при интенсивном отводе теплоты от расплавленного металла, от затвердевающей и охлаждающейся отливки к массивному металлическому кокилю. Извлеченную отливку осматривает на предмет обнаружения видимых дефектов. Отливки считаются годными , если на их поверхности отсутствуют трещины, непроливы, открытая пористость, засоры, посторонние включения и рыхлая поверхностная структура материала (белесая поверхность). Не допускается изменения геометрии отливок вследствие извлечения слишком «горячих» отливок из кокиля или механического воздействия (ударов по отливкам, падение отливок).   Годные отливки охлаждают в стопках по 3-5 штук. Затем отливки транспортируются в цех для механической обработки. Бракованные отливки ставят отдельно и используют в качестве шихтового компонента в соответствии с шихтовым листо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ехнический контроль качества отливок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ходной контроль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Контроль за используемым для приготовления сплава алюминием осуществляется при навеске шихты. При этом  отбраковываются алюминий с грязью, маслом, другими посторонними включениями и со следами интенсивной коррозии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При использовании для плавки проволок, ленты, полосы посторонние металлы (железо, свинец, медные сплавы и др.) встречающиеся в них, отбрасываются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Отбракованный металл складывается отдельно 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операционный контроль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Замер и регулирование температуры металла в тигле проводится в течение всего процесса литья отливок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Температура кокиля перед заливкой в него металла должна быть постоянной и соответствовать указанной в шихтовом лист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кончательный контроль качества отливок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Окончательный контроль качества отливок проводится Заказчиком по образцам-свидетелям (по три от каждой плавки), залитых одновременно с отливками при разливе металла из средней части тигеля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Идентификация факта проверки при помощи надписей на отливках. На каждой отливке варом пишется номер плавки и порядковый номер отливк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Идентификация отливок, не соответствующих требованиям по качеству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После полного остывания отливок руководитель работы (работник ОТК) осматривает отливки. Отливки, не соответствующие предъявленным к ним требованиям по качеству, отбраковываются и на них наноситься надпись «брак»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Бракованные отливки ставят отдельно и используют в качестве шихтового компонента в соответствии с шихтовым листом.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Участки литейного цеха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клад шихтовых и  флюсовых материалов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лавильный участок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Участок контроля качества продукции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клад готовой проду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Сварочный цех.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sz w:val="24"/>
        </w:rPr>
        <w:t xml:space="preserve">    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Сварка</w:t>
      </w:r>
      <w:r>
        <w:rPr/>
        <w:t xml:space="preserve"> – технологический процесс получения неразъемных соединений материалов посредством установления межатомных связей между свариваемыми частями при их местном или пластическом деформировании, или совместным действием того и другого.</w:t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Рассмотренный нами цех предназначен для сваривания корпусов термоэлектрических преобразователей, корпусов термопреобразователей сопротивления, а также деталей термоэлектрических преобразователей и термопреобразователей сопротивления.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>В помещение на сварочном стапеле с помощью сварочных головок ГНС-14 с источником питания ВСВУ-400 производится полуавтоматическая аргоно-дуговая сварка корпусов термоэлектрических преобразователей и корпусов термопреобразователей сопротивления диаметром до 10 мм и корпусов металлическими клемными головками. В соседнем помещение на стапеле с помощью сварочных головок ГНС-25 с источником питания ВСВУ-400 производится полуавтоматическая аргоно-дуговая сварка корпусов термоэлектрических преобразователей и корпусов термопреобразователей сопротивления диаметром до 20 мм. На сварочном столе с источником питания АП-5 или ТИР-300ДМ производится ручная сварка отдельных деталей и узлов термоэлектрических преобразователей и термопреобразователей сопротивления, формирование рабочих спаев термоэлектрических преобразователей. Помещение также оборудовано рабочим сталом для проведения предварительных работ, и слесарным столом, для проведения ремонтных работ. Все производственные помещения оборудованы общеобменной праточно-вытяжной вентиляцией. Однако в дополнение к общей сварочные стапели и сварочный стол оборудованы местными отсосами вытяжной вентиляции.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>В технологическом процессе участка используется материалы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таль коррозионностойкая 12-Х18Н10Т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/>
        <w:t>стали углеродистые и легированные разных марок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/>
        <w:t>электроды сварочные А-1; А-2; ЦУ-5; ЦУ-6; ЦУ-7; ЭА-395; ЭА-898; УОНИИ-13; ЗИО-8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/>
        <w:t>злектроды неплавящиеся –пруток вольфрамовый ВЛ-1,5; ВЛ-2;ВТ-1,5; ЭВЛ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/>
        <w:t>проволока сварочная СВ-06; СВ-08; СВ-08Х19Н10Т26; СВ-04Х19Н11М3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/>
        <w:t>флюс сварочный ОФ-6; ОСЦ-45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/>
        <w:t>аргон газообразный марки А.</w:t>
      </w:r>
    </w:p>
    <w:p>
      <w:pPr>
        <w:pStyle w:val="Normal"/>
        <w:jc w:val="both"/>
        <w:rPr/>
      </w:pPr>
      <w:r>
        <w:rPr>
          <w:rFonts w:eastAsia="Arial"/>
        </w:rPr>
        <w:t xml:space="preserve">  </w:t>
      </w:r>
      <w:r>
        <w:rPr/>
        <w:t>Материалы свариваемых заготовок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таль коррозионностойкая 12-Х18Н10Т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/>
        <w:t>стали углеродистые и легированные разных марок.</w:t>
      </w:r>
    </w:p>
    <w:p>
      <w:pPr>
        <w:pStyle w:val="Normal"/>
        <w:jc w:val="both"/>
        <w:rPr/>
      </w:pPr>
      <w:r>
        <w:rPr>
          <w:rFonts w:eastAsia="Arial"/>
        </w:rPr>
        <w:t xml:space="preserve">  </w:t>
      </w:r>
      <w:r>
        <w:rPr/>
        <w:t>Всвязи с тем, что свариваемые заготовки малой толщины и сварка ведется в среде защитных газов (аргон), подготовка заготовок к сварке ограничивается только очисткой.</w:t>
      </w:r>
    </w:p>
    <w:p>
      <w:pPr>
        <w:pStyle w:val="Normal"/>
        <w:jc w:val="both"/>
        <w:rPr/>
      </w:pPr>
      <w:r>
        <w:rPr>
          <w:rFonts w:eastAsia="Arial"/>
        </w:rPr>
        <w:t xml:space="preserve">  </w:t>
      </w:r>
      <w:r>
        <w:rPr/>
        <w:t>Дефекты в соединениях бывают двух типов: внешние и внутренние. В сварных соединениях к внешним дефектам относят наплывы подрезы, наружные непровары и несплавления, поверхностные трещины и поры. К внутренним – скрытые трещины и поры, внутренние непровары и несплавления. Внешние дефекты контролируются визуально. Внутренние дефекты контролируются на стендах «Герметичность» и «Термоцикл» (т.к. к термоэлектрическим преобразователям и термопреобразователям сопротивления предъявляется толко требование герметичность и устойчивость к перепаду температур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Кузнечно-штамповочный  и прессовый цеха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знечно-штамповочный  и прессовый цеха предназначены для изготовления: сварных  и бесшовных труб различных диаметров и конфигураций, распыляемых мишений, а также проволоки, ленты и листов. При этом используются материалы: вольфрам, нержавеющая сталь, титан, хром, молибден, медь, титан, алюминий. Также данный цех имеет технологию получения монокристаллов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 данном цеху на участках обработки деталей машин используется следующее оборудование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) станы прокатные:</w:t>
      </w:r>
    </w:p>
    <w:p>
      <w:pPr>
        <w:pStyle w:val="TextBody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непрерывные</w:t>
      </w:r>
    </w:p>
    <w:p>
      <w:pPr>
        <w:pStyle w:val="TextBody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редукторные</w:t>
      </w:r>
    </w:p>
    <w:p>
      <w:pPr>
        <w:pStyle w:val="TextBody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линейные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2) формовочный непрерывный стан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3) электро-лучевая установка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</w:rPr>
        <w:t>4) станки токарные универсальные</w:t>
      </w:r>
    </w:p>
    <w:p>
      <w:pPr>
        <w:pStyle w:val="TextBody"/>
        <w:rPr/>
      </w:pPr>
      <w:r>
        <w:rPr>
          <w:rFonts w:cs="Arial" w:ascii="Arial" w:hAnsi="Arial"/>
          <w:lang w:val="en-US"/>
        </w:rPr>
        <w:t xml:space="preserve">5) </w:t>
      </w:r>
      <w:r>
        <w:rPr>
          <w:rFonts w:cs="Arial" w:ascii="Arial" w:hAnsi="Arial"/>
        </w:rPr>
        <w:t>станки сверлильные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6) станки шлифовальные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7) ножевые станки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8) пресс-ножницы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9) вакуумные и индукционные электропечи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0) гидравлические прессы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1) молот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2) ванны для химической обработки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Также в данном цеху имеется участки:</w:t>
      </w:r>
    </w:p>
    <w:p>
      <w:pPr>
        <w:pStyle w:val="TextBody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заготовительный участок (слесарный стол)</w:t>
      </w:r>
    </w:p>
    <w:p>
      <w:pPr>
        <w:pStyle w:val="TextBody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стол для контроля</w:t>
      </w:r>
    </w:p>
    <w:p>
      <w:pPr>
        <w:pStyle w:val="TextBody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склад исходных материалов (стеллажи)</w:t>
      </w:r>
    </w:p>
    <w:p>
      <w:pPr>
        <w:pStyle w:val="TextBody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склад готовой продукции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 производственные помещения оборудованы общеобменной праточно-вытяжной вентиляцией.</w:t>
      </w:r>
    </w:p>
    <w:p>
      <w:pPr>
        <w:pStyle w:val="Normal"/>
        <w:jc w:val="both"/>
        <w:rPr>
          <w:sz w:val="24"/>
        </w:rPr>
      </w:pPr>
      <w:r>
        <w:rPr>
          <w:rFonts w:eastAsia="Arial"/>
        </w:rPr>
        <w:t xml:space="preserve">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Технологический процесс изготовления распыляемой мишени из хрома.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2"/>
        <w:rPr/>
      </w:pPr>
      <w:r>
        <w:rPr>
          <w:rFonts w:eastAsia="Arial"/>
        </w:rPr>
        <w:t xml:space="preserve">       </w:t>
      </w:r>
      <w:r>
        <w:rPr/>
        <w:t>Распыляемая мишень из хрома предназначена для получения функциональных тонкопленочных структур в изделиях электроники, радиосвязи, для зашитно-декоративных покрытий и тонирования товаров широкого потребления. Используется в установках магнетронного катодного распыления.</w:t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писание технологического процесса по операциям.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"/>
        <w:numPr>
          <w:ilvl w:val="0"/>
          <w:numId w:val="9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ртировка чешуек  производится на рабочем столе, покрытом полиэтиленовой пленкой, путем пересыпания и ручного отбора с использованием лопаток, совков, пинцетов и других ручных приспособлений и металлической или фаянсовой посуды. Все приспособления и посуда для сортировки должны быть обезжирены и обезвожены промывкой ацетоном и спиртом. Отбраковываются чешуйки, имеющие поверхность черного, серого или зеленого цвета. Отсортированные чистые чешуйки засыпаются в плотно закрывающуюся металлическую или керамическую тару.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Из отсортированного материала от каждой партии хрома берется проба, весом 40..50 гр. для проведения химического анализа на определение содержание примесей. Проба помещается в плотно закрывающуюся стеклянную или металлическую посуду и маркируется с указанием номера пробы, номера партии хрома и номера места данной партии.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</w:rPr>
      </w:pPr>
      <w:r>
        <w:object w:dxaOrig="6363" w:dyaOrig="6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5.3pt;margin-top:50.6pt;width:267.25pt;height:28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8937539" r:id="rId2"/>
        </w:object>
      </w:r>
      <w:r>
        <w:rPr>
          <w:rFonts w:cs="Arial" w:ascii="Arial" w:hAnsi="Arial"/>
        </w:rPr>
        <w:t xml:space="preserve">Заранее изготовленные элементы оболочки, представленные на рисунках, подвергаются термообработки. 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1      Оболочка</w:t>
      </w:r>
    </w:p>
    <w:p>
      <w:pPr>
        <w:pStyle w:val="TextBody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ind w:left="360" w:hanging="0"/>
        <w:jc w:val="center"/>
        <w:rPr>
          <w:rFonts w:ascii="Arial" w:hAnsi="Arial" w:cs="Arial"/>
        </w:rPr>
      </w:pPr>
      <w:r>
        <w:object w:dxaOrig="11526" w:dyaOrig="49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576.3pt;height:249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6936857" r:id="rId4"/>
        </w:object>
      </w:r>
      <w:r>
        <w:rPr/>
        <w:t xml:space="preserve"> </w:t>
      </w:r>
    </w:p>
    <w:p>
      <w:pPr>
        <w:pStyle w:val="TextBody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2 Крышка.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На эскизах даны размеры элементов оболочки для получения прутков максимального размера: диаметром 90 мм и длиной 190 мм.</w:t>
      </w:r>
    </w:p>
    <w:p>
      <w:pPr>
        <w:pStyle w:val="TextBody"/>
        <w:ind w:left="36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Контроль геометрических размеров осуществляется с помощью штангенциркуля с погрешностью </w:t>
      </w:r>
      <w:r>
        <w:rPr>
          <w:rFonts w:cs="Arial" w:ascii="Arial" w:hAnsi="Arial"/>
        </w:rPr>
        <w:object w:dxaOrig="2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2pt" filled="f" o:ole="">
            <v:imagedata r:id="rId7" o:title=""/>
          </v:shape>
          <o:OLEObject Type="Embed" ProgID="" ShapeID="ole_rId6" DrawAspect="Content" ObjectID="_1598834738" r:id="rId6"/>
        </w:object>
      </w:r>
      <w:r>
        <w:rPr>
          <w:rFonts w:cs="Arial" w:ascii="Arial" w:hAnsi="Arial"/>
        </w:rPr>
        <w:t>0,05 мм.</w:t>
      </w:r>
    </w:p>
    <w:p>
      <w:pPr>
        <w:pStyle w:val="TextBody"/>
        <w:ind w:left="284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Термообработка   элементов оболочки производится в вакуумной печи типа СШВЛ-1,25/25   при остаточном давлении не выше 0,06 Па (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Arial" w:ascii="Arial" w:hAnsi="Arial"/>
        </w:rPr>
        <w:t>мм.рт.ст.). Рекомендуемый режим термообработки элементов оболочки из стали 10, 20; температура (1050..1100)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С, время выдержки 1час.</w:t>
      </w:r>
    </w:p>
    <w:p>
      <w:pPr>
        <w:pStyle w:val="TextBody"/>
        <w:ind w:left="426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Контроль температуры отжига осуществляется с помощью термоэлектрического термометра градуировки ХА с потенциометром постоянного тока ПП-62 с погрешностью измерения </w:t>
      </w:r>
      <w:r>
        <w:rPr>
          <w:rFonts w:cs="Arial" w:ascii="Arial" w:hAnsi="Arial"/>
        </w:rPr>
        <w:object w:dxaOrig="2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2pt" filled="f" o:ole="">
            <v:imagedata r:id="rId9" o:title=""/>
          </v:shape>
          <o:OLEObject Type="Embed" ProgID="" ShapeID="ole_rId8" DrawAspect="Content" ObjectID="_1922624379" r:id="rId8"/>
        </w:objec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С. Контроль остаточного давления в рабочем пространстве печи осуществляется вакуумметром ВИТ-2П с первичным преобразователем ПМИ-2 и МИ-10-2. Время контролируется с помощью часов любого типа.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Подготовка прессинструмента и оснастки. 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ля проведения операции холодного уплотнения подбираются прессинструмент и оснастка, имеющие геометрические размеры, соответствующие геометрическим размерам оболочки.</w:t>
      </w:r>
    </w:p>
    <w:p>
      <w:pPr>
        <w:pStyle w:val="TextBody"/>
        <w:ind w:left="36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качестве основного инструмента и оснастки используются: контейнер, пуасон, пяток-основание, крышка-вкладыш, втулка (см. рис.3).</w:t>
      </w:r>
      <w:r>
        <w:rPr/>
        <w:t xml:space="preserve"> 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В качестве вспомогательной оснастки используются: мерный совок из нержавеющей стали, лопатка из нержавеющей стали.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Рабочие поверхности пуансона, крышки-вкладыша и оснастки промываются ацетоном и спиртом, просушиваются на воздухе. На рабочую поверхность контейнера наносится равномерным тонким слоем смазка в виде размоченного в воде хозяйственного мыла.</w:t>
      </w:r>
    </w:p>
    <w:p>
      <w:pPr>
        <w:pStyle w:val="TextBody"/>
        <w:ind w:left="360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Контроль геометрических размеров осуществляется с помощью штангенциркуля с погрешностью </w:t>
      </w:r>
      <w:r>
        <w:rPr>
          <w:rFonts w:cs="Arial" w:ascii="Arial" w:hAnsi="Arial"/>
        </w:rPr>
        <w:object w:dxaOrig="22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2pt" filled="f" o:ole="">
            <v:imagedata r:id="rId11" o:title=""/>
          </v:shape>
          <o:OLEObject Type="Embed" ProgID="" ShapeID="ole_rId10" DrawAspect="Content" ObjectID="_741829671" r:id="rId10"/>
        </w:object>
      </w:r>
      <w:r>
        <w:rPr>
          <w:rFonts w:cs="Arial" w:ascii="Arial" w:hAnsi="Arial"/>
        </w:rPr>
        <w:t>0,05 мм.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Холодное уплотнение осуществляется в следующем порядке (см.рис.3).</w:t>
      </w:r>
    </w:p>
    <w:p>
      <w:pPr>
        <w:pStyle w:val="TextBody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На стол пресса ПА-653 устанавливается пяток-основание, на него – контейнер.</w:t>
      </w:r>
    </w:p>
    <w:p>
      <w:pPr>
        <w:pStyle w:val="TextBody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На наружную поверхность оболочки наносится равномерным тонким слоем  смазка в виде размоченного хозяйственного мыла.</w:t>
      </w:r>
    </w:p>
    <w:p>
      <w:pPr>
        <w:pStyle w:val="TextBody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Оболочка загружается в контейнер.</w:t>
      </w:r>
    </w:p>
    <w:p>
      <w:pPr>
        <w:pStyle w:val="TextBody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На оболочку сверху в контейнер устанавливается втулка.</w:t>
      </w:r>
    </w:p>
    <w:p>
      <w:pPr>
        <w:pStyle w:val="TextBody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В оболочку при помощи мерного совка засыпается порция хрома (250..300) гр. и разравнивается по горизонтальной плоскости лопаткой. Чтобы обеспечить наиболее плотную упаковку хрома и свободное извлечение пуансона после уплотнения высота столба засыпки в оболочку порции чешуек не должна превышать (40..50) мм или по весу (250..300) гр.</w:t>
      </w:r>
    </w:p>
    <w:p>
      <w:pPr>
        <w:pStyle w:val="TextBody"/>
        <w:numPr>
          <w:ilvl w:val="1"/>
          <w:numId w:val="9"/>
        </w:numPr>
        <w:rPr/>
      </w:pPr>
      <w:r>
        <w:rPr>
          <w:rFonts w:cs="Arial" w:ascii="Arial" w:hAnsi="Arial"/>
        </w:rPr>
        <w:t>В оболочку вставляется пуансон и осуществляется рабочий ход пресса (80..100) кгс/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TextBody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Пуансон извлекается из оболочки и производится следующая засыпка по п.7.6.5. Операции по п.7.6.5.-7.6.5. повторяются до тех пор, пока поверхность уплотненного хрома не достигнет уровня на (3..4) мм ниже верхней торцевой плоскости оболочки.</w:t>
      </w:r>
    </w:p>
    <w:p>
      <w:pPr>
        <w:pStyle w:val="TextBody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Заполненная оболочка выпрессовывается из контейнера рабочим ходом пресса. Для заполнения следующей оболочки последовательность операций, начинается с п.7.6.2. повторяется.</w:t>
      </w:r>
    </w:p>
    <w:p>
      <w:pPr>
        <w:pStyle w:val="TextBody"/>
        <w:ind w:left="4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Объем порции засыпки чешуек хрома подбирается опытным путем и измеряется при помощи меток на мерном совке. </w:t>
      </w:r>
    </w:p>
    <w:p>
      <w:pPr>
        <w:pStyle w:val="TextBody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object w:dxaOrig="7985" w:dyaOrig="702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2.7pt;margin-top:13.1pt;width:399.25pt;height:351.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983786174" r:id="rId12"/>
        </w:objec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Рис.3  Схема холодного уплотнения</w:t>
      </w:r>
    </w:p>
    <w:p>
      <w:pPr>
        <w:pStyle w:val="TextBody"/>
        <w:ind w:left="4111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.Пуансон.</w:t>
      </w:r>
    </w:p>
    <w:p>
      <w:pPr>
        <w:pStyle w:val="TextBody"/>
        <w:ind w:left="4111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2.Чешуйки хрома.</w:t>
      </w:r>
    </w:p>
    <w:p>
      <w:pPr>
        <w:pStyle w:val="TextBody"/>
        <w:ind w:left="4111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.Втулка (оболочка).</w:t>
      </w:r>
    </w:p>
    <w:p>
      <w:pPr>
        <w:pStyle w:val="TextBody"/>
        <w:ind w:left="4111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4.Контейнер.</w:t>
      </w:r>
    </w:p>
    <w:p>
      <w:pPr>
        <w:pStyle w:val="TextBody"/>
        <w:ind w:left="4111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5.Пяток-основание.</w:t>
      </w:r>
    </w:p>
    <w:p>
      <w:pPr>
        <w:pStyle w:val="TextBody"/>
        <w:ind w:left="4111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6.Стол пресса.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На заполненной хромом оболочке с обоих сторон изготавливаются посадочные места под крышку и буртики для сварного шва (см.рис.4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8405" w:dyaOrig="67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1.35pt;margin-top:0pt;width:420.25pt;height:336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478512094" r:id="rId14"/>
        </w:objec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Рис.4</w:t>
      </w:r>
    </w:p>
    <w:p>
      <w:pPr>
        <w:pStyle w:val="TextBody"/>
        <w:ind w:left="3544" w:hanging="0"/>
        <w:jc w:val="left"/>
        <w:rPr/>
      </w:pP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.Буртик под сварку.</w:t>
      </w:r>
    </w:p>
    <w:p>
      <w:pPr>
        <w:pStyle w:val="TextBody"/>
        <w:ind w:left="3544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2.Посадочное место под крышку.</w:t>
      </w:r>
    </w:p>
    <w:p>
      <w:pPr>
        <w:pStyle w:val="TextBody"/>
        <w:ind w:left="3544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.Уплотненные чешуйки хрома.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4.Стальная оболочка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а)по наружной поверхности :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лочка протачивается прямым проходным резцом по наружному диаметру в соответствии с диаметром контейнера для горячего компактирования зазором (1..1,5)мм на термическое расширение.</w:t>
      </w:r>
    </w:p>
    <w:p>
      <w:pPr>
        <w:pStyle w:val="TextBody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object w:dxaOrig="5823" w:dyaOrig="678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06.6pt;margin-top:0pt;width:291.15pt;height:339.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390044250" r:id="rId16"/>
        </w:object>
      </w:r>
    </w:p>
    <w:p>
      <w:pPr>
        <w:pStyle w:val="TextBody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lang w:val="en-US"/>
        </w:rPr>
      </w:pPr>
      <w:r>
        <w:object w:dxaOrig="6644" w:dyaOrig="702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71.1pt;margin-top:33.15pt;width:332.2pt;height:351.2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495766153" r:id="rId18"/>
        </w:object>
      </w:r>
      <w:r>
        <w:rPr>
          <w:rFonts w:cs="Arial" w:ascii="Arial" w:hAnsi="Arial"/>
        </w:rPr>
        <w:t>На заполненной хромом оболочке с обоих сторон прорезным резцом изготавливаются  буртики для сварного шва 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б)на внутренней поверхности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На заполненной хромом оболочке с обоих сторон упорным резцом изготавливаются посадочные места под крышку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object w:dxaOrig="8405" w:dyaOrig="684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0pt;width:420.25pt;height:342.2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764763883" r:id="rId20"/>
        </w:objec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ция механической обработки осуществляют на токарном станке типа 1К62.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Контроль геометрических размеров осуществляется при помощи штангенциркуля с      погрешностью </w:t>
      </w:r>
      <w:r>
        <w:rPr>
          <w:rFonts w:cs="Arial" w:ascii="Arial" w:hAnsi="Arial"/>
        </w:rPr>
        <w:object w:dxaOrig="22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2pt" filled="f" o:ole="">
            <v:imagedata r:id="rId23" o:title=""/>
          </v:shape>
          <o:OLEObject Type="Embed" ProgID="" ShapeID="ole_rId22" DrawAspect="Content" ObjectID="_860982349" r:id="rId22"/>
        </w:object>
      </w:r>
      <w:r>
        <w:rPr>
          <w:rFonts w:cs="Arial" w:ascii="Arial" w:hAnsi="Arial"/>
        </w:rPr>
        <w:t>0,05 мм.</w:t>
      </w:r>
    </w:p>
    <w:p>
      <w:pPr>
        <w:pStyle w:val="TextBody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Герметизация оболочки осуществляется приваркой крышек к оболочке с двух сторон поочередно на электронно-лучевой установке типа ЭЛУ-2 при остаточном давлении в рабочей камере установки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</w:rPr>
        <w:t>мм.рт.ст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object w:dxaOrig="4522" w:dyaOrig="702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27.9pt;margin-top:0.05pt;width:226.1pt;height:351.2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677967857" r:id="rId24"/>
        </w:object>
      </w:r>
      <w:r>
        <w:rPr>
          <w:rFonts w:cs="Arial" w:ascii="Arial" w:hAnsi="Arial"/>
        </w:rPr>
        <w:t>1)вакуумная камера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2)формирующий электрод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3)вольфрамовый катод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4)анод с центральным отверстием для пропускания луча к заготовки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5)диафрагма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6)краевые зоны луча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7)магнитные линзы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8)отклоняющая система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9)заготовка.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Сварной шов образуется за счет расплавления сопряженных буртиков на крышка и оболочке. Режим сварки: ток эмиссии (30..40)мА, угловая скорость вращения заготовки (12..15) об/мин. Контроль остаточного давления в рабочей камере установки осуществляется вакуумметром ВИТ-2П с первичным преобразователем ПМИ-2 и МИ-10-2ю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онтроль величины тока эмиссии осуществляется с помощью миллиамперметра, установленного на пульте управления установки.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онтроль угловой скорости вращения осуществляется с помощью шкалы на рукоятке управления вращением заготовки.</w:t>
      </w:r>
    </w:p>
    <w:p>
      <w:pPr>
        <w:pStyle w:val="TextBody"/>
        <w:numPr>
          <w:ilvl w:val="0"/>
          <w:numId w:val="9"/>
        </w:numPr>
        <w:rPr/>
      </w:pPr>
      <w:r>
        <w:rPr>
          <w:rFonts w:cs="Arial" w:ascii="Arial" w:hAnsi="Arial"/>
        </w:rPr>
        <w:t>Контроль герметичности оболочки после сварки осуществляется на гелиевом течении ПТИ-7 по</w:t>
      </w:r>
      <w:r>
        <w:rPr>
          <w:rFonts w:cs="Arial" w:ascii="Arial" w:hAnsi="Arial"/>
          <w:lang w:val="en-US"/>
        </w:rPr>
        <w:t xml:space="preserve">  IV</w:t>
      </w:r>
      <w:r>
        <w:rPr>
          <w:rFonts w:cs="Arial" w:ascii="Arial" w:hAnsi="Arial"/>
        </w:rPr>
        <w:t xml:space="preserve"> классу герметичности способом опрессовки гелием по ОСТ 5-0170-75 «Контроль герметичности металлических конструкций». Вакуумплотность должна быть не хуже 1в.</w:t>
      </w:r>
    </w:p>
    <w:p>
      <w:pPr>
        <w:pStyle w:val="TextBody"/>
        <w:numPr>
          <w:ilvl w:val="0"/>
          <w:numId w:val="9"/>
        </w:numPr>
        <w:rPr/>
      </w:pPr>
      <w:r>
        <w:rPr>
          <w:rFonts w:cs="Arial" w:ascii="Arial" w:hAnsi="Arial"/>
        </w:rPr>
        <w:t>Смазка и нагрев заготовок. На предварительно обезжиренную поверхность заготовок кистью наносится слой графитовой смазки ЭЛП-В. Смазка просушивается на воздухе. Нагрев заготовок перед горячим компактированием до температуры (1150..1200)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С осуществляется в индукторе, на воздухе.</w:t>
      </w:r>
    </w:p>
    <w:p>
      <w:pPr>
        <w:pStyle w:val="TextBody"/>
        <w:ind w:left="360" w:hanging="0"/>
        <w:rPr/>
      </w:pPr>
      <w:r>
        <w:rPr>
          <w:rFonts w:cs="Arial" w:ascii="Arial" w:hAnsi="Arial"/>
        </w:rPr>
        <w:t xml:space="preserve">Температура нагрева заготовок контролируется оптическим пирометром типа «Проминь» с погрешностью </w:t>
      </w:r>
      <w:r>
        <w:rPr>
          <w:rFonts w:cs="Arial" w:ascii="Arial" w:hAnsi="Arial"/>
        </w:rPr>
        <w:object w:dxaOrig="22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2pt" filled="f" o:ole="">
            <v:imagedata r:id="rId27" o:title=""/>
          </v:shape>
          <o:OLEObject Type="Embed" ProgID="" ShapeID="ole_rId26" DrawAspect="Content" ObjectID="_598859134" r:id="rId26"/>
        </w:object>
      </w:r>
      <w:r>
        <w:rPr>
          <w:rFonts w:cs="Arial" w:ascii="Arial" w:hAnsi="Arial"/>
        </w:rPr>
        <w:t>2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С.</w:t>
      </w:r>
    </w:p>
    <w:p>
      <w:pPr>
        <w:pStyle w:val="TextBody"/>
        <w:numPr>
          <w:ilvl w:val="0"/>
          <w:numId w:val="9"/>
        </w:numPr>
        <w:rPr/>
      </w:pPr>
      <w:r>
        <w:rPr>
          <w:rFonts w:cs="Arial" w:ascii="Arial" w:hAnsi="Arial"/>
        </w:rPr>
        <w:t>Подготовка прессинструмента перед компактированием. Соответствующий размеру заготовки контейнер нагревается перед компактированием до температуры (400..500)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С в электропечи сопротивления типа Н-30, а заготовка нагревается в индукционной печи в вакууме до (900..950)0С. Температура контролируется термоэлектрическим термометром типа «ХА» с прибором КСПЗ-П.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качестве смазки применяется: для смазки контейнера смазка типа «МС», а заготовка не смазывается.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Горячее компактирование.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нагретый контейнер запрессовывается закаленный пяток из стали ЗХ2В8; контейнер устанавливается на стол пресса вниз пятаком и смазывается маслографитовой смазкой «МС».</w:t>
      </w:r>
    </w:p>
    <w:p>
      <w:pPr>
        <w:pStyle w:val="TextBody"/>
        <w:ind w:left="36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гретая до заданной температуры заготовка выгружается из индукционной печи и закладывается в контейнер. Сверху в контейнер опускается пуансон и осуществляется рабочий ход пресса (до того момента, когда давление достигнет максимального – 200 кгс/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. По окончанию компактирования контейнер освобождается от заготовки усилием холостого хода пресса и операция компактирования повторяется со следующей заготовкой.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object w:dxaOrig="7464" w:dyaOrig="702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0pt;margin-top:0pt;width:373.2pt;height:351.2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943204901" r:id="rId28"/>
        </w:objec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онтроль давления пресса осуществляется с помощью гидравлического манометра (ГОСТ 86-25-59) установленного на пульте управления пресса.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После компактирования заготовка протачивается прямым проходным резцом на токарном станке по наружному диаметру, который на (1..1,5) мм должен быть меньше диаметра контейнера, из которого будет проводится выдавливание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5823" w:dyaOrig="678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20.8pt;margin-top:0.05pt;width:291.15pt;height:339.2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174258349" r:id="rId30"/>
        </w:objec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Подготовка прессинструмента.</w:t>
      </w:r>
    </w:p>
    <w:p>
      <w:pPr>
        <w:pStyle w:val="TextBody"/>
        <w:ind w:left="36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абочие поверхности контейнера, матрицы смазываются коллоидно-графитовым препаратом ЗЛП-В, просушивается на воздухе и нагревается перед прессованием до температуры (400..500)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С в электропечи сопротивления Н-30.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Прессование.</w:t>
      </w:r>
    </w:p>
    <w:p>
      <w:pPr>
        <w:pStyle w:val="TextBody"/>
        <w:ind w:left="36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азогретые матрица и контейнер устанавливаются на стол пресса и смазываются масло-графитовой смазкой «МС». Заготовка, нагретая до температуры (1100..1150)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С, выгружается из индукционной печи и помещается в контейнер. Сверху ставится пуансон и осуществляется прессование через матрицу.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object w:dxaOrig="5883" w:dyaOrig="702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0pt;margin-top:0pt;width:294.15pt;height:351.2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130235205" r:id="rId32"/>
        </w:object>
      </w:r>
    </w:p>
    <w:p>
      <w:pPr>
        <w:pStyle w:val="TextBody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Удаление оболочки.</w:t>
      </w:r>
    </w:p>
    <w:p>
      <w:pPr>
        <w:pStyle w:val="TextBody"/>
        <w:ind w:left="360" w:hanging="0"/>
        <w:rPr>
          <w:rFonts w:ascii="Arial" w:hAnsi="Arial" w:cs="Arial"/>
        </w:rPr>
      </w:pPr>
      <w:r>
        <w:object w:dxaOrig="5823" w:dyaOrig="678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56.9pt;margin-top:42.45pt;width:291.15pt;height:339.2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2067553910" r:id="rId34"/>
        </w:objec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С опрессованой сутунки оболочка удаляется механической обработкой на токарном станке типа 1К62. По наружному диаметру заготовка протачивается прямым проходным резцом. 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дрезание торцов выполняется специальными подрезными резцами. 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object w:dxaOrig="4843" w:dyaOrig="666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0pt;margin-top:0pt;width:242.15pt;height:333.2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1420314662" r:id="rId36"/>
        </w:objec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готовка обрабатывается до полного удаления стали с минимальным объемом хрома. 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Сутунка после разметки на необходимый размер подвергается резке на отрезном ножовочным станке типа М-872А. В качестве смазочно-охлаждающей жидкости применяется эмульсия.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Технологическое плакирование заготовки.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С целью исключения разрушения при прокатке заготовка заключается в оболочку из стали 10;20. Для этого стальная труба длиной на (40..50) мм больше сутунки, имеющая периметр, превышающий периметр сутунки на (15..20)%, сплющивается до заданного размера. 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ля предотвращения схватывания заготовки из хрома с оболочкой на внутреннюю полость оболочки и на поверхность заготовки наносится кисточкой слой мела. Для равномерного нанесения мелового слоя приготавливается водо-меловая смесь. Для этого в воду насыпается порошок мела при постоянном помешивании до получения сметанообразной массы, которая наносится на поверхности. После высушивания на воздухе мелового покрытия заготовка заключается в стальную оболочку.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object w:dxaOrig="9025" w:dyaOrig="492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4.55pt;margin-top:0.05pt;width:451.25pt;height:246.15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1756091403" r:id="rId38"/>
        </w:object>
      </w:r>
    </w:p>
    <w:p>
      <w:pPr>
        <w:pStyle w:val="TextBody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5     </w:t>
      </w:r>
    </w:p>
    <w:p>
      <w:pPr>
        <w:pStyle w:val="TextBody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готовка в технологической плакировкой перед прокаткой.</w:t>
      </w:r>
    </w:p>
    <w:p>
      <w:pPr>
        <w:pStyle w:val="TextBody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1.Оболочка.</w:t>
      </w:r>
    </w:p>
    <w:p>
      <w:pPr>
        <w:pStyle w:val="TextBody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2.Сутунка из хрома.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Прокатка.</w:t>
      </w:r>
    </w:p>
    <w:p>
      <w:pPr>
        <w:pStyle w:val="TextBody"/>
        <w:ind w:left="360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еред прокаткой заготовки должны быть нагреты в печи элоктро-сопртивления до температуры не ниже 90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С. Прокатка заготовок осуществляется с частной деформацией (20..30)%.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object w:dxaOrig="6123" w:dyaOrig="570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0pt;margin-top:0pt;width:306.15pt;height:285.15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581701354" r:id="rId40"/>
        </w:object>
      </w:r>
    </w:p>
    <w:p>
      <w:pPr>
        <w:pStyle w:val="TextBody"/>
        <w:ind w:left="360" w:hanging="0"/>
        <w:rPr/>
      </w:pPr>
      <w:r>
        <w:rPr>
          <w:rFonts w:cs="Arial" w:ascii="Arial" w:hAnsi="Arial"/>
        </w:rPr>
        <w:t>Толщина прокатываемой заготовки контролируется штангенциркулем типа МЦ-1,а длина и ширина- металлической линейкой. Время нагрева контролируется с точностью до 1 минуты часами любой марки. Измерение температуры заготовки осуществляется термоэлектрическим термометром в комплекте с потенциометром ПП-63. Катаные пластины перед удалением оболочки отжигаются при температуре (900..950)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С с выдержкой 30 минут. 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Удаление оболочки химической обработкой.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аление химической обработкой в растворе кислот (азотной и ортофосфорной в соотношении 1:1).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Правка.</w:t>
      </w:r>
    </w:p>
    <w:p>
      <w:pPr>
        <w:pStyle w:val="TextBody"/>
        <w:ind w:left="36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авка осуществляется на гидравлическом прессе типа ПА-653 с применением двух плит с насечкой на рабочей поверхности глубиной 0,3 мм и шагом 0,5 мм.</w:t>
      </w:r>
    </w:p>
    <w:p>
      <w:pPr>
        <w:pStyle w:val="TextBody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11606" w:dyaOrig="4582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0pt;margin-top:0pt;width:580.3pt;height:229.1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978076210" r:id="rId42"/>
        </w:objec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авка осуществляется в следующей последовательности.</w:t>
      </w:r>
    </w:p>
    <w:p>
      <w:pPr>
        <w:pStyle w:val="TextBody"/>
        <w:ind w:left="36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бочие поверхности плит смазываются коллоидно-графитовым препаратом типа ЭЛП-В, просушиваются на воздухе. Плиты загружаются в электропечь сопротивлением типа Н-30 и нагреваются до температуры (450..500)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С, а заготовка нагревается в печи Н-15 до температуры 80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С выдерживается в течение 10-15 минут, после чего выгружается и охлаждается на воздухе.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Механическая обработка пластин (листов).</w:t>
      </w:r>
      <w:r>
        <w:br w:type="page"/>
      </w:r>
    </w:p>
    <w:p>
      <w:pPr>
        <w:pStyle w:val="TextBody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 начале из пластины вырубается диск диаметром на (2..4)мм больше диаметра   готовой мишени. Механическая обработка пластин на заданный размер мишени-диска производится на токарном станке типа 1К-62 в следующей последовательности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Затем, зажимая в патроне, обрабатываются плоскости до заданной толщины подрезным резцом.</w:t>
      </w:r>
    </w:p>
    <w:p>
      <w:pPr>
        <w:pStyle w:val="TextBody"/>
        <w:rPr>
          <w:rFonts w:ascii="Arial" w:hAnsi="Arial" w:cs="Arial"/>
        </w:rPr>
      </w:pPr>
      <w:r>
        <w:object w:dxaOrig="3862" w:dyaOrig="5863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0pt;margin-top:0pt;width:193.1pt;height:293.15pt;mso-wrap-distance-left:9.05pt;mso-wrap-distance-right:9.05pt;mso-position-horizontal-relative:text;mso-position-vertical-relative:text" filled="f" o:ole="">
            <v:imagedata r:id="rId45" o:title=""/>
            <w10:wrap type="topAndBottom"/>
          </v:shape>
          <o:OLEObject Type="Embed" ProgID="" ShapeID="ole_rId44" DrawAspect="Content" ObjectID="_340939816" r:id="rId44"/>
        </w:object>
      </w:r>
      <w:r>
        <w:rPr>
          <w:rFonts w:cs="Arial" w:ascii="Arial" w:hAnsi="Arial"/>
        </w:rPr>
        <w:t>После этого выполняется сквозное отверстие в центре диска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3462" w:dyaOrig="6403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0pt;margin-top:0pt;width:173.1pt;height:320.15pt;mso-wrap-distance-left:9.05pt;mso-wrap-distance-right:9.05pt;mso-position-horizontal-relative:text;mso-position-vertical-relative:text" filled="f" o:ole="">
            <v:imagedata r:id="rId47" o:title=""/>
            <w10:wrap type="topAndBottom"/>
          </v:shape>
          <o:OLEObject Type="Embed" ProgID="" ShapeID="ole_rId46" DrawAspect="Content" ObjectID="_1043185296" r:id="rId46"/>
        </w:objec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Затем, закрепив в цанговой оправке, выполняется обработка по наружному диаметру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-прямым проходным резцом</w:t>
      </w:r>
    </w:p>
    <w:p>
      <w:pPr>
        <w:pStyle w:val="TextBody"/>
        <w:numPr>
          <w:ilvl w:val="0"/>
          <w:numId w:val="10"/>
        </w:numPr>
        <w:rPr>
          <w:rFonts w:ascii="Arial" w:hAnsi="Arial" w:cs="Arial"/>
        </w:rPr>
      </w:pPr>
      <w:r>
        <w:object w:dxaOrig="4422" w:dyaOrig="6664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0pt;margin-top:0pt;width:221.1pt;height:333.2pt;mso-wrap-distance-left:9.05pt;mso-wrap-distance-right:9.05pt;mso-position-horizontal-relative:text;mso-position-vertical-relative:text" filled="f" o:ole="">
            <v:imagedata r:id="rId49" o:title=""/>
            <w10:wrap type="topAndBottom"/>
          </v:shape>
          <o:OLEObject Type="Embed" ProgID="" ShapeID="ole_rId48" DrawAspect="Content" ObjectID="_782341774" r:id="rId48"/>
        </w:object>
      </w:r>
      <w:r>
        <w:rPr>
          <w:rFonts w:cs="Arial" w:ascii="Arial" w:hAnsi="Arial"/>
        </w:rPr>
        <w:t>прорезным резцом</w:t>
      </w:r>
    </w:p>
    <w:p>
      <w:pPr>
        <w:pStyle w:val="TextBody"/>
        <w:numPr>
          <w:ilvl w:val="0"/>
          <w:numId w:val="10"/>
        </w:numPr>
        <w:rPr>
          <w:rFonts w:ascii="Arial" w:hAnsi="Arial" w:cs="Arial"/>
        </w:rPr>
      </w:pPr>
      <w:r>
        <w:object w:dxaOrig="4843" w:dyaOrig="6964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0pt;margin-top:0pt;width:242.15pt;height:348.2pt;mso-wrap-distance-left:9.05pt;mso-wrap-distance-right:9.05pt;mso-position-horizontal-relative:text;mso-position-vertical-relative:text" filled="f" o:ole="">
            <v:imagedata r:id="rId51" o:title=""/>
            <w10:wrap type="topAndBottom"/>
          </v:shape>
          <o:OLEObject Type="Embed" ProgID="" ShapeID="ole_rId50" DrawAspect="Content" ObjectID="_553503153" r:id="rId50"/>
        </w:object>
      </w:r>
      <w:r>
        <w:rPr>
          <w:rFonts w:cs="Arial" w:ascii="Arial" w:hAnsi="Arial"/>
        </w:rPr>
        <w:t>короткую коническую поверхность широким резцом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object w:dxaOrig="5623" w:dyaOrig="6763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0pt;margin-top:0pt;width:281.15pt;height:338.15pt;mso-wrap-distance-left:9.05pt;mso-wrap-distance-right:9.05pt;mso-position-horizontal-relative:text;mso-position-vertical-relative:text" filled="f" o:ole="">
            <v:imagedata r:id="rId53" o:title=""/>
            <w10:wrap type="topAndBottom"/>
          </v:shape>
          <o:OLEObject Type="Embed" ProgID="" ShapeID="ole_rId52" DrawAspect="Content" ObjectID="_609088763" r:id="rId52"/>
        </w:objec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После этого ,зажимая в патроне, в центрах диск обрабатывается по диаметру на заданный размер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-проходным расточным резцом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object w:dxaOrig="4822" w:dyaOrig="7004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0pt;margin-top:0pt;width:241.1pt;height:350.2pt;mso-wrap-distance-left:9.05pt;mso-wrap-distance-right:9.05pt;mso-position-horizontal-relative:text;mso-position-vertical-relative:text" filled="f" o:ole="">
            <v:imagedata r:id="rId55" o:title=""/>
            <w10:wrap type="topAndBottom"/>
          </v:shape>
          <o:OLEObject Type="Embed" ProgID="" ShapeID="ole_rId54" DrawAspect="Content" ObjectID="_1085807403" r:id="rId54"/>
        </w:objec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-упорным резцом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object w:dxaOrig="5022" w:dyaOrig="6924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0pt;margin-top:0pt;width:251.1pt;height:346.2pt;mso-wrap-distance-left:9.05pt;mso-wrap-distance-right:9.05pt;mso-position-horizontal-relative:text;mso-position-vertical-relative:text" filled="f" o:ole="">
            <v:imagedata r:id="rId57" o:title=""/>
            <w10:wrap type="topAndBottom"/>
          </v:shape>
          <o:OLEObject Type="Embed" ProgID="" ShapeID="ole_rId56" DrawAspect="Content" ObjectID="_1190510781" r:id="rId56"/>
        </w:objec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-широким резцом с наклонным движением подачи резцов, при повороте верхнего суппорта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object w:dxaOrig="5603" w:dyaOrig="6784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0pt;margin-top:0pt;width:280.15pt;height:339.2pt;mso-wrap-distance-left:9.05pt;mso-wrap-distance-right:9.05pt;mso-position-horizontal-relative:text;mso-position-vertical-relative:text" filled="f" o:ole="">
            <v:imagedata r:id="rId59" o:title=""/>
            <w10:wrap type="topAndBottom"/>
          </v:shape>
          <o:OLEObject Type="Embed" ProgID="" ShapeID="ole_rId58" DrawAspect="Content" ObjectID="_1670884462" r:id="rId58"/>
        </w:objec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 снятия окисленного слоя с плоскости осуществляется отбор проб на химический анализ.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Контроль геометрических размеров, качества поверхности.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Контроль геометрических размеров осуществляется: диаметр контролируется штангенциркулем типа ШЦ-1, модель 195, толщина- микрометром 0-25мм типа МК, модель 102. Качество поверхности контролируется визуально.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К операциям финишной обработки относятся: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удаление наждачной бумагой дефектов на выводящие размеры мишеней за допуск;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химическая обработка мишеней травлением в растворе соляной кислоты концентрации (15..20)% (масс),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обезжиривание в водном растворе стирального порошка любого состава.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Упаковка.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Составляется этикетка, где указывается материал мишени, партия, диаметр, толщина, материал плиты-держателя (если она имеется) и дата изготовления.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Обезжиренную, промытую мишень вкладывают в полиэтиленовый пакет, заваривают и предъявляют заказчику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br w:type="page"/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8214" w:dyaOrig="11296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0pt;margin-top:12.65pt;width:478.4pt;height:657.9pt;mso-wrap-distance-left:9.05pt;mso-wrap-distance-right:9.05pt;mso-position-horizontal-relative:text;mso-position-vertical-relative:text" filled="f" o:ole="">
            <v:imagedata r:id="rId61" o:title=""/>
            <w10:wrap type="topAndBottom"/>
          </v:shape>
          <o:OLEObject Type="Embed" ProgID="" ShapeID="ole_rId60" DrawAspect="Content" ObjectID="_1176803818" r:id="rId60"/>
        </w:objec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62"/>
      <w:type w:val="nextPage"/>
      <w:pgSz w:w="11906" w:h="16838"/>
      <w:pgMar w:left="1134" w:right="1133" w:gutter="0" w:header="72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1020"/>
        </w:tabs>
        <w:ind w:left="102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2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4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180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Garamond" w:cs="Arial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hadow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Times New Roman"/>
      <w:i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png"/><Relationship Id="rId14" Type="http://schemas.openxmlformats.org/officeDocument/2006/relationships/oleObject" Target="embeddings/oleObject7.bin"/><Relationship Id="rId15" Type="http://schemas.openxmlformats.org/officeDocument/2006/relationships/image" Target="media/image5.png"/><Relationship Id="rId16" Type="http://schemas.openxmlformats.org/officeDocument/2006/relationships/oleObject" Target="embeddings/oleObject8.bin"/><Relationship Id="rId17" Type="http://schemas.openxmlformats.org/officeDocument/2006/relationships/image" Target="media/image6.png"/><Relationship Id="rId18" Type="http://schemas.openxmlformats.org/officeDocument/2006/relationships/oleObject" Target="embeddings/oleObject9.bin"/><Relationship Id="rId19" Type="http://schemas.openxmlformats.org/officeDocument/2006/relationships/image" Target="media/image7.png"/><Relationship Id="rId20" Type="http://schemas.openxmlformats.org/officeDocument/2006/relationships/oleObject" Target="embeddings/oleObject10.bin"/><Relationship Id="rId21" Type="http://schemas.openxmlformats.org/officeDocument/2006/relationships/image" Target="media/image8.png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png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png"/><Relationship Id="rId30" Type="http://schemas.openxmlformats.org/officeDocument/2006/relationships/oleObject" Target="embeddings/oleObject15.bin"/><Relationship Id="rId31" Type="http://schemas.openxmlformats.org/officeDocument/2006/relationships/image" Target="media/image6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6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2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3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4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5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6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7.png"/><Relationship Id="rId48" Type="http://schemas.openxmlformats.org/officeDocument/2006/relationships/oleObject" Target="embeddings/oleObject24.bin"/><Relationship Id="rId49" Type="http://schemas.openxmlformats.org/officeDocument/2006/relationships/image" Target="media/image18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9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0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1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2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3.png"/><Relationship Id="rId60" Type="http://schemas.openxmlformats.org/officeDocument/2006/relationships/oleObject" Target="embeddings/oleObject30.bin"/><Relationship Id="rId61" Type="http://schemas.openxmlformats.org/officeDocument/2006/relationships/image" Target="media/image24.png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4T13:08:00Z</dcterms:created>
  <dc:creator>Djakov</dc:creator>
  <dc:description/>
  <dc:language>en-US</dc:language>
  <cp:lastModifiedBy>Djakov</cp:lastModifiedBy>
  <cp:lastPrinted>1998-09-07T22:24:00Z</cp:lastPrinted>
  <dcterms:modified xsi:type="dcterms:W3CDTF">1998-09-14T15:17:00Z</dcterms:modified>
  <cp:revision>32</cp:revision>
  <dc:subject/>
  <dc:title>Описание технологического процесса по операциям</dc:title>
</cp:coreProperties>
</file>