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3045" cy="10149840"/>
                <wp:effectExtent l="6985" t="635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35pt;height:799.15pt" coordorigin="-549,-702" coordsize="10367,15983">
                <v:line id="shape_0" from="3205,14446" to="3205,152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446" to="9215,152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702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452" to="-114,15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452" to="465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452" to="1768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452" to="2637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438" to="9815,14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2" to="3216,14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7" to="3216,150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822" to="9805,148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37;top:15023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501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023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023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023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023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566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848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ОГЛАВЛЕНИЕ</w:t>
      </w:r>
    </w:p>
    <w:p>
      <w:pPr>
        <w:pStyle w:val="Style13"/>
        <w:spacing w:lineRule="auto" w:line="360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bottom"/>
          </w:tcPr>
          <w:p>
            <w:pPr>
              <w:pStyle w:val="Style13"/>
              <w:spacing w:lineRule="auto" w:line="360"/>
              <w:ind w:firstLine="567"/>
              <w:rPr/>
            </w:pPr>
            <w:r>
              <w:rPr/>
              <w:t>ВВЕДЕНИЕ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Style13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8613" w:type="dxa"/>
            <w:tcBorders/>
            <w:vAlign w:val="bottom"/>
          </w:tcPr>
          <w:p>
            <w:pPr>
              <w:pStyle w:val="Style13"/>
              <w:spacing w:lineRule="auto" w:line="360"/>
              <w:ind w:firstLine="567"/>
              <w:rPr/>
            </w:pPr>
            <w:r>
              <w:rPr/>
              <w:t>1. ОРГАНИЗАЦИОННО-ПРОИЗВОДСТВЕННАЯ СТРУКТУРА ТПДН "ЗАПОЛЯРНЕФТЬ"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Style13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8613" w:type="dxa"/>
            <w:tcBorders/>
            <w:vAlign w:val="bottom"/>
          </w:tcPr>
          <w:p>
            <w:pPr>
              <w:pStyle w:val="Style13"/>
              <w:spacing w:lineRule="auto" w:line="360"/>
              <w:ind w:firstLine="567"/>
              <w:rPr/>
            </w:pPr>
            <w:r>
              <w:rPr/>
              <w:t>2. ПОДЪЕМ НЕФТИ НА ДНЕВНУЮ ПОВЕРХНОСТЬ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Style13"/>
              <w:spacing w:lineRule="auto" w:line="360"/>
              <w:rPr/>
            </w:pPr>
            <w:r>
              <w:rPr/>
              <w:t>11</w:t>
            </w:r>
          </w:p>
        </w:tc>
      </w:tr>
      <w:tr>
        <w:trPr/>
        <w:tc>
          <w:tcPr>
            <w:tcW w:w="8613" w:type="dxa"/>
            <w:tcBorders/>
            <w:vAlign w:val="bottom"/>
          </w:tcPr>
          <w:p>
            <w:pPr>
              <w:pStyle w:val="Style13"/>
              <w:spacing w:lineRule="auto" w:line="360"/>
              <w:ind w:firstLine="567"/>
              <w:rPr/>
            </w:pPr>
            <w:r>
              <w:rPr/>
              <w:t>3. ПРАВИЛА ЭКСПЛУАТАЦИИ СТАНКОВ-КАЧАЛОК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Style13"/>
              <w:spacing w:lineRule="auto" w:line="360"/>
              <w:rPr/>
            </w:pPr>
            <w:r>
              <w:rPr/>
              <w:t>15</w:t>
            </w:r>
          </w:p>
        </w:tc>
      </w:tr>
      <w:tr>
        <w:trPr/>
        <w:tc>
          <w:tcPr>
            <w:tcW w:w="8613" w:type="dxa"/>
            <w:tcBorders/>
            <w:vAlign w:val="bottom"/>
          </w:tcPr>
          <w:p>
            <w:pPr>
              <w:pStyle w:val="Style13"/>
              <w:spacing w:lineRule="auto" w:line="360"/>
              <w:ind w:firstLine="567"/>
              <w:rPr/>
            </w:pPr>
            <w:r>
              <w:rPr/>
              <w:t>4. ХАРАКТЕРНЫЕ НЕИСПРАВНОСТИ И МЕТОДЫ ИХ УСТРАНЕНИЯ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Style13"/>
              <w:spacing w:lineRule="auto" w:line="360"/>
              <w:rPr/>
            </w:pPr>
            <w:r>
              <w:rPr/>
              <w:t>19</w:t>
            </w:r>
          </w:p>
        </w:tc>
      </w:tr>
      <w:tr>
        <w:trPr/>
        <w:tc>
          <w:tcPr>
            <w:tcW w:w="8613" w:type="dxa"/>
            <w:tcBorders/>
            <w:vAlign w:val="bottom"/>
          </w:tcPr>
          <w:p>
            <w:pPr>
              <w:pStyle w:val="Style13"/>
              <w:spacing w:lineRule="auto" w:line="360"/>
              <w:ind w:firstLine="567"/>
              <w:rPr/>
            </w:pPr>
            <w:r>
              <w:rPr/>
              <w:t>ЛИТЕРАТУР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Style13"/>
              <w:spacing w:lineRule="auto" w:line="360"/>
              <w:rPr/>
            </w:pPr>
            <w:r>
              <w:rPr/>
              <w:t>22</w:t>
            </w:r>
          </w:p>
        </w:tc>
      </w:tr>
    </w:tbl>
    <w:p>
      <w:pPr>
        <w:pStyle w:val="Style13"/>
        <w:spacing w:lineRule="auto" w:line="360"/>
        <w:ind w:firstLine="567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Style13"/>
        <w:spacing w:lineRule="auto" w:line="360"/>
        <w:ind w:firstLine="567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tyle13"/>
        <w:spacing w:lineRule="auto" w:line="360"/>
        <w:ind w:firstLine="567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3045" cy="10149840"/>
                <wp:effectExtent l="6985" t="635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35pt;height:799.15pt" coordorigin="-549,-702" coordsize="10367,15983">
                <v:line id="shape_0" from="3205,14446" to="3205,152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446" to="9215,152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702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452" to="-114,15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452" to="465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452" to="1768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452" to="2637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438" to="9815,14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2" to="3216,14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7" to="3216,150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822" to="9805,148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023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501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023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023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023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023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566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848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После окончания третьего курса студенты специальности 17.02.00 "Машины и оборудование нефтяных и газовых промыслов" проходят первую производственную практику. Местом прохождения этой практики было выбрано открытое акционерное общество "Сибнефть-Ноябрьскнефтегаз", а именно его нефтегазодобывающее управление – ТПДН "Заполярнефть", которое ведет разработку Вынгапуровского месторождения. В административном отношении Вынгапуровское месторождение расположено в Ямало-Ненецком и Ханты-Мансийском автономных округах Тюменской области. Ближайшим крупным населенным пунктом является город Ноябрьск. Непосредственно на месторождении расположен посёлок Вынгапуровский, где в основном проживают работники ТПДН "Заполярнефть". Месторождение открыто в 1968 году как газовое. В 1978 году обнаружено наличие нефтегазовых залежей.</w:t>
      </w:r>
    </w:p>
    <w:p>
      <w:pPr>
        <w:pStyle w:val="TextBodyIndent"/>
        <w:rPr/>
      </w:pPr>
      <w:r>
        <w:rPr/>
        <w:t>Работа в должности оператора добычи нефти и газа подразумевает наблюдение за работой скважин, участие в осуществлении и поддержание заданного режима работы скважин, участие в работах по обслуживанию нефтепромыслового оборудования, установок и трубопроводов, снятие показаний контрольно-измерительных приборов, отбор проб для проведения анализ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/>
        <w:ind w:firstLine="567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0505" cy="10240645"/>
                <wp:effectExtent l="0" t="6985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0440" cy="10240560"/>
                          <a:chOff x="0" y="0"/>
                          <a:chExt cx="6580440" cy="10240560"/>
                        </a:xfrm>
                      </wpg:grpSpPr>
                      <wps:wsp>
                        <wps:cNvSpPr txBox="1"/>
                        <wps:spPr>
                          <a:xfrm>
                            <a:off x="650160" y="9260280"/>
                            <a:ext cx="5659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отк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580440" cy="10240560"/>
                          </a:xfrm>
                        </wpg:grpSpPr>
                        <wps:wsp>
                          <wps:cNvSpPr/>
                          <wps:spPr>
                            <a:xfrm>
                              <a:off x="0" y="9079920"/>
                              <a:ext cx="2385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60" y="0"/>
                              <a:ext cx="6572880" cy="1024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60440" y="9287640"/>
                                <a:ext cx="66996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0244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4408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т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72880" cy="10240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50160" y="9441720"/>
                                  <a:ext cx="56592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Анашкин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572880" cy="1024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77440" y="8736480"/>
                                    <a:ext cx="720" cy="1421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72880" cy="1024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261000"/>
                                      <a:ext cx="6566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261360"/>
                                      <a:ext cx="720" cy="8920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613800"/>
                                      <a:ext cx="18223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560" y="0"/>
                                      <a:ext cx="6565320" cy="10240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565320" cy="10149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726040"/>
                                        <a:ext cx="6565320" cy="1429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5760" y="8735760"/>
                                        <a:ext cx="720" cy="5252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2240" y="8735760"/>
                                        <a:ext cx="720" cy="1422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6700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744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8988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43308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61452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560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70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41200" y="9432360"/>
                                        <a:ext cx="18223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2696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308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9848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4712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097560"/>
                                        <a:ext cx="286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Изм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6560" y="9097560"/>
                                        <a:ext cx="2793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Листтттт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7360" y="9097560"/>
                                        <a:ext cx="7257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№ докум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66280" y="9097560"/>
                                        <a:ext cx="493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34000" y="9097560"/>
                                        <a:ext cx="31500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26028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Разраб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975960"/>
                                        <a:ext cx="565200" cy="205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Ут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7941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Н. контр</w:t>
                                          </w:r>
                                          <w:r>
                                            <w:rPr>
                                              <w:kern w:val="2"/>
                                              <w:i/>
                                              <w:szCs w:val="20"/>
                                              <w:sz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4413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ро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794880"/>
                                        <a:ext cx="74412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57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Грушевский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976320"/>
                                        <a:ext cx="565200" cy="264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7840" y="9165600"/>
                                        <a:ext cx="2108160" cy="98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ОРГАНИЗАЦИОННО-ПРОИЗВОДСТВЕННАЯ СТРУКТУРА ТПДН "ЗАПОЛЯРНЕФТЬ"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42720" y="9695880"/>
                                        <a:ext cx="1627560" cy="362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ТюмГНГУ, МОП 98-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24600" y="8789760"/>
                                        <a:ext cx="4092480" cy="45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24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17.02.011.000.ПЗ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24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95836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0072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NTHarmonica;Times New Roman" w:hAnsi="NTHarmonica;Times New Roman" w:eastAsia="Times New Roman" w:cs="NTHarmonica;Times New Roman"/>
                                              <w:color w:val="auto"/>
                                              <w:lang w:val="ru-RU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15pt;height:806.35pt" coordorigin="-549,-702" coordsize="10363,16127">
                <v:shape id="shape_0" stroked="f" o:allowincell="f" style="position:absolute;left:475;top:13881;width:89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от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549;top:-702;width:10363;height:16127">
                  <v:line id="shape_0" from="-549,13597" to="3207,135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-537;top:-702;width:10351;height:16127">
                    <v:shape id="shape_0" stroked="f" o:allowincell="f" style="position:absolute;left:8692;top:13924;width:105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13;top:13924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34;top:13924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37;top:-702;width:10351;height:16127">
                      <v:shape id="shape_0" stroked="f" o:allowincell="f" style="position:absolute;left:487;top:14167;width:890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Анашкин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37;top:-702;width:10351;height:16127">
                        <v:line id="shape_0" from="3207,13056" to="3207,1529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37;top:-702;width:10351;height:16127">
                          <v:line id="shape_0" from="-537,13882" to="9802,1388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3883" to="6930,15287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4438" to="9799,1443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style="position:absolute;left:-525;top:-702;width:10339;height:16127">
                            <v:rect id="shape_0" stroked="t" o:allowincell="f" style="position:absolute;left:-525;top:-702;width:10338;height:15982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-525;top:13040;width:10338;height:225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line id="shape_0" from="-91,13055" to="-91,1388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86,13055" to="486,1529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785,13056" to="1785,1529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2652,13056" to="2652,1529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3312" to="3230,1331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153" to="3230,1415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439" to="3230,14439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724" to="3230,1472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5010" to="3230,1501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6941,14152" to="9810,1415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234,14152" to="7234,1443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527,14152" to="7527,1443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819,13883" to="7819,1442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683,13883" to="8683,1442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-525;top:13625;width:450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4;top:13625;width:439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Листттт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0;top:13625;width:1142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84;top:13625;width:776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78;top:13625;width:495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3881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Разраб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5008;width:889;height:32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Ут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722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Н. контр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166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ро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4723;width:1171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57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Грушевский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5009;width:889;height:4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40;top:13732;width:3319;height:155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ОРГАНИЗАЦИОННО-ПРОИЗВОДСТВЕННАЯ СТРУКТУРА ТПДН "ЗАПОЛЯРНЕФТЬ"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1;top:14567;width:2562;height:57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ТюмГНГУ, МОП 98-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293;top:13140;width:6444;height:71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7.02.011.000.ПЗ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858;top:14168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980;top:14168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</w:rPr>
        <w:t>1. ОРГАНИЗАЦИОННО-ПРОИЗВОДСТВЕННАЯ СТРУКТУРА ТПДН "ЗАПОЛЯРНЕФТЬ"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>
          <w:sz w:val="28"/>
        </w:rPr>
        <w:t>Во главе ТПДН "Заполярнефть" стоит начальник. Его непосредственные подчиненные – это главный геолог, главный инженер, главный технолог и заместитель по общим вопросам. В подчинении главного геолога имеются: отдел разработки (ОР), геологический отдел (ГО), группа моделирования (ГМ) и цех научных и производственных работ (ЦНИПР). Производственный отдел по добыче нефти (ПОДН), служба главного механика (СГМ), отдел охраны труда и пожарной безопасности (ООТиПБ), отдел текущего и капитального ремонта скважин (ОТиКРС), технологическая служба по работе внутрискважинного оборудования (ТСВО) и центральная инженерно-технологическая служба (ЦИТС) подчиняются главному инженеру. В ведении ЦИТС имеются: цех подземного ремонта скважин, цех добычи нефти и газа №1 (ЦДНГ-1), цех добычи нефти и газа №2 (ЦДНГ-2), цех поддержания пластового давления (ЦППД) и прокатно-ремонтный цех эксплуатационного оборудования</w:t>
      </w:r>
      <w:r>
        <w:rPr>
          <w:sz w:val="28"/>
          <w:lang w:val="en-US"/>
        </w:rPr>
        <w:t xml:space="preserve"> (</w:t>
      </w:r>
      <w:r>
        <w:rPr>
          <w:sz w:val="28"/>
        </w:rPr>
        <w:t>ПРЦЭО</w:t>
      </w:r>
      <w:r>
        <w:rPr>
          <w:sz w:val="28"/>
          <w:lang w:val="en-US"/>
        </w:rPr>
        <w:t xml:space="preserve">). </w:t>
      </w:r>
      <w:r>
        <w:rPr>
          <w:sz w:val="28"/>
        </w:rPr>
        <w:t>Главному технологу подчиняются: служба главного технолога (СГТ), цех подготовки и перекачки нефти (ЦППН), газовая служба (ГЗ) и химико-аналитическая лаборатория (ХАЛ). Административно-хозяйственный отдел (АХО), служба обеспечения производства (СОП), транспортное производство (ТП), участок погрузочно-разгрузочных работ (УПРР) и ведомственная охрана (ВОХР) являются непосредственными подчиненными заместителя начальника ТПДН по общим вопросам.</w:t>
      </w:r>
    </w:p>
    <w:p>
      <w:pPr>
        <w:pStyle w:val="Style13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3045" cy="10149840"/>
                <wp:effectExtent l="6985" t="635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35pt;height:799.15pt" coordorigin="-549,-702" coordsize="10367,15983">
                <v:line id="shape_0" from="3205,14446" to="3205,152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446" to="9215,152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702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452" to="-114,15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452" to="465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452" to="1768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452" to="2637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438" to="9815,14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2" to="3216,14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7" to="3216,150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822" to="9805,148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023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501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023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023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023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023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566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848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  <w:object w:dxaOrig="5750" w:dyaOrig="4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8.1pt;width:479.15pt;height:34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6098670" r:id="rId2"/>
        </w:object>
      </w:r>
    </w:p>
    <w:p>
      <w:pPr>
        <w:sect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Style13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4551045</wp:posOffset>
                </wp:positionV>
                <wp:extent cx="5655945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945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ис. 1.1. Общая организационно-производственная структура </w:t>
                              <w:br/>
                              <w:t xml:space="preserve">ТПДН "Заполярнефть"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35pt;height:43.2pt;mso-wrap-distance-left:9.05pt;mso-wrap-distance-right:9.05pt;mso-wrap-distance-top:0pt;mso-wrap-distance-bottom:0pt;margin-top:358.35pt;mso-position-vertical-relative:text;margin-left: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ис. 1.1. Общая организационно-производственная структура </w:t>
                        <w:br/>
                        <w:t xml:space="preserve">ТПДН "Заполярнефть"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uto" w:line="360"/>
        <w:ind w:firstLine="567"/>
        <w:rPr>
          <w:b/>
          <w:b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3045" cy="10149840"/>
                <wp:effectExtent l="6985" t="635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35pt;height:799.15pt" coordorigin="-549,-702" coordsize="10367,15983">
                <v:line id="shape_0" from="3205,14446" to="3205,152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446" to="9215,152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702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452" to="-114,15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452" to="465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452" to="1768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452" to="2637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438" to="9815,14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2" to="3216,14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7" to="3216,150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822" to="9805,148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023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501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023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023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023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023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566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848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lang w:val="en-US"/>
        </w:rPr>
        <w:t>1.1. Цех добычи нефти и газа №2</w:t>
      </w:r>
    </w:p>
    <w:p>
      <w:pPr>
        <w:pStyle w:val="Style13"/>
        <w:spacing w:lineRule="auto" w:line="360"/>
        <w:ind w:firstLine="567"/>
        <w:rPr>
          <w:b/>
          <w:b/>
          <w:lang w:val="en-US"/>
        </w:rPr>
      </w:pPr>
      <w:r>
        <w:rPr>
          <w:b/>
          <w:lang w:val="en-US"/>
        </w:rPr>
        <w:object w:dxaOrig="5750" w:dyaOrig="2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85pt;margin-top:12.75pt;width:475.2pt;height:151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93991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2356485</wp:posOffset>
                </wp:positionV>
                <wp:extent cx="5655945" cy="54864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945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ис. 1.2. Организационно-производственная структура </w:t>
                              <w:br/>
                              <w:t>ЦДНГ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35pt;height:43.2pt;mso-wrap-distance-left:9.05pt;mso-wrap-distance-right:9.05pt;mso-wrap-distance-top:0pt;mso-wrap-distance-bottom:0pt;margin-top:185.55pt;mso-position-vertical-relative:text;margin-left: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ис. 1.2. Организационно-производственная структура </w:t>
                        <w:br/>
                        <w:t>ЦДНГ-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"/>
        <w:spacing w:lineRule="auto" w:line="360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rPr/>
      </w:pPr>
      <w:r>
        <w:rPr/>
        <w:t>Цех добычи нефти и газа №2 является производственным подразделением ТПДН "Заполярнефть"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Целью деятельности ЦДНГ-2 является выполнение производственных планов добычи нефти и газа в соответствии с заданной технологией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Исходя из основной цели деятельности ЦДНГ-2 выполняется следующая основная задача: разработка нефтяного месторождения, залежей и части их  в соответствии с технологическим проектом разработки (соблюдение норм отбора нефти, газа и жидкости из эксплуатированных объектов) и выполнение плановых заданий (суточного, месячного, годового) по добыче нефти и газа устанавливаемых цеху в соответствии с утвержденным ТПДН планом, при соблюдении утвержденных технологических режимов скважин и других производственных объектов.</w:t>
      </w:r>
    </w:p>
    <w:p>
      <w:pPr>
        <w:pStyle w:val="TextBodyIndent"/>
        <w:rPr/>
      </w:pPr>
      <w:r>
        <w:rPr/>
        <w:t xml:space="preserve">В соответствии с возложенной основной задачей цех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sz w:val="28"/>
        </w:rPr>
        <w:t xml:space="preserve">составляет, исходя из утвержденных норм отбора нефти, газа и жидкости из эксплуатируемых объектов, технологические режимы работы скважин и других производственных объектов и представляет их в ТПДН на утверждение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8615</wp:posOffset>
                </wp:positionH>
                <wp:positionV relativeFrom="paragraph">
                  <wp:posOffset>-1059180</wp:posOffset>
                </wp:positionV>
                <wp:extent cx="6583045" cy="10149840"/>
                <wp:effectExtent l="6985" t="635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83.4pt;width:518.35pt;height:799.15pt" coordorigin="-549,-1668" coordsize="10367,15983">
                <v:line id="shape_0" from="3205,13480" to="3205,143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3480" to="9215,1431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1668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3486" to="-114,143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3486" to="465,143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3486" to="1768,143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3486" to="2637,143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3472" to="9815,134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3756" to="3216,137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041" to="3216,140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3856" to="9805,138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4057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3535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4057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4057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4057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4057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3600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3882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устанавливает и своевременно доводит бригадам задания по добыче нефти в соответствии с утвержденным  цеху плановым заданием и координирует работу бригад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обеспечивает выполнение плановых заданий  по добыче нефти и газа и других показателей с соблюдением утвержденных технологических режимов работы скважин при наименьших затратах материальных и трудовых ресурс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обеспечивает работу эксплуатационных скважин и других производственных объектов в строгом соответствии с утвержденными технологическими режима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устанавливает причины отклонений от утвержденных технологических режимов эксплуатационных скважин и других производственных объектов, составляет и организует выполнение мероприятий по незамедлительному устранению и предупреждению этих нарушен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производит текущий анализ состояния эксплуатационного фонда нефтяных и газовых скважин, составляет и организует осуществление мероприятий по сокращению бездействующего и простаивающего  фонда скважин, а также повышению производительности действующих скважин, анализирует причины простоев скважин и ведет учет связанных с этим недоборов добычи нефти и газ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 xml:space="preserve">организует, в соответствии с действующими инструкциями, технически правильную эксплуатацию скважин, сооружений и коммуникаций, а также принятых от баз производственного обслуживания технологического оборудования и установок, представляет в ТПДН предложение по графику проведения планово-предупредительных ремонтов; 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3045" cy="10149840"/>
                <wp:effectExtent l="6985" t="635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35pt;height:799.15pt" coordorigin="-549,-702" coordsize="10367,15983">
                <v:line id="shape_0" from="3205,14446" to="3205,152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446" to="9215,152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702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452" to="-114,15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452" to="465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452" to="1768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452" to="2637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438" to="9815,14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2" to="3216,14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7" to="3216,150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822" to="9805,148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023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501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023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023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023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023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566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848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в аварийных ситуациях организует получение материально-технических средств на складах и их доставку на производственные объекты силами цех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ведет первичный учет работы подземного и наземного оборудования скважин, анализирует причины отказов в его работе, разрабатывает мероприятия по увеличению межремонтного периода работы скважин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участвует в расследовании причин аварий нефтепромыслового оборудования, технологических установок и коммуникаций, в разработке мероприятий по их предупреждению, ведет учет происшедших авар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обеспечивает ведение производственных процессов и работ в соответствии с проектами, требованиями правил и норм безопасности, организует хранение, транспортировку, применение ядовитых, едких и взрыво- и огнеопасных веществ в соответствии с требованиями правил и норм безопасности, обеспечивает ведение предусмотренной технической документац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организует проведение своевременного и качественного обучения персонала безопасным методам труда.</w:t>
      </w:r>
    </w:p>
    <w:p>
      <w:pPr>
        <w:pStyle w:val="Style13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spacing w:lineRule="auto" w:line="360"/>
        <w:ind w:firstLine="567"/>
        <w:rPr>
          <w:b/>
          <w:b/>
          <w:lang w:val="en-US"/>
        </w:rPr>
      </w:pPr>
      <w:r>
        <w:rPr>
          <w:b/>
          <w:lang w:val="en-US"/>
        </w:rPr>
        <w:t>1.2. Служба главного механика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rPr>
          <w:lang w:val="en-US"/>
        </w:rPr>
      </w:pPr>
      <w:r>
        <w:rPr/>
        <w:t>Службу главного механика возглавляет главный механик ТПДН "Заполярнефть". Он планирует, организует и контролирует работу сотрудников СГМ, отвечает за качество и эффективность работы СГМ, организует взаимодействие СГМ со структурными подразделениями ТПДН "Заполярнефть" и другими сторонними организациями.</w:t>
      </w:r>
    </w:p>
    <w:p>
      <w:pPr>
        <w:pStyle w:val="TextBodyIndent"/>
        <w:rPr/>
      </w:pPr>
      <w:r>
        <w:rPr/>
        <w:t>Целью деятельности СГМ является осуществление надзора и организация обслуживания и ремонта оборудования в цехах и подразделениях ТПДН  "Заполярнефть", направленная на поддержание оборудования в постоянной эксплуатационной готовности и обеспечивающая наибольшую производительность и высокое качество выполняемых работ, увеличение межремонтных сроков службы, снижение затрат на ремонт и эксплуатацию оборудования, повышение качества ремонтных работ.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8615</wp:posOffset>
                </wp:positionH>
                <wp:positionV relativeFrom="paragraph">
                  <wp:posOffset>-1672590</wp:posOffset>
                </wp:positionV>
                <wp:extent cx="6583045" cy="10149840"/>
                <wp:effectExtent l="6985" t="635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131.7pt;width:518.35pt;height:799.15pt" coordorigin="-549,-2634" coordsize="10367,15983">
                <v:line id="shape_0" from="3205,12514" to="3205,133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2514" to="9215,1334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2634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2520" to="-114,133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2520" to="465,133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2520" to="1768,133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2520" to="2637,133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2506" to="9815,125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2790" to="3216,12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3075" to="3216,130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2890" to="9805,128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3091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2569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3091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3091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3091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3091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2634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2916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Исходя  из основной цели СГМ выполняет следующие задачи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организационно-техническое руководство и контроль за бесперебойной эксплуатацией оборудования, сохранением его работоспособности., проведением своевременного и качественного ремонта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проведение работ по модернизации оборудования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jc w:val="both"/>
        <w:rPr>
          <w:sz w:val="28"/>
          <w:lang w:val="en-US"/>
        </w:rPr>
      </w:pPr>
      <w:r>
        <w:rPr>
          <w:sz w:val="28"/>
        </w:rPr>
        <w:t>обеспечение работоспособности и технически качественного состояния технологического и подъемно-транспортного оборудования путем своевременного ухода, обслуживания и ремонта, проводимого в плановом порядке по разработанному графику.</w:t>
      </w:r>
    </w:p>
    <w:p>
      <w:pPr>
        <w:pStyle w:val="TextBodyIndent"/>
        <w:rPr/>
      </w:pPr>
      <w:r>
        <w:rPr/>
        <w:t>В соответствии задачами на СГМ возложены следующие функции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обеспечение правильной и безопасной эксплуатации, своевременное проведение технического обслуживания и ремонта оборудования, закрепленного за службой главного механика, обеспечение соответствия технического состояния оборудования, механизмов и инструмента требованиям правил технической эксплуатаци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567"/>
        <w:jc w:val="both"/>
        <w:rPr>
          <w:sz w:val="28"/>
          <w:lang w:val="en-US"/>
        </w:rPr>
      </w:pPr>
      <w:r>
        <w:rPr>
          <w:sz w:val="28"/>
        </w:rPr>
        <w:t>обеспечение правильной и безопасной эксплуатации, своевременного проведения предусмотренных правилами испытаний, технического освидетельствования и ревизий грузоподъемных механизмов, грузозахватных приспособлений, аппаратов и сосудов, работающих под давлением, электрогазосварочной аппаратуры, компрессорных установок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567"/>
        <w:jc w:val="both"/>
        <w:rPr>
          <w:sz w:val="28"/>
          <w:lang w:val="en-US"/>
        </w:rPr>
      </w:pPr>
      <w:r>
        <w:rPr>
          <w:sz w:val="28"/>
        </w:rPr>
        <w:t>согласование проектно-технической документации механической части строящихся объектов и при необходимости разработка предложений по замене комплектующего оборудования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567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3045" cy="10149840"/>
                <wp:effectExtent l="6985" t="635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35pt;height:799.15pt" coordorigin="-549,-702" coordsize="10367,15983">
                <v:line id="shape_0" from="3205,14446" to="3205,152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446" to="9215,152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702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452" to="-114,15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452" to="465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452" to="1768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452" to="2637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438" to="9815,14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2" to="3216,14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7" to="3216,150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822" to="9805,148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023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501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023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023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023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023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566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848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контроль за техническим состоянием,  безопасной эксплуатацией, своевременностью и качеством ремонта и испытания всего механического оборудования и принятие мер по устранению выявленных недостатков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567"/>
        <w:jc w:val="both"/>
        <w:rPr>
          <w:sz w:val="28"/>
          <w:lang w:val="en-US"/>
        </w:rPr>
      </w:pPr>
      <w:r>
        <w:rPr>
          <w:sz w:val="28"/>
        </w:rPr>
        <w:t>определение потребности в капитальном ремонте оборудования, составление и защита заявок на получение рабочих мест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определение потребности, анализ и обобщение заявок на оборудование, основные материалы, инструмент и запасные части для ремонтно-эксплуатационных нужд ТПДН, контроль за своевременным обеспечением ремонтно-эксплуатационных служб ТПДН материально-техническими средствам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разработка и внедрение мероприятий по замене малоэффективного оборудования высокопроизводительным, по сокращению внеплановых ремонтов, снижение затрат на ремонт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567"/>
        <w:jc w:val="both"/>
        <w:rPr>
          <w:sz w:val="28"/>
          <w:lang w:val="en-US"/>
        </w:rPr>
      </w:pPr>
      <w:r>
        <w:rPr>
          <w:sz w:val="28"/>
        </w:rPr>
        <w:t>обеспечение своевременного расследования и учет некатегоричных аварий, происшедших с наземным оборудованием и не повлекших за собой несчастные случаи.</w:t>
      </w:r>
    </w:p>
    <w:p>
      <w:pPr>
        <w:pStyle w:val="Style13"/>
        <w:spacing w:lineRule="auto" w:line="360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Style13"/>
        <w:spacing w:lineRule="auto" w:line="360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spacing w:lineRule="auto" w:line="360"/>
        <w:ind w:firstLine="567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0505" cy="10240645"/>
                <wp:effectExtent l="0" t="6985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0440" cy="10240560"/>
                          <a:chOff x="0" y="0"/>
                          <a:chExt cx="6580440" cy="10240560"/>
                        </a:xfrm>
                      </wpg:grpSpPr>
                      <wps:wsp>
                        <wps:cNvSpPr txBox="1"/>
                        <wps:spPr>
                          <a:xfrm>
                            <a:off x="650160" y="9260280"/>
                            <a:ext cx="5659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отк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580440" cy="10240560"/>
                          </a:xfrm>
                        </wpg:grpSpPr>
                        <wps:wsp>
                          <wps:cNvSpPr/>
                          <wps:spPr>
                            <a:xfrm>
                              <a:off x="0" y="9079920"/>
                              <a:ext cx="2385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60" y="0"/>
                              <a:ext cx="6572880" cy="1024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60440" y="9287640"/>
                                <a:ext cx="66996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0244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4408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т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72880" cy="10240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50160" y="9441720"/>
                                  <a:ext cx="56592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Анашкин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572880" cy="1024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77440" y="8736480"/>
                                    <a:ext cx="720" cy="1421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72880" cy="1024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261000"/>
                                      <a:ext cx="6566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261360"/>
                                      <a:ext cx="720" cy="8920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613800"/>
                                      <a:ext cx="18223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560" y="0"/>
                                      <a:ext cx="6565320" cy="10240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565320" cy="10149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726040"/>
                                        <a:ext cx="6565320" cy="1429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5760" y="8735760"/>
                                        <a:ext cx="720" cy="5252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2240" y="8735760"/>
                                        <a:ext cx="720" cy="1422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6700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744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8988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43308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61452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560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70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41200" y="9432360"/>
                                        <a:ext cx="18223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2696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308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9848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4712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097560"/>
                                        <a:ext cx="286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Изм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6560" y="9097560"/>
                                        <a:ext cx="2793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Листтттт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7360" y="9097560"/>
                                        <a:ext cx="7257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№ докум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66280" y="9097560"/>
                                        <a:ext cx="493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34000" y="9097560"/>
                                        <a:ext cx="31500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26028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Разраб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975960"/>
                                        <a:ext cx="565200" cy="205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Ут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7941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Н. контр</w:t>
                                          </w:r>
                                          <w:r>
                                            <w:rPr>
                                              <w:kern w:val="2"/>
                                              <w:i/>
                                              <w:szCs w:val="20"/>
                                              <w:sz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4413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ро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794880"/>
                                        <a:ext cx="74412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57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Грушевский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976320"/>
                                        <a:ext cx="565200" cy="264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7840" y="9165600"/>
                                        <a:ext cx="2108160" cy="98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ОДЪЕМ НЕФТИ НА ДНЕВНУЮ ПОВЕРХНО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42720" y="9695880"/>
                                        <a:ext cx="1627560" cy="362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ТюмГНГУ, МОП 98-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24600" y="8789760"/>
                                        <a:ext cx="4092480" cy="45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24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17.02.011.000.ПЗ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24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95836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0072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NTHarmonica;Times New Roman" w:hAnsi="NTHarmonica;Times New Roman" w:eastAsia="Times New Roman" w:cs="NTHarmonica;Times New Roman"/>
                                              <w:color w:val="auto"/>
                                              <w:lang w:val="ru-RU"/>
                                            </w:rPr>
                                            <w:t>11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15pt;height:806.35pt" coordorigin="-549,-702" coordsize="10363,16127">
                <v:shape id="shape_0" stroked="f" o:allowincell="f" style="position:absolute;left:475;top:13881;width:89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от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549;top:-702;width:10363;height:16127">
                  <v:line id="shape_0" from="-549,13597" to="3207,135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-537;top:-702;width:10351;height:16127">
                    <v:shape id="shape_0" stroked="f" o:allowincell="f" style="position:absolute;left:8692;top:13924;width:105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13;top:13924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34;top:13924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37;top:-702;width:10351;height:16127">
                      <v:shape id="shape_0" stroked="f" o:allowincell="f" style="position:absolute;left:487;top:14167;width:890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Анашкин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37;top:-702;width:10351;height:16127">
                        <v:line id="shape_0" from="3207,13056" to="3207,1529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37;top:-702;width:10351;height:16127">
                          <v:line id="shape_0" from="-537,13882" to="9802,1388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3883" to="6930,15287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4438" to="9799,1443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style="position:absolute;left:-525;top:-702;width:10339;height:16127">
                            <v:rect id="shape_0" stroked="t" o:allowincell="f" style="position:absolute;left:-525;top:-702;width:10338;height:15982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-525;top:13040;width:10338;height:225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line id="shape_0" from="-91,13055" to="-91,1388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86,13055" to="486,1529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785,13056" to="1785,1529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2652,13056" to="2652,1529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3312" to="3230,1331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153" to="3230,1415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439" to="3230,14439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724" to="3230,1472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5010" to="3230,1501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6941,14152" to="9810,1415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234,14152" to="7234,1443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527,14152" to="7527,1443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819,13883" to="7819,1442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683,13883" to="8683,1442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-525;top:13625;width:450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4;top:13625;width:439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Листттт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0;top:13625;width:1142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84;top:13625;width:776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78;top:13625;width:495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3881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Разраб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5008;width:889;height:32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Ут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722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Н. контр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166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ро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4723;width:1171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57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Грушевский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5009;width:889;height:4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40;top:13732;width:3319;height:155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ОДЪЕМ НЕФТИ НА ДНЕВНУЮ ПОВЕРХНО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1;top:14567;width:2562;height:57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ТюмГНГУ, МОП 98-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293;top:13140;width:6444;height:71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7.02.011.000.ПЗ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858;top:14168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980;top:14168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1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lang w:val="en-US"/>
        </w:rPr>
        <w:t>2. ПОДЪЕМ НЕФТИ НА ДНЕВНУЮ ПОВЕРХНОСТЬ</w:t>
      </w:r>
    </w:p>
    <w:p>
      <w:pPr>
        <w:pStyle w:val="Style13"/>
        <w:spacing w:lineRule="auto" w:line="360"/>
        <w:ind w:firstLine="567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360"/>
        <w:ind w:firstLine="567"/>
        <w:rPr/>
      </w:pPr>
      <w:r>
        <w:rPr/>
        <w:t>Подъем нефти на дневную поверхность получил название "добыча нефти", по аналогии с известными "добыча угля", "добыча руды"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азделяют два вида осуществления этого процесса – фонтанный и механизированный. При фонтанном способе нефть поднимается на поверхность за счет внутренней энергии пласта, при механическом способе – прибегают к принудительному способу подъема с помощью различных устройств, спускаемых в скважину.</w:t>
      </w:r>
    </w:p>
    <w:p>
      <w:pPr>
        <w:pStyle w:val="Style13"/>
        <w:spacing w:lineRule="auto" w:line="360"/>
        <w:ind w:firstLine="567"/>
        <w:rPr>
          <w:lang w:val="en-US"/>
        </w:rPr>
      </w:pPr>
      <w:r>
        <w:rPr/>
        <w:t>Фонтанный способ добычи экономичен и существует в первоначальный период разработки месторождения, пока запасы пластовой энергии достаточно велики. Затем на смену ему приходят механизированные способы.</w:t>
      </w:r>
    </w:p>
    <w:p>
      <w:pPr>
        <w:pStyle w:val="Style13"/>
        <w:spacing w:lineRule="auto" w:line="360"/>
        <w:ind w:firstLine="567"/>
        <w:rPr>
          <w:lang w:val="en-US"/>
        </w:rPr>
      </w:pPr>
      <w:r>
        <w:rPr>
          <w:lang w:val="en-US"/>
        </w:rPr>
        <w:t>В ТПДН "Заполярнефть" применяются механизированные способы добычи нефти, среди которых преобладает добыча штанговыми насосами.</w:t>
      </w:r>
    </w:p>
    <w:p>
      <w:pPr>
        <w:sect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Style13"/>
        <w:spacing w:lineRule="auto" w:line="360"/>
        <w:ind w:firstLine="567"/>
        <w:rPr>
          <w:lang w:val="en-US"/>
        </w:rPr>
      </w:pPr>
      <w:r>
        <w:rPr>
          <w:lang w:val="en-US"/>
        </w:rPr>
        <w:t>Штанговая насосная установка для эксплуатации одного пласта (рис. 2.1.) состоит из станка-качалки, устьевого сальника, колонны насосных штанг и насосно-компрессорных труб, а также вставного или невставного скважиннного насоса. Для закрепления в колонне насосно-компрессорных труб вставного скважинного насоса, спускаемого на колонне насосных штанг, применяется замковая опора. Цилиндры невставных насосов спускаются в скважину на конце колонны насосно-компрессорных труб, а плунжер – на конце насосных штанг.</w:t>
      </w:r>
    </w:p>
    <w:p>
      <w:pPr>
        <w:pStyle w:val="Style13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3045" cy="10149840"/>
                <wp:effectExtent l="6985" t="635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35pt;height:799.15pt" coordorigin="-549,-702" coordsize="10367,15983">
                <v:line id="shape_0" from="3205,14446" to="3205,152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446" to="9215,152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702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452" to="-114,15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452" to="465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452" to="1768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452" to="2637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438" to="9815,14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2" to="3216,14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7" to="3216,150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822" to="9805,148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023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501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023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023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023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023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566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848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8585</wp:posOffset>
            </wp:positionH>
            <wp:positionV relativeFrom="paragraph">
              <wp:posOffset>11430</wp:posOffset>
            </wp:positionV>
            <wp:extent cx="1997710" cy="4580890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0265</wp:posOffset>
                </wp:positionH>
                <wp:positionV relativeFrom="paragraph">
                  <wp:posOffset>102870</wp:posOffset>
                </wp:positionV>
                <wp:extent cx="3749040" cy="10972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2.1. Штанговая насосная установка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1 – станок-качалка; 2 – сальник устьевой; 3 – колонна НКТ; 4 – колонна насосных штанг; </w:t>
                              <w:br/>
                              <w:t>5 – вставной скважинный насос; 6 – невставной скважинный насос; 7 - оп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86.4pt;mso-wrap-distance-left:9.05pt;mso-wrap-distance-right:9.05pt;mso-wrap-distance-top:0pt;mso-wrap-distance-bottom:0pt;margin-top:8.1pt;mso-position-vertical-relative:text;margin-left:16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2.1. Штанговая насосная установка: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1 – станок-качалка; 2 – сальник устьевой; 3 – колонна НКТ; 4 – колонна насосных штанг; </w:t>
                        <w:br/>
                        <w:t>5 – вставной скважинный насос; 6 – невставной скважинный насос; 7 - оп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uto" w:line="360"/>
        <w:ind w:firstLine="567"/>
        <w:rPr>
          <w:lang w:val="en-US"/>
        </w:rPr>
      </w:pPr>
      <w:r>
        <w:rPr>
          <w:lang w:val="en-US"/>
        </w:rPr>
        <w:t>Станок-качалка – балансирный индивидуальный механический привод штангового насоса, применяется в умеренном и холодном макроклиматических районах.</w:t>
      </w:r>
    </w:p>
    <w:p>
      <w:pPr>
        <w:pStyle w:val="Style13"/>
        <w:spacing w:lineRule="auto" w:line="360"/>
        <w:ind w:firstLine="567"/>
        <w:rPr>
          <w:lang w:val="en-US"/>
        </w:rPr>
      </w:pPr>
      <w:r>
        <w:rPr>
          <w:lang w:val="en-US"/>
        </w:rPr>
        <w:t>Основные узлы станка-качалки – рама, стойка в виде усеченной четырехгранной пирамиды, балансир с поворотной головкой, траверса с шатунами, шарнирно подвешенная к балансиру, редуктор с кривошипами и противовесами. Комплектуется набором сменных шкивов для изменения числа качаний. Для быстрой смены и натяжения ремней электродвигатель устанавливается на поворотной салазке.</w:t>
      </w:r>
    </w:p>
    <w:p>
      <w:pPr>
        <w:pStyle w:val="Style13"/>
        <w:spacing w:lineRule="auto" w:line="360"/>
        <w:ind w:firstLine="567"/>
        <w:rPr/>
      </w:pPr>
      <w:r>
        <w:rPr>
          <w:lang w:val="en-US"/>
        </w:rPr>
        <w:t>В ТПДН "Заполярнефть" применяются следующие станки-качалки отечественного производства: СК8-3,5-4000 и СКД8-3,0-4000 (</w:t>
      </w:r>
      <w:r>
        <w:rPr/>
        <w:t>рис. 2.2.)</w:t>
      </w:r>
      <w:r>
        <w:rPr>
          <w:lang w:val="en-US"/>
        </w:rPr>
        <w:t xml:space="preserve">. Из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3045" cy="10149840"/>
                <wp:effectExtent l="6985" t="635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35pt;height:799.15pt" coordorigin="-549,-702" coordsize="10367,15983">
                <v:line id="shape_0" from="3205,14446" to="3205,152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446" to="9215,152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702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452" to="-114,15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452" to="465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452" to="1768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452" to="2637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438" to="9815,14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2" to="3216,14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7" to="3216,150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822" to="9805,148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023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501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023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023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023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023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566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848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станков-качалок импортного производства применяются американские </w:t>
      </w:r>
      <w:r>
        <w:rPr>
          <w:lang w:val="en-US"/>
        </w:rPr>
        <w:t>PF8-3,5-4000</w:t>
      </w:r>
      <w:r>
        <w:rPr>
          <w:lang w:val="en-US"/>
        </w:rPr>
        <w:t xml:space="preserve"> </w:t>
      </w:r>
      <w:r>
        <w:rPr/>
        <w:t xml:space="preserve">производства фирмы </w:t>
      </w:r>
      <w:r>
        <w:rPr>
          <w:lang w:val="en-US"/>
        </w:rPr>
        <w:t>LUFKIN</w:t>
      </w:r>
      <w:r>
        <w:rPr/>
        <w:t>.</w:t>
      </w:r>
    </w:p>
    <w:p>
      <w:pPr>
        <w:pStyle w:val="Style13"/>
        <w:spacing w:lineRule="auto" w:line="36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14425</wp:posOffset>
            </wp:positionH>
            <wp:positionV relativeFrom="paragraph">
              <wp:posOffset>38100</wp:posOffset>
            </wp:positionV>
            <wp:extent cx="3629025" cy="4653915"/>
            <wp:effectExtent l="0" t="0" r="0" b="0"/>
            <wp:wrapTopAndBottom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465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5067300</wp:posOffset>
                </wp:positionV>
                <wp:extent cx="5852160" cy="1371600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ис. 2.2. Станок-качалка типа СКД: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 xml:space="preserve">1 – подвеска устьевого штока; 2 – балансир с опорой; 3 – стойка; </w:t>
                              <w:br/>
                              <w:t xml:space="preserve">4 – шатун; 5 – кривошип; 6 – редуктор; 7 – ведомый шкив; 8 – ремень; </w:t>
                              <w:br/>
                              <w:t xml:space="preserve">9 – электродвигатель; 10 – ведущий шкив; 11 – ограждение; </w:t>
                              <w:br/>
                              <w:t xml:space="preserve">12 – поворотная плита; 13 – рама; 14 – противовес; 15 – траверса; </w:t>
                              <w:br/>
                              <w:t>16 - тормо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108pt;mso-wrap-distance-left:9.05pt;mso-wrap-distance-right:9.05pt;mso-wrap-distance-top:0pt;mso-wrap-distance-bottom:0pt;margin-top:399pt;mso-position-vertical-relative:text;margin-left: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Рис. 2.2. Станок-качалка типа СКД:</w:t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/>
                        <w:t xml:space="preserve">1 – подвеска устьевого штока; 2 – балансир с опорой; 3 – стойка; </w:t>
                        <w:br/>
                        <w:t xml:space="preserve">4 – шатун; 5 – кривошип; 6 – редуктор; 7 – ведомый шкив; 8 – ремень; </w:t>
                        <w:br/>
                        <w:t xml:space="preserve">9 – электродвигатель; 10 – ведущий шкив; 11 – ограждение; </w:t>
                        <w:br/>
                        <w:t xml:space="preserve">12 – поворотная плита; 13 – рама; 14 – противовес; 15 – траверса; </w:t>
                        <w:br/>
                        <w:t>16 - тормо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"/>
        <w:spacing w:lineRule="auto" w:line="360"/>
        <w:ind w:firstLine="567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Style13"/>
        <w:spacing w:lineRule="auto" w:line="360"/>
        <w:ind w:firstLine="567"/>
        <w:rPr/>
      </w:pPr>
      <w:r>
        <w:rPr/>
        <w:t>Технические характеристики названных станков-качалок приведены в табл. 2.1, а технические характеристики редукторов, применяемых в данных станках-качалках, – в табл. 2.2.</w:t>
      </w:r>
      <w:r>
        <w:rPr>
          <w:lang w:val="en-US"/>
        </w:rPr>
        <w:t xml:space="preserve"> [2]</w:t>
      </w:r>
    </w:p>
    <w:p>
      <w:pPr>
        <w:pStyle w:val="Style13"/>
        <w:spacing w:lineRule="auto" w:line="36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3045" cy="10149840"/>
                <wp:effectExtent l="6985" t="635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35pt;height:799.15pt" coordorigin="-549,-702" coordsize="10367,15983">
                <v:line id="shape_0" from="3205,14446" to="3205,152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446" to="9215,152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702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452" to="-114,15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452" to="465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452" to="1768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452" to="2637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438" to="9815,14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2" to="3216,14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7" to="3216,150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822" to="9805,148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023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501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023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023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023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023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566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848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Таблица 2.1</w:t>
      </w:r>
    </w:p>
    <w:p>
      <w:pPr>
        <w:pStyle w:val="Style13"/>
        <w:spacing w:lineRule="auto" w:line="360"/>
        <w:jc w:val="center"/>
        <w:rPr/>
      </w:pPr>
      <w:r>
        <w:rPr/>
        <w:t>Технические характеристики применяемых станков-качалок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079"/>
        <w:gridCol w:w="2079"/>
        <w:gridCol w:w="2079"/>
      </w:tblGrid>
      <w:tr>
        <w:trPr>
          <w:trHeight w:val="15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Типоразмер станка-качалки</w:t>
            </w:r>
          </w:p>
        </w:tc>
      </w:tr>
      <w:tr>
        <w:trPr>
          <w:trHeight w:val="15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СК8-3,5-4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СКД8-3,0-4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F8-3,5-4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Страна-производител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СШ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Номинальная нагрузка (на устьевом штоке), к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Номинальная длина хода устьевого штока, 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3,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3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Номинальный крутящий момент (на выходном валу редуктора) кН*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Число качаний балансира в минут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5-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4-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5-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Редуктор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Ц2НШ-750Б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Ц2НШ-750Б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F8-3,5-4000</w:t>
            </w:r>
          </w:p>
        </w:tc>
      </w:tr>
    </w:tbl>
    <w:p>
      <w:pPr>
        <w:pStyle w:val="Style13"/>
        <w:spacing w:lineRule="auto" w:line="360"/>
        <w:jc w:val="right"/>
        <w:rPr/>
      </w:pPr>
      <w:r>
        <w:rPr/>
      </w:r>
    </w:p>
    <w:p>
      <w:pPr>
        <w:pStyle w:val="Style13"/>
        <w:spacing w:lineRule="auto" w:line="360"/>
        <w:jc w:val="right"/>
        <w:rPr/>
      </w:pPr>
      <w:r>
        <w:rPr/>
        <w:t>Таблица 2.2</w:t>
      </w:r>
    </w:p>
    <w:p>
      <w:pPr>
        <w:pStyle w:val="Style13"/>
        <w:spacing w:lineRule="auto" w:line="360"/>
        <w:jc w:val="center"/>
        <w:rPr/>
      </w:pPr>
      <w:r>
        <w:rPr/>
        <w:t>Технические характеристики применяемых редуктор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16"/>
      </w:tblGrid>
      <w:tr>
        <w:trPr>
          <w:trHeight w:val="15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Типоразмер редуктора</w:t>
            </w:r>
          </w:p>
        </w:tc>
      </w:tr>
      <w:tr>
        <w:trPr>
          <w:trHeight w:val="15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Ц2НШ-750Б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F8-3,5-4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Страна-производ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Росс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СШ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Тип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Двухступенчатый цилиндрическ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Номинальный крутящий момент (на выходном валу), кН*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Передаточное чис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7,1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7,1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Масса, к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73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76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Style13"/>
        <w:spacing w:lineRule="auto" w:line="360"/>
        <w:jc w:val="center"/>
        <w:rPr/>
      </w:pPr>
      <w:r>
        <w:rPr/>
      </w:r>
    </w:p>
    <w:p>
      <w:pPr>
        <w:pStyle w:val="Style13"/>
        <w:spacing w:lineRule="auto" w:line="360"/>
        <w:ind w:firstLine="567"/>
        <w:jc w:val="left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0505" cy="10240645"/>
                <wp:effectExtent l="0" t="6985" r="571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0440" cy="10240560"/>
                          <a:chOff x="0" y="0"/>
                          <a:chExt cx="6580440" cy="10240560"/>
                        </a:xfrm>
                      </wpg:grpSpPr>
                      <wps:wsp>
                        <wps:cNvSpPr txBox="1"/>
                        <wps:spPr>
                          <a:xfrm>
                            <a:off x="650160" y="9260280"/>
                            <a:ext cx="5659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отк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580440" cy="10240560"/>
                          </a:xfrm>
                        </wpg:grpSpPr>
                        <wps:wsp>
                          <wps:cNvSpPr/>
                          <wps:spPr>
                            <a:xfrm>
                              <a:off x="0" y="9079920"/>
                              <a:ext cx="2385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60" y="0"/>
                              <a:ext cx="6572880" cy="1024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60440" y="9287640"/>
                                <a:ext cx="66996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0244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4408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т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72880" cy="10240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50160" y="9441720"/>
                                  <a:ext cx="56592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Анашкин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572880" cy="1024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77440" y="8736480"/>
                                    <a:ext cx="720" cy="1421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72880" cy="1024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261000"/>
                                      <a:ext cx="6566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261360"/>
                                      <a:ext cx="720" cy="8920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613800"/>
                                      <a:ext cx="18223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560" y="0"/>
                                      <a:ext cx="6565320" cy="10240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565320" cy="10149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726040"/>
                                        <a:ext cx="6565320" cy="1429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5760" y="8735760"/>
                                        <a:ext cx="720" cy="5252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2240" y="8735760"/>
                                        <a:ext cx="720" cy="1422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6700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744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8988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43308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61452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560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70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41200" y="9432360"/>
                                        <a:ext cx="18223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2696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308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9848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4712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097560"/>
                                        <a:ext cx="286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Изм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6560" y="9097560"/>
                                        <a:ext cx="2793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Листтттт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7360" y="9097560"/>
                                        <a:ext cx="7257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№ докум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66280" y="9097560"/>
                                        <a:ext cx="493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34000" y="9097560"/>
                                        <a:ext cx="31500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26028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Разраб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975960"/>
                                        <a:ext cx="565200" cy="205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Ут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7941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Н. контр</w:t>
                                          </w:r>
                                          <w:r>
                                            <w:rPr>
                                              <w:kern w:val="2"/>
                                              <w:i/>
                                              <w:szCs w:val="20"/>
                                              <w:sz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4413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ро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794880"/>
                                        <a:ext cx="74412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57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Грушевский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976320"/>
                                        <a:ext cx="565200" cy="264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7840" y="9165600"/>
                                        <a:ext cx="2108160" cy="98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РАВИЛА ЭКСПЛУАТАЦИИ СТАНКОВ-КАЧАЛОК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42720" y="9695880"/>
                                        <a:ext cx="1627560" cy="362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ТюмГНГУ, МОП 98-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24600" y="8789760"/>
                                        <a:ext cx="4092480" cy="45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24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17.02.011.000.ПЗ3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24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95836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0072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NTHarmonica;Times New Roman" w:hAnsi="NTHarmonica;Times New Roman" w:eastAsia="Times New Roman" w:cs="NTHarmonica;Times New Roman"/>
                                              <w:color w:val="auto"/>
                                              <w:lang w:val="ru-RU"/>
                                            </w:rPr>
                                            <w:t>15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15pt;height:806.35pt" coordorigin="-549,-702" coordsize="10363,16127">
                <v:shape id="shape_0" stroked="f" o:allowincell="f" style="position:absolute;left:475;top:13881;width:89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от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549;top:-702;width:10363;height:16127">
                  <v:line id="shape_0" from="-549,13597" to="3207,135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-537;top:-702;width:10351;height:16127">
                    <v:shape id="shape_0" stroked="f" o:allowincell="f" style="position:absolute;left:8692;top:13924;width:105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13;top:13924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34;top:13924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37;top:-702;width:10351;height:16127">
                      <v:shape id="shape_0" stroked="f" o:allowincell="f" style="position:absolute;left:487;top:14167;width:890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Анашкин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37;top:-702;width:10351;height:16127">
                        <v:line id="shape_0" from="3207,13056" to="3207,1529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37;top:-702;width:10351;height:16127">
                          <v:line id="shape_0" from="-537,13882" to="9802,1388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3883" to="6930,15287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4438" to="9799,1443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style="position:absolute;left:-525;top:-702;width:10339;height:16127">
                            <v:rect id="shape_0" stroked="t" o:allowincell="f" style="position:absolute;left:-525;top:-702;width:10338;height:15982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-525;top:13040;width:10338;height:225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line id="shape_0" from="-91,13055" to="-91,1388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86,13055" to="486,1529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785,13056" to="1785,1529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2652,13056" to="2652,1529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3312" to="3230,1331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153" to="3230,1415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439" to="3230,14439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724" to="3230,1472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5010" to="3230,1501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6941,14152" to="9810,1415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234,14152" to="7234,1443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527,14152" to="7527,1443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819,13883" to="7819,1442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683,13883" to="8683,1442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-525;top:13625;width:450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4;top:13625;width:439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Листттт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0;top:13625;width:1142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84;top:13625;width:776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78;top:13625;width:495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3881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Разраб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5008;width:889;height:32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Ут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722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Н. контр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166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ро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4723;width:1171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57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Грушевский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5009;width:889;height:4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40;top:13732;width:3319;height:155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РАВИЛА ЭКСПЛУАТАЦИИ СТАНКОВ-КАЧАЛО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1;top:14567;width:2562;height:57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ТюмГНГУ, МОП 98-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293;top:13140;width:6444;height:71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7.02.011.000.ПЗ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858;top:14168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980;top:14168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1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</w:rPr>
        <w:t>3. ПРАВИЛА ЭКСПЛУАТАЦИИ СТАНКОВ-КАЧАЛОК</w:t>
      </w:r>
    </w:p>
    <w:p>
      <w:pPr>
        <w:pStyle w:val="Style13"/>
        <w:spacing w:lineRule="auto" w:line="360"/>
        <w:ind w:firstLine="567"/>
        <w:jc w:val="left"/>
        <w:rPr>
          <w:b/>
          <w:b/>
        </w:rPr>
      </w:pPr>
      <w:r>
        <w:rPr>
          <w:b/>
        </w:rPr>
      </w:r>
    </w:p>
    <w:p>
      <w:pPr>
        <w:pStyle w:val="Style13"/>
        <w:spacing w:lineRule="auto" w:line="360"/>
        <w:ind w:firstLine="567"/>
        <w:rPr/>
      </w:pPr>
      <w:r>
        <w:rPr/>
        <w:t>Для нормального функционирования станков-качалок проводятся следующие ежедневные работы:</w:t>
      </w:r>
    </w:p>
    <w:p>
      <w:pPr>
        <w:pStyle w:val="Style13"/>
        <w:numPr>
          <w:ilvl w:val="0"/>
          <w:numId w:val="8"/>
        </w:numPr>
        <w:tabs>
          <w:tab w:val="clear" w:pos="720"/>
        </w:tabs>
        <w:spacing w:lineRule="auto" w:line="360"/>
        <w:ind w:left="0" w:firstLine="567"/>
        <w:jc w:val="left"/>
        <w:rPr/>
      </w:pPr>
      <w:r>
        <w:rPr/>
        <w:t>проверка наличия скрипов, посторонних шумов, вибрации;</w:t>
      </w:r>
    </w:p>
    <w:p>
      <w:pPr>
        <w:pStyle w:val="Style13"/>
        <w:numPr>
          <w:ilvl w:val="0"/>
          <w:numId w:val="8"/>
        </w:numPr>
        <w:tabs>
          <w:tab w:val="clear" w:pos="720"/>
        </w:tabs>
        <w:spacing w:lineRule="auto" w:line="360"/>
        <w:ind w:left="0" w:firstLine="567"/>
        <w:jc w:val="left"/>
        <w:rPr/>
      </w:pPr>
      <w:r>
        <w:rPr/>
        <w:t>проверка состояния пальцев шатуна;</w:t>
      </w:r>
    </w:p>
    <w:p>
      <w:pPr>
        <w:pStyle w:val="Style13"/>
        <w:numPr>
          <w:ilvl w:val="0"/>
          <w:numId w:val="8"/>
        </w:numPr>
        <w:tabs>
          <w:tab w:val="clear" w:pos="720"/>
        </w:tabs>
        <w:spacing w:lineRule="auto" w:line="360"/>
        <w:ind w:left="0" w:firstLine="567"/>
        <w:rPr/>
      </w:pPr>
      <w:r>
        <w:rPr/>
        <w:t>подтяжка верхних сальников до устранения пропусков нефти и газа, при необходимости – замена;</w:t>
      </w:r>
    </w:p>
    <w:p>
      <w:pPr>
        <w:pStyle w:val="Style13"/>
        <w:numPr>
          <w:ilvl w:val="0"/>
          <w:numId w:val="8"/>
        </w:numPr>
        <w:tabs>
          <w:tab w:val="clear" w:pos="720"/>
        </w:tabs>
        <w:spacing w:lineRule="auto" w:line="360"/>
        <w:ind w:left="0" w:firstLine="567"/>
        <w:rPr/>
      </w:pPr>
      <w:r>
        <w:rPr/>
        <w:t>проверка состояния ремней, при необходимости – подтяжка или замена.</w:t>
      </w:r>
    </w:p>
    <w:p>
      <w:pPr>
        <w:pStyle w:val="Style13"/>
        <w:spacing w:lineRule="auto" w:line="360"/>
        <w:ind w:firstLine="567"/>
        <w:rPr/>
      </w:pPr>
      <w:r>
        <w:rPr/>
        <w:t>Еженедельно проверять уровень масла в редукторе.</w:t>
      </w:r>
    </w:p>
    <w:p>
      <w:pPr>
        <w:pStyle w:val="Style13"/>
        <w:spacing w:lineRule="auto" w:line="360"/>
        <w:ind w:firstLine="567"/>
        <w:rPr/>
      </w:pPr>
      <w:r>
        <w:rPr/>
      </w:r>
    </w:p>
    <w:p>
      <w:pPr>
        <w:pStyle w:val="Style13"/>
        <w:spacing w:lineRule="auto" w:line="360"/>
        <w:ind w:firstLine="567"/>
        <w:rPr>
          <w:b/>
          <w:b/>
        </w:rPr>
      </w:pPr>
      <w:r>
        <w:rPr>
          <w:b/>
        </w:rPr>
        <w:t>3.1. Порядок установки станка-качалки</w:t>
      </w:r>
    </w:p>
    <w:p>
      <w:pPr>
        <w:pStyle w:val="Style13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5"/>
        </w:numPr>
        <w:tabs>
          <w:tab w:val="clear" w:pos="720"/>
        </w:tabs>
        <w:spacing w:lineRule="auto" w:line="360"/>
        <w:ind w:left="0" w:firstLine="567"/>
        <w:rPr/>
      </w:pPr>
      <w:r>
        <w:rPr/>
        <w:t>Построить или собрать фундамент под станок-качалку.</w:t>
      </w:r>
    </w:p>
    <w:p>
      <w:pPr>
        <w:pStyle w:val="Style13"/>
        <w:numPr>
          <w:ilvl w:val="0"/>
          <w:numId w:val="5"/>
        </w:numPr>
        <w:tabs>
          <w:tab w:val="clear" w:pos="720"/>
        </w:tabs>
        <w:spacing w:lineRule="auto" w:line="360"/>
        <w:ind w:left="0" w:firstLine="567"/>
        <w:rPr/>
      </w:pPr>
      <w:r>
        <w:rPr/>
        <w:t>Фундамент под станок-качалку может быть монолитным железобетонным, сборным железобетонным и металлическим. При этом следует обратить внимание на выполнение безосадочного основания для обеспечения сохранения горизонтального положения фундамента и станка-качалки в процессе эксплуатации.</w:t>
      </w:r>
    </w:p>
    <w:p>
      <w:pPr>
        <w:pStyle w:val="Style13"/>
        <w:numPr>
          <w:ilvl w:val="0"/>
          <w:numId w:val="5"/>
        </w:numPr>
        <w:tabs>
          <w:tab w:val="clear" w:pos="720"/>
        </w:tabs>
        <w:spacing w:lineRule="auto" w:line="360"/>
        <w:ind w:left="0" w:firstLine="567"/>
        <w:rPr/>
      </w:pPr>
      <w:r>
        <w:rPr/>
        <w:t>К месту установки должны быть доставлены составные части станка-качалки, согласно комплектности поставки.</w:t>
      </w:r>
    </w:p>
    <w:p>
      <w:pPr>
        <w:sect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5"/>
        </w:numPr>
        <w:tabs>
          <w:tab w:val="clear" w:pos="720"/>
        </w:tabs>
        <w:spacing w:lineRule="auto" w:line="360"/>
        <w:ind w:left="0" w:firstLine="567"/>
        <w:rPr/>
      </w:pPr>
      <w:r>
        <w:rPr/>
        <w:t>Установку станка-качалки производить в следующей последовательности:</w:t>
      </w:r>
    </w:p>
    <w:p>
      <w:pPr>
        <w:pStyle w:val="Style13"/>
        <w:numPr>
          <w:ilvl w:val="1"/>
          <w:numId w:val="5"/>
        </w:numPr>
        <w:tabs>
          <w:tab w:val="clear" w:pos="720"/>
        </w:tabs>
        <w:spacing w:lineRule="auto" w:line="36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3045" cy="10149840"/>
                <wp:effectExtent l="6985" t="635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35pt;height:799.15pt" coordorigin="-549,-702" coordsize="10367,15983">
                <v:line id="shape_0" from="3205,14446" to="3205,152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446" to="9215,152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702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452" to="-114,15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452" to="465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452" to="1768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452" to="2637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438" to="9815,14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2" to="3216,14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7" to="3216,150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822" to="9805,148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023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501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023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023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023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023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566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848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Установить на фундамент раму в сборе с редуктором, кривошипами и электродвигателем. Перемещение рамы совместить ее продольную ось с продольной осью фундамента. При этом плоскость симметрии рамы должна проходить через центр скважины. Плоскость рамы должна быть горизонтальной. Допускаемые отклонения от горизонтальности: в поперечном направлении – 2 мм/м, в продольном направлении – 4 мм/м. Проверка горизонтальности должна производится с помощью брускового уровня в двух взаимно-перпендикулярных направлениях в начале и конце рамы. Для обеспечения горизонтальности рамы следует пользоваться стальными клиньями с последующей ликвидацией зазора между фундаментом и рамой.</w:t>
      </w:r>
    </w:p>
    <w:p>
      <w:pPr>
        <w:pStyle w:val="Style13"/>
        <w:numPr>
          <w:ilvl w:val="1"/>
          <w:numId w:val="5"/>
        </w:numPr>
        <w:tabs>
          <w:tab w:val="clear" w:pos="720"/>
        </w:tabs>
        <w:spacing w:lineRule="auto" w:line="360"/>
        <w:ind w:left="0" w:firstLine="567"/>
        <w:rPr/>
      </w:pPr>
      <w:r>
        <w:rPr/>
        <w:t>Прикрепить раму к фундаменту болтам, которые должны быть пропущены через обе полки продольных балок рамы.</w:t>
      </w:r>
    </w:p>
    <w:p>
      <w:pPr>
        <w:pStyle w:val="Style13"/>
        <w:numPr>
          <w:ilvl w:val="1"/>
          <w:numId w:val="5"/>
        </w:numPr>
        <w:tabs>
          <w:tab w:val="clear" w:pos="720"/>
        </w:tabs>
        <w:spacing w:lineRule="auto" w:line="360"/>
        <w:ind w:left="0" w:firstLine="567"/>
        <w:rPr/>
      </w:pPr>
      <w:r>
        <w:rPr/>
        <w:t>Установить на раму стойку и закрепить ее болтами.</w:t>
      </w:r>
    </w:p>
    <w:p>
      <w:pPr>
        <w:pStyle w:val="Style13"/>
        <w:numPr>
          <w:ilvl w:val="1"/>
          <w:numId w:val="5"/>
        </w:numPr>
        <w:tabs>
          <w:tab w:val="clear" w:pos="720"/>
        </w:tabs>
        <w:spacing w:lineRule="auto" w:line="360"/>
        <w:ind w:left="0" w:firstLine="567"/>
        <w:rPr/>
      </w:pPr>
      <w:r>
        <w:rPr/>
        <w:t>Произвести на подставке сборку балансира со следующими сборочными единицами:</w:t>
      </w:r>
    </w:p>
    <w:p>
      <w:pPr>
        <w:pStyle w:val="Style13"/>
        <w:numPr>
          <w:ilvl w:val="0"/>
          <w:numId w:val="8"/>
        </w:numPr>
        <w:spacing w:lineRule="auto" w:line="360"/>
        <w:ind w:left="0" w:firstLine="567"/>
        <w:rPr/>
      </w:pPr>
      <w:r>
        <w:rPr/>
        <w:t>траверсой с опорами и шатунами;</w:t>
      </w:r>
    </w:p>
    <w:p>
      <w:pPr>
        <w:pStyle w:val="Style13"/>
        <w:numPr>
          <w:ilvl w:val="0"/>
          <w:numId w:val="8"/>
        </w:numPr>
        <w:tabs>
          <w:tab w:val="clear" w:pos="720"/>
        </w:tabs>
        <w:spacing w:lineRule="auto" w:line="360"/>
        <w:ind w:left="0" w:firstLine="567"/>
        <w:rPr/>
      </w:pPr>
      <w:r>
        <w:rPr/>
        <w:t>головкой балансира (с установкой упорного подшипника головки);</w:t>
      </w:r>
    </w:p>
    <w:p>
      <w:pPr>
        <w:pStyle w:val="Style13"/>
        <w:numPr>
          <w:ilvl w:val="0"/>
          <w:numId w:val="8"/>
        </w:numPr>
        <w:tabs>
          <w:tab w:val="clear" w:pos="720"/>
        </w:tabs>
        <w:spacing w:lineRule="auto" w:line="360"/>
        <w:ind w:left="0" w:firstLine="567"/>
        <w:rPr/>
      </w:pPr>
      <w:r>
        <w:rPr/>
        <w:t>подвеской устьевого штока.</w:t>
      </w:r>
    </w:p>
    <w:p>
      <w:pPr>
        <w:pStyle w:val="Style13"/>
        <w:spacing w:lineRule="auto" w:line="360"/>
        <w:ind w:firstLine="567"/>
        <w:rPr/>
      </w:pPr>
      <w:r>
        <w:rPr/>
        <w:t>В подвеске устьевого штока канат должен выходить за нижнюю траверсу не более, чем на 30 мм. При этом концы его должны быть аккуратно обрублены и заделаны.</w:t>
      </w:r>
    </w:p>
    <w:p>
      <w:pPr>
        <w:pStyle w:val="Style13"/>
        <w:numPr>
          <w:ilvl w:val="1"/>
          <w:numId w:val="5"/>
        </w:numPr>
        <w:tabs>
          <w:tab w:val="clear" w:pos="720"/>
        </w:tabs>
        <w:spacing w:lineRule="auto" w:line="360"/>
        <w:ind w:left="0" w:firstLine="567"/>
        <w:rPr/>
      </w:pPr>
      <w:r>
        <w:rPr/>
        <w:t>Поднять и установить балансир в сборе с указанными частями на стойку и закрепить корпуса подшипников опоры балансира к верхней плите стойки. В случае обнаружения перекоса балансира, устранить при помощи компенсационных прокладок под опору балансира.</w:t>
      </w:r>
    </w:p>
    <w:p>
      <w:pPr>
        <w:pStyle w:val="Style13"/>
        <w:numPr>
          <w:ilvl w:val="1"/>
          <w:numId w:val="5"/>
        </w:numPr>
        <w:tabs>
          <w:tab w:val="clear" w:pos="720"/>
        </w:tabs>
        <w:spacing w:lineRule="auto" w:line="360"/>
        <w:ind w:left="0" w:firstLine="567"/>
        <w:rPr/>
      </w:pPr>
      <w:r>
        <w:rPr/>
        <w:t>Закрепить шатуны к корпусам подшипников пальца кривошипов.</w:t>
      </w:r>
    </w:p>
    <w:p>
      <w:pPr>
        <w:pStyle w:val="Style13"/>
        <w:numPr>
          <w:ilvl w:val="1"/>
          <w:numId w:val="5"/>
        </w:numPr>
        <w:tabs>
          <w:tab w:val="clear" w:pos="720"/>
        </w:tabs>
        <w:spacing w:lineRule="auto" w:line="36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3045" cy="10149840"/>
                <wp:effectExtent l="6985" t="635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35pt;height:799.15pt" coordorigin="-549,-702" coordsize="10367,15983">
                <v:line id="shape_0" from="3205,14446" to="3205,152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446" to="9215,152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702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452" to="-114,15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452" to="465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452" to="1768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452" to="2637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438" to="9815,14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2" to="3216,14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7" to="3216,150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822" to="9805,148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023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501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023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023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023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023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566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848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Проверить соединение плоскостей торцев ведущего и ведомого шкивов клиноременной передачи и крепление электродвигателя, надеть и натянуть клиновые ремни.</w:t>
      </w:r>
    </w:p>
    <w:p>
      <w:pPr>
        <w:pStyle w:val="Style13"/>
        <w:numPr>
          <w:ilvl w:val="1"/>
          <w:numId w:val="5"/>
        </w:numPr>
        <w:tabs>
          <w:tab w:val="clear" w:pos="720"/>
        </w:tabs>
        <w:spacing w:lineRule="auto" w:line="360"/>
        <w:ind w:left="0" w:firstLine="567"/>
        <w:rPr/>
      </w:pPr>
      <w:r>
        <w:rPr/>
        <w:t>Собрать и установить на уровне верхней плоскости фундамента площадку для обслуживания трансмиссии, тормоза и пускозащитной аппаратуры. При этом вход на площадку должен быть со стороны тормоза.</w:t>
      </w:r>
    </w:p>
    <w:p>
      <w:pPr>
        <w:pStyle w:val="Style13"/>
        <w:numPr>
          <w:ilvl w:val="1"/>
          <w:numId w:val="5"/>
        </w:numPr>
        <w:tabs>
          <w:tab w:val="clear" w:pos="720"/>
        </w:tabs>
        <w:spacing w:lineRule="auto" w:line="360"/>
        <w:ind w:left="0" w:firstLine="567"/>
        <w:rPr/>
      </w:pPr>
      <w:r>
        <w:rPr/>
        <w:t>Заземлить станок-качалку, установить пускозащитную аппаратуру вблизи рукоятки тормоза и подключить ее к сети электроснабжения и к электродвигателю. При этом кривошипы должны вращаться по часовой стрелке, когда скважина  находится слева от наблюдателя.</w:t>
      </w:r>
    </w:p>
    <w:p>
      <w:pPr>
        <w:pStyle w:val="Style13"/>
        <w:numPr>
          <w:ilvl w:val="1"/>
          <w:numId w:val="5"/>
        </w:numPr>
        <w:tabs>
          <w:tab w:val="clear" w:pos="720"/>
        </w:tabs>
        <w:spacing w:lineRule="auto" w:line="360"/>
        <w:ind w:left="0" w:firstLine="567"/>
        <w:rPr/>
      </w:pPr>
      <w:r>
        <w:rPr/>
        <w:t>Привести с помощью электродвигателя кривошипы в горизонтальное положение, закрепить тормоз и установить на них противовесы, закрепить их болтами к кривошипам. Освободив тормоз повернуть с помощью электродвигателя кривошипы на 180</w:t>
      </w:r>
      <w:r>
        <w:rPr>
          <w:rFonts w:eastAsia="Symbol" w:cs="Symbol" w:ascii="Symbol" w:hAnsi="Symbol"/>
        </w:rPr>
        <w:t></w:t>
      </w:r>
      <w:r>
        <w:rPr/>
        <w:t>, вновь закрепит тормоз, установить и закрепить противовесы с другой стороны кривошипов.</w:t>
      </w:r>
    </w:p>
    <w:p>
      <w:pPr>
        <w:pStyle w:val="Style13"/>
        <w:numPr>
          <w:ilvl w:val="1"/>
          <w:numId w:val="5"/>
        </w:numPr>
        <w:tabs>
          <w:tab w:val="clear" w:pos="720"/>
        </w:tabs>
        <w:spacing w:lineRule="auto" w:line="360"/>
        <w:ind w:left="0" w:firstLine="567"/>
        <w:rPr/>
      </w:pPr>
      <w:r>
        <w:rPr/>
        <w:t>Произвести окончательную центровку балансира станка-качалки, передвигая корпуса подшипников его опоры при помощи установочных болтов. После этого закрепить крепежные болты корпуса подшипников опоры балансира и закрепить установочные болты. Проверить правильность центровки балансира.</w:t>
      </w:r>
    </w:p>
    <w:p>
      <w:pPr>
        <w:pStyle w:val="Style13"/>
        <w:numPr>
          <w:ilvl w:val="1"/>
          <w:numId w:val="5"/>
        </w:numPr>
        <w:tabs>
          <w:tab w:val="clear" w:pos="720"/>
        </w:tabs>
        <w:spacing w:lineRule="auto" w:line="360"/>
        <w:ind w:left="0" w:firstLine="567"/>
        <w:rPr/>
      </w:pPr>
      <w:r>
        <w:rPr/>
        <w:t>Собрать и установить ограждения кривошипно-шатунного механизма клиноременной передачи.</w:t>
      </w:r>
    </w:p>
    <w:p>
      <w:pPr>
        <w:pStyle w:val="Style13"/>
        <w:spacing w:lineRule="auto" w:line="360"/>
        <w:ind w:firstLine="567"/>
        <w:rPr/>
      </w:pPr>
      <w:r>
        <w:rPr/>
        <w:t>5. При крайнем нижнем положении головки балансира расстояние между нижней траверсой подвески устьевого штока и устьевым сальником должно быть не менее 200 мм.</w:t>
      </w:r>
    </w:p>
    <w:p>
      <w:pPr>
        <w:pStyle w:val="Style13"/>
        <w:spacing w:lineRule="auto" w:line="360"/>
        <w:rPr/>
      </w:pPr>
      <w:r>
        <w:rPr/>
      </w:r>
    </w:p>
    <w:p>
      <w:pPr>
        <w:pStyle w:val="Style13"/>
        <w:keepNext w:val="true"/>
        <w:spacing w:lineRule="auto" w:line="360"/>
        <w:ind w:firstLine="567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3045" cy="10149840"/>
                <wp:effectExtent l="6985" t="635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35pt;height:799.15pt" coordorigin="-549,-702" coordsize="10367,15983">
                <v:line id="shape_0" from="3205,14446" to="3205,152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446" to="9215,152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702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452" to="-114,15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452" to="465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452" to="1768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452" to="2637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438" to="9815,14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2" to="3216,14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7" to="3216,150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822" to="9805,148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023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501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023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023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023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023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566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848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3.2. Указания мер безопасности</w:t>
      </w:r>
    </w:p>
    <w:p>
      <w:pPr>
        <w:pStyle w:val="Style13"/>
        <w:keepNext w:val="true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Style13"/>
        <w:keepNext w:val="true"/>
        <w:spacing w:lineRule="auto" w:line="360"/>
        <w:ind w:firstLine="567"/>
        <w:rPr/>
      </w:pPr>
      <w:r>
        <w:rPr/>
        <w:t>Запрещается:</w:t>
      </w:r>
    </w:p>
    <w:p>
      <w:pPr>
        <w:pStyle w:val="Style13"/>
        <w:keepNext w:val="true"/>
        <w:numPr>
          <w:ilvl w:val="0"/>
          <w:numId w:val="8"/>
        </w:numPr>
        <w:tabs>
          <w:tab w:val="clear" w:pos="720"/>
        </w:tabs>
        <w:spacing w:lineRule="auto" w:line="360"/>
        <w:ind w:left="0" w:firstLine="567"/>
        <w:rPr/>
      </w:pPr>
      <w:r>
        <w:rPr/>
        <w:t>работа станка-качалки без ограждений кривошипно-шатунного механизма и клиноременной передачи;</w:t>
      </w:r>
    </w:p>
    <w:p>
      <w:pPr>
        <w:pStyle w:val="Style13"/>
        <w:keepNext w:val="true"/>
        <w:numPr>
          <w:ilvl w:val="0"/>
          <w:numId w:val="8"/>
        </w:numPr>
        <w:tabs>
          <w:tab w:val="clear" w:pos="720"/>
        </w:tabs>
        <w:spacing w:lineRule="auto" w:line="360"/>
        <w:ind w:left="0" w:firstLine="567"/>
        <w:rPr/>
      </w:pPr>
      <w:r>
        <w:rPr/>
        <w:t>производство работ по техническому обслуживанию и текущему ремонту без остановки станка-качалки;</w:t>
      </w:r>
    </w:p>
    <w:p>
      <w:pPr>
        <w:pStyle w:val="Style13"/>
        <w:keepNext w:val="true"/>
        <w:numPr>
          <w:ilvl w:val="0"/>
          <w:numId w:val="8"/>
        </w:numPr>
        <w:tabs>
          <w:tab w:val="clear" w:pos="720"/>
        </w:tabs>
        <w:spacing w:lineRule="auto" w:line="360"/>
        <w:ind w:left="0" w:firstLine="567"/>
        <w:rPr/>
      </w:pPr>
      <w:r>
        <w:rPr/>
        <w:t>нахождение под качающимся балансиром и его головкой;</w:t>
      </w:r>
    </w:p>
    <w:p>
      <w:pPr>
        <w:pStyle w:val="Style13"/>
        <w:keepNext w:val="true"/>
        <w:numPr>
          <w:ilvl w:val="0"/>
          <w:numId w:val="8"/>
        </w:numPr>
        <w:tabs>
          <w:tab w:val="clear" w:pos="720"/>
        </w:tabs>
        <w:spacing w:lineRule="auto" w:line="360"/>
        <w:ind w:left="0" w:firstLine="567"/>
        <w:rPr/>
      </w:pPr>
      <w:r>
        <w:rPr/>
        <w:t>проворачивание ведомого шкива (редукторного) вручную и торможение его путем подкладывания трубы, лома или других предметов.</w:t>
      </w:r>
      <w:r>
        <w:rPr>
          <w:lang w:val="en-US"/>
        </w:rPr>
        <w:t xml:space="preserve"> [3]</w:t>
      </w:r>
    </w:p>
    <w:p>
      <w:pPr>
        <w:pStyle w:val="Style13"/>
        <w:keepNext w:val="true"/>
        <w:spacing w:lineRule="auto" w:line="360"/>
        <w:ind w:firstLine="567"/>
        <w:rPr/>
      </w:pPr>
      <w:r>
        <w:rPr/>
        <w:t>Перед пуском  станка-качалки в работу следует:</w:t>
      </w:r>
    </w:p>
    <w:p>
      <w:pPr>
        <w:pStyle w:val="Style13"/>
        <w:keepNext w:val="true"/>
        <w:numPr>
          <w:ilvl w:val="0"/>
          <w:numId w:val="8"/>
        </w:numPr>
        <w:tabs>
          <w:tab w:val="clear" w:pos="720"/>
        </w:tabs>
        <w:spacing w:lineRule="auto" w:line="360"/>
        <w:ind w:left="0" w:firstLine="567"/>
        <w:rPr/>
      </w:pPr>
      <w:r>
        <w:rPr/>
        <w:t>обратить внимание на стопорение головки балансира с балансиром;</w:t>
      </w:r>
    </w:p>
    <w:p>
      <w:pPr>
        <w:pStyle w:val="Style13"/>
        <w:keepNext w:val="true"/>
        <w:numPr>
          <w:ilvl w:val="0"/>
          <w:numId w:val="8"/>
        </w:numPr>
        <w:tabs>
          <w:tab w:val="clear" w:pos="720"/>
        </w:tabs>
        <w:spacing w:lineRule="auto" w:line="360"/>
        <w:ind w:left="0" w:firstLine="567"/>
        <w:rPr/>
      </w:pPr>
      <w:r>
        <w:rPr/>
        <w:t>убедиться в том, что редуктор не заторможен, ограждения установлены и в опасной зоне нет людей.</w:t>
      </w:r>
    </w:p>
    <w:p>
      <w:pPr>
        <w:pStyle w:val="Style13"/>
        <w:keepNext w:val="true"/>
        <w:spacing w:lineRule="auto" w:line="360"/>
        <w:ind w:firstLine="567"/>
        <w:rPr/>
      </w:pPr>
      <w:r>
        <w:rPr/>
        <w:t>До начала ремонтных работ или перед осмотром оборудования периодически работающей скважины с автоматическим, дистанционным или ручным пуском электродвигатель должен отключаться, а на пусковом устройстве вывешивается плакат "Не включать, работают люди!"</w:t>
      </w:r>
    </w:p>
    <w:p>
      <w:pPr>
        <w:pStyle w:val="Style13"/>
        <w:keepNext w:val="true"/>
        <w:spacing w:lineRule="auto" w:line="360"/>
        <w:ind w:firstLine="567"/>
        <w:rPr/>
      </w:pPr>
      <w:r>
        <w:rPr/>
        <w:t>На скважинах с автоматическим и дистанционным управлением станков-качалок вблизи пускового устройства на видном месте должны быть укреплены щитки с надписью: "Внимание! Пуск автоматический!" Такая же надпись должна быть на пусковом устройстве.</w:t>
      </w:r>
    </w:p>
    <w:p>
      <w:pPr>
        <w:pStyle w:val="Style13"/>
        <w:keepNext w:val="true"/>
        <w:spacing w:lineRule="auto" w:line="360"/>
        <w:ind w:firstLine="567"/>
        <w:rPr/>
      </w:pPr>
      <w:r>
        <w:rPr/>
        <w:t>Уровень шума работающего станка-качалки не должен превышать 90 дБ.</w:t>
      </w:r>
    </w:p>
    <w:p>
      <w:pPr>
        <w:sect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Style13"/>
        <w:keepNext w:val="true"/>
        <w:spacing w:lineRule="auto" w:line="360"/>
        <w:ind w:firstLine="567"/>
        <w:rPr/>
      </w:pPr>
      <w:r>
        <w:rPr/>
      </w:r>
    </w:p>
    <w:p>
      <w:pPr>
        <w:pStyle w:val="Style13"/>
        <w:keepNext w:val="true"/>
        <w:spacing w:lineRule="auto" w:line="360"/>
        <w:ind w:firstLine="567"/>
        <w:jc w:val="left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0505" cy="10240645"/>
                <wp:effectExtent l="0" t="6985" r="571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0440" cy="10240560"/>
                          <a:chOff x="0" y="0"/>
                          <a:chExt cx="6580440" cy="10240560"/>
                        </a:xfrm>
                      </wpg:grpSpPr>
                      <wps:wsp>
                        <wps:cNvSpPr txBox="1"/>
                        <wps:spPr>
                          <a:xfrm>
                            <a:off x="650160" y="9260280"/>
                            <a:ext cx="5659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отк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580440" cy="10240560"/>
                          </a:xfrm>
                        </wpg:grpSpPr>
                        <wps:wsp>
                          <wps:cNvSpPr/>
                          <wps:spPr>
                            <a:xfrm>
                              <a:off x="0" y="9079920"/>
                              <a:ext cx="2385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60" y="0"/>
                              <a:ext cx="6572880" cy="1024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60440" y="9287640"/>
                                <a:ext cx="66996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0244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4408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т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72880" cy="10240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50160" y="9441720"/>
                                  <a:ext cx="56592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Анашкин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572880" cy="1024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77440" y="8736480"/>
                                    <a:ext cx="720" cy="1421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72880" cy="1024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261000"/>
                                      <a:ext cx="6566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261360"/>
                                      <a:ext cx="720" cy="8920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613800"/>
                                      <a:ext cx="18223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560" y="0"/>
                                      <a:ext cx="6565320" cy="10240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565320" cy="10149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726040"/>
                                        <a:ext cx="6565320" cy="1429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5760" y="8735760"/>
                                        <a:ext cx="720" cy="5252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2240" y="8735760"/>
                                        <a:ext cx="720" cy="1422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6700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744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8988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43308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61452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560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70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41200" y="9432360"/>
                                        <a:ext cx="18223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2696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308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9848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4712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097560"/>
                                        <a:ext cx="286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Изм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6560" y="9097560"/>
                                        <a:ext cx="2793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Листтттт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7360" y="9097560"/>
                                        <a:ext cx="7257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№ докум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66280" y="9097560"/>
                                        <a:ext cx="493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34000" y="9097560"/>
                                        <a:ext cx="31500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26028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Разраб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975960"/>
                                        <a:ext cx="565200" cy="205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Ут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7941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Н. контр</w:t>
                                          </w:r>
                                          <w:r>
                                            <w:rPr>
                                              <w:kern w:val="2"/>
                                              <w:i/>
                                              <w:szCs w:val="20"/>
                                              <w:sz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4413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ро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794880"/>
                                        <a:ext cx="74412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57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Грушевский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976320"/>
                                        <a:ext cx="565200" cy="264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7840" y="9165600"/>
                                        <a:ext cx="2108160" cy="98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ХАРАКТЕРНЫЕ НЕИСПРАВНОСТИ И МЕТОДЫ ИХ УСТРАНЕНИЯ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42720" y="9695880"/>
                                        <a:ext cx="1627560" cy="362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ТюмГНГУ, МОП 98-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24600" y="8789760"/>
                                        <a:ext cx="4092480" cy="45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24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17.02.011.000.ПЗ4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24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95836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0072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NTHarmonica;Times New Roman" w:hAnsi="NTHarmonica;Times New Roman" w:eastAsia="Times New Roman" w:cs="NTHarmonica;Times New Roman"/>
                                              <w:color w:val="auto"/>
                                              <w:lang w:val="ru-RU"/>
                                            </w:rPr>
                                            <w:t>19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15pt;height:806.35pt" coordorigin="-549,-702" coordsize="10363,16127">
                <v:shape id="shape_0" stroked="f" o:allowincell="f" style="position:absolute;left:475;top:13881;width:89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от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549;top:-702;width:10363;height:16127">
                  <v:line id="shape_0" from="-549,13597" to="3207,135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-537;top:-702;width:10351;height:16127">
                    <v:shape id="shape_0" stroked="f" o:allowincell="f" style="position:absolute;left:8692;top:13924;width:105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13;top:13924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34;top:13924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37;top:-702;width:10351;height:16127">
                      <v:shape id="shape_0" stroked="f" o:allowincell="f" style="position:absolute;left:487;top:14167;width:890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Анашкин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37;top:-702;width:10351;height:16127">
                        <v:line id="shape_0" from="3207,13056" to="3207,1529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37;top:-702;width:10351;height:16127">
                          <v:line id="shape_0" from="-537,13882" to="9802,1388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3883" to="6930,15287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4438" to="9799,1443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style="position:absolute;left:-525;top:-702;width:10339;height:16127">
                            <v:rect id="shape_0" stroked="t" o:allowincell="f" style="position:absolute;left:-525;top:-702;width:10338;height:15982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-525;top:13040;width:10338;height:225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line id="shape_0" from="-91,13055" to="-91,1388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86,13055" to="486,1529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785,13056" to="1785,1529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2652,13056" to="2652,1529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3312" to="3230,1331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153" to="3230,1415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439" to="3230,14439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724" to="3230,1472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5010" to="3230,1501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6941,14152" to="9810,1415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234,14152" to="7234,1443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527,14152" to="7527,1443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819,13883" to="7819,1442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683,13883" to="8683,1442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-525;top:13625;width:450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4;top:13625;width:439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Листттт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0;top:13625;width:1142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84;top:13625;width:776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78;top:13625;width:495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3881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Разраб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5008;width:889;height:32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Ут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722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Н. контр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166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ро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4723;width:1171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57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Грушевский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5009;width:889;height:4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40;top:13732;width:3319;height:155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ХАРАКТЕРНЫЕ НЕИСПРАВНОСТИ И МЕТОДЫ ИХ УСТРАНЕН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1;top:14567;width:2562;height:57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ТюмГНГУ, МОП 98-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293;top:13140;width:6444;height:71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7.02.011.000.ПЗ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858;top:14168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980;top:14168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19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</w:rPr>
        <w:t>4. ХАРАКТЕРНЫЕ НЕИСПРАВНОСТИ И МЕТОДЫ ИХ УСТРАНЕНИЯ</w:t>
      </w:r>
    </w:p>
    <w:p>
      <w:pPr>
        <w:pStyle w:val="Style13"/>
        <w:keepNext w:val="true"/>
        <w:spacing w:lineRule="auto" w:line="360"/>
        <w:ind w:firstLine="567"/>
        <w:rPr/>
      </w:pPr>
      <w:r>
        <w:rPr/>
      </w:r>
    </w:p>
    <w:p>
      <w:pPr>
        <w:pStyle w:val="Style13"/>
        <w:keepNext w:val="true"/>
        <w:spacing w:lineRule="auto" w:line="360"/>
        <w:ind w:firstLine="567"/>
        <w:rPr/>
      </w:pPr>
      <w:r>
        <w:rPr/>
        <w:t>Наиболее часто встречающиеся или возможные неисправности станков-качалок и их редукторов перечислены в табл. 4.1.</w:t>
      </w:r>
    </w:p>
    <w:p>
      <w:pPr>
        <w:pStyle w:val="Style13"/>
        <w:keepNext w:val="true"/>
        <w:spacing w:lineRule="auto" w:line="360"/>
        <w:jc w:val="right"/>
        <w:rPr/>
      </w:pPr>
      <w:r>
        <w:rPr/>
        <w:t>Таблица 4.1</w:t>
      </w:r>
    </w:p>
    <w:p>
      <w:pPr>
        <w:pStyle w:val="Style13"/>
        <w:keepNext w:val="true"/>
        <w:spacing w:lineRule="auto" w:line="360"/>
        <w:jc w:val="center"/>
        <w:rPr/>
      </w:pPr>
      <w:r>
        <w:rPr/>
        <w:t xml:space="preserve">Характерные неисправности станков-качалок </w:t>
        <w:br/>
        <w:t>и их редукторов и методы их устране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5"/>
        <w:gridCol w:w="3155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center"/>
              <w:rPr/>
            </w:pPr>
            <w:r>
              <w:rPr/>
              <w:t>Наименование неисправности, внешнее проявление и дополнительные признак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jc w:val="center"/>
              <w:rPr/>
            </w:pPr>
            <w:r>
              <w:rPr/>
              <w:t>Возможная причин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jc w:val="center"/>
              <w:rPr/>
            </w:pPr>
            <w:r>
              <w:rPr/>
              <w:t>Метод устранения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Расшатанность станка. Произ</w:t>
              <w:softHyphen/>
              <w:t>вольное переме</w:t>
              <w:softHyphen/>
              <w:t>щение деталей относи</w:t>
              <w:softHyphen/>
              <w:t>тельно друг друг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Неправильно выпол</w:t>
              <w:softHyphen/>
              <w:t>ненный фундамент. Не</w:t>
              <w:softHyphen/>
              <w:t>правильно выполнен</w:t>
              <w:softHyphen/>
              <w:t>ный монтаж станка-ка</w:t>
              <w:softHyphen/>
              <w:t>чалки. Ослабление бол</w:t>
              <w:softHyphen/>
              <w:t>тов крепления стойки редуктора к реме и рамы к фундаменту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Проверить и исправить места неправильной сборки. Закрепить все болтовые соединения, установить контргайки. Постоянно следить за состоянием крепления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Вибрация станка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Значительное  превы</w:t>
              <w:softHyphen/>
              <w:t>шение числа качаний и нагрузки на устьевой шток. Неуравновешен</w:t>
              <w:softHyphen/>
              <w:t>ность станка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Режим работы станка установить согласно ре</w:t>
              <w:softHyphen/>
              <w:t>комендуемой области применения и техниче</w:t>
              <w:softHyphen/>
              <w:t>ской характеристике станка. Проверить и уравновесить станок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3045" cy="10149840"/>
                <wp:effectExtent l="6985" t="635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35pt;height:799.15pt" coordorigin="-549,-702" coordsize="10367,15983">
                <v:line id="shape_0" from="3205,14446" to="3205,152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446" to="9215,152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702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452" to="-114,15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452" to="465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452" to="1768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452" to="2637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438" to="9815,14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2" to="3216,14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7" to="3216,150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822" to="9805,148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023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501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023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023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023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023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566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848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Продолжение таблицы 4.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5"/>
        <w:gridCol w:w="3155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Проворачивание пальца в кривошипе. Периоди</w:t>
              <w:softHyphen/>
              <w:t>ческий скрип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Ослабление затяжки пальца в отверстии кри</w:t>
              <w:softHyphen/>
              <w:t>вошипа. Несовпадение лыски на пальце с буг</w:t>
              <w:softHyphen/>
              <w:t>ром кривошипа. Износ пальца и втулки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Затянуть гайку и контр</w:t>
              <w:softHyphen/>
              <w:t>гайку. Собрать пра</w:t>
              <w:softHyphen/>
              <w:t>вильно крепление пальца. сменить их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Ослабление соединения шатуна с траверсой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Износ соединения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Заменить изношенную деталь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Задевание шатунов за кривошипы или проти</w:t>
              <w:softHyphen/>
              <w:t>вовесы. Периодический стук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Балансир неправильно установлен или не отре</w:t>
              <w:softHyphen/>
              <w:t>гулирован весь станок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Отцентрировать станок: отрегулировать балан</w:t>
              <w:softHyphen/>
              <w:t>сир до совпадения его оси с продольной осью станка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Смещение корпуса подшипника опоры тра</w:t>
              <w:softHyphen/>
              <w:t>версы. Ослабление болта в корпусе под</w:t>
              <w:softHyphen/>
              <w:t>шипника траверсы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Наличие зазоров между корпусом подшипника и упорами балансира. Неплотное прилегание гаек и болтов к опор</w:t>
              <w:softHyphen/>
              <w:t>ным поверхностям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Вставить прокладки не</w:t>
              <w:softHyphen/>
              <w:t>обходимой толщины и приварить их. Затянуть гайки. В случае взаим</w:t>
              <w:softHyphen/>
              <w:t>ного смещения осей гнезд и отверстий под болты в корпусе под</w:t>
              <w:softHyphen/>
              <w:t>шипника гнезда расши</w:t>
              <w:softHyphen/>
              <w:t>рить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 xml:space="preserve">Нарушение соединения кривошипа с ведомым валом редуктора.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Ослабление креплений дифференциальной стяжки кривошипа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Затянуть дифференци</w:t>
              <w:softHyphen/>
              <w:t>альную стяжку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Нарушение соединения оси балансира с балан</w:t>
              <w:softHyphen/>
              <w:t>сиром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Ослабление болтов и наличие зазоров между осью опоры балансира и упорными планками на балансире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Установить прокладку для устранения зазоров, затянуть гайки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 xml:space="preserve">Ослабление соединения балансира с колонной штанг. Проскальзывание устьевого штока или канатов в зажимах подвески. Обрыв отдельных проволок каната.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Несоответствие размера каната и устьевого штока размерам плашек. Износ зубьев плашек. Износ каната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Заменить соответствующие плашки и канат. Заменить плашки. Заменить канат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3045" cy="10149840"/>
                <wp:effectExtent l="6985" t="635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35pt;height:799.15pt" coordorigin="-549,-702" coordsize="10367,15983">
                <v:line id="shape_0" from="3205,14446" to="3205,152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446" to="9215,152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702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452" to="-114,15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452" to="465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452" to="1768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452" to="2637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438" to="9815,14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2" to="3216,14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7" to="3216,150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822" to="9805,148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023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501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023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023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023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023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566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848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Продолжение таблицы 4.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5"/>
        <w:gridCol w:w="3155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Неисправная работа подшипников качения станка-качалки. Шум в подшипниках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Недостаточная смазка. Износ или поломка подшипников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Соблюдать требования по смазке. промыть со</w:t>
              <w:softHyphen/>
              <w:t>ляровым маслом под</w:t>
              <w:softHyphen/>
              <w:t>шипники. осмотреть и заменить поломанный или изношенный под</w:t>
              <w:softHyphen/>
              <w:t>шипник. В случае преждевременного вы</w:t>
              <w:softHyphen/>
              <w:t>хода из строя проверить нет ли перекосов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Периодические удары в передаче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Поломка одного или не</w:t>
              <w:softHyphen/>
              <w:t>скольких зубьев зубча</w:t>
              <w:softHyphen/>
              <w:t>тых колес. Попадание какого-либо предмета в зацепление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Заменить поломанные и парные с ними зубчатые колеса. очистить картер редуктора от поломан</w:t>
              <w:softHyphen/>
              <w:t>ных зубьев и посторон</w:t>
              <w:softHyphen/>
              <w:t>них предметов и сме</w:t>
              <w:softHyphen/>
              <w:t>нить масло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Негерметичность кор</w:t>
              <w:softHyphen/>
              <w:t>пуса редуктора по разъ</w:t>
              <w:softHyphen/>
              <w:t>ему. Подтеки масла из плоскости разъема ре</w:t>
              <w:softHyphen/>
              <w:t>дуктора. Пульсации крышки корпуса по разъему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Ослабление болтов кре</w:t>
              <w:softHyphen/>
              <w:t>пления корпуса и крышки редуктора. От</w:t>
              <w:softHyphen/>
              <w:t>сутствие герметизи</w:t>
              <w:softHyphen/>
              <w:t>рующей пасты по линии разъема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Затянуть болты крепле</w:t>
              <w:softHyphen/>
              <w:t>ния. Снять крышку корпуса, покрыть плос</w:t>
              <w:softHyphen/>
              <w:t>кость разъема гермети</w:t>
              <w:softHyphen/>
              <w:t>зирующей пастой. В случае отсутствия гер</w:t>
              <w:softHyphen/>
              <w:t>метизирующей пасты разрешается покрыть краской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Style13"/>
        <w:keepNext w:val="true"/>
        <w:jc w:val="center"/>
        <w:rPr/>
      </w:pPr>
      <w:r>
        <w:rPr/>
      </w:r>
    </w:p>
    <w:p>
      <w:pPr>
        <w:pStyle w:val="Style13"/>
        <w:keepNext w:val="true"/>
        <w:spacing w:lineRule="auto" w:line="360"/>
        <w:ind w:firstLine="567"/>
        <w:jc w:val="left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3045" cy="10149840"/>
                <wp:effectExtent l="6985" t="635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35pt;height:799.15pt" coordorigin="-549,-702" coordsize="10367,15983">
                <v:line id="shape_0" from="3205,14446" to="3205,152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446" to="9215,152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702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452" to="-114,15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452" to="465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452" to="1768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452" to="2637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438" to="9815,14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2" to="3216,14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7" to="3216,150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822" to="9805,148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023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501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023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023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023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023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566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848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ЛИТЕРАТУРА</w:t>
      </w:r>
    </w:p>
    <w:p>
      <w:pPr>
        <w:pStyle w:val="Style13"/>
        <w:keepNext w:val="true"/>
        <w:spacing w:lineRule="auto" w:line="360"/>
        <w:ind w:firstLine="567"/>
        <w:jc w:val="left"/>
        <w:rPr/>
      </w:pPr>
      <w:r>
        <w:rPr/>
      </w:r>
    </w:p>
    <w:p>
      <w:pPr>
        <w:pStyle w:val="Style13"/>
        <w:keepNext w:val="true"/>
        <w:numPr>
          <w:ilvl w:val="0"/>
          <w:numId w:val="7"/>
        </w:numPr>
        <w:tabs>
          <w:tab w:val="clear" w:pos="720"/>
        </w:tabs>
        <w:spacing w:lineRule="auto" w:line="360"/>
        <w:ind w:left="0" w:firstLine="567"/>
        <w:rPr/>
      </w:pPr>
      <w:r>
        <w:rPr/>
        <w:t>Бочарников В.Ф., Анашкина А.Е. Сквозная программа практик. Методические указания для студентов специальности 17.02 "Машины и оборудование нефтяных и газовых промыслов" очной и заочной форм обучения. – Тюмень: ТюмГНГУ, 1998. – 23 с.</w:t>
      </w:r>
    </w:p>
    <w:p>
      <w:pPr>
        <w:pStyle w:val="Style13"/>
        <w:keepNext w:val="true"/>
        <w:numPr>
          <w:ilvl w:val="0"/>
          <w:numId w:val="7"/>
        </w:numPr>
        <w:tabs>
          <w:tab w:val="clear" w:pos="720"/>
        </w:tabs>
        <w:spacing w:lineRule="auto" w:line="360"/>
        <w:ind w:left="0" w:firstLine="567"/>
        <w:rPr/>
      </w:pPr>
      <w:r>
        <w:rPr/>
        <w:t>Бухаленко Е.И., Вершковой В.В., Джафаров Ш.Т. Нефтепромысловое оборудование: справочник. – М.: Недра, 1990. – 559 с.</w:t>
      </w:r>
    </w:p>
    <w:p>
      <w:pPr>
        <w:pStyle w:val="Style13"/>
        <w:keepNext w:val="true"/>
        <w:numPr>
          <w:ilvl w:val="0"/>
          <w:numId w:val="7"/>
        </w:numPr>
        <w:tabs>
          <w:tab w:val="clear" w:pos="720"/>
        </w:tabs>
        <w:spacing w:lineRule="auto" w:line="360"/>
        <w:ind w:left="0" w:firstLine="567"/>
        <w:rPr/>
      </w:pPr>
      <w:r>
        <w:rPr/>
        <w:t xml:space="preserve">Манвелян Э.Г. Техника безопасности при эксплуатации нефтяных скважин. – М.: Гостоптехиздат, 1963. – 156 с. </w:t>
      </w:r>
    </w:p>
    <w:sectPr>
      <w:type w:val="nextPage"/>
      <w:pgSz w:w="11906" w:h="16838"/>
      <w:pgMar w:left="1701" w:right="851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итульный лист по центру"/>
    <w:basedOn w:val="TextBody"/>
    <w:qFormat/>
    <w:pPr>
      <w:spacing w:before="0" w:after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Style14">
    <w:name w:val="Рамка"/>
    <w:basedOn w:val="Normal"/>
    <w:qFormat/>
    <w:pPr/>
    <w:rPr>
      <w:rFonts w:ascii="NTHarmonica;Times New Roman" w:hAnsi="NTHarmonica;Times New Roman" w:cs="NTHarmonica;Times New Roman"/>
      <w:sz w:val="16"/>
    </w:rPr>
  </w:style>
  <w:style w:type="paragraph" w:styleId="1">
    <w:name w:val="Рамка 1"/>
    <w:basedOn w:val="Normal"/>
    <w:qFormat/>
    <w:pPr>
      <w:spacing w:before="240" w:after="0"/>
      <w:jc w:val="center"/>
    </w:pPr>
    <w:rPr>
      <w:rFonts w:ascii="NTHarmonica;Times New Roman" w:hAnsi="NTHarmonica;Times New Roman" w:cs="NTHarmonica;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i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6:19:00Z</dcterms:created>
  <dc:creator>Korotkov Pavel</dc:creator>
  <dc:description/>
  <dc:language>en-US</dc:language>
  <cp:lastModifiedBy>Korotkov Pavel</cp:lastModifiedBy>
  <cp:lastPrinted>2001-08-28T14:12:00Z</cp:lastPrinted>
  <dcterms:modified xsi:type="dcterms:W3CDTF">2001-09-05T09:43:00Z</dcterms:modified>
  <cp:revision>76</cp:revision>
  <dc:subject>Отчет по 1-ой производственной практике</dc:subject>
  <dc:title>Пояснительная записка</dc:title>
</cp:coreProperties>
</file>