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72720</wp:posOffset>
                </wp:positionV>
                <wp:extent cx="800100" cy="400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5pt;mso-wrap-distance-left:9.05pt;mso-wrap-distance-right:9.05pt;mso-wrap-distance-top:0pt;mso-wrap-distance-bottom:0pt;margin-top:1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320</wp:posOffset>
                </wp:positionH>
                <wp:positionV relativeFrom="paragraph">
                  <wp:posOffset>10795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8.5pt" to="395.5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Физическая сущность пайки</w:t>
      </w:r>
    </w:p>
    <w:p>
      <w:pPr>
        <w:pStyle w:val="Normal"/>
        <w:rPr/>
      </w:pPr>
      <w:r>
        <w:rPr/>
        <w:tab/>
        <w:t>Капиллярная пайка</w:t>
      </w:r>
    </w:p>
    <w:p>
      <w:pPr>
        <w:pStyle w:val="Normal"/>
        <w:rPr/>
      </w:pPr>
      <w:r>
        <w:rPr/>
        <w:tab/>
        <w:t>Диффузионная пайка</w:t>
      </w:r>
    </w:p>
    <w:p>
      <w:pPr>
        <w:pStyle w:val="Normal"/>
        <w:rPr/>
      </w:pPr>
      <w:r>
        <w:rPr/>
        <w:tab/>
        <w:t>Контактно-реактивная пайка</w:t>
      </w:r>
    </w:p>
    <w:p>
      <w:pPr>
        <w:pStyle w:val="Normal"/>
        <w:rPr/>
      </w:pPr>
      <w:r>
        <w:rPr/>
        <w:tab/>
        <w:t>Реактивно-флюсовая пайка</w:t>
      </w:r>
    </w:p>
    <w:p>
      <w:pPr>
        <w:pStyle w:val="Normal"/>
        <w:rPr/>
      </w:pPr>
      <w:r>
        <w:rPr/>
        <w:tab/>
        <w:t>Пайка-свар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8295</wp:posOffset>
                </wp:positionH>
                <wp:positionV relativeFrom="paragraph">
                  <wp:posOffset>107950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8.5pt" to="395.8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Материалы для пайки</w:t>
      </w:r>
    </w:p>
    <w:p>
      <w:pPr>
        <w:pStyle w:val="Normal"/>
        <w:rPr/>
      </w:pPr>
      <w:r>
        <w:rPr/>
        <w:tab/>
        <w:t>Припой</w:t>
      </w:r>
    </w:p>
    <w:p>
      <w:pPr>
        <w:pStyle w:val="Normal"/>
        <w:rPr/>
      </w:pPr>
      <w:r>
        <w:rPr/>
        <w:tab/>
        <w:t>Паяльные флюсы</w:t>
      </w:r>
    </w:p>
    <w:p>
      <w:pPr>
        <w:pStyle w:val="Normal"/>
        <w:rPr/>
      </w:pPr>
      <w:r>
        <w:rPr/>
        <w:t>3. Способы пайки</w:t>
      </w:r>
    </w:p>
    <w:p>
      <w:pPr>
        <w:pStyle w:val="Normal"/>
        <w:rPr/>
      </w:pPr>
      <w:r>
        <w:rPr/>
        <w:tab/>
        <w:t>Пайка в печах</w:t>
      </w:r>
    </w:p>
    <w:p>
      <w:pPr>
        <w:pStyle w:val="Normal"/>
        <w:rPr/>
      </w:pPr>
      <w:r>
        <w:rPr/>
        <w:tab/>
        <w:t>Индукционная пайка</w:t>
      </w:r>
    </w:p>
    <w:p>
      <w:pPr>
        <w:pStyle w:val="Normal"/>
        <w:rPr/>
      </w:pPr>
      <w:r>
        <w:rPr/>
        <w:tab/>
        <w:t>Пайка сопротивлением</w:t>
      </w:r>
    </w:p>
    <w:p>
      <w:pPr>
        <w:pStyle w:val="Normal"/>
        <w:rPr/>
      </w:pPr>
      <w:r>
        <w:rPr/>
        <w:tab/>
        <w:t>Пайка погружением</w:t>
      </w:r>
    </w:p>
    <w:p>
      <w:pPr>
        <w:pStyle w:val="Normal"/>
        <w:rPr/>
      </w:pPr>
      <w:r>
        <w:rPr/>
        <w:tab/>
        <w:t>Пайка с радиационным нагревом</w:t>
      </w:r>
    </w:p>
    <w:p>
      <w:pPr>
        <w:pStyle w:val="Normal"/>
        <w:rPr/>
      </w:pPr>
      <w:r>
        <w:rPr/>
        <w:tab/>
        <w:t>Экзофлюсовая пай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-1135380</wp:posOffset>
                </wp:positionV>
                <wp:extent cx="3771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89.4pt" to="395.95pt,-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Газопламенная пайка</w:t>
      </w:r>
    </w:p>
    <w:p>
      <w:pPr>
        <w:pStyle w:val="Normal"/>
        <w:rPr/>
      </w:pPr>
      <w:r>
        <w:rPr/>
        <w:tab/>
        <w:t>Пайка паяльника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pt" to="39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 Типы паяных соединен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1pt" to="39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Подготовка деталей к пайке</w:t>
      </w:r>
    </w:p>
    <w:p>
      <w:pPr>
        <w:pStyle w:val="Normal"/>
        <w:rPr/>
      </w:pPr>
      <w:r>
        <w:rPr/>
        <w:t>Используемая литература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1. Физическая сущность процесса пайки.</w:t>
      </w:r>
    </w:p>
    <w:p>
      <w:pPr>
        <w:pStyle w:val="Normal"/>
        <w:ind w:firstLine="708"/>
        <w:rPr/>
      </w:pPr>
      <w:r>
        <w:rPr/>
        <w:t>Пайкой называется технологический процесс соединения металлических за-</w:t>
      </w:r>
    </w:p>
    <w:p>
      <w:pPr>
        <w:pStyle w:val="Normal"/>
        <w:rPr/>
      </w:pPr>
      <w:r>
        <w:rPr/>
        <w:t>готовок без их расплавления посредством введения между ними расплавленного промежуточного металла-припоя. Припой имеет температуру плавления более низкую, чем температура соединяемых металлов, и заполняет зазор  между соединяемыми поверхностями за счет действия капиллярных сил. При охлаждении припой кристаллизуется и образует прочную связь между заготовками. В процессе пайки наряду с нагревом необходимо удаление окисных пленок с поверхности паяемых металлов.</w:t>
      </w:r>
    </w:p>
    <w:p>
      <w:pPr>
        <w:pStyle w:val="Normal"/>
        <w:ind w:firstLine="708"/>
        <w:rPr/>
      </w:pPr>
      <w:r>
        <w:rPr/>
        <w:t>Образование соединения без расплавления кромок обеспечивает возможность распая, т. е. разъединения паяемых заготовок без нарушения исходных размеров и формы элементов конструкции.</w:t>
      </w:r>
    </w:p>
    <w:p>
      <w:pPr>
        <w:pStyle w:val="Normal"/>
        <w:ind w:firstLine="708"/>
        <w:rPr/>
      </w:pPr>
      <w:r>
        <w:rPr/>
        <w:t>Качество паяного шва во многом зависит от прочности связи припоя с металлом основы. В результате смачивания твердой металлической поверхности между припоем и основным металлом возникает межатомная связь. Эта связь может образоваться при растворении металла основы в расплавленом припое с образованием жидкого раствора, распадающегося при последующей кристаллизации; за счет диффузии составляющих припой элементов в основной твердый металл с образованием твердого раствора; за счет реактивной диффузии между припоем и основным металлом с образованием на границе интерметаллических соединений; за счет бездиффузионной связи в результате межатомного взоимодействия.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Получение паяного соединения состоит из нескольких этапов:</w:t>
      </w:r>
    </w:p>
    <w:p>
      <w:pPr>
        <w:pStyle w:val="TextBodyIndent"/>
        <w:ind w:left="1019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А) Предварительная подготовка паяемых соединений;</w:t>
      </w:r>
    </w:p>
    <w:p>
      <w:pPr>
        <w:pStyle w:val="TextBodyIndent"/>
        <w:ind w:hanging="0"/>
        <w:rPr/>
      </w:pPr>
      <w:r>
        <w:rPr>
          <w:sz w:val="24"/>
        </w:rPr>
        <w:t>Б) Нагрев соединяемых  деталей до температуры ниже температуры плавления паяемых деталей;</w:t>
      </w:r>
    </w:p>
    <w:p>
      <w:pPr>
        <w:pStyle w:val="TextBodyIndent"/>
        <w:ind w:hanging="0"/>
        <w:rPr/>
      </w:pPr>
      <w:r>
        <w:rPr>
          <w:sz w:val="24"/>
        </w:rPr>
        <w:t>В) Удаление окисной плёнки с поверхностей паяемых металлов с помощью флюса;</w:t>
      </w:r>
    </w:p>
    <w:p>
      <w:pPr>
        <w:pStyle w:val="TextBodyIndent"/>
        <w:ind w:hanging="0"/>
        <w:rPr/>
      </w:pPr>
      <w:r>
        <w:rPr>
          <w:sz w:val="24"/>
        </w:rPr>
        <w:t>Г) Введение в зазор между паяемыми деталями жидкой полоски припоя;</w:t>
      </w:r>
    </w:p>
    <w:p>
      <w:pPr>
        <w:pStyle w:val="TextBodyIndent"/>
        <w:ind w:hanging="0"/>
        <w:rPr/>
      </w:pPr>
      <w:r>
        <w:rPr>
          <w:sz w:val="24"/>
        </w:rPr>
        <w:t>Д) Взаимодействие между паяемыми деталями и припоем;</w:t>
      </w:r>
    </w:p>
    <w:p>
      <w:pPr>
        <w:pStyle w:val="TextBodyIndent"/>
        <w:ind w:hanging="0"/>
        <w:rPr/>
      </w:pPr>
      <w:r>
        <w:rPr>
          <w:sz w:val="24"/>
        </w:rPr>
        <w:t>Е) Кристаллизация  жидкой формы припоя, находящейся между спаевыми деталями;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Пайкой можно соединять любые металлы и их сплавы.  В качестве припоя используются чистые металлы (они плавятся при строго фиксированной температуре) и их сплавы (они плавятся в определенном интервале температур)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зница между температурами начала плавления и полного расплавления называется интервалом кристаллизации. При осуществлении процесса пайки необходимо выполнение температурного условия: </w:t>
      </w:r>
    </w:p>
    <w:p>
      <w:pPr>
        <w:pStyle w:val="TextBodyIndent"/>
        <w:jc w:val="center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&gt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&gt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4</w:t>
      </w:r>
    </w:p>
    <w:p>
      <w:pPr>
        <w:pStyle w:val="TextBodyIndent"/>
        <w:ind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температура начала плавления материала детали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температура нагрева детали при пайке;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температура плавления припоя;</w:t>
      </w:r>
    </w:p>
    <w:p>
      <w:pPr>
        <w:pStyle w:val="TextBodyIndent"/>
        <w:ind w:hanging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4 – </w:t>
      </w:r>
      <w:r>
        <w:rPr>
          <w:sz w:val="24"/>
        </w:rPr>
        <w:t>рабочая температура паянного соединения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По особенностям процесса и технологии пайку можно разделить на капиллярную, диффузионную, контактно-реактивную, реактивно-флюсовую и пайку-сварку.</w:t>
      </w:r>
    </w:p>
    <w:p>
      <w:pPr>
        <w:pStyle w:val="Heading2"/>
        <w:ind w:firstLine="708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Капиллярная пайка.</w:t>
      </w:r>
      <w:r>
        <w:rPr>
          <w:sz w:val="24"/>
          <w:szCs w:val="24"/>
        </w:rPr>
        <w:t xml:space="preserve"> Припой заполняет зазор между соединяемыми поверхностями и удерживается в нем за счет капиллярных сил. На рис.1 показана схема образования шва. Соединение образуется за счет растворения основы в жидком припое и последующей кристаллизации раствора. Капиллярную пайку используют в тех случаях, когда применяют соединение внахлестку. Однако капиллярное явление присуще всем видам пайк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57800" cy="32670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 xml:space="preserve">Диффузионная пайка. </w:t>
      </w:r>
      <w:r>
        <w:rPr/>
        <w:t>Соединение образуется за счет взаимной диффузии компонентов припоя и паяемых материалов, причем возможно образование в шве твердого раствора или тугоплавких интерметаллов. Для диффузионной пайки необходима продолжительная выдержка при температуре образования паяного шва и после завершения процесса при температуре ниже солидуса припоя.</w:t>
      </w:r>
    </w:p>
    <w:p>
      <w:pPr>
        <w:pStyle w:val="Normal"/>
        <w:ind w:firstLine="708"/>
        <w:rPr>
          <w:lang w:val="en-US"/>
        </w:rPr>
      </w:pPr>
      <w:r>
        <w:rPr>
          <w:b/>
        </w:rPr>
        <w:t>Контактно-реактивная пайка</w:t>
      </w:r>
      <w:r>
        <w:rPr/>
        <w:t>. При пайке между соединяемыми металлами или соединяемыми металлами и прослойкой другого металла в результате контактного плавления образуется сплав, который заполняет зазор и при кристаллизации образует паяное соединение. На рис.2 показана схема контактно-реактивной пайк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60440" cy="2827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</w:rPr>
        <w:t>Реактивно-флюсовая пайка.</w:t>
      </w:r>
      <w:r>
        <w:rPr/>
        <w:t xml:space="preserve"> Припой образуется за счет реакции вытеснения между основным металлом и флюсом. Например, при пайке алюминия с флюсом 3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Al</w:t>
      </w:r>
      <w:r>
        <w:rPr/>
        <w:t xml:space="preserve">  =  2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Zn</w:t>
      </w:r>
      <w:r>
        <w:rPr/>
        <w:t xml:space="preserve"> восстановленный цинк является припоем.</w:t>
      </w:r>
    </w:p>
    <w:p>
      <w:pPr>
        <w:pStyle w:val="Normal"/>
        <w:ind w:firstLine="708"/>
        <w:rPr/>
      </w:pPr>
      <w:r>
        <w:rPr>
          <w:b/>
        </w:rPr>
        <w:t>Пайка-сварка.</w:t>
      </w:r>
      <w:r>
        <w:rPr/>
        <w:t xml:space="preserve"> Паяное соединение образуется так же, как при сварке плавлением, но в качестве присадочного металла применяют припой. </w:t>
      </w:r>
    </w:p>
    <w:p>
      <w:pPr>
        <w:pStyle w:val="Normal"/>
        <w:ind w:firstLine="708"/>
        <w:rPr/>
      </w:pPr>
      <w:r>
        <w:rPr>
          <w:bCs/>
          <w:iCs/>
        </w:rPr>
        <w:t>Наибольшее применение получила капиллярная пайка и пайка-сварка. Диффузионная пайка и контактно</w:t>
      </w:r>
      <w:r>
        <w:rPr/>
        <w:t>-реактивная более трудоемки, но обеспечивают высокое качество соединения и применяются, когда в процессе пайки необходимо обеспечить минимальные зазоры. Качество паяных соединений (прочность, герметичность, надежность и т. д.) зависит от правильного выбора  основного металла, припоя, флюса, способа нагрева, величины зазоров, типа соединения.</w:t>
      </w:r>
    </w:p>
    <w:p>
      <w:pPr>
        <w:pStyle w:val="Heading2"/>
        <w:rPr/>
      </w:pPr>
      <w:r>
        <w:rPr/>
        <w:t>2. Материалы для пайки.</w:t>
      </w:r>
    </w:p>
    <w:p>
      <w:pPr>
        <w:pStyle w:val="Normal"/>
        <w:rPr/>
      </w:pPr>
      <w:r>
        <w:rPr>
          <w:b/>
        </w:rPr>
        <w:t>Припой.</w:t>
      </w:r>
      <w:r>
        <w:rPr/>
        <w:t xml:space="preserve"> Припои для пайки, заполняющие зазор в расплавленном состоянии между соединяемыми заготовками, должны отвечать следующим требованиям:</w:t>
      </w:r>
    </w:p>
    <w:p>
      <w:pPr>
        <w:pStyle w:val="Normal"/>
        <w:rPr/>
      </w:pPr>
      <w:r>
        <w:rPr/>
        <w:t>1) температура их плавления должна быть ниже температуры плавления пая-</w:t>
      </w:r>
    </w:p>
    <w:p>
      <w:pPr>
        <w:pStyle w:val="Normal"/>
        <w:rPr/>
      </w:pPr>
      <w:r>
        <w:rPr/>
        <w:t>емых материалов;</w:t>
      </w:r>
    </w:p>
    <w:p>
      <w:pPr>
        <w:pStyle w:val="Normal"/>
        <w:rPr/>
      </w:pPr>
      <w:r>
        <w:rPr/>
        <w:t xml:space="preserve">2) они должны хорошо смачивать паяемый материал и легко растекаться по </w:t>
      </w:r>
    </w:p>
    <w:p>
      <w:pPr>
        <w:pStyle w:val="Normal"/>
        <w:rPr/>
      </w:pPr>
      <w:r>
        <w:rPr/>
        <w:t>его поверхности;</w:t>
      </w:r>
    </w:p>
    <w:p>
      <w:pPr>
        <w:pStyle w:val="Normal"/>
        <w:rPr/>
      </w:pPr>
      <w:r>
        <w:rPr/>
        <w:t>3) должны быть достаточно прочными и герметичными;</w:t>
      </w:r>
    </w:p>
    <w:p>
      <w:pPr>
        <w:pStyle w:val="Normal"/>
        <w:rPr/>
      </w:pPr>
      <w:r>
        <w:rPr/>
        <w:t>4) коэффициенты термического расширения припоя и паяемого материала не</w:t>
      </w:r>
    </w:p>
    <w:p>
      <w:pPr>
        <w:pStyle w:val="Normal"/>
        <w:rPr/>
      </w:pPr>
      <w:r>
        <w:rPr/>
        <w:t>должны резко различаться;</w:t>
      </w:r>
    </w:p>
    <w:p>
      <w:pPr>
        <w:pStyle w:val="Normal"/>
        <w:rPr/>
      </w:pPr>
      <w:r>
        <w:rPr/>
        <w:t>5) иметь высокую электропроводность при паянии  радиоэлектронных и токопроводящих изделий.</w:t>
      </w:r>
    </w:p>
    <w:p>
      <w:pPr>
        <w:pStyle w:val="Normal"/>
        <w:ind w:firstLine="708"/>
        <w:rPr/>
      </w:pPr>
      <w:r>
        <w:rPr/>
        <w:t>Припои классифицируют по следующим признакам:</w:t>
      </w:r>
    </w:p>
    <w:p>
      <w:pPr>
        <w:pStyle w:val="Normal"/>
        <w:ind w:left="1379" w:hanging="0"/>
        <w:rPr/>
      </w:pPr>
      <w:r>
        <w:rPr/>
        <w:t>А) Химическому составу;</w:t>
      </w:r>
    </w:p>
    <w:p>
      <w:pPr>
        <w:pStyle w:val="Normal"/>
        <w:ind w:left="1379" w:hanging="0"/>
        <w:rPr/>
      </w:pPr>
      <w:r>
        <w:rPr/>
        <w:t>Б) Температуре плавления;</w:t>
      </w:r>
    </w:p>
    <w:p>
      <w:pPr>
        <w:pStyle w:val="Normal"/>
        <w:ind w:left="1379" w:hanging="0"/>
        <w:rPr/>
      </w:pPr>
      <w:r>
        <w:rPr/>
        <w:t>В) Технологическим свойствам;</w:t>
      </w:r>
    </w:p>
    <w:p>
      <w:pPr>
        <w:pStyle w:val="TextBody"/>
        <w:ind w:firstLine="708"/>
        <w:rPr/>
      </w:pPr>
      <w:r>
        <w:rPr/>
        <w:t>По химическому составу припои делятся на свинцово-оловянные, серебряные, медно-фосфорные, цинковые, титановые и др.</w:t>
      </w:r>
    </w:p>
    <w:p>
      <w:pPr>
        <w:pStyle w:val="Normal"/>
        <w:ind w:firstLine="708"/>
        <w:rPr/>
      </w:pPr>
      <w:r>
        <w:rPr/>
        <w:t>Все припои по температуре плавления подразделяют на низкотемпературные (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&lt;500</w:t>
      </w:r>
      <w:r>
        <w:rPr>
          <w:vertAlign w:val="superscript"/>
        </w:rPr>
        <w:t>о</w:t>
      </w:r>
      <w:r>
        <w:rPr/>
        <w:t>С), или мягкие припои, и высокотемпературные (</w:t>
      </w:r>
      <w:r>
        <w:rPr>
          <w:lang w:val="en-US"/>
        </w:rPr>
        <w:t>t</w:t>
      </w:r>
      <w:r>
        <w:rPr>
          <w:vertAlign w:val="subscript"/>
        </w:rPr>
        <w:t>пл</w:t>
      </w:r>
      <w:r>
        <w:rPr/>
        <w:t>&gt;500</w:t>
      </w:r>
      <w:r>
        <w:rPr>
          <w:vertAlign w:val="superscript"/>
        </w:rPr>
        <w:t>о</w:t>
      </w:r>
      <w:r>
        <w:rPr/>
        <w:t>С), или твердые припои. Припои изготовляют в виде прутков, проволок, листов, полос, спиралей, колец, дисков, зерен и т. д., укладываемых в место соединения.</w:t>
      </w:r>
    </w:p>
    <w:p>
      <w:pPr>
        <w:pStyle w:val="Normal"/>
        <w:ind w:firstLine="708"/>
        <w:rPr/>
      </w:pPr>
      <w:r>
        <w:rPr/>
        <w:t xml:space="preserve">К </w:t>
      </w:r>
      <w:r>
        <w:rPr>
          <w:i/>
        </w:rPr>
        <w:t>низкотемпературным</w:t>
      </w:r>
      <w:r>
        <w:rPr/>
        <w:t xml:space="preserve">, или мягким припоям относятся оловянно-свинцовые, на основе висмута, индия, кадмия, цинка, олова, свинца. К </w:t>
      </w:r>
      <w:r>
        <w:rPr>
          <w:i/>
        </w:rPr>
        <w:t>высокотемпературным</w:t>
      </w:r>
      <w:r>
        <w:rPr/>
        <w:t xml:space="preserve"> или </w:t>
      </w:r>
      <w:r>
        <w:rPr>
          <w:i/>
        </w:rPr>
        <w:t>твердым</w:t>
      </w:r>
      <w:r>
        <w:rPr/>
        <w:t xml:space="preserve"> припоям относятся медные, медно-свинцовые, медно-никелевые, с благородными металлами (серебром, золотом, платиной).</w:t>
      </w:r>
    </w:p>
    <w:p>
      <w:pPr>
        <w:pStyle w:val="Normal"/>
        <w:ind w:firstLine="708"/>
        <w:rPr/>
      </w:pPr>
      <w:r>
        <w:rPr/>
        <w:t>По техническим свойствам делятся на самофлюсующиеся (частично удаляют окислы с поверхности металла) и композиционные (состоят из тугоплавких и легкоплавких порошков, позволяющих  производить пайку с большими зазорами между деталями).</w:t>
      </w:r>
    </w:p>
    <w:p>
      <w:pPr>
        <w:pStyle w:val="Normal"/>
        <w:ind w:firstLine="708"/>
        <w:rPr/>
      </w:pPr>
      <w:r>
        <w:rPr/>
        <w:t>Изделия из алюминия и его сплавов паяют с припоями на алюминевой основе с кремнием, медью, оловом и другими металлами.</w:t>
      </w:r>
    </w:p>
    <w:p>
      <w:pPr>
        <w:pStyle w:val="Normal"/>
        <w:ind w:firstLine="708"/>
        <w:rPr/>
      </w:pPr>
      <w:r>
        <w:rPr/>
        <w:t>Магний и его сплавы паяют с припоями на основе магния с добавками  алюминия, меди, марганца и цинка.</w:t>
      </w:r>
    </w:p>
    <w:p>
      <w:pPr>
        <w:pStyle w:val="Normal"/>
        <w:ind w:firstLine="708"/>
        <w:rPr/>
      </w:pPr>
      <w:r>
        <w:rPr/>
        <w:t>Изделия из коррозионно-стойких сталей и жаропрочных сплавов, работающих при высоких температурах(&gt;500</w:t>
      </w:r>
      <w:r>
        <w:rPr>
          <w:vertAlign w:val="superscript"/>
        </w:rPr>
        <w:t>о</w:t>
      </w:r>
      <w:r>
        <w:rPr/>
        <w:t>С), паяют с припоями на основе железа, марганца, никеля, кобальта, титана, циркония, гафния, ниобия и палладия.</w:t>
      </w:r>
    </w:p>
    <w:p>
      <w:pPr>
        <w:pStyle w:val="Normal"/>
        <w:ind w:firstLine="708"/>
        <w:rPr/>
      </w:pPr>
      <w:r>
        <w:rPr>
          <w:b/>
        </w:rPr>
        <w:t>Паяльные флюсы.</w:t>
      </w:r>
      <w:r>
        <w:rPr/>
        <w:t xml:space="preserve"> Эти флюсы применяют для очистки поверхности паяемого металла, а также для снижения поверхностного натяжения и улучшения растекания и смачиваемости жидкого припоя.</w:t>
      </w:r>
    </w:p>
    <w:p>
      <w:pPr>
        <w:pStyle w:val="Normal"/>
        <w:ind w:firstLine="708"/>
        <w:rPr/>
      </w:pPr>
      <w:r>
        <w:rPr/>
        <w:t>Флюс (кроме реактивно-флюсовой пайки) не должен химически взаимодействовать с припоем. Температура плавления флюса должна быть ниже температуры плавления припоя. Флюс в расплавленном и газообразном состояниях должен способствовать смачиванию поверхности основного металла расплавленным припоем. Флюсы могут быть твердые, пастообразные, жидкие и газообразны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Флюсы классифицируют по признакам:</w:t>
      </w:r>
    </w:p>
    <w:p>
      <w:pPr>
        <w:pStyle w:val="Normal"/>
        <w:rPr/>
      </w:pPr>
      <w:r>
        <w:rPr/>
        <w:t>- Температурному интервалу пайки на низкотемпературные (</w:t>
      </w:r>
      <w:r>
        <w:rPr>
          <w:lang w:val="en-US"/>
        </w:rPr>
        <w:t>t</w:t>
      </w:r>
      <w:r>
        <w:rPr/>
        <w:t>&lt;45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 и  высокотемпературные (</w:t>
      </w:r>
      <w:r>
        <w:rPr>
          <w:lang w:val="en-US"/>
        </w:rPr>
        <w:t>t</w:t>
      </w:r>
      <w:r>
        <w:rPr/>
        <w:t>&gt;45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);</w:t>
      </w:r>
    </w:p>
    <w:p>
      <w:pPr>
        <w:pStyle w:val="Normal"/>
        <w:rPr/>
      </w:pPr>
      <w:r>
        <w:rPr/>
        <w:t>- Природе растворителя на водные и неводные;</w:t>
      </w:r>
    </w:p>
    <w:p>
      <w:pPr>
        <w:pStyle w:val="Normal"/>
        <w:rPr/>
      </w:pPr>
      <w:r>
        <w:rPr/>
        <w:t>- Природе активатора на канифольные, галогенидные, фтороборатные, анилиновые,    кислотные и т.д.;</w:t>
      </w:r>
    </w:p>
    <w:p>
      <w:pPr>
        <w:pStyle w:val="Normal"/>
        <w:rPr/>
      </w:pPr>
      <w:r>
        <w:rPr/>
        <w:t>- По агрегатному состоянию на твердые, жидкие и пастообразны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иболее распространенными паяльными флюсами являются бура</w:t>
      </w:r>
    </w:p>
    <w:p>
      <w:pPr>
        <w:pStyle w:val="Normal"/>
        <w:rPr/>
      </w:pPr>
      <w:r>
        <w:rPr/>
        <w:t>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/>
        <w:t>) и борная кислота 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BO</w:t>
      </w:r>
      <w:r>
        <w:rPr>
          <w:vertAlign w:val="subscript"/>
        </w:rPr>
        <w:t>3</w:t>
      </w:r>
      <w:r>
        <w:rPr/>
        <w:t>), хлористый цинк (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>), фтористый</w:t>
      </w:r>
    </w:p>
    <w:p>
      <w:pPr>
        <w:pStyle w:val="Normal"/>
        <w:rPr/>
      </w:pPr>
      <w:r>
        <w:rPr/>
        <w:t>калий (</w:t>
      </w:r>
      <w:r>
        <w:rPr>
          <w:lang w:val="en-US"/>
        </w:rPr>
        <w:t>KF</w:t>
      </w:r>
      <w:r>
        <w:rPr/>
        <w:t>) и другие галоидные соли щелочных металл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ы пайки.</w:t>
      </w:r>
    </w:p>
    <w:p>
      <w:pPr>
        <w:pStyle w:val="Normal"/>
        <w:rPr/>
      </w:pPr>
      <w:r>
        <w:rPr/>
        <w:tab/>
        <w:t>Способы пайки классифицируют в зависимости от используемых источников нагрева. Наиболее распространены в промышленности пайка в печах, индукционная, сопротивлением, погружением, радиационная, горелками, экзофлюсовая, паяльниками, электронагревательными металлами и блоками.</w:t>
      </w:r>
    </w:p>
    <w:p>
      <w:pPr>
        <w:pStyle w:val="Normal"/>
        <w:rPr/>
      </w:pPr>
      <w:r>
        <w:rPr/>
        <w:tab/>
      </w:r>
      <w:r>
        <w:rPr>
          <w:b/>
        </w:rPr>
        <w:t>Пайка в печах.</w:t>
      </w:r>
      <w:r>
        <w:rPr/>
        <w:t xml:space="preserve"> Нагревают соединяемые заготовки в специальных печах: электросопротивления, с индукционным нагревом, газопламенных и газовых. Припой заранее закладывают в шов собранного изделия, на место пайки наносят флюс и затем помещают в печь, где это изделие нагревают до температуры пайки. Припой расплавляется и заполняет зазоры между соединяемыми заготовками. Процесс пайки продолжается несколько часов.</w:t>
      </w:r>
    </w:p>
    <w:p>
      <w:pPr>
        <w:pStyle w:val="Normal"/>
        <w:rPr/>
      </w:pPr>
      <w:r>
        <w:rPr/>
        <w:tab/>
        <w:t>Этот способ обеспечивает равномерный нагрев соединяемых деталей без заметной их деформации.</w:t>
      </w:r>
    </w:p>
    <w:p>
      <w:pPr>
        <w:pStyle w:val="Normal"/>
        <w:rPr/>
      </w:pPr>
      <w:r>
        <w:rPr/>
        <w:tab/>
        <w:t>Крупные детали паяют в камерных печах с неподвижным подом; большую партию мелких деталей – в печах с сетчатым конвейером или роликовым подом. Пайка в печах позволяет механизировать паяльные работы и обеспечивает стабильное качество изделий и высокую производительность труда.</w:t>
      </w:r>
    </w:p>
    <w:p>
      <w:pPr>
        <w:pStyle w:val="Normal"/>
        <w:rPr/>
      </w:pPr>
      <w:r>
        <w:rPr/>
        <w:tab/>
      </w:r>
      <w:r>
        <w:rPr>
          <w:b/>
        </w:rPr>
        <w:t>Индукционная пайка.</w:t>
      </w:r>
      <w:r>
        <w:rPr/>
        <w:t xml:space="preserve"> Паяемый участок нагревают в катушке-индукторе. Через индуктор пропускают т. в. ч., в результате чего место пайки нагревается до необходимой температуры. Для предохранения от окисления изделие нагревают в вакууме или в защитной среде с применением флюсов. Индуктор выполнен в виде петли или спирали из красной меди. Формы и размеры индуктора зависят от конструкции паяемого изделия. Различают две разновидности пайки с индукционным нагревом: стационарную и с относительным перемещением индуктора или детали.</w:t>
      </w:r>
    </w:p>
    <w:p>
      <w:pPr>
        <w:pStyle w:val="Normal"/>
        <w:ind w:firstLine="708"/>
        <w:rPr/>
      </w:pPr>
      <w:r>
        <w:rPr>
          <w:b/>
        </w:rPr>
        <w:t>Пайка сопротивлением.</w:t>
      </w:r>
      <w:r>
        <w:rPr/>
        <w:t xml:space="preserve"> Соединяемые заготовки нагревают теплотой, выделяющейся при прохождении электрического тока через паяемые детали и токопроводящие элементы. Соединяемые детали являются частью электрической цепи. Нагрев сопротивлением можно осуществлять на контактных сварочных машинах. С нагревом в контактных сварочных машинах паяют при изготовлении тонкостенных изделий из листового материала или при соединении тонкостенных элементов с толстостенными.</w:t>
      </w:r>
    </w:p>
    <w:p>
      <w:pPr>
        <w:pStyle w:val="Normal"/>
        <w:ind w:firstLine="708"/>
        <w:rPr/>
      </w:pPr>
      <w:r>
        <w:rPr>
          <w:b/>
        </w:rPr>
        <w:t>Пайка погружением.</w:t>
      </w:r>
      <w:r>
        <w:rPr/>
        <w:t xml:space="preserve"> Эту пайку выполняют в ваннах с расплавленными солями или припоями. Соляная смесь обычно состоит из 55% </w:t>
      </w:r>
      <w:r>
        <w:rPr>
          <w:lang w:val="en-US"/>
        </w:rPr>
        <w:t>KCl</w:t>
      </w:r>
      <w:r>
        <w:rPr/>
        <w:t xml:space="preserve"> и 45% </w:t>
      </w:r>
      <w:r>
        <w:rPr>
          <w:lang w:val="en-US"/>
        </w:rPr>
        <w:t>HCl</w:t>
      </w:r>
      <w:r>
        <w:rPr/>
        <w:t>. Температура ванны 700-800</w:t>
      </w:r>
      <w:r>
        <w:rPr>
          <w:vertAlign w:val="superscript"/>
        </w:rPr>
        <w:t>о</w:t>
      </w:r>
      <w:r>
        <w:rPr/>
        <w:t>С. На паяемую поверхность, предварительно очищенную от грязи и жира, наносят флюс, между кромками или около места соединения размещают припой, затем детали скрепляют и погружают в ванну. Соляная ванна предохраняет место пайки от окисления. Перед погружением в ванну с расплавленным припоем, покрытые флюсом детали нагревают до 550</w:t>
      </w:r>
      <w:r>
        <w:rPr>
          <w:vertAlign w:val="superscript"/>
        </w:rPr>
        <w:t>о</w:t>
      </w:r>
      <w:r>
        <w:rPr/>
        <w:t>С. Поверхности, не подлежащие пайке, предохраняют от контакта с припоем специальной обмазкой из графита с добавками небольшого количества извести. Пайку погружением в расплавленный припой используют для стальных, медных и алюминиевых твердых сплавов, деталей сложных геометрических форм. На этот процесс расходуется большое количество припоев. Разновидностью пайки погружением является пайка бегущей волной припоя, когда расплавленный припой подается насосом и образует волну над уровнем расплава. Паяемая деталь перемещается в горизонтальном направлении. В момент касания ванны проходит пайка. Бегущей волной паяют в радиоэлектронной промышленности при производстве печатного радиомонтажа.</w:t>
      </w:r>
    </w:p>
    <w:p>
      <w:pPr>
        <w:pStyle w:val="Normal"/>
        <w:ind w:firstLine="708"/>
        <w:rPr/>
      </w:pPr>
      <w:r>
        <w:rPr>
          <w:b/>
        </w:rPr>
        <w:t>Пайка с радиационным нагревом.</w:t>
      </w:r>
      <w:r>
        <w:rPr/>
        <w:t xml:space="preserve"> Пайку выполняют за слет излучения кварцевых ламп, расфокусированного электронного луча или мощного светового потока от квантового генератора (лазера).</w:t>
      </w:r>
    </w:p>
    <w:p>
      <w:pPr>
        <w:pStyle w:val="Normal"/>
        <w:ind w:firstLine="708"/>
        <w:rPr/>
      </w:pPr>
      <w:r>
        <w:rPr/>
        <w:t>Конструкцию, подлежащую пайке, помещают в специальный контейнер, в котором создают вакуум. После вакуумирования контейнер заполняют аргоном и помещают в приспособление, с двух его сторон устанавливают для обогрева кварцевые лампы. После окончания нагрева кварцевые лампы отводят, а приспособление вместе с деталями охлаждают. При применении лазерного нагрева сосредоточенная в узком пучке тепловая энергия обеспечивает испарение и распыление окисной пленки с поверхности основного металла и припоя, что позволяет получать спаи в атмосфере воздуха без применения искусственных газовых сред. При радиационном способе пайки лучистая энергия превращается в тепловую непосредственно в материале припоя и паяемых деталей. Этот способ пайки непродолжителен.</w:t>
      </w:r>
    </w:p>
    <w:p>
      <w:pPr>
        <w:pStyle w:val="Normal"/>
        <w:ind w:firstLine="708"/>
        <w:rPr/>
      </w:pPr>
      <w:r>
        <w:rPr>
          <w:b/>
        </w:rPr>
        <w:t>Экзофлюсовая пайка.</w:t>
      </w:r>
      <w:r>
        <w:rPr/>
        <w:t xml:space="preserve"> В основном этим способом паяют коррозионно-стойкие стали. На очищенное место соединения наносят тонкий порошкообразный слой флюса. Соединяемые поверхности совмещают, на противоположные стороны заготовок укладывают экзотермическую смесь. Смесь состоит из разных компонентов, которые укладывают в форме пасты или брикетов толщиной в несколько миллиметров. Собранную конструкцию устанавливают в приспособлении и помещают в специальную печь, в которой происходит зажигание экзотермической смеси при 500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708"/>
        <w:rPr/>
      </w:pPr>
      <w:r>
        <w:rPr/>
        <w:t>В результате экзотермических реакций смеси температура на поверхности металла повышается и происходит расплавление припоя. Этим методом паяют соединения внахлестку и готовые блоки конструкций небольших размеров.</w:t>
      </w:r>
    </w:p>
    <w:p>
      <w:pPr>
        <w:pStyle w:val="Normal"/>
        <w:ind w:firstLine="708"/>
        <w:rPr/>
      </w:pPr>
      <w:r>
        <w:rPr>
          <w:b/>
        </w:rPr>
        <w:t>Газопламенная пайка.</w:t>
      </w:r>
      <w:r>
        <w:rPr/>
        <w:t xml:space="preserve"> Паяемые заготовки нагревают и расплавляют припой газосварочными и плазменными горелками. Газовые горелки обладают наибольшей универсальностью. В качестве горючих газов используют ацетилен, природные газы, водород, пары керосина и т.п.</w:t>
      </w:r>
    </w:p>
    <w:p>
      <w:pPr>
        <w:pStyle w:val="Normal"/>
        <w:ind w:firstLine="708"/>
        <w:rPr/>
      </w:pPr>
      <w:r>
        <w:rPr/>
        <w:t>При использовании газового пламени припой можно заранее помещать у места пайки или вводить в процессе пайки вручную. На место пайки предварительно наносят флюс в виде жидкой пасты, разведенной водой или спиртом;  конец прутка или припоя также покрывают флюсом.</w:t>
      </w:r>
    </w:p>
    <w:p>
      <w:pPr>
        <w:pStyle w:val="Normal"/>
        <w:ind w:firstLine="708"/>
        <w:rPr/>
      </w:pPr>
      <w:r>
        <w:rPr/>
        <w:t>Нагревают также паяльными лампами, которые по существу являются газовыми горелками, работающими на жидком топливе. Паяльные лампы используют для работы в полевых условиях или в ремонтных мастерских.</w:t>
      </w:r>
    </w:p>
    <w:p>
      <w:pPr>
        <w:pStyle w:val="Normal"/>
        <w:ind w:firstLine="708"/>
        <w:rPr/>
      </w:pPr>
      <w:r>
        <w:rPr/>
        <w:t>Плазменной горелкой, обеспечивающей более высокую температуру нагрева, паяют тугоплавкие металлы – вольфрам, тантал, молибден, ниобий и т.п.</w:t>
      </w:r>
    </w:p>
    <w:p>
      <w:pPr>
        <w:pStyle w:val="Normal"/>
        <w:ind w:firstLine="708"/>
        <w:rPr/>
      </w:pPr>
      <w:r>
        <w:rPr>
          <w:b/>
        </w:rPr>
        <w:t>Пайка паяльниками</w:t>
      </w:r>
      <w:r>
        <w:rPr/>
        <w:t>. Основной металл нагревают и припой расплавляют за счет теплоты, аккумулированной в массе металла паяльника, который перед пайкой или в процессе ее подогревают. Для низкотемпературной пайки применяют паяльники с периодическим нагревом, с непрерывным нагревом, ультразвуковые и абразивные. Рабочую часть паяльника выполняют из красной меди. Паяльник с периодическим нагревом в процессе работы периодически подогревают от постороннего источника теплоты. Паяльники с постоянным нагревом делают электрическими. Нагревательный элемент состоит из нихромовой проволоки, намотанной на слой асбеста, слюды или на керамическую втулку, устанавливаемую на медный стержень паяльника. Паяльники с периодическим и непрерывным нагревом чаще используют для флюсовой пайки черных и цветных металлов мягкими припоями с температурой плавления ниже 300-3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708"/>
        <w:rPr/>
      </w:pPr>
      <w:r>
        <w:rPr>
          <w:i/>
          <w:u w:val="single"/>
        </w:rPr>
        <w:t>Ультразвуковые паяльники</w:t>
      </w:r>
      <w:r>
        <w:rPr/>
        <w:t xml:space="preserve"> применяют для бесфлюсовой низкотемпературной пайки на воздухе и для пайки алюминия легкоплавкими припоями. Окисные пленки разрушаются за счет колебаний ультразвуковой частоты.</w:t>
      </w:r>
    </w:p>
    <w:p>
      <w:pPr>
        <w:pStyle w:val="Normal"/>
        <w:ind w:firstLine="708"/>
        <w:rPr/>
      </w:pPr>
      <w:r>
        <w:rPr>
          <w:i/>
          <w:u w:val="single"/>
        </w:rPr>
        <w:t>Абразивные паяльники</w:t>
      </w:r>
      <w:r>
        <w:rPr>
          <w:u w:val="single"/>
        </w:rPr>
        <w:t>.</w:t>
      </w:r>
      <w:r>
        <w:rPr/>
        <w:t xml:space="preserve"> Такими паяльниками можно паять алюминиевые сплавы без флюса. Окисная пленка удаляется в результате трения паяльника об обрабатываемую поверхность. Абразивный паяльник в отличие от электропаяльника имеет рабочий стержень, изготовленный прессованием из порошка припоя и измельченного асбес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Типы паяных соединений. </w:t>
      </w:r>
    </w:p>
    <w:p>
      <w:pPr>
        <w:pStyle w:val="Normal"/>
        <w:ind w:firstLine="708"/>
        <w:rPr>
          <w:lang w:val="en-US"/>
        </w:rPr>
      </w:pPr>
      <w:r>
        <w:rPr/>
        <w:t>Основными типами паяных соединений являются стыковые и внахлестку. Остальные разновидности соединений являются комбинациями перечисленных. Например, плоские элементы могут быть соединены внахлестку (рис. 3,а), ступенчатым (рис. 3,б), гребенчатым (рис. 3,в), косостыковым (рис 3,г), стыковым (рис.3,д) и тавровым (рис. 3,е) соединениям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29540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Стыковое соединение применяют в тех случаях, когда изделие работает не в жестких условиях и от него не требуется герметичности; соединение внахлестку – во всех остальных случаях, причем чем больше площадь перекрытия паяемых заготовок, тем выше будет прочность паяного шва.</w:t>
      </w:r>
    </w:p>
    <w:p>
      <w:pPr>
        <w:pStyle w:val="Normal"/>
        <w:ind w:firstLine="708"/>
        <w:rPr/>
      </w:pPr>
      <w:r>
        <w:rPr/>
        <w:t>Криволинейные поверхности соединяют между собой и с плоскими поверхностями в сотовых конструкциях, в панелях с гофрированными проставками и т.п. Эти соединения используют в самолетостроении и для изготовления теплообменников.</w:t>
      </w:r>
    </w:p>
    <w:p>
      <w:pPr>
        <w:pStyle w:val="Normal"/>
        <w:ind w:firstLine="708"/>
        <w:rPr>
          <w:lang w:val="en-US"/>
        </w:rPr>
      </w:pPr>
      <w:r>
        <w:rPr/>
        <w:t>К паянным соединениям в зависимости от назначения изделия, кроме общих требований, могут быть предъявлены и специальные по герметичности, электропроводности, коррозионной стойкости и т.п. Сборные части изделий перед пайкой должны быть прочно сое6динены между собой для предотвращения перекосов и относительных смещений. Способы соединения подбирают экспериментальным путем в зависимости от конструкции изделия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дготовка деталей к пайк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360"/>
        <w:rPr/>
      </w:pPr>
      <w:r>
        <w:rPr>
          <w:sz w:val="24"/>
        </w:rPr>
        <w:t xml:space="preserve">   </w:t>
      </w:r>
      <w:r>
        <w:rPr>
          <w:sz w:val="24"/>
        </w:rPr>
        <w:t>Механическая обработка (подгонка деталей друг к другу и создание шероховатости с помощью шкурки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360"/>
        <w:rPr/>
      </w:pPr>
      <w:r>
        <w:rPr>
          <w:sz w:val="24"/>
        </w:rPr>
        <w:t xml:space="preserve">   </w:t>
      </w:r>
      <w:r>
        <w:rPr>
          <w:sz w:val="24"/>
        </w:rPr>
        <w:t>Обезжиривание поверхностей, подготавливаемых для пайки (едким натром (5-10 г/л), углекислым натрием (15-30г/л), тирнатрийфосфатом (30-60 г/л), эмульгатор ОП-7 (0,5 г/л)). Детали в растворе выдерживают при температуре 50-60</w:t>
      </w:r>
      <w:r>
        <w:rPr>
          <w:sz w:val="24"/>
          <w:vertAlign w:val="superscript"/>
        </w:rPr>
        <w:t>0</w:t>
      </w:r>
      <w:r>
        <w:rPr>
          <w:sz w:val="24"/>
        </w:rPr>
        <w:t>С в течение 15-20 минут. После обработки щелочью детали последовательно промывают  горячей и холодной водой, а затем су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Дальский А. М., Арутюнова И. А., Барсукова Т. М.</w:t>
      </w:r>
      <w:r>
        <w:rPr/>
        <w:t xml:space="preserve"> Технология конструкционных материалов. Учебник для технических вузов. М., «Машиностроение»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. Технический портал радиолюбителей России</w:t>
      </w:r>
      <w:r>
        <w:rPr>
          <w:lang w:val="en-US"/>
        </w:rPr>
        <w:t xml:space="preserve"> www</w:t>
      </w:r>
      <w:r>
        <w:rPr/>
        <w:t>.</w:t>
      </w:r>
      <w:r>
        <w:rPr>
          <w:lang w:val="en-US"/>
        </w:rPr>
        <w:t>cqham</w:t>
      </w:r>
      <w:r>
        <w:rPr/>
        <w:t>.</w:t>
      </w:r>
      <w:r>
        <w:rPr>
          <w:lang w:val="en-US"/>
        </w:rPr>
        <w:t>ru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09:00Z</dcterms:created>
  <dc:creator>Гена</dc:creator>
  <dc:description/>
  <dc:language>en-US</dc:language>
  <cp:lastModifiedBy>Гена</cp:lastModifiedBy>
  <dcterms:modified xsi:type="dcterms:W3CDTF">2003-12-04T22:40:00Z</dcterms:modified>
  <cp:revision>66</cp:revision>
  <dc:subject/>
  <dc:title>Пайка металлов и сплавов</dc:title>
</cp:coreProperties>
</file>