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/>
        <w:tab/>
      </w:r>
      <w:r>
        <w:rPr>
          <w:sz w:val="22"/>
        </w:rPr>
        <w:tab/>
        <w:t>Подготовка уточной пряжи к ткачеству</w:t>
      </w:r>
    </w:p>
    <w:p>
      <w:pPr>
        <w:pStyle w:val="TextBody"/>
        <w:jc w:val="both"/>
        <w:rPr/>
      </w:pPr>
      <w:r>
        <w:rPr/>
        <w:t>Уточная пряжа поступает на ткац фабрику в самых разных паковках: в прядильных початках, мотках, катушках, бобинах. Эти паковки не всегда непосредственно можно использовать на ткац станках и поэтому уточную пряжу приходится перематывать в паковки удобной формы и размера</w:t>
      </w:r>
    </w:p>
    <w:p>
      <w:pPr>
        <w:pStyle w:val="Normal"/>
        <w:jc w:val="both"/>
        <w:rPr/>
      </w:pPr>
      <w:r>
        <w:rPr>
          <w:sz w:val="22"/>
        </w:rPr>
        <w:tab/>
        <w:t>Для челночных ткацких станков используют паковки в виде початков, которые вставляются в челнок. Для бесчелночных ткац станков используют конические или цилиндрические бобины, уток с которого протаскивается в зев рапир и т.д.</w:t>
      </w:r>
    </w:p>
    <w:p>
      <w:pPr>
        <w:pStyle w:val="Normal"/>
        <w:jc w:val="both"/>
        <w:rPr/>
      </w:pPr>
      <w:r>
        <w:rPr>
          <w:sz w:val="22"/>
        </w:rPr>
        <w:tab/>
        <w:t>Для уменьшения обрывности утка в ткачестве в отдельных случаях перед ткачеством производят увлажнение и эмульсирование уточной пряжи.</w:t>
      </w:r>
    </w:p>
    <w:p>
      <w:pPr>
        <w:pStyle w:val="Normal"/>
        <w:jc w:val="both"/>
        <w:rPr/>
      </w:pPr>
      <w:r>
        <w:rPr>
          <w:sz w:val="22"/>
        </w:rPr>
        <w:tab/>
        <w:t>Т.о. весь процесс подготовки уточной пряжи к ткачеству состоит из 2 необязательных операций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Перематывание уточной пряжи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Увлажнение или эмульсирование уточной пряжи</w:t>
      </w:r>
    </w:p>
    <w:p>
      <w:pPr>
        <w:pStyle w:val="TextBodyIndent"/>
        <w:ind w:left="0" w:firstLine="360"/>
        <w:jc w:val="both"/>
        <w:rPr>
          <w:sz w:val="22"/>
        </w:rPr>
      </w:pPr>
      <w:r>
        <w:rPr>
          <w:sz w:val="22"/>
        </w:rPr>
        <w:t>Примеч: Если уточная пряжа поступает в необходимых для ткацкого станка паковках и с достаточной влажностью, то её направляют в ткачество без всякой подготовки.</w:t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Перематывание уточной пряжи</w:t>
      </w:r>
    </w:p>
    <w:p>
      <w:pPr>
        <w:pStyle w:val="Normal"/>
        <w:ind w:left="0" w:firstLine="360"/>
        <w:jc w:val="both"/>
        <w:rPr/>
      </w:pPr>
      <w:r>
        <w:rPr>
          <w:sz w:val="22"/>
        </w:rPr>
        <w:t>Цель процесса перематывания : Создать уточные паковки нужной формы и размера.</w:t>
      </w:r>
    </w:p>
    <w:p>
      <w:pPr>
        <w:pStyle w:val="Normal"/>
        <w:ind w:left="0" w:firstLine="360"/>
        <w:jc w:val="both"/>
        <w:rPr/>
      </w:pPr>
      <w:r>
        <w:rPr>
          <w:sz w:val="22"/>
        </w:rPr>
        <w:t>Сущность процесса состоит в перематывании пряжи с неудобной паковки на удобную для ткачества.</w:t>
      </w:r>
    </w:p>
    <w:p>
      <w:pPr>
        <w:pStyle w:val="Normal"/>
        <w:jc w:val="both"/>
        <w:rPr/>
      </w:pPr>
      <w:r>
        <w:rPr>
          <w:sz w:val="22"/>
        </w:rPr>
        <w:tab/>
        <w:t>Для бесчелночных ткацких станков уточная пряжа должна быть намотна на бобины конич или цилиндрич. Эти бобины получают на мотальных автоматах и машинах применяемых для перемотки основной пряжи (это машина М-2, автоматы «Аутосук», АМК-150 и т.д.) При этом в ходе перемотки пряжа очищается от пуха и сора, удаляются слабые и толстые места, в результате улучшается качество пряжи.</w:t>
      </w:r>
    </w:p>
    <w:p>
      <w:pPr>
        <w:pStyle w:val="Normal"/>
        <w:jc w:val="both"/>
        <w:rPr/>
      </w:pPr>
      <w:r>
        <w:rPr>
          <w:sz w:val="22"/>
        </w:rPr>
        <w:tab/>
        <w:t>Для челночных ткацких станков пряжу перематывают на спец уточно-мотальных автоматах  в уточные початки вставляемые в челнок. Уточные початки бывают в виде шпуль и в виде трубчатых початков.</w:t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  <w:lang w:val="en-US"/>
        </w:rPr>
        <w:t>I</w:t>
      </w:r>
      <w:r>
        <w:rPr>
          <w:sz w:val="22"/>
        </w:rPr>
        <w:t>.  Перемотка на шпули</w:t>
      </w:r>
    </w:p>
    <w:p>
      <w:pPr>
        <w:pStyle w:val="Normal"/>
        <w:ind w:left="0" w:hanging="0"/>
        <w:jc w:val="both"/>
        <w:rPr/>
      </w:pPr>
      <w:r>
        <w:rPr>
          <w:sz w:val="22"/>
        </w:rPr>
        <w:tab/>
        <w:t>Шпуля – деревянный или пластмассовый патрон-основание на который наматывают пряж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Шпули наматывают на шпульных автоматах типа УА-300. Технологическая схема автомата выглядит след образо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Автомат выполняет след операции:</w:t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  <w:t xml:space="preserve">1.   Заряжает пустые шпули в веретено </w:t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  <w:t>2.   Наматывает шпул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  Сбрасывает готовую шпулю в ящик и снова заряжает в веретено пустую</w:t>
      </w:r>
    </w:p>
    <w:p>
      <w:pPr>
        <w:pStyle w:val="Normal"/>
        <w:jc w:val="both"/>
        <w:rPr/>
      </w:pPr>
      <w:r>
        <w:rPr>
          <w:sz w:val="22"/>
        </w:rPr>
        <w:tab/>
        <w:t>Мотальщица ликвидирует обрывы и ошибки автомата. Меняет питающие паков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Мотальный автомат типа УА-300 состоит из 12 таких мотальных головок и бумеранного механизма отбора и подачи пустых шпуль к головк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II</w:t>
      </w:r>
      <w:r>
        <w:rPr>
          <w:sz w:val="22"/>
        </w:rPr>
        <w:t>. перемотка в трубчатые початки</w:t>
      </w:r>
    </w:p>
    <w:p>
      <w:pPr>
        <w:pStyle w:val="Normal"/>
        <w:jc w:val="both"/>
        <w:rPr/>
      </w:pPr>
      <w:r>
        <w:rPr>
          <w:sz w:val="22"/>
        </w:rPr>
        <w:tab/>
        <w:t>Трубчатый початок – паковка не имеющая внутри жёсткого сердечника, пряжа на нём крепится за счёт сцепления витков ворсистой пряжи между собой.</w:t>
      </w:r>
    </w:p>
    <w:p>
      <w:pPr>
        <w:pStyle w:val="Normal"/>
        <w:jc w:val="both"/>
        <w:rPr/>
      </w:pPr>
      <w:r>
        <w:rPr>
          <w:sz w:val="22"/>
        </w:rPr>
        <w:tab/>
        <w:t>Для получения трубчатых початков используют уточно-мотальные автоматы типа АТП-290 (автомат трубчатых початков, 290 мм – длина початка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Автомат имеет 12 головок и выполняет след операц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Начинает намотку нового початка</w:t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  <w:t>2.   Наматывает полный початок</w:t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  <w:t>3.   Сбрасывает в ящик готовый початок и начинает намотку следующего</w:t>
      </w:r>
    </w:p>
    <w:p>
      <w:pPr>
        <w:pStyle w:val="Normal"/>
        <w:ind w:left="0" w:hanging="0"/>
        <w:jc w:val="both"/>
        <w:rPr/>
      </w:pPr>
      <w:r>
        <w:rPr>
          <w:sz w:val="22"/>
        </w:rPr>
        <w:tab/>
        <w:t>Мотальщица ликвидирует обрывы и ошибки автомата, меняет питающие паковки.</w:t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Пороки и угары при перемотке утка.</w:t>
      </w:r>
    </w:p>
    <w:p>
      <w:pPr>
        <w:pStyle w:val="Normal"/>
        <w:ind w:left="0" w:firstLine="720"/>
        <w:jc w:val="both"/>
        <w:rPr/>
      </w:pPr>
      <w:r>
        <w:rPr>
          <w:sz w:val="22"/>
        </w:rPr>
        <w:t>Основные пороки перемотки – нестандартный размер уточной паковки , неправильная форма намотки (бугры, впадины и т.д.), очень тугая и мягкая намотка.</w:t>
      </w:r>
    </w:p>
    <w:p>
      <w:pPr>
        <w:pStyle w:val="Normal"/>
        <w:ind w:left="0" w:firstLine="720"/>
        <w:jc w:val="both"/>
        <w:rPr>
          <w:sz w:val="22"/>
        </w:rPr>
      </w:pPr>
      <w:r>
        <w:rPr>
          <w:sz w:val="22"/>
        </w:rPr>
        <w:t>Угары при перемотке  утка образуются :</w:t>
      </w:r>
    </w:p>
    <w:p>
      <w:pPr>
        <w:pStyle w:val="Normal"/>
        <w:ind w:left="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1.   Из концов оставшихся на пит бобине после сматывания</w:t>
      </w:r>
    </w:p>
    <w:p>
      <w:pPr>
        <w:pStyle w:val="Normal"/>
        <w:ind w:left="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2.   Из концов получаемых при ликвидации обрывов.</w:t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  <w:t xml:space="preserve">                 </w:t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  <w:tab/>
        <w:tab/>
        <w:t>Производительность уточно-мотальных автоматов</w:t>
      </w:r>
    </w:p>
    <w:p>
      <w:pPr>
        <w:pStyle w:val="Normal"/>
        <w:jc w:val="both"/>
        <w:rPr/>
      </w:pPr>
      <w:r>
        <w:rPr>
          <w:sz w:val="22"/>
        </w:rPr>
        <w:t>Фактическую произв-ть считают по след формуле: Пф</w:t>
      </w:r>
      <w:r>
        <w:rPr>
          <w:sz w:val="22"/>
          <w:lang w:val="en-US"/>
        </w:rPr>
        <w:t>=V*t*m*T*</w:t>
      </w:r>
      <w:r>
        <w:rPr>
          <w:sz w:val="22"/>
        </w:rPr>
        <w:t>Кпв/1000000 кг/мин, смен, час</w:t>
      </w:r>
    </w:p>
    <w:p>
      <w:pPr>
        <w:pStyle w:val="Normal"/>
        <w:jc w:val="both"/>
        <w:rPr/>
      </w:pPr>
      <w:r>
        <w:rPr>
          <w:sz w:val="22"/>
          <w:lang w:val="en-US"/>
        </w:rPr>
        <w:t>V</w:t>
      </w:r>
      <w:r>
        <w:rPr>
          <w:sz w:val="22"/>
        </w:rPr>
        <w:t xml:space="preserve"> – средняя скорость перемотки, м/мин;    </w:t>
      </w:r>
      <w:r>
        <w:rPr>
          <w:sz w:val="22"/>
          <w:lang w:val="en-US"/>
        </w:rPr>
        <w:t>t</w:t>
      </w:r>
      <w:r>
        <w:rPr>
          <w:sz w:val="22"/>
        </w:rPr>
        <w:t xml:space="preserve"> – время работы за которое определяется пр-ть, мин (</w:t>
      </w:r>
      <w:r>
        <w:rPr>
          <w:sz w:val="22"/>
          <w:lang w:val="en-US"/>
        </w:rPr>
        <w:t>t=60</w:t>
      </w:r>
      <w:r>
        <w:rPr>
          <w:sz w:val="22"/>
        </w:rPr>
        <w:t xml:space="preserve">для расчёта Пф в кг/час);     </w:t>
      </w:r>
      <w:r>
        <w:rPr>
          <w:sz w:val="22"/>
          <w:lang w:val="en-US"/>
        </w:rPr>
        <w:t>m</w:t>
      </w:r>
      <w:r>
        <w:rPr>
          <w:sz w:val="22"/>
        </w:rPr>
        <w:t xml:space="preserve"> – число веретён (головок);   Т – текс;   Кпв – к-ент полезного времен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jc w:val="both"/>
        <w:rPr/>
      </w:pPr>
      <w:r>
        <w:rPr>
          <w:sz w:val="22"/>
        </w:rPr>
        <w:t xml:space="preserve">                     </w:t>
      </w:r>
      <w:r>
        <w:rPr>
          <w:sz w:val="22"/>
        </w:rPr>
        <w:t>Увлажнение уточной пряжи (доувлажнение)</w:t>
      </w:r>
    </w:p>
    <w:p>
      <w:pPr>
        <w:pStyle w:val="Normal"/>
        <w:ind w:left="0" w:firstLine="720"/>
        <w:jc w:val="both"/>
        <w:rPr>
          <w:sz w:val="22"/>
        </w:rPr>
      </w:pPr>
      <w:r>
        <w:rPr>
          <w:sz w:val="22"/>
        </w:rPr>
        <w:t>Цель увлажнения : снизить обрывность утка в ткачестве</w:t>
      </w:r>
    </w:p>
    <w:p>
      <w:pPr>
        <w:pStyle w:val="Normal"/>
        <w:ind w:left="0" w:firstLine="720"/>
        <w:jc w:val="both"/>
        <w:rPr>
          <w:sz w:val="22"/>
        </w:rPr>
      </w:pPr>
      <w:r>
        <w:rPr>
          <w:sz w:val="22"/>
        </w:rPr>
        <w:t>Сущность увлажнения заключается в увеличении влажности уточной пряжи.</w:t>
      </w:r>
    </w:p>
    <w:p>
      <w:pPr>
        <w:pStyle w:val="Normal"/>
        <w:ind w:left="0" w:firstLine="720"/>
        <w:jc w:val="both"/>
        <w:rPr/>
      </w:pPr>
      <w:r>
        <w:rPr>
          <w:sz w:val="22"/>
        </w:rPr>
        <w:t>Уточная пряжа обладающая  достаточной гидроскопичностью достаточно быстро изменяет влагосодержание при изменении условий, в которых она находится (при длительных перевозках , хранении и т.п.).</w:t>
      </w:r>
    </w:p>
    <w:p>
      <w:pPr>
        <w:pStyle w:val="Normal"/>
        <w:ind w:left="0" w:firstLine="720"/>
        <w:jc w:val="both"/>
        <w:rPr/>
      </w:pPr>
      <w:r>
        <w:rPr>
          <w:sz w:val="22"/>
        </w:rPr>
        <w:t>Недостаток влаги в пряже влечёт за собой повышенную обрывность и смёты нитей утка при выработке тканей. С повышением влажности уточной пряжи увеличивается связанность отдельных витков на уточной паковке , понижается жёсткость пряжи и снижается неравновесность пряжи, кроме того повышается к-ент трения при прохождении нитей утка через направляющие органы и натяжные устройства. В результате нить основы выходит в зев с большим натяжением. Поэтому меньше образуется сукрутин и сокращается кол-во слётов .</w:t>
      </w:r>
    </w:p>
    <w:p>
      <w:pPr>
        <w:pStyle w:val="Normal"/>
        <w:jc w:val="both"/>
        <w:rPr/>
      </w:pPr>
      <w:r>
        <w:rPr>
          <w:sz w:val="22"/>
        </w:rPr>
        <w:tab/>
        <w:t>Оптимальной для пряжи считается влажность 3-9%. Если влажность уточной пряжи недостаточна, то перед подачей на ткац станки её искусственно доувлажняют. Доувлажнению подвергают х/б, льняную суконную (гребенную и кручёную), натур шёлк, креп искуств шёлка (пряжа скрученная из 2-3 нитей с разными направлениями крутки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звестно 3 способа увлажнения уточной пряжи:</w:t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  <w:t>I.</w:t>
      </w:r>
      <w:r>
        <w:rPr>
          <w:sz w:val="22"/>
        </w:rPr>
        <w:t xml:space="preserve">Камерный способ; </w:t>
      </w:r>
      <w:r>
        <w:rPr>
          <w:sz w:val="22"/>
          <w:lang w:val="en-US"/>
        </w:rPr>
        <w:t xml:space="preserve">  II. </w:t>
      </w:r>
      <w:r>
        <w:rPr>
          <w:sz w:val="22"/>
        </w:rPr>
        <w:t>Запаривание уточной пряжи;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III.</w:t>
      </w:r>
      <w:r>
        <w:rPr>
          <w:sz w:val="22"/>
        </w:rPr>
        <w:t>Увлажнеине разбрызгиванием воды с разведёнными в ней смачиваетля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  <w:t xml:space="preserve">I.   </w:t>
      </w:r>
      <w:r>
        <w:rPr>
          <w:sz w:val="22"/>
        </w:rPr>
        <w:t>При камерном способе увлажнения уточную пряжу выдерживают в решётчатых ящиках, в спец подвалах или камерах с повышенной влажностью воздуха. Повышенная влажность создаётся путём разбрызгивания в воздух воды через форсунки. Этот способ требует больших произв-ых помещений и больших запасов пряжи. Поэтому в наст время его практически не применяют</w:t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  <w:t>II.</w:t>
      </w:r>
      <w:r>
        <w:rPr>
          <w:sz w:val="22"/>
        </w:rPr>
        <w:t xml:space="preserve">   Запаривание уточной пряжи производят в спец помещениях или запарных камерах в которых сначала создаётся разряжение, а потом подаётся пар и увеличивается т-ра 40-50С (при более высокой т-ре ухудшаются физико-механические св-ва пряжи и деформируются шпули на которых она намотана. Продолжительность обработки 6-20 мин. Произв-ть аппарата 500-1000 кг/час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ru-RU"/>
        </w:rPr>
      </w:pPr>
      <w:r>
        <w:rPr>
          <w:sz w:val="22"/>
          <w:lang w:val="en-US"/>
        </w:rPr>
        <w:t xml:space="preserve">III.   </w:t>
      </w:r>
      <w:r>
        <w:rPr>
          <w:sz w:val="22"/>
        </w:rPr>
        <w:t>Увлажнение (эмульсирование) опрыскиванием початков водой осуществляется в спец увлажнительных аппаратах. В таком аппарате пряжа перемещается тонким слоем (в один слой початков) на конвейере, а сверху опрыскивается холодной водой из форсунок (иногда подаётся пар с т-рой 40-45С) В воду добавлены смачиватели и наз-ся такая вода эмульсией. Благодаря смачивателям вода быстро проникает внутрь паковки, а в последующем пряжа продолжительное время сохраняет приобретённую влажность.</w:t>
      </w:r>
    </w:p>
    <w:p>
      <w:pPr>
        <w:pStyle w:val="Normal"/>
        <w:jc w:val="both"/>
        <w:rPr/>
      </w:pPr>
      <w:r>
        <w:rPr>
          <w:sz w:val="22"/>
        </w:rPr>
        <w:tab/>
        <w:t>Произв-ть аппаратов 250-600 кг/час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Ткацкий станок. Основные рабочие органы и механизмы станка</w:t>
      </w:r>
    </w:p>
    <w:p>
      <w:pPr>
        <w:pStyle w:val="Normal"/>
        <w:jc w:val="both"/>
        <w:rPr/>
      </w:pPr>
      <w:r>
        <w:rPr>
          <w:sz w:val="22"/>
        </w:rPr>
        <w:tab/>
        <w:t>Назначение ткацкого станка заключается в том чтобы путём переплетения основных и уточных нитей получить ткань. Это достигается в результате согласованных действий различных механизмов и рабочих органов станк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сновные рабочие органы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Ремизки – образуют зе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Челнок – прокладывает ни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Бердо – прибивает уточную нить к опушке тка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альян – вал который отводит наработанную ткань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Рабочие органы станка приводятся в действие спец мех-ми. В зависимости от назначения все мех-мы делятся на 3 группы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. Основные рабочие механизмы </w:t>
      </w:r>
    </w:p>
    <w:p>
      <w:pPr>
        <w:pStyle w:val="Normal"/>
        <w:jc w:val="both"/>
        <w:rPr/>
      </w:pPr>
      <w:r>
        <w:rPr>
          <w:sz w:val="22"/>
        </w:rPr>
        <w:tab/>
        <w:t>Они обеспечивают выполнение основных технологических операций в процессе образования ткани. К ним относятся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Механизм привода станка включает в себя эл/двигатель, фрикционную муфту и передачу приводящую в движение главный вал ткацкого станка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n-US"/>
        </w:rPr>
      </w:pPr>
      <w:r>
        <w:rPr>
          <w:sz w:val="22"/>
        </w:rPr>
        <w:t>Зевообразовательный механизм включает в себя ремизки и мех-м управляющий движением ремизок. Зевообразовательные механизмы бывают Эксцентриковые (управляют 2-10 ремизками); Кареточные (управляют 2-36 ремизками); Жаккардовые (управляют движением каждой нити основы персонально)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n-US"/>
        </w:rPr>
      </w:pPr>
      <w:r>
        <w:rPr>
          <w:sz w:val="22"/>
        </w:rPr>
        <w:t>Боевой механизм – прокладывает уточную нить через зев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en-US"/>
        </w:rPr>
      </w:pPr>
      <w:r>
        <w:rPr>
          <w:sz w:val="22"/>
        </w:rPr>
        <w:t>Батанный механизм – прибивает бердом уточную нить к опушке ткан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Механизм натяжения и отпуска основы который отпускает основу с ткацкого навоя и поддерживает её натяжение. Эти мех-мы делятся на 2 основные группы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Основные тормоза – натяжение поддерживается за счёт силы трения тормоза препятствующего вращению навоя, а отпуск основы (поворот навоя) происходит когда натяжение основы в рабочей зоне превысит силу тормож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Основные регуляторы – сами поворачивают навой отпуская основу в зависимости от натяжения основы в рабочей зоне станка. Эти механизмы используют в качестве датчика натяжения подпружиненное скало. И в зависимости от его положения поворачивают навой на большую или меньшую величину за каждый оборот главного вала поддерживая натяжение основы постоянно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Механизм отвода и навивания ткани – от водит наработанную ткань и перемещает основу в продольном направлении. Этот мех-м включает в себя Товарный валик и его привод; Вальян и привод вальяна. Привод вальяна имеет устройство (сменные шестерни) которые позволяют изменять скорость вращения вальяна. Изменением скорости вращения вальяна регулируется плотность вырабатываемой ткани по утку.</w:t>
      </w:r>
    </w:p>
    <w:p>
      <w:pPr>
        <w:pStyle w:val="Normal"/>
        <w:jc w:val="both"/>
        <w:rPr/>
      </w:pPr>
      <w:r>
        <w:rPr>
          <w:sz w:val="22"/>
        </w:rPr>
        <w:t>Примечание: Плотность ткани по основе Ро – кол-во нитей основы на 10 см ширины ткани. Плотность по основе задаётся  номером берда и проборкой в каждый зуб берда определённого кол-ва ни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  Дополнительные рабочие механизм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Эти механизмы не принимают непосредственного участия в технологическом процессе образования ткани и устанавливаются на станке для повышения произв-ти и добавления новых возможностей (например: мех-м смены уточных паковок; Мех-м смены цвета утка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  <w:t>III</w:t>
      </w:r>
      <w:r>
        <w:rPr>
          <w:sz w:val="22"/>
        </w:rPr>
        <w:t>.   Предохранительные механизм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и осуществляют контроль за работой ткац станка и в случае её нарушения останавливают станок предупреждая возникновение пороков ткани и поломок станка. К ним относятся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Основной контроллер – останавливает станок при обрыве основной нит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Уточный контроллер – останавливает станок при обрыве уточной нити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Замочный механизм – останавливает станок (раньше момента прибоя) если челнок не пролетел в челночную коробку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Ткацкие станки классифицируют по способу прокладывания уточной нити в зев. Они делятся на 2 тип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Челночные </w:t>
        <w:tab/>
        <w:tab/>
        <w:tab/>
        <w:t>2. Бесчелночны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есчелночные подразделяются след образом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Станки с нитепрокладчиком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невматические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Гидравлические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5:03:00Z</dcterms:created>
  <dc:creator>Комаров</dc:creator>
  <dc:description/>
  <dc:language>en-US</dc:language>
  <cp:lastModifiedBy>Комаров</cp:lastModifiedBy>
  <dcterms:modified xsi:type="dcterms:W3CDTF">1999-06-08T12:51:00Z</dcterms:modified>
  <cp:revision>3</cp:revision>
  <dc:subject/>
  <dc:title/>
</cp:coreProperties>
</file>