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right="-5" w:hanging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План работы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 Общее описание авторемонтного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ринцип оценки ремонта и начисления зарпл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писание основных ремонтных уча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втомой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Бокс разборки-сбо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Бокс кузовного ремон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 Бокс подготовки к покрас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Окрасочно-сушильная кам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часток ремонта двигателей, ходовой части и подвес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 Подготовка к покраске и покраска автомоб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ехнология подготовки и окрас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Используемые материалы и технология работы с ни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Техника безопасности и охрана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Используемая 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>Любое авторемонтное предприятие или автосервис как минимум должен включать в себя мойку, бокс разборки сборки, участок кузовного ремонта,  участок подготовки к окраске и бокс для ремонта двигателей. Начинается автосервис с кабинета мастера или менеджера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е мастера в присутствии клиента составляется перечень дефектов  и акт о выполнении работ. Тут же  рассчитывается размер оплаты ремонта, расход материалов и зарплата рабочего выполняющего ремонт. Как правило, часть средств на материалы составляет 30%, на зарплату рабочим отводиться 30-40%%. </w:t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осле оформления документов автомобиль принимают в ремонт. Сначала он попадает на мойку, где тщательно отмывается от песка, грязи, соли и т.д. После мойки, в  бокс разборки, за тем, если требуется, автомобиль попадает в кузовной участок. По окончании кузовного ремонта в подготовочный бокс, откуда, в свою очередь, направляется в покрасочно-сушильную камеру. И далее опять бокс разборки-сборки и мойка.  </w:t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18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Основные ремонтные участки.</w:t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180"/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Участок разборки-сборки.</w:t>
      </w:r>
    </w:p>
    <w:p>
      <w:pPr>
        <w:pStyle w:val="Normal"/>
        <w:spacing w:lineRule="auto" w:line="360"/>
        <w:ind w:right="-81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ксе разборки-сборки производится разборка требующих ремонта элементов или автомобиля целиком, в зависимости от объёмов ремонта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быстрой, а главное качественной, разборки и последующей сборки участок должен быть оснащён всем необходимым инструментом: набор крестовидных и плоских отвёрток разной длины, наборы рожковых, накидных и торцевых  ключей включающие в себя всевозможные переходники, удлинители и трещотки. А так же набор шестигранных ключей и «звёздочек». Для обеспечения удобства - немаловажного фактора в работе, необходима переносная лампа на длинном проводе. 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 xml:space="preserve">На данном участке ремонта, как правило, справляется один автослесарь, но для быстрого выполнения работ необходим напарник.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Бокс кузовного ремонта.</w:t>
      </w:r>
    </w:p>
    <w:p>
      <w:pPr>
        <w:pStyle w:val="Normal"/>
        <w:spacing w:lineRule="auto" w:line="360"/>
        <w:ind w:right="-81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оначально оценивается величина повреждений кузова автомобиля или его частей. В случае серьёзных повреждений автомобиль загоняют на робота, где кузов жёстко закрепляется в специально предусмотренных крепежах и начинается работа по восстановлению первоначальных геометрических размеров кузова, а затем заменяют повреждённые элементы, не подлежащие восстановлению. Если же кузов автомобиля не деформировался, сразу приступают к рихтовке восстанавливаемых элементов и замене невосстановимых.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 xml:space="preserve">Для выполнения всех видов кузовного ремонта, данный ремонтный участок должен быть оснащен «роботом», представляющим из себя  металлическую раму, на которою жёстко крепиться ремонтируемый кузов, и, с помощью гидравлики, вытягивается в требуемом направлении. Так же необходим сварочный полуавтомат, отрезной инструмент, дрель, клещи-зажимы, рулетка. Понадобится набор гаечных и торцевых ключей для того , что бы при необходимости ослабить подвеску автомобиля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сего требуемого инвентаря, на данном участке требуется один кузовщик на один автомобиль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Бокс подготовки к окраске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готовочном боксе производится обработка и подготовка заменённых и восстановленных элементов кузова к покраске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ённые элементы, как правило, покрыты консервирующим грунтом на заводе изготовителе. В таком случае работа начинается с удаления консерванта или нанесения на него адгезионной риски, для дальнейшего нанесения на поверхность выравнивающих шпатлёвок и порозаполняющих грунтов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 данном этапе ремонта является наиболее ответственной и кропотливой, т.к. рабочему необходимо знать и строго соблюдать технологию подготовки. Материалы должны наноситься в определённой последовательности и обрабатываться соответствующим абразивом. Вследствие нарушения, каких либо пунктов технологии подготовки, внешний вид и качество лакокрасочного покрытия после окраски, могут быть испорчены. Что приведёт к перекраске и потере времени и материалов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качества работ и сокращения затраченного времени данный участок должен быть обеспечен всеми видами материалов и необходимыми инструментами и оборудованием. В работе необходимы: шлифовальная машинка с предусмотренной заменой абразивного материала, инфракрасный излучатель для ускоренной сушки материалов, пневмопистолеты для нанесения грунта и жидкой шпатлёвки, все виды грунтов и шпатлёвок, абразивные материалы со всевозможными размерами абразива, малярный скотч (лента) и маскировочная плёнка. Кроме того, каждый маляр-подготовщик должен иметь свой набор шпателей, малярный нож, специальные бруски и рубанки со сменным абразивом. 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>Подготовщик – работник универсальный, он может выполнять большой объём работы в одиночку (от рихтовки до полировки), поэтому на один ремонтируемый автомобиль достаточно одного подготовщика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/>
      </w:pPr>
      <w:r>
        <w:rPr>
          <w:sz w:val="36"/>
          <w:szCs w:val="36"/>
        </w:rPr>
        <w:t>Окрасочно-сушильная каме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мера представляет собой  «помещение» с хорошей освещённостью и вентиляцией. Задаваемая температура воздуха внутри камеры может варьироваться  от температуры атмосферного воздуха (воздух в камеру подаётся с улицы), до 70 градусов по Цельсию. Во время процесса окраски устанавливается температура 20-24 градуса, во время сушки (прокалки) – 60-65 градусов, в зависимости от индивидуальных особенностей покраски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мере заканчивается работа подготовщика и начинается работа маляра. Здесь подготовщик производит заклейку не требующих окраски частей автомобиля, используя для этого малярную плёнку и скотч. Маляр, в свою очередь, обезжиривает окрашиваемую поверхность специальным составом и приступает к окраске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окраски режим работы камеры устанавливается на прокалочную температуру (для полной полимеризации современных лакокрасочных материалов достаточно 2-х часовой выдержки при 60 градусах). После просушки автомобиль расклеивается и направляется на сборку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окрасочных работ необходимо наличие покрасочных пневмо-пистолетов оснащённых манометрами, воздух, подаваемый под давлением (на выходе не менее 4 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Участок ремонта двигателей.</w:t>
      </w:r>
    </w:p>
    <w:p>
      <w:pPr>
        <w:pStyle w:val="Normal"/>
        <w:spacing w:lineRule="auto" w:line="360"/>
        <w:ind w:right="-81"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выполнением кузовных и окрасочных работ в автосервисе необходим участок по ремонту двигателей, ходовой части и подвески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оизводится разборка, ремонт, замена и сборка деталей двигателя, подвески и ходовой части автомобиля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ремонтный участок обязательно должен быть оснащён подъёмниками (в худшем случае иметь яму). Ассортимент требуемого инструмента намного шире, чем на вышеперечисленных участках автосервиса: гайковёрт, динометричесские ключи с набором сменных головок, наборы «звёзд» и шестигранников, набор всевозможных рожковых, торцевых и накидных ключей с трещотками и удлинителями,  шаберы и шарошки для притачивания и притирания элементов двигателя. Набор специальных ножей для вырезания прокладок. Так  же потребуются пресс, аппарат для экспресс-замены масла, таль или лебёдка для демонтажа и монтажа двигателя, коробки передач и т.д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частке требуются 2-3 специалиста - один по ремонту двигателей, остальные по ходовой части и подвеске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Технология подготовки и окраски.</w:t>
      </w:r>
    </w:p>
    <w:p>
      <w:pPr>
        <w:pStyle w:val="Normal"/>
        <w:spacing w:lineRule="auto" w:line="360"/>
        <w:ind w:right="-81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ачественной подготовки и окраски автомобиля существуют специально разработанные технологии. Различаются технологии по материалу подготавливаемой поверхности - подложки (сталь, алюминий, оцинковка, пластик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ехнологии подготовки и окраски двух основных видов подложки – сталь и пластик, по немецкой системе </w:t>
      </w:r>
      <w:r>
        <w:rPr>
          <w:b/>
          <w:sz w:val="28"/>
          <w:szCs w:val="28"/>
          <w:lang w:val="en-US"/>
        </w:rPr>
        <w:t>Standox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тальная подлож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подготавливаемую поверхность предварительно обрабатывают составом для удаления силикон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ik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tferner</w:t>
      </w:r>
      <w:r>
        <w:rPr>
          <w:sz w:val="28"/>
          <w:szCs w:val="28"/>
        </w:rPr>
        <w:t xml:space="preserve"> или средством для обезжиривания «ТБ-50». Далее на  обработанную поверхность «наносят» адгезивную риску при помощи шлифовальной бумаги зернистостью Р80-Р220, после чего повторяют обработку поверхности подложки обезжиривающими и удаляющими силикон средствами. Далее стальная подложка покрывается кислотной грунтовкой 1К-</w:t>
      </w:r>
      <w:r>
        <w:rPr>
          <w:sz w:val="28"/>
          <w:szCs w:val="28"/>
          <w:lang w:val="en-US"/>
        </w:rPr>
        <w:t>Fullprimer</w:t>
      </w:r>
      <w:r>
        <w:rPr>
          <w:sz w:val="28"/>
          <w:szCs w:val="28"/>
        </w:rPr>
        <w:t>, для защиты стали от коррозии. Затем, после полного испарения растворителя, наносится порозаполняющая грунтовка 2К-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uller,</w:t>
      </w:r>
      <w:r>
        <w:rPr>
          <w:sz w:val="28"/>
          <w:szCs w:val="28"/>
        </w:rPr>
        <w:t xml:space="preserve"> после чего всё это выдерживается в течение ночи при температуре не ниже 20 градусов. После просушки производится сухое шлифование эксцентриковой шлифовальной машиной оснащённой абразивной бумагой зернистостью Р320-Р400, или мокрое (с водой) шлифование вручную шлифовальным бруском и абразивной бумагой – Р800. Поверхность готова к окрашиванию. Далее наносятся 2К-автоэмаль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 xml:space="preserve"> или баз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/ водоразбавляемая база </w:t>
      </w:r>
      <w:r>
        <w:rPr>
          <w:sz w:val="28"/>
          <w:szCs w:val="28"/>
          <w:lang w:val="en-US"/>
        </w:rPr>
        <w:t>Standohyd</w:t>
      </w:r>
      <w:r>
        <w:rPr>
          <w:sz w:val="28"/>
          <w:szCs w:val="28"/>
        </w:rPr>
        <w:t xml:space="preserve"> и 2К-прозрачные лаки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Пластиковая подлож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лемента с пластиковой подложкой отличается от подготовки стальной детали применением дополнительных материа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с пластиковым элементом (деталью) его прогревают в сушильно-окрасочной камере в течение часа при температуре ок. 60 градусов для высыхания и испарения из поверхностных слоёв детали  эфирных масел, смол и растворителей, используемых при её производстве. После чего «набивается» адгезивная риска  шлифовальной губкой </w:t>
      </w:r>
      <w:r>
        <w:rPr>
          <w:sz w:val="28"/>
          <w:szCs w:val="28"/>
          <w:lang w:val="en-US"/>
        </w:rPr>
        <w:t>Sco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e</w:t>
      </w:r>
      <w:r>
        <w:rPr>
          <w:sz w:val="28"/>
          <w:szCs w:val="28"/>
        </w:rPr>
        <w:t xml:space="preserve"> калибра «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», смоченной антистатическим средством для очистки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ini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static</w:t>
      </w:r>
      <w:r>
        <w:rPr>
          <w:sz w:val="28"/>
          <w:szCs w:val="28"/>
        </w:rPr>
        <w:t xml:space="preserve"> или разбавителем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dunnung</w:t>
      </w:r>
      <w:r>
        <w:rPr>
          <w:sz w:val="28"/>
          <w:szCs w:val="28"/>
        </w:rPr>
        <w:t xml:space="preserve"> 11100 и снова сушка в течение ночи при 20 градусах или 20 мин при 60 градусах. Затем деталь покрывается грунтовкой для пластмассовых поверхностей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mer</w:t>
      </w:r>
      <w:r>
        <w:rPr>
          <w:sz w:val="28"/>
          <w:szCs w:val="28"/>
        </w:rPr>
        <w:t xml:space="preserve">. В случае необходимости устраняются изъяны и глубокие царапины (мелкие устранятся при нанесении порозаполнителя) при помощи тонкодисперсной шпатлёвки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inplastic</w:t>
      </w:r>
      <w:r>
        <w:rPr>
          <w:sz w:val="28"/>
          <w:szCs w:val="28"/>
        </w:rPr>
        <w:t xml:space="preserve">. Шпатлёвка шлифуется на сухую шлифовальной бумагой Р120-Р240. В качестве порозаполнителя используется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uller</w:t>
      </w:r>
      <w:r>
        <w:rPr>
          <w:sz w:val="28"/>
          <w:szCs w:val="28"/>
        </w:rPr>
        <w:t xml:space="preserve"> - шлифуемый, в свою очередь, шлифовальной бумагой Р400-Р500 – на сухую; Р600-Р800 – с водой. Поверхность готова к окраск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товую поверхность наносят 2К-автоэмали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 xml:space="preserve"> с 15% эластикатор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ditiv</w:t>
      </w:r>
      <w:r>
        <w:rPr>
          <w:sz w:val="28"/>
          <w:szCs w:val="28"/>
        </w:rPr>
        <w:t xml:space="preserve"> или баз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/ водоразбавляемая база </w:t>
      </w:r>
      <w:r>
        <w:rPr>
          <w:sz w:val="28"/>
          <w:szCs w:val="28"/>
          <w:lang w:val="en-US"/>
        </w:rPr>
        <w:t>Standohyd</w:t>
      </w:r>
      <w:r>
        <w:rPr>
          <w:sz w:val="28"/>
          <w:szCs w:val="28"/>
        </w:rPr>
        <w:t xml:space="preserve"> и 2К-прозрачные лаки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 xml:space="preserve"> с 15% эластикатор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dit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Используемые материал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hy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greas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B</w:t>
      </w:r>
      <w:r>
        <w:rPr>
          <w:b/>
          <w:sz w:val="28"/>
          <w:szCs w:val="28"/>
        </w:rPr>
        <w:t xml:space="preserve"> 50</w:t>
      </w:r>
      <w:r>
        <w:rPr>
          <w:sz w:val="28"/>
          <w:szCs w:val="28"/>
        </w:rPr>
        <w:t xml:space="preserve"> – водоразбавляемое средство для обезжиривания. Имеет слабый запах, уменьшена эмиссия растворителей. Наносится увлажнённой салфеткой, затем удаляется избыток чистой сухой салфеткой. Для лучшей очистки подложки нанести материал и использовать </w:t>
      </w:r>
      <w:r>
        <w:rPr>
          <w:sz w:val="28"/>
          <w:szCs w:val="28"/>
          <w:lang w:val="en-US"/>
        </w:rPr>
        <w:t>Scotch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brite</w:t>
      </w:r>
      <w:r>
        <w:rPr>
          <w:sz w:val="28"/>
          <w:szCs w:val="28"/>
        </w:rPr>
        <w:t xml:space="preserve"> (красного цвета на стальных поверхностях, серого цвета на гальванизированных поверхностях и алюминии), после чего вытереть поверхность сухой неворсистой салфетк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К-</w:t>
      </w:r>
      <w:r>
        <w:rPr>
          <w:b/>
          <w:sz w:val="28"/>
          <w:szCs w:val="28"/>
          <w:lang w:val="en-US"/>
        </w:rPr>
        <w:t>Fullprimer</w:t>
      </w:r>
      <w:r>
        <w:rPr>
          <w:sz w:val="28"/>
          <w:szCs w:val="28"/>
        </w:rPr>
        <w:t xml:space="preserve"> – однокомпонентная порозаполняющая грунтовка, кислотная, не содержит хроматов. Возможна отделка методом «мокрое по мокрому». Очень хорошая защита от коррозии, неограниченная жизнеспособность. Разбавляется с 50% разбавителей для 2К-материалов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, наносится при давлении на выходе 3-4 бар, толщина одного слоя 15 микрон. Высыхает при 20 градусах за 15 мин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К-</w:t>
      </w:r>
      <w:r>
        <w:rPr>
          <w:b/>
          <w:sz w:val="28"/>
          <w:szCs w:val="28"/>
          <w:lang w:val="en-US"/>
        </w:rPr>
        <w:t>H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uller</w:t>
      </w:r>
      <w:r>
        <w:rPr>
          <w:sz w:val="28"/>
          <w:szCs w:val="28"/>
        </w:rPr>
        <w:t xml:space="preserve"> – высококачественный двухкомпонентный порозаполнитель с высоким содержанием нелетучих компонентов. Обладает повышенной порозаполняемостью. Легко шлифуется, не содержит хроматов. Высокая стойкость на вертикальных поверхностях. Разбавляется 4:1 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отвердителем для 2К-материалов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, наносится в 2-4 слоя до 160 мкм. Сушка в течение ночи при 20 градусах, 20-30 мин при 60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fle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sti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Primer</w:t>
      </w:r>
      <w:r>
        <w:rPr>
          <w:sz w:val="28"/>
          <w:szCs w:val="28"/>
        </w:rPr>
        <w:t xml:space="preserve"> – однокомпонентная грунтовка для пластмассовых поверхностей. Материал готов для нанесения методом распыления. Экономичная – нет отходов материала. Адгезия ко всем наружным пластмассовым деталям легковых автомобилей. Наносится в 1 слой толщиной 2 мкм. Обработанная поверхность готова для нанесения порозаполнителя через 10 мин при 20 градус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fle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sti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uller</w:t>
      </w:r>
      <w:r>
        <w:rPr>
          <w:sz w:val="28"/>
          <w:szCs w:val="28"/>
        </w:rPr>
        <w:t xml:space="preserve"> – однокомпонентный порозаполнитель для пластиковых поверхностей. Смешивается с 50% разбавителя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dunnung</w:t>
      </w:r>
      <w:r>
        <w:rPr>
          <w:sz w:val="28"/>
          <w:szCs w:val="28"/>
        </w:rPr>
        <w:t xml:space="preserve"> 11100. Наносится в 2-3 слоя до 20-30 мкм. Сушка 30-40 мин при 20 градус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of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einplastic</w:t>
      </w:r>
      <w:r>
        <w:rPr>
          <w:sz w:val="28"/>
          <w:szCs w:val="28"/>
        </w:rPr>
        <w:t xml:space="preserve"> – тонкодисперсная полиэфирная шпатлёвка. Сохраняет эластичность, легко шлифуется, годится для стали, ненасыщенных полиэфиров, армированных стекловолокном, и алюминия. Смешивается с 3% пасты-отвердителя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terpaste</w:t>
      </w:r>
      <w:r>
        <w:rPr>
          <w:sz w:val="28"/>
          <w:szCs w:val="28"/>
        </w:rPr>
        <w:t>, жизнеспособность 4-5 мин / 20 градусов. Воздушная сушка 20-30 мин при 20 градусах. Не наносить на оцинкованные гальваническим способом подлож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cryl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utolack</w:t>
      </w:r>
      <w:r>
        <w:rPr>
          <w:sz w:val="28"/>
          <w:szCs w:val="28"/>
        </w:rPr>
        <w:t xml:space="preserve"> – двухкомпонентная автоэмаль с оптимальным глянцем и устойчивостью цветового оттенка, система «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» (среднее содержание нелетучих компонентов). Разбавляется 2:1 со всеми отвердителями для 2К-материалов со средним содержанием нелетучих компонентов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>. Высокая механическая и химическая стойкость. Наносится в 2 слоя до 50-60 мкм. Выдержка между слоями 5-10 мин, высыхает за ночь при 20 градусах или 25 мин – 60 градус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hy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secoat</w:t>
      </w:r>
      <w:r>
        <w:rPr>
          <w:sz w:val="28"/>
          <w:szCs w:val="28"/>
        </w:rPr>
        <w:t xml:space="preserve"> – водоразбавляемая базовая краска с высокой укрывистостью. Минимальный расход, лёгкая подкраска, оптимальная точность цветового оттенка. Содержание органических растворителей ниже 10%. Разбавляется водой без минеральных солей </w:t>
      </w:r>
      <w:r>
        <w:rPr>
          <w:sz w:val="28"/>
          <w:szCs w:val="28"/>
          <w:lang w:val="en-US"/>
        </w:rPr>
        <w:t>Standohy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ser</w:t>
      </w:r>
      <w:r>
        <w:rPr>
          <w:sz w:val="28"/>
          <w:szCs w:val="28"/>
        </w:rPr>
        <w:t>. Наносится в 1,5 слоя методом распыления за одну рабочую операцию. Толщина нанесения 15-25 мкм. Поверхность готова для нанесения лака, как только станет матовой (5-10 мин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cryl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H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larlack</w:t>
      </w:r>
      <w:r>
        <w:rPr>
          <w:sz w:val="28"/>
          <w:szCs w:val="28"/>
        </w:rPr>
        <w:t xml:space="preserve"> – двухкомпонентный прозрачный лак с высоким содержанием нелетучих компонентов. Высокая стойкость материала на вертикальных поверхностях. Разбавляется 2:1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-отвердителем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>. Наносится в 1,5 слоя до 50-60 мкм. Воздушная сушка в течение ночи</w:t>
      </w:r>
      <w:r>
        <w:rPr>
          <w:sz w:val="28"/>
          <w:szCs w:val="28"/>
          <w:lang w:val="en-US"/>
        </w:rPr>
        <w:t xml:space="preserve"> / 20 </w:t>
      </w:r>
      <w:r>
        <w:rPr>
          <w:sz w:val="28"/>
          <w:szCs w:val="28"/>
        </w:rPr>
        <w:t xml:space="preserve">градусов или 30 мин 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60 градус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Standocryl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xpres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larlack</w:t>
      </w:r>
      <w:r>
        <w:rPr>
          <w:sz w:val="28"/>
          <w:szCs w:val="28"/>
        </w:rPr>
        <w:t xml:space="preserve"> – двухкомпонентный высокореактивный прозрачный лак со средним содержанием нелетучих компонентов «Экспресс». Высокая степень глянца, сохраняющаяся длительное время. Высокая механическая и химическая стойкость. Разбавляется 2:1 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-отвердителем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. Наносится в 2 слоя до 50—60 мкм. Промежуточная выдержка 5-10 мин. Высыхание в течение ночи при 20 градусах или 25 мин при 60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x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lasti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dditiv</w:t>
      </w:r>
      <w:r>
        <w:rPr>
          <w:sz w:val="28"/>
          <w:szCs w:val="28"/>
        </w:rPr>
        <w:t xml:space="preserve"> – универсальный эластикатор-добавка дл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лакокрасочных материалов. Применяется для работы с пластиковыми поверхностями. Высокая эластичность, сохраняющаяся длительное время. Применима также для 2К-порозаполнителей. В прозрачные лаки и эмали добавляется 15% эластикатора, в 2К-порозаполнители – 30%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Техника безопасности и охрана труда.</w:t>
      </w:r>
    </w:p>
    <w:p>
      <w:pPr>
        <w:pStyle w:val="Normal"/>
        <w:spacing w:lineRule="auto" w:line="360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частью ТБ в автосервисе является – электробезопасность. Т.к. при ремонте автомобилей задействовано очень большое количество электроустановок, электрооборудования и электроинструмента. Все рабочие автосервиса ежегодно обязаны проходить инструктаж и тестирование по технике безопасности после которого им присваивается 2 (как минимум) степень электробезопасности. Не маловажной, при работе с легковоспламеняющимися материалами, является пожарная безопасность. Все емкости, содержащие  легковоспламеняющиеся материалы необходимо закрывать крышками, помещения должны быть хорошопроветриваемыми. В помещениях автосервиса запрещается курить и пользоваться открытым огнё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 бы максимально защитить здоровьё рабочих от воздействия на него вредных паров, сильных шумов, эл. тока и других неблагоприятных факторов каждому рабочему выдаё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одежда (комбинезон и головной убор из полистер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вь на диэлектрической подошв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чатки х/б и резиновые (устойчивые к агрессивным средам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-маска (пыле- и химзащитны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ка для защиты глаз от стружки (для кузовщик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арочная маска (для кузовщик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руши и наушники (для кузовщ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Вспомогательная литерату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Информация о продуктах. Искусство обнов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анкт-Петербургская Государственная Академ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ервиса и Экономи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ёт по прак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8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Польских Р.Г.</w:t>
      </w:r>
    </w:p>
    <w:p>
      <w:pPr>
        <w:pStyle w:val="Normal"/>
        <w:numPr>
          <w:ilvl w:val="0"/>
          <w:numId w:val="0"/>
        </w:numPr>
        <w:spacing w:lineRule="auto" w:line="360"/>
        <w:ind w:left="48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2301  З/О  3 кур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03г. </w:t>
      </w:r>
    </w:p>
    <w:sectPr>
      <w:type w:val="nextPage"/>
      <w:pgSz w:w="11906" w:h="16838"/>
      <w:pgMar w:left="1620" w:right="164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58:00Z</dcterms:created>
  <dc:creator>Tefalchik</dc:creator>
  <dc:description/>
  <dc:language>en-US</dc:language>
  <cp:lastModifiedBy>Tefalchik</cp:lastModifiedBy>
  <dcterms:modified xsi:type="dcterms:W3CDTF">2004-10-21T04:50:00Z</dcterms:modified>
  <cp:revision>17</cp:revision>
  <dc:subject/>
  <dc:title>1 Общее описание авторемонтного предприятия</dc:title>
</cp:coreProperties>
</file>