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6725</wp:posOffset>
                </wp:positionH>
                <wp:positionV relativeFrom="paragraph">
                  <wp:posOffset>-466725</wp:posOffset>
                </wp:positionV>
                <wp:extent cx="6648450" cy="10191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10191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0" w:leader="none"/>
                              </w:tabs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Введение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0" w:leader="none"/>
                              </w:tabs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0" w:leader="none"/>
                              </w:tabs>
                              <w:ind w:right="0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Краткое описание вопросов разработанных 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0" w:leader="none"/>
                              </w:tabs>
                              <w:ind w:right="0" w:hanging="0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роекте обоснование целесообразности восстановление детал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0" w:leader="none"/>
                              </w:tabs>
                              <w:ind w:right="0" w:hanging="0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4"/>
                              <w:ind w:right="0" w:firstLine="180"/>
                              <w:rPr/>
                            </w:pPr>
                            <w:r>
                              <w:rPr/>
                              <w:t>В процессе эксплуатации авто его надежность и другие свойства постепенно снижаются вследствие изнашивания деталей, а так же коррозии и усталости материала, из</w:t>
                            </w:r>
                          </w:p>
                          <w:p>
                            <w:pPr>
                              <w:pStyle w:val="Heading4"/>
                              <w:ind w:right="0" w:hanging="0"/>
                              <w:jc w:val="left"/>
                              <w:rPr/>
                            </w:pPr>
                            <w:r>
                              <w:rPr/>
                              <w:t>которого они изготовлены.</w:t>
                            </w:r>
                          </w:p>
                          <w:p>
                            <w:pPr>
                              <w:pStyle w:val="Heading4"/>
                              <w:ind w:right="0" w:firstLine="180"/>
                              <w:rPr/>
                            </w:pPr>
                            <w:r>
                              <w:rPr/>
                              <w:t>В авто появляются различные неисправности, которые устраняют при</w:t>
                            </w:r>
                          </w:p>
                          <w:p>
                            <w:pPr>
                              <w:pStyle w:val="Heading4"/>
                              <w:ind w:right="0" w:hanging="0"/>
                              <w:rPr/>
                            </w:pPr>
                            <w:r>
                              <w:rPr/>
                              <w:t>(т.о.-1,т.о.-2,с.о.) и при т.р. Создать равнопрочный авто у которого все детали</w:t>
                            </w:r>
                          </w:p>
                          <w:p>
                            <w:pPr>
                              <w:pStyle w:val="Heading4"/>
                              <w:ind w:right="0" w:hanging="0"/>
                              <w:rPr/>
                            </w:pPr>
                            <w:r>
                              <w:rPr/>
                              <w:t xml:space="preserve">изнашивались бы равномерно и имели бы одинаковый срок службы практически </w:t>
                            </w:r>
                          </w:p>
                          <w:p>
                            <w:pPr>
                              <w:pStyle w:val="Heading4"/>
                              <w:ind w:right="0" w:hanging="0"/>
                              <w:rPr/>
                            </w:pPr>
                            <w:r>
                              <w:rPr/>
                              <w:t>невозможно. Следовательно ремонт авто даже только путем замены некоторы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0" w:leader="none"/>
                              </w:tabs>
                              <w:ind w:right="0" w:hanging="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его деталей, механизмов, узлов, агрегатов всегда целесообразен и с экономической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0" w:leader="none"/>
                              </w:tabs>
                              <w:ind w:right="0" w:hanging="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очки зрения оправдан. При длительной эксплуатации авто достигают таког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0" w:leader="none"/>
                              </w:tabs>
                              <w:ind w:right="0" w:hanging="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остояния, когда затраты и труда связаны с поддержанием их в работоспособно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0" w:leader="none"/>
                              </w:tabs>
                              <w:ind w:right="0" w:hanging="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остоянии в условиях А.Т.П. становятся больше прибыли которую они принося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0" w:leader="none"/>
                              </w:tabs>
                              <w:ind w:right="0" w:hanging="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 эксплуатаци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0" w:leader="none"/>
                              </w:tabs>
                              <w:ind w:right="0" w:firstLine="18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Такое т.с. авто считается предельным и они направляются в к.р. на А.Р.П. Задач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0" w:leader="none"/>
                              </w:tabs>
                              <w:ind w:right="0" w:hanging="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к.р. состоит в том, чтобы с оптимальными затратами восстановить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0" w:leader="none"/>
                              </w:tabs>
                              <w:ind w:right="0" w:hanging="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траченные авто работоспособность и ресурс до уровня нового или близкого к нему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0" w:leader="none"/>
                              </w:tabs>
                              <w:ind w:right="0" w:firstLine="18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.р. авто имеет большое экономическое значение.</w:t>
                            </w:r>
                          </w:p>
                          <w:p>
                            <w:pPr>
                              <w:pStyle w:val="Heading4"/>
                              <w:ind w:right="0" w:firstLine="180"/>
                              <w:rPr/>
                            </w:pPr>
                            <w:r>
                              <w:rPr/>
                              <w:t xml:space="preserve">Основным источником экономической эффективности к.р. авто являются </w:t>
                            </w:r>
                          </w:p>
                          <w:p>
                            <w:pPr>
                              <w:pStyle w:val="Heading4"/>
                              <w:ind w:right="0" w:hanging="0"/>
                              <w:rPr/>
                            </w:pPr>
                            <w:r>
                              <w:rPr/>
                              <w:t>использование остаточного ресурса их деталей. Около 70-75% деталей авто</w:t>
                            </w:r>
                          </w:p>
                          <w:p>
                            <w:pPr>
                              <w:pStyle w:val="Heading4"/>
                              <w:ind w:right="0" w:hanging="0"/>
                              <w:rPr/>
                            </w:pPr>
                            <w:r>
                              <w:rPr/>
                              <w:t xml:space="preserve">при к.р. имеют остаточный ресурс и могут быть использованы повторно, либо </w:t>
                            </w:r>
                          </w:p>
                          <w:p>
                            <w:pPr>
                              <w:pStyle w:val="Heading4"/>
                              <w:ind w:right="0" w:hanging="0"/>
                              <w:rPr/>
                            </w:pPr>
                            <w:r>
                              <w:rPr/>
                              <w:t>без ремонта, либо после небольшого ремонтного воздействия, все детали с</w:t>
                            </w:r>
                          </w:p>
                          <w:p>
                            <w:pPr>
                              <w:pStyle w:val="Heading4"/>
                              <w:ind w:right="0" w:hanging="0"/>
                              <w:jc w:val="left"/>
                              <w:rPr/>
                            </w:pPr>
                            <w:r>
                              <w:rPr/>
                              <w:t>поступающих деталей авто можно разбить на три группы.</w:t>
                            </w:r>
                          </w:p>
                          <w:p>
                            <w:pPr>
                              <w:pStyle w:val="Heading4"/>
                              <w:ind w:right="0" w:firstLine="180"/>
                              <w:rPr/>
                            </w:pPr>
                            <w:r>
                              <w:rPr/>
                              <w:t>К первой группе относят детали, которые полностью исчерпали свой ресурс, и при</w:t>
                            </w:r>
                          </w:p>
                          <w:p>
                            <w:pPr>
                              <w:pStyle w:val="Heading4"/>
                              <w:ind w:right="0" w:hanging="0"/>
                              <w:rPr/>
                            </w:pPr>
                            <w:r>
                              <w:rPr/>
                              <w:t>ремонте авто должны заменены новым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0" w:leader="none"/>
                              </w:tabs>
                              <w:ind w:right="0" w:hanging="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х количество составляет 25-30%.</w:t>
                            </w:r>
                          </w:p>
                          <w:p>
                            <w:pPr>
                              <w:pStyle w:val="Heading4"/>
                              <w:ind w:right="0" w:firstLine="180"/>
                              <w:rPr/>
                            </w:pPr>
                            <w:r>
                              <w:rPr/>
                              <w:t xml:space="preserve">Ко второй группе относят детали ресурс которых позволяет использовать их без </w:t>
                            </w:r>
                          </w:p>
                          <w:p>
                            <w:pPr>
                              <w:pStyle w:val="Heading4"/>
                              <w:ind w:right="0" w:hanging="0"/>
                              <w:rPr/>
                            </w:pPr>
                            <w:r>
                              <w:rPr/>
                              <w:t>ремонта. К этой группе относятся все детали, износ рабочей поверхности которых находится в дополнительных пределах, количество таких деталей достигает 30-35%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0" w:leader="none"/>
                              </w:tabs>
                              <w:ind w:right="0" w:firstLine="1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 третьей группе относятся остальные детали авто, (40-45%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0" w:leader="none"/>
                              </w:tabs>
                              <w:ind w:right="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Эти детали могут быть использованы повторно только после их восстановления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0" w:leader="none"/>
                              </w:tabs>
                              <w:ind w:right="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К этой группе относятся большинство наиболее сложных и дорогостоящих базовых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0" w:leader="none"/>
                              </w:tabs>
                              <w:ind w:right="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еталей авто. Стоимость деталей восстановления этих не превышает 10-50% от стоимости их изготовления. Таким образом основным источником экономической эффективно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0" w:leader="none"/>
                              </w:tabs>
                              <w:ind w:right="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.р. авто является использование остаточного ресурса деталей второй и третье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0" w:leader="none"/>
                              </w:tabs>
                              <w:ind w:right="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рупп.</w:t>
                            </w:r>
                          </w:p>
                          <w:p>
                            <w:pPr>
                              <w:pStyle w:val="Heading6"/>
                              <w:ind w:right="0" w:firstLine="180"/>
                              <w:rPr/>
                            </w:pPr>
                            <w:r>
                              <w:rPr/>
                              <w:t>Себестоимость к.р. авто и их агрегатов, узлов, механизмов, в условиях А.Р.П. обычн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0" w:leader="none"/>
                              </w:tabs>
                              <w:ind w:right="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не превышает 60-70% от стоимости новых. При этом достигается большая экономи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0" w:leader="none"/>
                              </w:tabs>
                              <w:ind w:right="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 металлах и трудовых ресурс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5pt;height:802.5pt;mso-wrap-distance-left:9.05pt;mso-wrap-distance-right:9.05pt;mso-wrap-distance-top:0pt;mso-wrap-distance-bottom:0pt;margin-top:-36.7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1340" w:leader="none"/>
                        </w:tabs>
                        <w:ind w:right="0" w:hanging="0"/>
                        <w:jc w:val="center"/>
                        <w:rPr>
                          <w:b/>
                          <w:b/>
                          <w:sz w:val="40"/>
                          <w:lang w:val="en-US"/>
                        </w:rPr>
                      </w:pPr>
                      <w:r>
                        <w:rPr>
                          <w:b/>
                          <w:sz w:val="40"/>
                        </w:rPr>
                        <w:t>Введение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0" w:leader="none"/>
                        </w:tabs>
                        <w:ind w:right="0" w:hanging="0"/>
                        <w:jc w:val="center"/>
                        <w:rPr>
                          <w:b/>
                          <w:b/>
                          <w:sz w:val="40"/>
                          <w:lang w:val="en-US"/>
                        </w:rPr>
                      </w:pPr>
                      <w:r>
                        <w:rPr>
                          <w:b/>
                          <w:sz w:val="4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0" w:leader="none"/>
                        </w:tabs>
                        <w:ind w:right="0" w:hanging="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Краткое описание вопросов разработанных в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0" w:leader="none"/>
                        </w:tabs>
                        <w:ind w:right="0" w:hanging="0"/>
                        <w:jc w:val="both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роекте обоснование целесообразности восстановление детали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0" w:leader="none"/>
                        </w:tabs>
                        <w:ind w:right="0" w:hanging="0"/>
                        <w:jc w:val="both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Heading4"/>
                        <w:ind w:right="0" w:firstLine="180"/>
                        <w:rPr/>
                      </w:pPr>
                      <w:r>
                        <w:rPr/>
                        <w:t>В процессе эксплуатации авто его надежность и другие свойства постепенно снижаются вследствие изнашивания деталей, а так же коррозии и усталости материала, из</w:t>
                      </w:r>
                    </w:p>
                    <w:p>
                      <w:pPr>
                        <w:pStyle w:val="Heading4"/>
                        <w:ind w:right="0" w:hanging="0"/>
                        <w:jc w:val="left"/>
                        <w:rPr/>
                      </w:pPr>
                      <w:r>
                        <w:rPr/>
                        <w:t>которого они изготовлены.</w:t>
                      </w:r>
                    </w:p>
                    <w:p>
                      <w:pPr>
                        <w:pStyle w:val="Heading4"/>
                        <w:ind w:right="0" w:firstLine="180"/>
                        <w:rPr/>
                      </w:pPr>
                      <w:r>
                        <w:rPr/>
                        <w:t>В авто появляются различные неисправности, которые устраняют при</w:t>
                      </w:r>
                    </w:p>
                    <w:p>
                      <w:pPr>
                        <w:pStyle w:val="Heading4"/>
                        <w:ind w:right="0" w:hanging="0"/>
                        <w:rPr/>
                      </w:pPr>
                      <w:r>
                        <w:rPr/>
                        <w:t>(т.о.-1,т.о.-2,с.о.) и при т.р. Создать равнопрочный авто у которого все детали</w:t>
                      </w:r>
                    </w:p>
                    <w:p>
                      <w:pPr>
                        <w:pStyle w:val="Heading4"/>
                        <w:ind w:right="0" w:hanging="0"/>
                        <w:rPr/>
                      </w:pPr>
                      <w:r>
                        <w:rPr/>
                        <w:t xml:space="preserve">изнашивались бы равномерно и имели бы одинаковый срок службы практически </w:t>
                      </w:r>
                    </w:p>
                    <w:p>
                      <w:pPr>
                        <w:pStyle w:val="Heading4"/>
                        <w:ind w:right="0" w:hanging="0"/>
                        <w:rPr/>
                      </w:pPr>
                      <w:r>
                        <w:rPr/>
                        <w:t>невозможно. Следовательно ремонт авто даже только путем замены некоторых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0" w:leader="none"/>
                        </w:tabs>
                        <w:ind w:right="0" w:hanging="0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его деталей, механизмов, узлов, агрегатов всегда целесообразен и с экономической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0" w:leader="none"/>
                        </w:tabs>
                        <w:ind w:right="0" w:hanging="0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точки зрения оправдан. При длительной эксплуатации авто достигают такого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0" w:leader="none"/>
                        </w:tabs>
                        <w:ind w:right="0" w:hanging="0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остояния, когда затраты и труда связаны с поддержанием их в работоспособном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0" w:leader="none"/>
                        </w:tabs>
                        <w:ind w:right="0" w:hanging="0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остоянии в условиях А.Т.П. становятся больше прибыли которую они приносят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0" w:leader="none"/>
                        </w:tabs>
                        <w:ind w:right="0" w:hanging="0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 эксплуатации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0" w:leader="none"/>
                        </w:tabs>
                        <w:ind w:right="0" w:firstLine="180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Такое т.с. авто считается предельным и они направляются в к.р. на А.Р.П. Задача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0" w:leader="none"/>
                        </w:tabs>
                        <w:ind w:right="0" w:hanging="0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к.р. состоит в том, чтобы с оптимальными затратами восстановить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0" w:leader="none"/>
                        </w:tabs>
                        <w:ind w:right="0" w:hanging="0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утраченные авто работоспособность и ресурс до уровня нового или близкого к нему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0" w:leader="none"/>
                        </w:tabs>
                        <w:ind w:right="0" w:firstLine="180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.р. авто имеет большое экономическое значение.</w:t>
                      </w:r>
                    </w:p>
                    <w:p>
                      <w:pPr>
                        <w:pStyle w:val="Heading4"/>
                        <w:ind w:right="0" w:firstLine="180"/>
                        <w:rPr/>
                      </w:pPr>
                      <w:r>
                        <w:rPr/>
                        <w:t xml:space="preserve">Основным источником экономической эффективности к.р. авто являются </w:t>
                      </w:r>
                    </w:p>
                    <w:p>
                      <w:pPr>
                        <w:pStyle w:val="Heading4"/>
                        <w:ind w:right="0" w:hanging="0"/>
                        <w:rPr/>
                      </w:pPr>
                      <w:r>
                        <w:rPr/>
                        <w:t>использование остаточного ресурса их деталей. Около 70-75% деталей авто</w:t>
                      </w:r>
                    </w:p>
                    <w:p>
                      <w:pPr>
                        <w:pStyle w:val="Heading4"/>
                        <w:ind w:right="0" w:hanging="0"/>
                        <w:rPr/>
                      </w:pPr>
                      <w:r>
                        <w:rPr/>
                        <w:t xml:space="preserve">при к.р. имеют остаточный ресурс и могут быть использованы повторно, либо </w:t>
                      </w:r>
                    </w:p>
                    <w:p>
                      <w:pPr>
                        <w:pStyle w:val="Heading4"/>
                        <w:ind w:right="0" w:hanging="0"/>
                        <w:rPr/>
                      </w:pPr>
                      <w:r>
                        <w:rPr/>
                        <w:t>без ремонта, либо после небольшого ремонтного воздействия, все детали с</w:t>
                      </w:r>
                    </w:p>
                    <w:p>
                      <w:pPr>
                        <w:pStyle w:val="Heading4"/>
                        <w:ind w:right="0" w:hanging="0"/>
                        <w:jc w:val="left"/>
                        <w:rPr/>
                      </w:pPr>
                      <w:r>
                        <w:rPr/>
                        <w:t>поступающих деталей авто можно разбить на три группы.</w:t>
                      </w:r>
                    </w:p>
                    <w:p>
                      <w:pPr>
                        <w:pStyle w:val="Heading4"/>
                        <w:ind w:right="0" w:firstLine="180"/>
                        <w:rPr/>
                      </w:pPr>
                      <w:r>
                        <w:rPr/>
                        <w:t>К первой группе относят детали, которые полностью исчерпали свой ресурс, и при</w:t>
                      </w:r>
                    </w:p>
                    <w:p>
                      <w:pPr>
                        <w:pStyle w:val="Heading4"/>
                        <w:ind w:right="0" w:hanging="0"/>
                        <w:rPr/>
                      </w:pPr>
                      <w:r>
                        <w:rPr/>
                        <w:t>ремонте авто должны заменены новыми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0" w:leader="none"/>
                        </w:tabs>
                        <w:ind w:right="0" w:hanging="0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х количество составляет 25-30%.</w:t>
                      </w:r>
                    </w:p>
                    <w:p>
                      <w:pPr>
                        <w:pStyle w:val="Heading4"/>
                        <w:ind w:right="0" w:firstLine="180"/>
                        <w:rPr/>
                      </w:pPr>
                      <w:r>
                        <w:rPr/>
                        <w:t xml:space="preserve">Ко второй группе относят детали ресурс которых позволяет использовать их без </w:t>
                      </w:r>
                    </w:p>
                    <w:p>
                      <w:pPr>
                        <w:pStyle w:val="Heading4"/>
                        <w:ind w:right="0" w:hanging="0"/>
                        <w:rPr/>
                      </w:pPr>
                      <w:r>
                        <w:rPr/>
                        <w:t>ремонта. К этой группе относятся все детали, износ рабочей поверхности которых находится в дополнительных пределах, количество таких деталей достигает 30-35%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0" w:leader="none"/>
                        </w:tabs>
                        <w:ind w:right="0" w:firstLine="1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 третьей группе относятся остальные детали авто, (40-45%)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0" w:leader="none"/>
                        </w:tabs>
                        <w:ind w:right="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Эти детали могут быть использованы повторно только после их восстановления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0" w:leader="none"/>
                        </w:tabs>
                        <w:ind w:right="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 xml:space="preserve">К этой группе относятся большинство наиболее сложных и дорогостоящих базовых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0" w:leader="none"/>
                        </w:tabs>
                        <w:ind w:right="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еталей авто. Стоимость деталей восстановления этих не превышает 10-50% от стоимости их изготовления. Таким образом основным источником экономической эффективности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0" w:leader="none"/>
                        </w:tabs>
                        <w:ind w:right="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.р. авто является использование остаточного ресурса деталей второй и третьей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0" w:leader="none"/>
                        </w:tabs>
                        <w:ind w:right="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групп.</w:t>
                      </w:r>
                    </w:p>
                    <w:p>
                      <w:pPr>
                        <w:pStyle w:val="Heading6"/>
                        <w:ind w:right="0" w:firstLine="180"/>
                        <w:rPr/>
                      </w:pPr>
                      <w:r>
                        <w:rPr/>
                        <w:t>Себестоимость к.р. авто и их агрегатов, узлов, механизмов, в условиях А.Р.П. обычно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0" w:leader="none"/>
                        </w:tabs>
                        <w:ind w:right="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не превышает 60-70% от стоимости новых. При этом достигается большая экономия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0" w:leader="none"/>
                        </w:tabs>
                        <w:ind w:right="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 металлах и трудовых ресурс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0" w:leader="none"/>
      </w:tabs>
      <w:ind w:right="-1515" w:firstLine="18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0" w:leader="none"/>
      </w:tabs>
      <w:ind w:right="-1515" w:firstLine="18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340" w:leader="none"/>
      </w:tabs>
      <w:ind w:right="-1515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340" w:leader="none"/>
      </w:tabs>
      <w:ind w:right="-1515" w:firstLine="180"/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13:23:00Z</dcterms:created>
  <dc:creator>Kill</dc:creator>
  <dc:description/>
  <dc:language>en-US</dc:language>
  <cp:lastModifiedBy>Kill</cp:lastModifiedBy>
  <dcterms:modified xsi:type="dcterms:W3CDTF">2004-02-20T09:48:00Z</dcterms:modified>
  <cp:revision>8</cp:revision>
  <dc:subject/>
  <dc:title/>
</cp:coreProperties>
</file>