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льяттин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АТЭ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Лабораторная работ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Исследование аккумуляторной батаре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Студент: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руппа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3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тройство аккумуляторной батаре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исунок: разрез аккумуляторной батаре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575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 – корпус; 2 – крышка; 3 – положительный вывод; 4 – межэлементное соединение; </w:t>
      </w:r>
    </w:p>
    <w:p>
      <w:pPr>
        <w:pStyle w:val="Normal"/>
        <w:rPr>
          <w:sz w:val="24"/>
        </w:rPr>
      </w:pPr>
      <w:r>
        <w:rPr>
          <w:sz w:val="24"/>
        </w:rPr>
        <w:t xml:space="preserve">5 – отрицательный вывод ; 6 – пробка; 7 – индикатор для проверки уровня электролита; </w:t>
      </w:r>
    </w:p>
    <w:p>
      <w:pPr>
        <w:pStyle w:val="Normal"/>
        <w:rPr>
          <w:sz w:val="24"/>
        </w:rPr>
      </w:pPr>
      <w:r>
        <w:rPr>
          <w:sz w:val="24"/>
        </w:rPr>
        <w:t xml:space="preserve">8 – сепаратор; 9 – положительная пластина; 10 – отрицательная пластин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орпус батареи имеет шесть секций, в которых размещены шесть последовательно соединенных элементов, напряжением по 2 В. Каждый элемент состоит из положительных и отрицательных пластин, разделенных тонкими и пористыми пластмассовыми пластинами (сепараторами). Малая толщина и большая пористость сепараторов обеспечивает низкое внутренне сопротивление батареи и, тем самым, позволяют получить низкое внутреннее сопротивление батареи и, тем самым, позволяют получить большую силу разрядного тока при низких температурах. В элементы залит электролит, которым служит раствор серной кислоты в дистиллированной воде. Электролит заливается до уровня, на 10-15 мм выше верхнего края сепараторов, или предохранительного щитка.  Пластины элементов представляют собой решетки, отлитые из сплава свинца и сурьмы. Ячейки решеток заполнены пористой активной массой. У заряженной батареи активная масса положительных пластин состоит из перекиси свинца (коричневого цвета), а отрицательных – из губчатого свинца (серого цвета). При разряде батареи активная масса положительных и отрицательных пластин превращается в мелкокристаллический сернокислый свинец (белого цвета)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rPr/>
      </w:pPr>
      <w:r>
        <w:rPr/>
        <w:t>Техническая характеристика аккумуляторной батареи 6СТ55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Тип батареи                                                                                                6СТ55А 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минальное напряжение, В                                                                    12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минальная емкость при 20-часовом режиме разряда, </w:t>
      </w:r>
    </w:p>
    <w:p>
      <w:pPr>
        <w:pStyle w:val="Normal"/>
        <w:rPr/>
      </w:pPr>
      <w:r>
        <w:rPr>
          <w:sz w:val="24"/>
        </w:rPr>
        <w:t>и температуре электролита 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С </w:t>
      </w:r>
      <w:r>
        <w:rPr>
          <w:sz w:val="24"/>
        </w:rPr>
        <w:t xml:space="preserve"> в начале разряда, А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ч                      55</w:t>
      </w:r>
    </w:p>
    <w:p>
      <w:pPr>
        <w:pStyle w:val="Normal"/>
        <w:rPr>
          <w:sz w:val="24"/>
        </w:rPr>
      </w:pPr>
      <w:r>
        <w:rPr>
          <w:sz w:val="24"/>
        </w:rPr>
        <w:t>Разрядная сила тока при 20-часовом режиме разряда, А                       2,75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рядная сила тока при стартерном режиме и температуре </w:t>
      </w:r>
    </w:p>
    <w:p>
      <w:pPr>
        <w:pStyle w:val="Normal"/>
        <w:rPr/>
      </w:pPr>
      <w:r>
        <w:rPr>
          <w:sz w:val="24"/>
        </w:rPr>
        <w:t>электролита -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С, А                                                                                255</w:t>
      </w:r>
    </w:p>
    <w:p>
      <w:pPr>
        <w:pStyle w:val="Normal"/>
        <w:rPr/>
      </w:pPr>
      <w:r>
        <w:rPr>
          <w:sz w:val="24"/>
        </w:rPr>
        <w:t xml:space="preserve">Напряжение после 30с разряда при стартерном режиме, В                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8,4</w:t>
      </w:r>
    </w:p>
    <w:p>
      <w:pPr>
        <w:pStyle w:val="Normal"/>
        <w:rPr/>
      </w:pPr>
      <w:r>
        <w:rPr>
          <w:sz w:val="24"/>
        </w:rPr>
        <w:t xml:space="preserve">Время разряда при стартерном режиме до напряжения 6 В, мин      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3</w:t>
      </w:r>
    </w:p>
    <w:p>
      <w:pPr>
        <w:pStyle w:val="Normal"/>
        <w:rPr/>
      </w:pPr>
      <w:r>
        <w:rPr>
          <w:sz w:val="24"/>
        </w:rPr>
        <w:t>Сила тока разряда, А                                                                                  5,5</w:t>
      </w:r>
    </w:p>
    <w:p>
      <w:pPr>
        <w:pStyle w:val="Normal"/>
        <w:rPr>
          <w:sz w:val="24"/>
        </w:rPr>
      </w:pPr>
      <w:r>
        <w:rPr>
          <w:sz w:val="24"/>
        </w:rPr>
        <w:t>Объем заливаемого электролита, л                                                           3,8</w:t>
      </w:r>
    </w:p>
    <w:p>
      <w:pPr>
        <w:pStyle w:val="Normal"/>
        <w:rPr>
          <w:sz w:val="24"/>
        </w:rPr>
      </w:pPr>
      <w:r>
        <w:rPr>
          <w:sz w:val="24"/>
        </w:rPr>
        <w:t xml:space="preserve">Габаритные размеры, мм: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ина                                                                                                      26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Ширина                                                                                                   17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ысота                                                                                                     223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>Масса, кг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электролитом                                                                                       2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ез электролита                                                                                      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аркировка:  6 СТ 5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Стартерная автомобильная батарея, с шестью последовательно соединенными аккумуляторами, двенадцативольтовая, номинальной емкостью 55 А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ч.</w:t>
      </w:r>
    </w:p>
    <w:p>
      <w:pPr>
        <w:pStyle w:val="Normal"/>
        <w:rPr/>
      </w:pPr>
      <w:r>
        <w:rPr>
          <w:sz w:val="24"/>
        </w:rPr>
        <w:t>Первая цифра указывает число аккумуляторов в батарее; буквы СТ – тип батареи (стартерная),  следующие за этими буквами число – номинальную емкость батареи (55 А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ч)</w:t>
      </w:r>
    </w:p>
    <w:p>
      <w:pPr>
        <w:pStyle w:val="Normal"/>
        <w:rPr>
          <w:sz w:val="24"/>
        </w:rPr>
      </w:pPr>
      <w:r>
        <w:rPr>
          <w:sz w:val="24"/>
        </w:rPr>
        <w:t>Последующие буквы – материал моноблока, сепараторов. После всех указанных цифр и букв наносится номер ГОСТа, по которому изготовлена батаре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930"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  <w:t>Физические процессы, происходящие в аккумуляторе.</w:t>
      </w:r>
    </w:p>
    <w:p>
      <w:pPr>
        <w:pStyle w:val="Normal"/>
        <w:ind w:right="11" w:hanging="0"/>
        <w:rPr/>
      </w:pPr>
      <w:r>
        <w:rPr>
          <w:sz w:val="24"/>
          <w:lang w:eastAsia="ru-RU"/>
        </w:rPr>
        <w:t xml:space="preserve">Связаны со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свойством электролитического растворения металлов, которое заклю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чается, в переходе положительно заряженных ионов металла в раствор.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Причем легкоокисляющиеся металлы (свинец) обладают этим свойст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вом в большей степени, чем трудноокисляющиеся. При погружении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электрода, на котором образовался свинец, в раствор электролита от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свинца начнут отщепляться положительно заряженные ионы свинца и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переходить в раствор, при этом электрод будет заряжаться о</w:t>
      </w:r>
      <w:r>
        <w:rPr>
          <w:vanish/>
          <w:sz w:val="24"/>
          <w:lang w:val="en-US" w:eastAsia="ru-RU"/>
        </w:rPr>
        <w:t>-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трицательно. По мере протекания процесса возрастает разность потенци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алов  раствора и электрода, следовательно, возрастает и осмотическое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давление положительных ионов раствора. Вследствие этого переход ио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нов свинца в раствор не может продолжаться долго и при какой-то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определенной разности потенциалов электрода и раствора наступит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равновесие между силой электролитической упругости растворения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свинца, с одной стороны, и силами электростатического поля и осмоти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>ческого давления с другой. В результате, растворение свинца пре</w:t>
      </w:r>
      <w:r>
        <w:rPr>
          <w:vanish/>
          <w:sz w:val="24"/>
          <w:lang w:val="en-US" w:eastAsia="ru-RU"/>
        </w:rPr>
        <w:t>-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кратится. </w:t>
      </w:r>
    </w:p>
    <w:p>
      <w:pPr>
        <w:pStyle w:val="Normal"/>
        <w:tabs>
          <w:tab w:val="clear" w:pos="720"/>
          <w:tab w:val="left" w:pos="8931" w:leader="none"/>
        </w:tabs>
        <w:ind w:right="11" w:hanging="0"/>
        <w:rPr/>
      </w:pPr>
      <w:r>
        <w:rPr>
          <w:sz w:val="24"/>
          <w:lang w:eastAsia="ru-RU"/>
        </w:rPr>
        <w:t>При погружении положительного электрода в раствор серной кисло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ты происходит то же явление, но результат получается иной: двуокись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свинца положительного электрода, в ограниченном количестве перехо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>дит в раствор, где при соединении с водой ионизируется на четырех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валентные ионы свинца. и одновалентные ионы гидрокисла ОН —.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Четырехвалентные ионы свинца, осаждаясь на электроде, создают по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>ложительный потенциал относительно раствора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</w:t>
      </w:r>
    </w:p>
    <w:p>
      <w:pPr>
        <w:pStyle w:val="Normal"/>
        <w:ind w:right="-22" w:hanging="0"/>
        <w:rPr/>
      </w:pPr>
      <w:r>
        <w:rPr>
          <w:sz w:val="24"/>
          <w:lang w:eastAsia="ru-RU"/>
        </w:rPr>
        <w:t xml:space="preserve">При указанных концентрациях серная кислота диссоциирует в воде практически только на ионы </w:t>
      </w:r>
      <w:r>
        <w:rPr>
          <w:sz w:val="24"/>
          <w:lang w:val="en-US" w:eastAsia="ru-RU"/>
        </w:rPr>
        <w:t>H+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HSO4-</w:t>
      </w:r>
      <w:r>
        <w:rPr>
          <w:sz w:val="24"/>
          <w:lang w:eastAsia="ru-RU"/>
        </w:rPr>
        <w:t xml:space="preserve"> . Поэтому реакции на электродах описывается следующими </w:t>
      </w:r>
    </w:p>
    <w:p>
      <w:pPr>
        <w:pStyle w:val="Normal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следующими уравнениями:</w:t>
      </w:r>
    </w:p>
    <w:p>
      <w:pPr>
        <w:pStyle w:val="Normal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object w:dxaOrig="5131" w:dyaOrig="7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pt;margin-top:11.75pt;width:256.5pt;height:35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42115596" r:id="rId3"/>
        </w:object>
        <w:object w:dxaOrig="4245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pt;margin-top:40.55pt;width:212.25pt;height:2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5302180" r:id="rId5"/>
        </w:object>
      </w:r>
    </w:p>
    <w:p>
      <w:pPr>
        <w:pStyle w:val="Normal"/>
        <w:spacing w:before="0" w:after="65"/>
        <w:ind w:right="930" w:hanging="0"/>
        <w:rPr>
          <w:sz w:val="24"/>
          <w:lang w:eastAsia="ru-RU"/>
        </w:rPr>
      </w:pPr>
      <w:r>
        <w:object w:dxaOrig="467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1pt;margin-top:27pt;width:234pt;height:1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280564860" r:id="rId7"/>
        </w:object>
      </w:r>
      <w:r>
        <w:rPr>
          <w:sz w:val="24"/>
          <w:lang w:eastAsia="ru-RU"/>
        </w:rPr>
        <w:t>Общая токообразующая реакция в аккумуляторе:</w:t>
      </w:r>
    </w:p>
    <w:p>
      <w:pPr>
        <w:pStyle w:val="Normal"/>
        <w:spacing w:before="0" w:after="65"/>
        <w:ind w:right="930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Таким образом, при разряде аккумулятора расходуется серная кислота, образуется вода, а на обоих электродах – сульфат свинца. При заряде процессы протекают в обратном направлении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иготовление электролит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Электролит изготовляют из смеси аккумуляторной серной кислоты с дистиллированной водой. Электролит готовят в фаянсовой, керамической, или эбонитовой посуде. В стеклянной посуде электролит готовить нельзя, так как стекло может лопнуть от высоких температур. Кислоту тонкой струей вливают в воду, непрерывно помешивая раствор стеклянной, или эбонитовой палочкой. Воду в кислоту вливать нельзя, для предотвращения разбрызгивания.</w:t>
      </w:r>
    </w:p>
    <w:p>
      <w:pPr>
        <w:pStyle w:val="TextBody"/>
        <w:rPr/>
      </w:pPr>
      <w:r>
        <w:rPr/>
        <w:t>Плотность электролита контролируется ареометром, и при изменении окружающей температуры меняется, поэтому, в зависимости от температуры электролита, при измерении следует учитывать поправки: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 xml:space="preserve">Температура электролит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Поправка, г/см3</w:t>
            </w:r>
          </w:p>
        </w:tc>
      </w:tr>
      <w:tr>
        <w:trPr>
          <w:trHeight w:val="188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 –40 до –26</w:t>
            </w:r>
          </w:p>
          <w:p>
            <w:pPr>
              <w:pStyle w:val="TextBody"/>
              <w:jc w:val="center"/>
              <w:rPr/>
            </w:pPr>
            <w:r>
              <w:rPr/>
              <w:t>от –25 до –11</w:t>
            </w:r>
          </w:p>
          <w:p>
            <w:pPr>
              <w:pStyle w:val="TextBody"/>
              <w:jc w:val="center"/>
              <w:rPr/>
            </w:pPr>
            <w:r>
              <w:rPr/>
              <w:t>от –10 до +4</w:t>
            </w:r>
          </w:p>
          <w:p>
            <w:pPr>
              <w:pStyle w:val="TextBody"/>
              <w:jc w:val="center"/>
              <w:rPr/>
            </w:pPr>
            <w:r>
              <w:rPr/>
              <w:t>от +5 до +19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от +20 до +30 </w:t>
            </w:r>
          </w:p>
          <w:p>
            <w:pPr>
              <w:pStyle w:val="TextBody"/>
              <w:spacing w:before="0" w:after="65"/>
              <w:jc w:val="center"/>
              <w:rPr/>
            </w:pPr>
            <w:r>
              <w:rPr/>
              <w:t>от +31 до +4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0,04</w:t>
            </w:r>
          </w:p>
          <w:p>
            <w:pPr>
              <w:pStyle w:val="TextBody"/>
              <w:jc w:val="center"/>
              <w:rPr/>
            </w:pPr>
            <w:r>
              <w:rPr/>
              <w:t>-0,03</w:t>
            </w:r>
          </w:p>
          <w:p>
            <w:pPr>
              <w:pStyle w:val="TextBody"/>
              <w:jc w:val="center"/>
              <w:rPr/>
            </w:pPr>
            <w:r>
              <w:rPr/>
              <w:t>-0,02</w:t>
            </w:r>
          </w:p>
          <w:p>
            <w:pPr>
              <w:pStyle w:val="TextBody"/>
              <w:jc w:val="center"/>
              <w:rPr/>
            </w:pPr>
            <w:r>
              <w:rPr/>
              <w:t>-0,01</w:t>
            </w:r>
          </w:p>
          <w:p>
            <w:pPr>
              <w:pStyle w:val="TextBody"/>
              <w:jc w:val="center"/>
              <w:rPr/>
            </w:pPr>
            <w:r>
              <w:rPr/>
              <w:t>0,00</w:t>
            </w:r>
          </w:p>
          <w:p>
            <w:pPr>
              <w:pStyle w:val="TextBody"/>
              <w:spacing w:before="0" w:after="65"/>
              <w:jc w:val="center"/>
              <w:rPr/>
            </w:pPr>
            <w:r>
              <w:rPr/>
              <w:t>+0,0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В зависимости от климатической зоны, в аккумуляторную батарею заливается электролит плотностью: 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18"/>
        <w:gridCol w:w="1360"/>
      </w:tblGrid>
      <w:tr>
        <w:trPr>
          <w:trHeight w:val="45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 xml:space="preserve">Климатический район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Время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Полностью заряженная батарея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Батарея разряжена</w:t>
            </w:r>
          </w:p>
        </w:tc>
      </w:tr>
      <w:tr>
        <w:trPr>
          <w:trHeight w:val="4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5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5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5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на 25 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на 50 %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ind w:right="-22" w:hanging="0"/>
              <w:rPr/>
            </w:pPr>
            <w:r>
              <w:rPr/>
              <w:t>Очень холодный (от –50 до -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 xml:space="preserve">Зи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Л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Холодный (от –30 до -1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ind w:right="-22" w:hanging="0"/>
              <w:rPr/>
            </w:pPr>
            <w:r>
              <w:rPr/>
              <w:t>Кругл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Умеренный (от –15 до -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ind w:right="-22" w:hanging="0"/>
              <w:rPr/>
            </w:pPr>
            <w:r>
              <w:rPr/>
              <w:t>Кругл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Теплый влажный (от 0 до +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ind w:right="-22" w:hanging="0"/>
              <w:rPr/>
            </w:pPr>
            <w:r>
              <w:rPr/>
              <w:t>Кругл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Жаркий сухой (-15 до +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ind w:right="-22" w:hanging="0"/>
              <w:rPr/>
            </w:pPr>
            <w:r>
              <w:rPr/>
              <w:t>Кругл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1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ind w:right="-22" w:hanging="0"/>
        <w:rPr/>
      </w:pPr>
      <w:r>
        <w:rPr/>
        <w:t>Проверка степени разряженности аккумуляторной батареи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rPr/>
      </w:pPr>
      <w:r>
        <w:rPr/>
        <w:t xml:space="preserve">Проверка должна производиться измерением плотности электролита, а так же замером напряжения на выводных клеммах аккумуляторной батарей. У полностью заряженной батареи, напряжение должно быть не ниже 12 В, и плотность соответствовать норме.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Таблица определения степени разряженности аккумуляторной батареи по плотности электролита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97"/>
        <w:gridCol w:w="898"/>
        <w:gridCol w:w="898"/>
        <w:gridCol w:w="897"/>
        <w:gridCol w:w="898"/>
        <w:gridCol w:w="89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остояния аккумуляторной батареи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/>
            </w:pPr>
            <w:r>
              <w:rPr>
                <w:sz w:val="24"/>
                <w:lang w:eastAsia="ru-RU"/>
              </w:rPr>
              <w:t>Плотность электролита, приведенная к +15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С (288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К), и температура его замерза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лностью заряжена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емпература замерзания эл-та: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31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7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9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4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6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7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5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4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2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ряжена на 25 % (зимой)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емпература замерзания эл-та: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 xml:space="preserve">К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7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5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4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2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3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1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5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8</w:t>
            </w:r>
          </w:p>
        </w:tc>
      </w:tr>
      <w:tr>
        <w:trPr>
          <w:trHeight w:val="12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ряжена на 50 % (летом)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емпература замерзания эл-та: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3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1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5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9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2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7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6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6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7</w:t>
            </w:r>
          </w:p>
        </w:tc>
      </w:tr>
    </w:tbl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Работоспособность аккумуляторной батареи определят проверкой ее под нагрузкой. Кислотные аккумуляторные батареи имеют свойство снижать напряжение под большой нагрузкой. Чем более разряжена батарея, тем интенсивнее падает в ней напряжение при нагрузке. Для проверки  для проверки степени разряженности аккумуляторной батареи, под нагрузкой, используют специальные приборы. Проверка осуществляется так: переключателем нагрузки включают нагрузочное сопротивление, соответствующее емкости проверяемой батареи. После выдерживания под нагрузкой около 5 секунд, фиксируют показания вольтметра. По показаниям определяют степень разряженности аккумуляторной батареи.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Основные параметры аккумуляторных батарей: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4"/>
          <w:lang w:eastAsia="ru-RU"/>
        </w:rPr>
        <w:t>Основным параметром, характеризующим аккумуляторную батарею, является ее электродвижущая сила Е. ЭДС батареи состоящей из последовательно соединенных аккумуляторов, определяется сложением ЭДС каждого аккумулятора.  ЭДС свинцового аккумулятора зависит только от химических и физических свойств веществ, участвующих в электродных процессах, и совершенно не зависит от размеров электрода и количества активных материалов. ЭДС одного аккумулятора определяется как разность равновесных потенциалов положительного и отрицательного электродов: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Потенциалом электрода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 называется разность потенциалов между данным электродом и условным электродом сравнения.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/>
      </w:pPr>
      <w:r>
        <w:rPr>
          <w:sz w:val="24"/>
          <w:lang w:eastAsia="ru-RU"/>
        </w:rPr>
        <w:t xml:space="preserve">Активность электролита зависит от его концентрации, то есть от плотности. Поскольку электролит принимая участие в электрохимических реакциях изменяет свою плотность, изменяются потенциалы электродов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 и соответственно ЭДС аккумулятора.     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График зависимости ЭДС и потенциалов электродов от плотности электролита: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/>
      </w:pPr>
      <w:r>
        <w:rPr>
          <w:sz w:val="24"/>
          <w:lang w:eastAsia="ru-RU"/>
        </w:rPr>
        <w:drawing>
          <wp:inline distT="0" distB="0" distL="0" distR="0">
            <wp:extent cx="2857500" cy="222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  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object w:dxaOrig="5894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3.1pt;margin-top:34.6pt;width:294.75pt;height:16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13087361" r:id="rId10"/>
        </w:object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</m:oMath>
      <w:r>
        <w:rPr>
          <w:sz w:val="24"/>
          <w:lang w:eastAsia="ru-RU"/>
        </w:rPr>
        <w:t xml:space="preserve">Для практических целей, ЭДС может быть определена по эмпирической формуле, дающей хорошее приближение:   </w:t>
      </w:r>
    </w:p>
    <w:p>
      <w:pPr>
        <w:pStyle w:val="TextBody"/>
        <w:tabs>
          <w:tab w:val="clear" w:pos="9050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Если измерения проводились при температуре Т, отличной от +25</w:t>
      </w:r>
      <w:r>
        <w:rPr>
          <w:rFonts w:eastAsia="Symbol" w:cs="Symbol" w:ascii="Symbol" w:hAnsi="Symbol"/>
        </w:rPr>
        <w:t></w:t>
      </w:r>
      <w:r>
        <w:rPr/>
        <w:t xml:space="preserve">С, то необходимо откорректировать показания плотности по формуле: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Омическое сопротивление батареи является суммой сопротивления электролита, сепараторов, активной массы, решеток и соединительных элементов . Под сопротивлением электролита подразумевается сопротивление той его части, которая находится между электродами. Таким образом, можно записать, что общее оммическое сопротивление батареи при разряде равно: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Заряд аккумуляторной батареи.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Заряд аккумуляторных батарей можно производить от любого источника постоянного тока, при условии, что его напряжение больше чем напряжение заряжаемой батареи. Для заряда положительный полюс источника тока должен быть соединен с положительной полюсом заряжаемой батареи,  а отрицательный – с отрицательным.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eastAsia="ru-RU"/>
        </w:rPr>
        <w:t>Для любого момента заряда величина тока может быть найдена по формуле:</w:t>
      </w:r>
    </w:p>
    <w:p>
      <w:pPr>
        <w:pStyle w:val="Normal"/>
        <w:spacing w:before="0" w:after="65"/>
        <w:ind w:right="-22" w:hanging="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R</w:t>
      </w:r>
      <w:r>
        <w:rPr>
          <w:sz w:val="24"/>
          <w:lang w:eastAsia="ru-RU"/>
        </w:rPr>
        <w:t xml:space="preserve"> – общее сопротивление заряжаемой цепи, Ом. </w:t>
      </w:r>
      <w:r>
        <w:rPr>
          <w:sz w:val="24"/>
          <w:lang w:val="en-US" w:eastAsia="ru-RU"/>
        </w:rPr>
        <w:t>U</w:t>
      </w:r>
      <w:r>
        <w:rPr>
          <w:sz w:val="16"/>
          <w:lang w:eastAsia="ru-RU"/>
        </w:rPr>
        <w:t>ист</w:t>
      </w:r>
      <w:r>
        <w:rPr>
          <w:sz w:val="24"/>
          <w:lang w:eastAsia="ru-RU"/>
        </w:rPr>
        <w:t xml:space="preserve"> – напряжение источника тока</w:t>
      </w:r>
      <w:r>
        <w:rPr>
          <w:sz w:val="24"/>
          <w:lang w:val="en-US" w:eastAsia="ru-RU"/>
        </w:rPr>
        <w:t>,    U</w:t>
      </w:r>
      <w:r>
        <w:rPr>
          <w:sz w:val="16"/>
          <w:lang w:eastAsia="ru-RU"/>
        </w:rPr>
        <w:t xml:space="preserve">б </w:t>
      </w:r>
      <w:r>
        <w:rPr>
          <w:sz w:val="24"/>
          <w:lang w:val="en-US" w:eastAsia="ru-RU"/>
        </w:rPr>
        <w:t xml:space="preserve">– </w:t>
      </w:r>
      <w:r>
        <w:rPr>
          <w:sz w:val="24"/>
          <w:lang w:eastAsia="ru-RU"/>
        </w:rPr>
        <w:t>напряжение батареи в данный момент заряда.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Из этой формулы следует, что при равенстве напряжения зарядного устройства и батареи, зарядный ток равен нулю. Если напряжение батареи меньше напряжения зарядного устройства, зарядный ток больше нуля. Если напряжение батареи больше напряжения зарядного устройства, ток меняет первоначальное направление и батарея будет разряжаться.  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Различают два типа заряда: при постоянном токе и при постоянном напряжении.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Заряд при постоянном токе: удобство этого способа является простота расчета количества электричества сообщенного батарее, как произведения тока и времени заряда. Этот способ имеет свои недостатки: при малом токе время заряда велико. При большом токе к концу заряда ухудшается заряжаемость и наблюдается значительное повышение температуры электролита, что снижает срок ее службы. Определена оптимальная величина тока заряда 0,1 С, А. Методом заряда при постоянном токе можно заряжать большое количество батарей.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При использовании метода заряда при постоянном напряжении в первый момент зарядный ток достигает больших значений. В процессе заряда, когда напряжение батареи постепенно возрастает, сила тока понижается и к концу заряда становится значительно меньше, чем сила тока при заряде методом постоянного тока. Средняя величина тока при правильно выбранном значении напряжения приблизительно равна 0,1 С, А.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На автомобиле заряд происходит при постоянном напряжении.</w:t>
      </w:r>
    </w:p>
    <w:p>
      <w:pPr>
        <w:pStyle w:val="Normal"/>
        <w:spacing w:before="0" w:after="65"/>
        <w:ind w:right="-22" w:hanging="0"/>
        <w:rPr/>
      </w:pPr>
      <w:r>
        <w:rPr>
          <w:sz w:val="24"/>
          <w:lang w:eastAsia="ru-RU"/>
        </w:rPr>
        <w:t>При заряде батареи необходимо периодически проверять температуру электролита и не допускать ее повышения выше 40</w:t>
      </w:r>
      <w:r>
        <w:rPr>
          <w:rFonts w:eastAsia="Symbol" w:cs="Symbol" w:ascii="Symbol" w:hAnsi="Symbol"/>
          <w:sz w:val="24"/>
          <w:lang w:eastAsia="ru-RU"/>
        </w:rPr>
        <w:t></w:t>
      </w:r>
      <w:r>
        <w:rPr>
          <w:sz w:val="24"/>
          <w:lang w:eastAsia="ru-RU"/>
        </w:rPr>
        <w:t>С. Если темпера достигнет 40</w:t>
      </w:r>
      <w:r>
        <w:rPr>
          <w:rFonts w:eastAsia="Symbol" w:cs="Symbol" w:ascii="Symbol" w:hAnsi="Symbol"/>
          <w:sz w:val="24"/>
          <w:lang w:eastAsia="ru-RU"/>
        </w:rPr>
        <w:t></w:t>
      </w:r>
      <w:r>
        <w:rPr>
          <w:sz w:val="24"/>
          <w:lang w:eastAsia="ru-RU"/>
        </w:rPr>
        <w:t>С, то следует уменьшить наполовину зарядный ток, или прервать заряд и охладить батарею до 27</w:t>
      </w:r>
      <w:r>
        <w:rPr>
          <w:rFonts w:eastAsia="Symbol" w:cs="Symbol" w:ascii="Symbol" w:hAnsi="Symbol"/>
          <w:sz w:val="24"/>
          <w:lang w:eastAsia="ru-RU"/>
        </w:rPr>
        <w:t></w:t>
      </w:r>
      <w:r>
        <w:rPr>
          <w:sz w:val="24"/>
          <w:lang w:eastAsia="ru-RU"/>
        </w:rPr>
        <w:t>С. Заряд прекращается, когда начинается обильное газовыделение газа во всех  отсеках батареи, и напряжение и плотность электролита в течение последних 3 часов заряда будут оставаться постоянными.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Конструкция зарядного устройства состоит из следующих устройств: источник энергии (трансформатор) напряжением выше 12В, выпрямительный блок, реостат для регулировки силы тока, вольтметр, амперметр. </w:t>
      </w:r>
    </w:p>
    <w:sectPr>
      <w:type w:val="nextPage"/>
      <w:pgSz w:w="11906" w:h="16838"/>
      <w:pgMar w:left="141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50" w:leader="none"/>
      </w:tabs>
      <w:spacing w:before="0" w:after="65"/>
      <w:ind w:right="-22" w:hanging="0"/>
      <w:jc w:val="center"/>
      <w:outlineLvl w:val="3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9050" w:leader="none"/>
      </w:tabs>
      <w:spacing w:before="0" w:after="65"/>
      <w:ind w:right="-22" w:hanging="0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1:39:00Z</dcterms:created>
  <dc:creator> </dc:creator>
  <dc:description/>
  <dc:language>en-US</dc:language>
  <cp:lastModifiedBy>togliatti</cp:lastModifiedBy>
  <dcterms:modified xsi:type="dcterms:W3CDTF">2003-05-16T20:50:00Z</dcterms:modified>
  <cp:revision>41</cp:revision>
  <dc:subject/>
  <dc:title>Тольяттинский Государственный Университет</dc:title>
</cp:coreProperties>
</file>