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Общая характеристика АТП.</w:t>
      </w:r>
    </w:p>
    <w:p>
      <w:pPr>
        <w:pStyle w:val="Normal"/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звание, адрес и назнач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анспортный участок № 14. Адрес: г.Тутаев ул. Промышленная д.8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назначен для проведения планового ремонта и технического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служивания автомоби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писочный состав автомобилей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20 автомобилей различных марок. Количество новых 5%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реднесуточный пробег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Среднесуточный пробег в среднем составляет 180 километров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тегория условий эксплуатации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Климатический пояс умеренный. Способ хранения – на открытой площадке. Категория условий эксплуатации – 2.</w:t>
      </w:r>
    </w:p>
    <w:p>
      <w:pPr>
        <w:pStyle w:val="Normal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уатаци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Э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ификац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виж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а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д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иматических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иматиче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й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еренный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ме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П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оч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виж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ав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ениц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об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ранения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о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ран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ке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емк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емк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емк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Коэффициент технической готовности: </w:t>
      </w:r>
    </w:p>
    <w:p>
      <w:pPr>
        <w:pStyle w:val="Normal"/>
        <w:ind w:firstLine="709"/>
        <w:rPr>
          <w:rFonts w:ascii="Symbol" w:hAnsi="Symbol" w:cs="Symbol"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т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т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6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>
          <w:sz w:val="26"/>
        </w:rPr>
        <w:t>0,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6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ст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а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6 Коэффициент использов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16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ь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сто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ичес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испра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омоби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личны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чина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ендар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ч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e>
        </m:eqArr>
      </m:oMath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и</w:t>
      </w:r>
      <w:r>
        <w:rPr>
          <w:sz w:val="16"/>
        </w:rPr>
        <w:t xml:space="preserve"> </w:t>
      </w:r>
      <w:r>
        <w:rPr>
          <w:sz w:val="28"/>
        </w:rPr>
        <w:t xml:space="preserve">= </w:t>
      </w: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sz w:val="16"/>
        </w:rPr>
        <w:t>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</w:p>
    <w:p>
      <w:pPr>
        <w:pStyle w:val="Normal"/>
        <w:ind w:firstLine="709"/>
        <w:rPr/>
      </w:pP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т</w:t>
      </w:r>
      <w:r>
        <w:rPr>
          <w:sz w:val="28"/>
        </w:rPr>
        <w:t xml:space="preserve"> =</w:t>
      </w:r>
      <w:r>
        <w:rPr>
          <w:i/>
          <w:iCs/>
          <w:sz w:val="26"/>
        </w:rPr>
        <w:t>0,93 см выше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     </w:t>
      </w: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и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7 Количество рабочих дней автомобиля за год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асток работает по пятидневной рабочей неделе. Количество дней = 253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 учетом командировок = 270.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8 Общая схема гаражного технологического процесса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.к на АТП есть диагностическое оборудование то применяется схема техпроцесса с введенной диагностикой. Диагностирование проводится с периодичностью ТО и предназначено главным образом для определения технического состояния агрегатов, узлов, механизмов и систем, обеспечивающих движение автомобиля. Информация выдается в форме “Годен”, “Не годен” или “Необходимо устранить выявленные неисправности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иже приведена схема технологического процесса с введенной        диагностикой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234315</wp:posOffset>
                </wp:positionV>
                <wp:extent cx="0" cy="381000"/>
                <wp:effectExtent l="38100" t="0" r="3810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8.45pt" to="244.35pt,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6045</wp:posOffset>
                </wp:positionH>
                <wp:positionV relativeFrom="paragraph">
                  <wp:posOffset>234315</wp:posOffset>
                </wp:positionV>
                <wp:extent cx="0" cy="38100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8.45pt" to="208.3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1645</wp:posOffset>
                </wp:positionH>
                <wp:positionV relativeFrom="paragraph">
                  <wp:posOffset>843915</wp:posOffset>
                </wp:positionV>
                <wp:extent cx="0" cy="3581400"/>
                <wp:effectExtent l="5080" t="0" r="508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66.45pt" to="436.35pt,348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1845</wp:posOffset>
                </wp:positionH>
                <wp:positionV relativeFrom="paragraph">
                  <wp:posOffset>843915</wp:posOffset>
                </wp:positionV>
                <wp:extent cx="22098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6.45pt" to="436.3pt,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1445</wp:posOffset>
                </wp:positionH>
                <wp:positionV relativeFrom="paragraph">
                  <wp:posOffset>1377315</wp:posOffset>
                </wp:positionV>
                <wp:extent cx="0" cy="30480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8.45pt" to="10.35pt,348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445</wp:posOffset>
                </wp:positionH>
                <wp:positionV relativeFrom="paragraph">
                  <wp:posOffset>1377315</wp:posOffset>
                </wp:positionV>
                <wp:extent cx="1600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8.45pt" to="136.3pt,108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88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66.45pt" to="190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40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66.45pt" to="166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92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66.45pt" to="142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44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6.45pt" to="118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96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66.45pt" to="94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48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66.45pt" to="70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0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46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1445</wp:posOffset>
                </wp:positionH>
                <wp:positionV relativeFrom="paragraph">
                  <wp:posOffset>843915</wp:posOffset>
                </wp:positionV>
                <wp:extent cx="15240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6.45pt" to="22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445</wp:posOffset>
                </wp:positionH>
                <wp:positionV relativeFrom="paragraph">
                  <wp:posOffset>843915</wp:posOffset>
                </wp:positionV>
                <wp:extent cx="0" cy="1524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6.45pt" to="10.35pt,7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445</wp:posOffset>
                </wp:positionH>
                <wp:positionV relativeFrom="paragraph">
                  <wp:posOffset>1148715</wp:posOffset>
                </wp:positionV>
                <wp:extent cx="0" cy="22860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90.45pt" to="10.35pt,1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130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02.45pt" to="436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082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02.45pt" to="412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034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02.45pt" to="388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86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02.45pt" to="364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46245</wp:posOffset>
                </wp:positionH>
                <wp:positionV relativeFrom="paragraph">
                  <wp:posOffset>1301115</wp:posOffset>
                </wp:positionV>
                <wp:extent cx="76200" cy="0"/>
                <wp:effectExtent l="0" t="38100" r="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02.45pt" to="340.3pt,10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045</wp:posOffset>
                </wp:positionH>
                <wp:positionV relativeFrom="paragraph">
                  <wp:posOffset>1325245</wp:posOffset>
                </wp:positionV>
                <wp:extent cx="0" cy="381000"/>
                <wp:effectExtent l="38100" t="0" r="381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4.35pt" to="208.3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3245</wp:posOffset>
                </wp:positionH>
                <wp:positionV relativeFrom="paragraph">
                  <wp:posOffset>1325245</wp:posOffset>
                </wp:positionV>
                <wp:extent cx="0" cy="381000"/>
                <wp:effectExtent l="38100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4.35pt" to="244.3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6045</wp:posOffset>
                </wp:positionH>
                <wp:positionV relativeFrom="paragraph">
                  <wp:posOffset>2315845</wp:posOffset>
                </wp:positionV>
                <wp:extent cx="0" cy="38100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82.35pt" to="208.3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3245</wp:posOffset>
                </wp:positionH>
                <wp:positionV relativeFrom="paragraph">
                  <wp:posOffset>2315845</wp:posOffset>
                </wp:positionV>
                <wp:extent cx="0" cy="381000"/>
                <wp:effectExtent l="38100" t="0" r="38100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82.35pt" to="244.35pt,2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9645</wp:posOffset>
                </wp:positionH>
                <wp:positionV relativeFrom="paragraph">
                  <wp:posOffset>1858645</wp:posOffset>
                </wp:positionV>
                <wp:extent cx="14478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46.35pt" to="190.3pt,14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9645</wp:posOffset>
                </wp:positionH>
                <wp:positionV relativeFrom="paragraph">
                  <wp:posOffset>1858645</wp:posOffset>
                </wp:positionV>
                <wp:extent cx="0" cy="838200"/>
                <wp:effectExtent l="38100" t="0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46.35pt" to="76.3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3077845</wp:posOffset>
                </wp:positionV>
                <wp:extent cx="0" cy="6858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42.35pt" to="100.35pt,29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4445</wp:posOffset>
                </wp:positionH>
                <wp:positionV relativeFrom="paragraph">
                  <wp:posOffset>3763645</wp:posOffset>
                </wp:positionV>
                <wp:extent cx="914400" cy="0"/>
                <wp:effectExtent l="0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96.35pt" to="172.3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74845</wp:posOffset>
                </wp:positionH>
                <wp:positionV relativeFrom="paragraph">
                  <wp:posOffset>3077845</wp:posOffset>
                </wp:positionV>
                <wp:extent cx="0" cy="6858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42.35pt" to="352.35pt,29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6645</wp:posOffset>
                </wp:positionH>
                <wp:positionV relativeFrom="paragraph">
                  <wp:posOffset>3763645</wp:posOffset>
                </wp:positionV>
                <wp:extent cx="838200" cy="0"/>
                <wp:effectExtent l="0" t="38100" r="0" b="381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296.35pt" to="352.3pt,29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4245</wp:posOffset>
                </wp:positionH>
                <wp:positionV relativeFrom="paragraph">
                  <wp:posOffset>4068445</wp:posOffset>
                </wp:positionV>
                <wp:extent cx="0" cy="15240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20.35pt" to="274.35pt,33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4245</wp:posOffset>
                </wp:positionH>
                <wp:positionV relativeFrom="paragraph">
                  <wp:posOffset>4220845</wp:posOffset>
                </wp:positionV>
                <wp:extent cx="20574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32.35pt" to="436.3pt,33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1245</wp:posOffset>
                </wp:positionH>
                <wp:positionV relativeFrom="paragraph">
                  <wp:posOffset>4068445</wp:posOffset>
                </wp:positionV>
                <wp:extent cx="0" cy="15240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20.35pt" to="184.35pt,33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445</wp:posOffset>
                </wp:positionH>
                <wp:positionV relativeFrom="paragraph">
                  <wp:posOffset>4220845</wp:posOffset>
                </wp:positionV>
                <wp:extent cx="22098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332.35pt" to="184.3pt,332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9245</wp:posOffset>
                </wp:positionH>
                <wp:positionV relativeFrom="paragraph">
                  <wp:posOffset>2468245</wp:posOffset>
                </wp:positionV>
                <wp:extent cx="0" cy="22860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94.35pt" to="124.35pt,212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9245</wp:posOffset>
                </wp:positionH>
                <wp:positionV relativeFrom="paragraph">
                  <wp:posOffset>2163445</wp:posOffset>
                </wp:positionV>
                <wp:extent cx="0" cy="22860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70.35pt" to="124.35pt,188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5445</wp:posOffset>
                </wp:positionH>
                <wp:positionV relativeFrom="paragraph">
                  <wp:posOffset>2163445</wp:posOffset>
                </wp:positionV>
                <wp:extent cx="228600" cy="0"/>
                <wp:effectExtent l="0" t="5080" r="635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70.35pt" to="148.3pt,17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0245</wp:posOffset>
                </wp:positionH>
                <wp:positionV relativeFrom="paragraph">
                  <wp:posOffset>2163445</wp:posOffset>
                </wp:positionV>
                <wp:extent cx="228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70.35pt" to="172.3pt,17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65045</wp:posOffset>
                </wp:positionH>
                <wp:positionV relativeFrom="paragraph">
                  <wp:posOffset>2163445</wp:posOffset>
                </wp:positionV>
                <wp:extent cx="152400" cy="0"/>
                <wp:effectExtent l="635" t="38100" r="0" b="3810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70.35pt" to="190.3pt,1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9245</wp:posOffset>
                </wp:positionH>
                <wp:positionV relativeFrom="paragraph">
                  <wp:posOffset>3077845</wp:posOffset>
                </wp:positionV>
                <wp:extent cx="0" cy="15240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42.35pt" to="124.35pt,25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792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60.35pt" to="142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40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0.35pt" to="166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888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635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60.35pt" to="190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36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60.35pt" to="214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84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60.35pt" to="238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32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63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60.35pt" to="262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080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60.35pt" to="286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128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260.35pt" to="310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176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60.35pt" to="334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46245</wp:posOffset>
                </wp:positionH>
                <wp:positionV relativeFrom="paragraph">
                  <wp:posOffset>3077845</wp:posOffset>
                </wp:positionV>
                <wp:extent cx="0" cy="152400"/>
                <wp:effectExtent l="38100" t="0" r="3810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242.35pt" to="334.35pt,25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79645</wp:posOffset>
                </wp:positionH>
                <wp:positionV relativeFrom="paragraph">
                  <wp:posOffset>3077845</wp:posOffset>
                </wp:positionV>
                <wp:extent cx="0" cy="152400"/>
                <wp:effectExtent l="5080" t="0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42.35pt" to="376.35pt,25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79645</wp:posOffset>
                </wp:positionH>
                <wp:positionV relativeFrom="paragraph">
                  <wp:posOffset>3306445</wp:posOffset>
                </wp:positionV>
                <wp:extent cx="0" cy="7620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60.35pt" to="376.35pt,26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7245</wp:posOffset>
                </wp:positionH>
                <wp:positionV relativeFrom="paragraph">
                  <wp:posOffset>3382645</wp:posOffset>
                </wp:positionV>
                <wp:extent cx="15240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66.35pt" to="376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24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66.35pt" to="358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176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66.35pt" to="334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28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266.35pt" to="310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080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66.35pt" to="286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32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635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66.35pt" to="262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84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66.35pt" to="238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936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66.35pt" to="214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888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635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66.35pt" to="190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78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66.35pt" to="160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30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66.35pt" to="136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82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635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66.35pt" to="112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69645</wp:posOffset>
                </wp:positionH>
                <wp:positionV relativeFrom="paragraph">
                  <wp:posOffset>3382645</wp:posOffset>
                </wp:positionV>
                <wp:extent cx="15240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66.35pt" to="88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69645</wp:posOffset>
                </wp:positionH>
                <wp:positionV relativeFrom="paragraph">
                  <wp:posOffset>3306445</wp:posOffset>
                </wp:positionV>
                <wp:extent cx="0" cy="76200"/>
                <wp:effectExtent l="5080" t="0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60.35pt" to="76.35pt,26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69645</wp:posOffset>
                </wp:positionH>
                <wp:positionV relativeFrom="paragraph">
                  <wp:posOffset>3077845</wp:posOffset>
                </wp:positionV>
                <wp:extent cx="0" cy="152400"/>
                <wp:effectExtent l="38100" t="0" r="3810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42.35pt" to="76.35pt,25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7920</wp:posOffset>
                </wp:positionH>
                <wp:positionV relativeFrom="paragraph">
                  <wp:posOffset>401320</wp:posOffset>
                </wp:positionV>
                <wp:extent cx="933450" cy="400050"/>
                <wp:effectExtent l="0" t="0" r="0" b="0"/>
                <wp:wrapTopAndBottom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К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31.6pt;mso-position-vertical-relative:text;margin-left:189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КТ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2120</wp:posOffset>
                </wp:positionH>
                <wp:positionV relativeFrom="paragraph">
                  <wp:posOffset>934720</wp:posOffset>
                </wp:positionV>
                <wp:extent cx="2533650" cy="400050"/>
                <wp:effectExtent l="0" t="0" r="0" b="0"/>
                <wp:wrapTopAndBottom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ЕО (уборка, мой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1.5pt;mso-wrap-distance-left:9.05pt;mso-wrap-distance-right:9.05pt;mso-wrap-distance-top:0pt;mso-wrap-distance-bottom:0pt;margin-top:73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ЕО (уборка, мойк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7920</wp:posOffset>
                </wp:positionH>
                <wp:positionV relativeFrom="paragraph">
                  <wp:posOffset>1696720</wp:posOffset>
                </wp:positionV>
                <wp:extent cx="933450" cy="628650"/>
                <wp:effectExtent l="0" t="0" r="0" b="0"/>
                <wp:wrapTopAndBottom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она ожидания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9.5pt;mso-wrap-distance-left:9.05pt;mso-wrap-distance-right:9.05pt;mso-wrap-distance-top:0pt;mso-wrap-distance-bottom:0pt;margin-top:133.6pt;mso-position-vertical-relative:text;margin-left:18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она ожидания 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7920</wp:posOffset>
                </wp:positionH>
                <wp:positionV relativeFrom="paragraph">
                  <wp:posOffset>2687320</wp:posOffset>
                </wp:positionV>
                <wp:extent cx="933450" cy="400050"/>
                <wp:effectExtent l="0" t="0" r="0" b="0"/>
                <wp:wrapTopAndBottom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Д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11.6pt;mso-position-vertical-relative:text;margin-left:189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Д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8120</wp:posOffset>
                </wp:positionH>
                <wp:positionV relativeFrom="paragraph">
                  <wp:posOffset>2687320</wp:posOffset>
                </wp:positionV>
                <wp:extent cx="933450" cy="400050"/>
                <wp:effectExtent l="0" t="0" r="0" b="0"/>
                <wp:wrapTopAndBottom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11.6pt;mso-position-vertical-relative:text;margin-left:315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7720</wp:posOffset>
                </wp:positionH>
                <wp:positionV relativeFrom="paragraph">
                  <wp:posOffset>2687320</wp:posOffset>
                </wp:positionV>
                <wp:extent cx="933450" cy="400050"/>
                <wp:effectExtent l="0" t="0" r="0" b="0"/>
                <wp:wrapTopAndBottom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ТО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11.6pt;mso-position-vertical-relative:text;margin-left:63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ТО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9320</wp:posOffset>
                </wp:positionH>
                <wp:positionV relativeFrom="paragraph">
                  <wp:posOffset>3601720</wp:posOffset>
                </wp:positionV>
                <wp:extent cx="1466850" cy="476250"/>
                <wp:effectExtent l="0" t="0" r="0" b="0"/>
                <wp:wrapTopAndBottom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зона хранения автомоби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283.6pt;mso-position-vertical-relative:text;margin-left:171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зона хранения автомоби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прохождении КТП автомобиль может быть направлен на проверку его технического состояния, проверка ТО это регулярные работы которые проходят в запланированные сроки. Пройдя зону ЕО, он направляется в зону ожидания, затем он проходит диагностику Д-1, после чего автомобиль попадает в зону                                                                                      технического обслуживания ТО-1. После, он направляется в зону текущего ремонта ТР где устраняются выявленные   неисправности, после чего он попадает в зону хранения автомобилей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b/>
          <w:bCs/>
          <w:sz w:val="32"/>
        </w:rPr>
        <w:t>2. Организация работы тех/службы АТП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1Схема управления технической службой на АТП.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09570</wp:posOffset>
                </wp:positionH>
                <wp:positionV relativeFrom="paragraph">
                  <wp:posOffset>160020</wp:posOffset>
                </wp:positionV>
                <wp:extent cx="1020445" cy="575310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45.3pt;mso-wrap-distance-left:9pt;mso-wrap-distance-right:9pt;mso-wrap-distance-top:0pt;mso-wrap-distance-bottom:0pt;margin-top:12.6pt;mso-position-vertical-relative:text;margin-left:229.1pt;mso-position-horizontal-relative:page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7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pict>
                                <v:line id="shape_0" from="-5.4pt,8.3pt" to="-5.4pt,8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26.3pt" to="30.6pt,4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26.3pt" to="30.6pt,4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26.3pt" to="30.6pt,4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ир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3pt" to="-5.4pt,8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.3pt" to="30.6pt,4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.3pt" to="30.6pt,4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.3pt" to="30.6pt,4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79.9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2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66670</wp:posOffset>
                </wp:positionH>
                <wp:positionV relativeFrom="paragraph">
                  <wp:posOffset>117475</wp:posOffset>
                </wp:positionV>
                <wp:extent cx="1605280" cy="690245"/>
                <wp:effectExtent l="0" t="0" r="0" b="0"/>
                <wp:wrapSquare wrapText="bothSides"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Главный инже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54.35pt;mso-wrap-distance-left:9pt;mso-wrap-distance-right:9pt;mso-wrap-distance-top:0pt;mso-wrap-distance-bottom:0pt;margin-top:9.2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pict>
                                <v:line id="shape_0" from="57.6pt,26.35pt" to="57.6pt,53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ный инже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33464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.35pt" to="57.6pt,53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95070</wp:posOffset>
                </wp:positionH>
                <wp:positionV relativeFrom="paragraph">
                  <wp:posOffset>21590</wp:posOffset>
                </wp:positionV>
                <wp:extent cx="492760" cy="24003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Т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8.9pt;mso-wrap-distance-left:9pt;mso-wrap-distance-right:9pt;mso-wrap-distance-top:0pt;mso-wrap-distance-bottom:0pt;margin-top:1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1465</wp:posOffset>
                </wp:positionH>
                <wp:positionV relativeFrom="paragraph">
                  <wp:posOffset>163830</wp:posOffset>
                </wp:positionV>
                <wp:extent cx="3543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2.9pt" to="401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4765</wp:posOffset>
                </wp:positionH>
                <wp:positionV relativeFrom="paragraph">
                  <wp:posOffset>163830</wp:posOffset>
                </wp:positionV>
                <wp:extent cx="0" cy="3657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2.9pt" to="401.95pt,3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90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548640</wp:posOffset>
                      </wp:positionV>
                      <wp:extent cx="0" cy="11430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43.2pt" to="183.6pt,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дразделения по оперативному учёту и анализу производства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4000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36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pt" to="20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5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pt" to="36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05"/>
        <w:gridCol w:w="2160"/>
        <w:gridCol w:w="720"/>
        <w:gridCol w:w="2035"/>
      </w:tblGrid>
      <w:tr>
        <w:trPr>
          <w:trHeight w:val="288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выполн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,ТО-1,ТО-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гностирования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выполн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личных рабо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исполни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одготов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а.</w:t>
            </w:r>
          </w:p>
          <w:p>
            <w:pPr>
              <w:pStyle w:val="2"/>
              <w:rPr/>
            </w:pPr>
            <w:r>
              <w:rPr/>
              <w:t>Отдел матери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че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абжения. Центральный склад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</w:tblGrid>
      <w:tr>
        <w:trPr>
          <w:trHeight w:val="144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53695</wp:posOffset>
                      </wp:positionV>
                      <wp:extent cx="8001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7.85pt" to="435.55pt,27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дразделения по обслуживанию и ремонту технологического оборудования, зданий, сооружений, отде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механика. Подразделения по развитию материально технической базы, технический отде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Состав, цели и задачи подразделений, занятых ТО и ТР автомоби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разделение состоит из одной комплексной бригады в составе пяти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ловек. За ней закреплены все автомобили предприятия, в ее задачи вх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т проведение плановых ТО, ТР и К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3 Состав, цели и задачи подразделений, занятых подготовкой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извод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х состав входят слесари-комплектовщики, которые по заданию ОО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еспечивают оформление требований и получение на складе запчаст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обходимых для выполнения ремонтных работ, и доставку их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бочие посты. А также транспортировку неисправных агрегатов, уз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деталей снятых для ремо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4 Состав, цели и задачи отдела ОТ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К осуществляет контроль за качеством выполняемых раб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одит выборочный контроль технического состояния подвиж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става, при приеме его и выпуске на ли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5 Состав, цели и задачи отдела главного меха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ГМ осуществляет содержание в технически исправном состоя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аний, сооружений, энергосилового и санитарно-технического хозяйств.</w:t>
      </w:r>
    </w:p>
    <w:p>
      <w:pPr>
        <w:pStyle w:val="Heading3"/>
        <w:rPr/>
      </w:pPr>
      <w:r>
        <w:rPr/>
        <w:t xml:space="preserve">    </w:t>
      </w:r>
      <w:r>
        <w:rPr/>
        <w:t>А также монтаж, обслуживание и ремонт производственного оборуд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32"/>
        </w:rPr>
      </w:pPr>
      <w:r>
        <w:rPr>
          <w:sz w:val="32"/>
        </w:rPr>
        <w:t>3. Характеристика и анализ работы объекта проектирования.</w:t>
      </w:r>
    </w:p>
    <w:p>
      <w:pPr>
        <w:pStyle w:val="Normal"/>
        <w:tabs>
          <w:tab w:val="clear" w:pos="708"/>
          <w:tab w:val="left" w:pos="309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>3.1 Количество ремонтных рабочих их специальность и квалификация.</w:t>
      </w:r>
    </w:p>
    <w:p>
      <w:pPr>
        <w:pStyle w:val="Normal"/>
        <w:rPr>
          <w:sz w:val="28"/>
        </w:rPr>
      </w:pPr>
      <w:r>
        <w:rPr>
          <w:sz w:val="28"/>
        </w:rPr>
        <w:t>Количество ремонтных рабочих: 7  челов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4 человека,– 1 человек, токарь – 1 человек, сварщик – 1 человек.</w:t>
      </w:r>
    </w:p>
    <w:p>
      <w:pPr>
        <w:pStyle w:val="Normal"/>
        <w:rPr>
          <w:sz w:val="28"/>
        </w:rPr>
      </w:pPr>
      <w:r>
        <w:rPr>
          <w:sz w:val="28"/>
        </w:rPr>
        <w:t>Квалификация: слесарь-ремонтник</w:t>
        <w:softHyphen/>
        <w:t xml:space="preserve"> 4-5 разряд, слесарь-аккамуляторщик 3 разряд, токарь 5 разряд, сварщик 5 разря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 Режим работы.</w:t>
      </w:r>
    </w:p>
    <w:p>
      <w:pPr>
        <w:pStyle w:val="Normal"/>
        <w:rPr>
          <w:sz w:val="28"/>
        </w:rPr>
      </w:pPr>
      <w:r>
        <w:rPr>
          <w:sz w:val="28"/>
        </w:rPr>
        <w:t>253 рабочих дня в году. Пятидневная рабочая неделя. Количество смен: 1.Продолжительность смены: 7 часов. Начало смены: 7.00, конец смены: 4.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 Оснащение рабочих мест.</w:t>
      </w:r>
    </w:p>
    <w:p>
      <w:pPr>
        <w:pStyle w:val="Normal"/>
        <w:rPr>
          <w:sz w:val="28"/>
        </w:rPr>
      </w:pPr>
      <w:r>
        <w:rPr>
          <w:sz w:val="28"/>
        </w:rPr>
        <w:t>Перечень технологического оборудования:</w:t>
      </w:r>
    </w:p>
    <w:p>
      <w:pPr>
        <w:pStyle w:val="Normal"/>
        <w:rPr>
          <w:sz w:val="28"/>
        </w:rPr>
      </w:pPr>
      <w:r>
        <w:rPr>
          <w:sz w:val="28"/>
        </w:rPr>
        <w:t>Стол конторский – 1 штука. Стационарный.</w:t>
      </w:r>
    </w:p>
    <w:p>
      <w:pPr>
        <w:pStyle w:val="Normal"/>
        <w:rPr>
          <w:sz w:val="28"/>
        </w:rPr>
      </w:pPr>
      <w:r>
        <w:rPr>
          <w:sz w:val="28"/>
        </w:rPr>
        <w:t>Слесарный верстак – 1штука. Стационарный                                                                  Ларь для обтирочных материалов – 1 штука. Стационарный.</w:t>
      </w:r>
    </w:p>
    <w:p>
      <w:pPr>
        <w:pStyle w:val="Normal"/>
        <w:rPr>
          <w:sz w:val="28"/>
        </w:rPr>
      </w:pPr>
      <w:r>
        <w:rPr>
          <w:sz w:val="28"/>
        </w:rPr>
        <w:t>Ларь для отходов – 1 штука. Стационарный.</w:t>
      </w:r>
    </w:p>
    <w:p>
      <w:pPr>
        <w:pStyle w:val="Normal"/>
        <w:rPr>
          <w:sz w:val="28"/>
        </w:rPr>
      </w:pPr>
      <w:r>
        <w:rPr>
          <w:sz w:val="28"/>
        </w:rPr>
        <w:t>Осмотровая канава – 2 штуки. Межколейная, тупиковая, узкого типа.</w:t>
      </w:r>
    </w:p>
    <w:p>
      <w:pPr>
        <w:pStyle w:val="Normal"/>
        <w:rPr>
          <w:sz w:val="28"/>
        </w:rPr>
      </w:pPr>
      <w:r>
        <w:rPr>
          <w:sz w:val="28"/>
        </w:rPr>
        <w:t>Колонка воздухораздаточная – 1 штука. Стационарная.</w:t>
      </w:r>
    </w:p>
    <w:p>
      <w:pPr>
        <w:pStyle w:val="Normal"/>
        <w:rPr>
          <w:sz w:val="28"/>
        </w:rPr>
      </w:pPr>
      <w:r>
        <w:rPr>
          <w:sz w:val="28"/>
        </w:rPr>
        <w:t>Тележка универсальная – 1штука. Передвижная.</w:t>
      </w:r>
    </w:p>
    <w:p>
      <w:pPr>
        <w:pStyle w:val="Normal"/>
        <w:rPr>
          <w:sz w:val="28"/>
        </w:rPr>
      </w:pPr>
      <w:r>
        <w:rPr>
          <w:sz w:val="28"/>
        </w:rPr>
        <w:t>Электровулканизационный аппарат 6140М  – 1 штука. Передвижной.</w:t>
      </w:r>
    </w:p>
    <w:p>
      <w:pPr>
        <w:pStyle w:val="Normal"/>
        <w:rPr>
          <w:sz w:val="28"/>
        </w:rPr>
      </w:pPr>
      <w:r>
        <w:rPr>
          <w:sz w:val="28"/>
        </w:rPr>
        <w:t>Установка для отсоса отработанных газов – 1 штука. Стационарная.</w:t>
      </w:r>
    </w:p>
    <w:p>
      <w:pPr>
        <w:pStyle w:val="Normal"/>
        <w:rPr>
          <w:sz w:val="28"/>
        </w:rPr>
      </w:pPr>
      <w:r>
        <w:rPr>
          <w:sz w:val="28"/>
        </w:rPr>
        <w:t>Набор слесаря-ремонтника – 5 штук. Переносной.</w:t>
      </w:r>
    </w:p>
    <w:p>
      <w:pPr>
        <w:pStyle w:val="Normal"/>
        <w:rPr>
          <w:sz w:val="28"/>
        </w:rPr>
      </w:pPr>
      <w:r>
        <w:rPr>
          <w:sz w:val="28"/>
        </w:rPr>
        <w:t>Подъемник УХЛ-4(ДАРЗ) – 1 штука. Передвижной.</w:t>
      </w:r>
    </w:p>
    <w:p>
      <w:pPr>
        <w:pStyle w:val="Normal"/>
        <w:rPr>
          <w:sz w:val="28"/>
        </w:rPr>
      </w:pPr>
      <w:r>
        <w:rPr>
          <w:sz w:val="28"/>
        </w:rPr>
        <w:t>Кран балка – 1 штука. Стационарный.</w:t>
      </w:r>
    </w:p>
    <w:p>
      <w:pPr>
        <w:pStyle w:val="Normal"/>
        <w:rPr/>
      </w:pPr>
      <w:r>
        <w:rPr>
          <w:sz w:val="28"/>
        </w:rPr>
        <w:t>Погрузчик ДВ17923339(</w:t>
      </w:r>
      <w:r>
        <w:rPr>
          <w:sz w:val="28"/>
          <w:lang w:val="en-US"/>
        </w:rPr>
        <w:t>BALKAN</w:t>
      </w:r>
      <w:r>
        <w:rPr>
          <w:sz w:val="28"/>
        </w:rPr>
        <w:t xml:space="preserve"> </w:t>
      </w:r>
      <w:r>
        <w:rPr>
          <w:sz w:val="28"/>
          <w:lang w:val="en-US"/>
        </w:rPr>
        <w:t>CAR</w:t>
      </w:r>
      <w:r>
        <w:rPr>
          <w:sz w:val="28"/>
        </w:rPr>
        <w:t>) – 1 штука.</w:t>
      </w:r>
    </w:p>
    <w:p>
      <w:pPr>
        <w:pStyle w:val="Normal"/>
        <w:rPr>
          <w:sz w:val="28"/>
        </w:rPr>
      </w:pPr>
      <w:r>
        <w:rPr>
          <w:sz w:val="28"/>
        </w:rPr>
        <w:t>Средний износ технологического оборудования составляет 42%.</w:t>
      </w:r>
    </w:p>
    <w:p>
      <w:pPr>
        <w:pStyle w:val="Normal"/>
        <w:rPr>
          <w:sz w:val="28"/>
        </w:rPr>
      </w:pPr>
      <w:r>
        <w:rPr>
          <w:sz w:val="28"/>
        </w:rPr>
        <w:t>Все технологическое оборудование соответствует протекающим технологическим процес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 Организация труда на рабочих местах.</w:t>
      </w:r>
    </w:p>
    <w:p>
      <w:pPr>
        <w:pStyle w:val="Normal"/>
        <w:rPr>
          <w:sz w:val="28"/>
        </w:rPr>
      </w:pPr>
      <w:r>
        <w:rPr>
          <w:sz w:val="28"/>
        </w:rPr>
        <w:t>Годовая трудоемкость ТО = 12962.5 чел*час</w:t>
      </w:r>
    </w:p>
    <w:p>
      <w:pPr>
        <w:pStyle w:val="Normal"/>
        <w:rPr>
          <w:sz w:val="28"/>
        </w:rPr>
      </w:pPr>
      <w:r>
        <w:rPr>
          <w:sz w:val="28"/>
        </w:rPr>
        <w:t>Периодичность ТО-1: 3000 – 4000 км, ТО-2:12000 – 16000, в зависимости от типа подвижного состава.</w:t>
      </w:r>
    </w:p>
    <w:p>
      <w:pPr>
        <w:pStyle w:val="Normal"/>
        <w:rPr>
          <w:sz w:val="28"/>
        </w:rPr>
      </w:pPr>
      <w:r>
        <w:rPr>
          <w:sz w:val="28"/>
        </w:rPr>
        <w:t>На предприятии применяется метод комплексных бригад, этот метод оправдывает себя т.к малое количество подвижного со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 Условия труда и техника безопасности на рабочих местах.</w:t>
      </w:r>
    </w:p>
    <w:p>
      <w:pPr>
        <w:pStyle w:val="List"/>
        <w:tabs>
          <w:tab w:val="clear" w:pos="708"/>
          <w:tab w:val="left" w:pos="0" w:leader="none"/>
        </w:tabs>
        <w:ind w:left="0" w:right="-23" w:firstLine="709"/>
        <w:rPr/>
      </w:pPr>
      <w:r>
        <w:rPr/>
        <w:t>3.5.1.</w:t>
        <w:tab/>
        <w:t>ТЕХНИКА БЕЗОПАСНОСТИ ПРИ ТЕХНИЧЕСКОМ ОБСЛУЖИВАНИИ И РЕМОНТЕ АВТОМОБИЛЕЙ                                       ОБЩИЕ ТРЕБОВАНИЯ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.</w:t>
        <w:tab/>
        <w:t>Техническое обслуживание и ремонт   автомобилей необходимо выполнять в соответствии с действующими Положением о техническом,</w:t>
      </w:r>
      <w:r>
        <w:rPr>
          <w:b/>
          <w:bCs/>
        </w:rPr>
        <w:t xml:space="preserve"> </w:t>
      </w:r>
      <w:r>
        <w:rPr/>
        <w:t>об-</w:t>
      </w:r>
      <w:r>
        <w:rPr>
          <w:b/>
          <w:bCs/>
        </w:rPr>
        <w:t xml:space="preserve"> </w:t>
      </w:r>
      <w:r>
        <w:rPr/>
        <w:t>служнвании и ремонте подвижного состава автомобильного транспорта, Пра</w:t>
        <w:softHyphen/>
        <w:t>вилами технической эксплуатации подвижного состава автомобильного транс</w:t>
        <w:softHyphen/>
        <w:t>порта, а также настоящими Правилами.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.</w:t>
        <w:tab/>
        <w:t>Производится техническое обслуживание и ремонт в специально отведенных местах (постах), оснащенных необходимыми устройствами, при -  борами и приспособлениями, инвентарем (согласно табелю технологического оборудования и специализированного инструмента).</w:t>
      </w:r>
    </w:p>
    <w:p>
      <w:pPr>
        <w:pStyle w:val="4"/>
        <w:tabs>
          <w:tab w:val="clear" w:pos="708"/>
          <w:tab w:val="left" w:pos="0" w:leader="none"/>
        </w:tabs>
        <w:ind w:left="0" w:right="-23" w:hanging="0"/>
        <w:rPr/>
      </w:pPr>
      <w:r>
        <w:rPr/>
        <w:t>3.5.1.3.</w:t>
        <w:tab/>
        <w:t>Посты технического обслуживания и ремонта должны распола</w:t>
        <w:softHyphen/>
        <w:t xml:space="preserve">гаться так, чтобы расстояние между автомобилями, а также автомобилями, </w:t>
      </w:r>
      <w:r>
        <w:rPr>
          <w:i/>
          <w:iCs/>
        </w:rPr>
        <w:t>а</w:t>
      </w:r>
      <w:r>
        <w:rPr/>
        <w:t xml:space="preserve"> конструкциями здания было не менее указанного в табл. 10.</w:t>
      </w:r>
    </w:p>
    <w:p>
      <w:pPr>
        <w:pStyle w:val="TextBody"/>
        <w:rPr/>
      </w:pPr>
      <w:r>
        <w:rPr/>
        <w:t>Таблица 10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14"/>
        <w:gridCol w:w="1276"/>
        <w:gridCol w:w="1134"/>
        <w:gridCol w:w="992"/>
      </w:tblGrid>
      <w:tr>
        <w:trPr>
          <w:trHeight w:val="8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№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Расстояние, м, при категории автомоби</w:t>
              <w:softHyphen/>
              <w:t>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и II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18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 xml:space="preserve">Между продольными сторонами автомоби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>а) на постах технического обслуживания, и ремонта без снятия шин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>тормозных бараб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б) на постах технического обслужи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и ремонта со снятием шин и тормоз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бараб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торцовыми сторонами автомоби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этими сторонами автомобиля и сте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Между продольными сторонами автомобилей и сте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а) на постах технического обслуживания и ремонта со снятием шин и тормоз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 xml:space="preserve">барабан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б) на постах технического обслужи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и ремонта со снятием шин и тормоз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бараб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автомобилем и коло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автомобилем и наружными воротами, расположенными против пос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3" w:hanging="0"/>
        <w:rPr/>
      </w:pPr>
      <w:r>
        <w:rPr/>
      </w:r>
    </w:p>
    <w:p>
      <w:pPr>
        <w:pStyle w:val="TextBody"/>
        <w:rPr/>
      </w:pPr>
      <w:r>
        <w:rPr/>
        <w:t>Примечание. На постах механизированной мойки и диагностики расстояния между автомобилями, а также между автомобилями и стеной должны устанавливаться в зависимости от вида и габаритов технологического оборудования этих постов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4.</w:t>
        <w:tab/>
        <w:t xml:space="preserve">Автомобили, направляемые на посты технического обслуживания или ремонта, должны быть вымыты, очищены от грязи и снега.             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При постановке автомобиля на пост технического обслуживания или ре</w:t>
        <w:softHyphen/>
        <w:t>монта необходимо вывешивать на рулевое колесо табличку с надписью «Двигатель не пускать — работают люди!»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5.</w:t>
        <w:tab/>
        <w:t>При обслуживании автомобиля на подъемнике (гидравлическом, электромеханическом) на механизме или пульте управления подъемником должна быть вывешена табличка с надписью</w:t>
      </w:r>
      <w:r>
        <w:rPr>
          <w:b/>
          <w:bCs/>
        </w:rPr>
        <w:t xml:space="preserve"> «Не трогать — под автомобилем работают люди!»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6.</w:t>
        <w:tab/>
        <w:t>В рабочем (поднятом) положении плунжер подъемника должен надежно фиксироваться упором (штангой), гарантирующим невозможность самопроизвольного опускания подъемника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7.</w:t>
        <w:tab/>
        <w:t>В помещениях технического обслуживания с поточным движением автомобилей обязательно устройство сигнализации (световой, звуковой в т. д.), своевременно предупреждающей работающих на линии обслужива</w:t>
        <w:softHyphen/>
        <w:t>ния (в осмотровых канавах, на эстакадах и т. д.) о моменте начала движения автомобиля с поста на пост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8.</w:t>
        <w:tab/>
        <w:t>Перемещение подвижного состава с поста на пост</w:t>
      </w:r>
      <w:r>
        <w:rPr>
          <w:b/>
          <w:bCs/>
        </w:rPr>
        <w:t xml:space="preserve"> </w:t>
      </w:r>
      <w:r>
        <w:rPr/>
        <w:t>разрешается только после включения сигнала (звукового, светового). Посты должны иметь сигналы аварийной остановки. .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9.</w:t>
        <w:tab/>
        <w:t>После установки автомобиля на пост технического' обслуживания? или ремонта автомобиль следует затормозить ручным тормозом, включить низ</w:t>
        <w:softHyphen/>
        <w:t>шую передачу, выключить зажигание (подачу топлива), а под колеса под</w:t>
        <w:softHyphen/>
        <w:t>ложить упоры (башмаки) не менее двух.</w:t>
      </w:r>
    </w:p>
    <w:p>
      <w:pPr>
        <w:pStyle w:val="TextBody"/>
        <w:rPr/>
      </w:pPr>
      <w:r>
        <w:rPr/>
        <w:t>3.5.1.10.   При работах, связанных с провертыванием коленчатого и кар</w:t>
        <w:softHyphen/>
        <w:t>данного валов, необходимо дополнительно проверить выключение зажига</w:t>
        <w:softHyphen/>
        <w:t>ния, подачу топлива (для дизельных автомобилей), поставить рычаг пере</w:t>
        <w:softHyphen/>
        <w:t>ключения передач в нейтральное положение, освободить рычаг ручного тор</w:t>
        <w:softHyphen/>
        <w:t>моза. После выполнения необходимых работ следует затянуть ручной тормоз и вновь включить низшую передачу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1.</w:t>
        <w:tab/>
        <w:t>Рабочие, производящие обслуживание и ремонт автомобилей, должны обеспечиваться соответствующими исправными инструментами и приспособлениями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2.</w:t>
        <w:tab/>
        <w:t>Работники, выполняющие ремонт автомобилей вне осмотровой канавы, эстакады или подъемника, должны обеспечиваться лежаками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Работать без лежаков на полу (земле) запрещается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 xml:space="preserve">3.5.1.13. Запрещается:                                                 </w:t>
      </w:r>
    </w:p>
    <w:p>
      <w:pPr>
        <w:pStyle w:val="TextBody"/>
        <w:rPr/>
      </w:pPr>
      <w:r>
        <w:rPr/>
        <w:t>выполнять какие-либо работы на автомобиле (прицепе), вывешенной только на одних подъемных механизмах (домкратах, талях и т. д.). При выполнении работ, связанных со снятием колес, требуется поставить под вы</w:t>
        <w:softHyphen/>
        <w:t>вешенный автомобиль (прицеп) козелки, а под неснятые колеса — упоры (башмаки);</w:t>
      </w:r>
    </w:p>
    <w:p>
      <w:pPr>
        <w:pStyle w:val="2"/>
        <w:rPr/>
      </w:pPr>
      <w:r>
        <w:rPr/>
        <w:t>подкладывать под вывешенный автомобиль (прицеп)   вместо козелков диски колес, кирпичи и прочие случайные предметы;</w:t>
      </w:r>
    </w:p>
    <w:p>
      <w:pPr>
        <w:pStyle w:val="TextBody"/>
        <w:rPr/>
      </w:pPr>
      <w:r>
        <w:rPr/>
        <w:t>снимать и ставить рессоры на автомобилях (прицепах) всех конструкций и типов без предварительной их разгрузки от массы кузова путем вывеши</w:t>
        <w:softHyphen/>
        <w:t xml:space="preserve">вания кузова с установкой козелков под него или раму автомобиля;    </w:t>
      </w:r>
    </w:p>
    <w:p>
      <w:pPr>
        <w:pStyle w:val="TextBody"/>
        <w:rPr/>
      </w:pPr>
      <w:r>
        <w:rPr/>
        <w:t>проводить техническое обслуживание и ремонт автомобиля при</w:t>
      </w:r>
      <w:r>
        <w:rPr>
          <w:b/>
          <w:bCs/>
        </w:rPr>
        <w:t xml:space="preserve"> </w:t>
      </w:r>
      <w:r>
        <w:rPr/>
        <w:t>работающем двигателе, за исключением регулировки системы питания</w:t>
      </w:r>
      <w:r>
        <w:rPr>
          <w:b/>
          <w:bCs/>
        </w:rPr>
        <w:t xml:space="preserve"> </w:t>
      </w:r>
      <w:r>
        <w:rPr/>
        <w:t>и электрооборудования двигателя и опробования тормозов;</w:t>
      </w:r>
    </w:p>
    <w:p>
      <w:pPr>
        <w:pStyle w:val="TextBody"/>
        <w:rPr/>
      </w:pPr>
      <w:r>
        <w:rPr/>
        <w:t xml:space="preserve">поднимать (вывешивать) автомобиль за буксирные крюки;             </w:t>
      </w:r>
    </w:p>
    <w:p>
      <w:pPr>
        <w:pStyle w:val="TextBody"/>
        <w:rPr/>
      </w:pPr>
      <w:r>
        <w:rPr/>
        <w:t xml:space="preserve">поднимать (даже кратковременно) грузы весом большим, чем это указано на табличке данного подъемного механизма;             </w:t>
      </w:r>
    </w:p>
    <w:p>
      <w:pPr>
        <w:pStyle w:val="2"/>
        <w:rPr/>
      </w:pPr>
      <w:r>
        <w:rPr/>
        <w:t xml:space="preserve">снимать, устанавливать и транспортировать агрегаты при зачаливании их тросом и канатами без специальных захватов.                           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4.</w:t>
        <w:tab/>
        <w:t>Ремонт или замена подъемного механизма кузова автомобиля- самосвала должны производиться после установки под поднятый кузов специального дополнительного упора, исключающего возможность падения или самопроизвольного опускания кузова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Запрещается: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работать под поднятым кузовом автомобиля-самосвала без упора;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right="-23" w:hanging="0"/>
        <w:rPr/>
      </w:pPr>
      <w:r>
        <w:rPr/>
        <w:t>использовать случайные подставки и подкладки вместо специального</w:t>
      </w:r>
      <w:r>
        <w:rPr>
          <w:b/>
          <w:bCs/>
        </w:rPr>
        <w:t xml:space="preserve"> </w:t>
      </w:r>
      <w:r>
        <w:rPr/>
        <w:t>дополнительного упора;</w:t>
      </w:r>
    </w:p>
    <w:p>
      <w:pPr>
        <w:pStyle w:val="32"/>
        <w:tabs>
          <w:tab w:val="clear" w:pos="708"/>
          <w:tab w:val="left" w:pos="0" w:leader="none"/>
        </w:tabs>
        <w:ind w:left="0" w:right="-23" w:hanging="0"/>
        <w:rPr/>
      </w:pPr>
      <w:r>
        <w:rPr/>
        <w:t>работать с поврежденными или неправильно установленными упорами</w:t>
      </w:r>
    </w:p>
    <w:p>
      <w:pPr>
        <w:pStyle w:val="32"/>
        <w:tabs>
          <w:tab w:val="clear" w:pos="708"/>
          <w:tab w:val="left" w:pos="0" w:leader="none"/>
        </w:tabs>
        <w:ind w:left="0" w:right="-23" w:hanging="0"/>
        <w:rPr/>
      </w:pPr>
      <w:r>
        <w:rPr/>
        <w:t>ставить поднятый груженый кузов на упоры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5.</w:t>
        <w:tab/>
        <w:t>При ремонте и обслуживании автобусов и грузовых автомобилей с высокими кузовами рабочие должны быть обеспечены лестницами-стремянками со ступенями шириной не менее 15 см. Применять приставные лестни</w:t>
        <w:softHyphen/>
        <w:t xml:space="preserve">цы не разрешается.            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6.</w:t>
        <w:tab/>
        <w:t>Перед обслуживанием и ремонтом днища кузова легкового авто</w:t>
        <w:softHyphen/>
        <w:t xml:space="preserve">мобиля на поворотном стенде необходимо надежно  укрепить автомобиль, слить топливо из топливных баков и жидкость из системы охлаждения, плотно закрыть маслосливную горловину двигателя и снять аккумуляторную батарею.    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7. Перед ремонтом автомобиля-цистерны для перевозки легковос</w:t>
        <w:softHyphen/>
        <w:t>пламеняющихся и взрывоопасных грузов его необходимо, полностью очистить от остатков перевозимого груза и надежно заземлить.</w:t>
      </w:r>
    </w:p>
    <w:p>
      <w:pPr>
        <w:pStyle w:val="31"/>
        <w:rPr/>
      </w:pPr>
      <w:r>
        <w:rPr/>
        <w:t>3.5.1.18.</w:t>
        <w:tab/>
        <w:t>Рабочий, производящий очистку или ремонт внутри цистерны/ или резервуара яз-под этилированного бензина, легковоспламеняющихся и ядовитых жидкостей, должен быть обеспечен спецодеждой, шланговым про</w:t>
        <w:softHyphen/>
        <w:t>тивогазом, спасательным поясом с веревкой; вне резервуара должны нахо</w:t>
        <w:softHyphen/>
        <w:t>диться не менее двух специально проинструктированных, помощников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9.</w:t>
        <w:tab/>
        <w:t>К поясу работающего внутри резервуара прикрепляется прочная веревка, свободный конец которой должен быть выведен через люк (лаз) наружу и надежно закреплен. Помощники, находящиеся сверху, должны наблюдать за работой, держать за веревку, страхуя работающего в резер</w:t>
        <w:softHyphen/>
        <w:t>вуаре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0.</w:t>
        <w:tab/>
        <w:t>Ремонтировать заправочные колонки, резервуары, насосы, ком</w:t>
        <w:softHyphen/>
        <w:t>муникации я тару из-под этилированного бензина можно только после полного удаления остатков бензина и обезвреживания с соблюдением мер личной безопасности, предосторожности, исключающих возможность взрыва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1.</w:t>
        <w:tab/>
        <w:t>Если снятие агрегатов и деталей связано с большим физическим напряжением, а также создает неудобства в работе (тормозные и клапан</w:t>
        <w:softHyphen/>
        <w:t>ные пружины, барабаны, рессорные пальцы и т. д.), следует применять со</w:t>
        <w:softHyphen/>
        <w:t xml:space="preserve">ответствующие приспособления (съемники), обеспечивающие безопасность,  'при выполнении этой работы.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2.</w:t>
        <w:tab/>
        <w:t xml:space="preserve">Снятие, транспортировку и установку двигателя, коробки пере - дач, заднего моста, переднего моста, кузова, рамы и Других агрегатов авто- 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мобиля массой более 20 кг следует производить при помощи подъемно-транспортных механизмов, оборудованных приспособлениями (захватами), гаран</w:t>
        <w:softHyphen/>
        <w:t>тирующими полную безопасность работ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3.</w:t>
        <w:tab/>
        <w:t>Тележки для транспортирования должны иметь стойки и упоры, предохраняющие агрегаты от падения и самопроизвольного перемещения по' платформе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4.</w:t>
        <w:tab/>
        <w:t>Перед снятием двигателя, коробки передач, заднего моста, ради</w:t>
        <w:softHyphen/>
        <w:t>атора и других агрегатов или деталей, связанных с системами охлаждения и смазки автомобиля, необходимо предварительно слить масло и охлаждаю</w:t>
        <w:softHyphen/>
        <w:t>щую жидкость в специальные резервуары, не допуская проливания жидко</w:t>
        <w:softHyphen/>
        <w:t xml:space="preserve">стей. 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 xml:space="preserve">3.5.1..25. При проведении технического обслуживания и ремонта автомоби -  лей вне предприятия следует соблюдать те же правила техники безопасности.   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6.</w:t>
        <w:tab/>
        <w:t>К выполнению работ (ремонт и зарядка аккумуляторных бата</w:t>
        <w:softHyphen/>
        <w:t>рей, на кузнечно-прессовом оборудовании, по приготовлению припоев и флюсов, лужению и пайке деталей свинцово-оловянистыми припоями, сва</w:t>
        <w:softHyphen/>
        <w:t>рочных, вулканизационных, окрасочных и работ, связанных с использованием этилированного бензина)</w:t>
      </w:r>
      <w:r>
        <w:rPr>
          <w:b/>
          <w:bCs/>
        </w:rPr>
        <w:t xml:space="preserve"> запрещается</w:t>
      </w:r>
      <w:r>
        <w:rPr/>
        <w:t xml:space="preserve"> допускать лиц моложе 18 лет (для окрасочных работ также беременных женщин)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При поступлении на работу сварщики, кузнецы, молотобойцы, рабочие, занятые ремонтом свинцовых аккумуляторов, а также пайкой и лужением с применением свцнцовосодержащих сплавов, вулканизаторщики, рабочие ок</w:t>
        <w:softHyphen/>
        <w:t>расочных цехов и лица, работающие с этилированным бензином, должны, пройти предварительный медицинский осмотр, а в дальнейшем периодически осматриваться 1 раз в 12 мес., за исключением кузнецов, молотобойцев и ра</w:t>
        <w:softHyphen/>
        <w:t>бочих, занятых пайкой и лужением с применением свинцово-содержащих сплавов, которые должны проходить периодический медосмотр 1 раз в 2 го</w:t>
        <w:softHyphen/>
        <w:t>да, Допуск лиц, не прошедших медицинского осмотра,</w:t>
      </w:r>
    </w:p>
    <w:p>
      <w:pPr>
        <w:pStyle w:val="Normal"/>
        <w:rPr>
          <w:sz w:val="28"/>
        </w:rPr>
      </w:pPr>
      <w:r>
        <w:rPr/>
        <w:t>к работам запрещён</w:t>
      </w:r>
    </w:p>
    <w:p>
      <w:pPr>
        <w:pStyle w:val="Normal"/>
        <w:rPr>
          <w:sz w:val="28"/>
        </w:rPr>
      </w:pPr>
      <w:r>
        <w:rPr>
          <w:sz w:val="28"/>
        </w:rPr>
        <w:t>Выполнение требований ТБ осуществляется в полном объеме, кроме того, выполнение требований строго контролируется. Санитарно-гигиенические и эргономические требования соответствуют установленным положениям по охране труда. Рабочие в полном объеме обеспечены спецодеждой и средствами индивидуальной защ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6 Выводы по результатам анализа роботы предпри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езультатам анализа работы предприятия можно сделать следующие выводы:</w:t>
      </w:r>
    </w:p>
    <w:p>
      <w:pPr>
        <w:pStyle w:val="Normal"/>
        <w:rPr>
          <w:sz w:val="28"/>
        </w:rPr>
      </w:pPr>
      <w:r>
        <w:rPr>
          <w:sz w:val="28"/>
        </w:rPr>
        <w:t>Оснащение рабочих мест соответствует норме, механизм работы тех службы хорошо отлажен, качество выполняемых работ хорошее, управление производством продумано и эффективно, график работы удобен, условия труда соответствуют н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i/>
      <w:iCs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iCs/>
      <w:sz w:val="26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 w:val="28"/>
      <w:szCs w:val="28"/>
    </w:rPr>
  </w:style>
  <w:style w:type="paragraph" w:styleId="31">
    <w:name w:val="Список 3"/>
    <w:basedOn w:val="Normal"/>
    <w:qFormat/>
    <w:pPr>
      <w:widowControl w:val="false"/>
      <w:autoSpaceDE w:val="false"/>
      <w:ind w:left="849" w:hanging="283"/>
      <w:jc w:val="both"/>
    </w:pPr>
    <w:rPr>
      <w:sz w:val="28"/>
      <w:szCs w:val="28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  <w:jc w:val="both"/>
    </w:pPr>
    <w:rPr>
      <w:sz w:val="28"/>
      <w:szCs w:val="28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firstLine="340"/>
      <w:jc w:val="both"/>
    </w:pPr>
    <w:rPr>
      <w:sz w:val="28"/>
      <w:szCs w:val="28"/>
    </w:rPr>
  </w:style>
  <w:style w:type="paragraph" w:styleId="32">
    <w:name w:val="Продолжение списка 3"/>
    <w:basedOn w:val="Normal"/>
    <w:qFormat/>
    <w:pPr>
      <w:widowControl w:val="false"/>
      <w:autoSpaceDE w:val="false"/>
      <w:spacing w:before="0" w:after="120"/>
      <w:ind w:left="849" w:firstLine="3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50:00Z</dcterms:created>
  <dc:creator>Омелина</dc:creator>
  <dc:description/>
  <dc:language>en-US</dc:language>
  <cp:lastModifiedBy>Омелина</cp:lastModifiedBy>
  <dcterms:modified xsi:type="dcterms:W3CDTF">2002-10-30T15:52:00Z</dcterms:modified>
  <cp:revision>4</cp:revision>
  <dc:subject/>
  <dc:title>1</dc:title>
</cp:coreProperties>
</file>