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ременчугский техникум железнодорожного транспор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92"/>
          <w:szCs w:val="92"/>
        </w:rPr>
      </w:pPr>
      <w:r>
        <w:rPr>
          <w:b/>
          <w:sz w:val="92"/>
          <w:szCs w:val="92"/>
        </w:rPr>
        <w:t>РЕФЕРАТ</w:t>
      </w:r>
    </w:p>
    <w:p>
      <w:pPr>
        <w:pStyle w:val="Normal"/>
        <w:jc w:val="center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тему: Обмотки якорей машин постоянного то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550" w:dyaOrig="12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75pt;width:187.05pt;height:245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4624419" r:id="rId2"/>
        </w:object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587" w:hanging="0"/>
        <w:rPr>
          <w:sz w:val="32"/>
          <w:szCs w:val="32"/>
        </w:rPr>
      </w:pPr>
      <w:r>
        <w:rPr>
          <w:sz w:val="32"/>
          <w:szCs w:val="32"/>
        </w:rPr>
        <w:t>Выполнил: студент</w:t>
      </w:r>
    </w:p>
    <w:p>
      <w:pPr>
        <w:pStyle w:val="Normal"/>
        <w:spacing w:lineRule="auto" w:line="360"/>
        <w:ind w:left="5587" w:hanging="0"/>
        <w:rPr>
          <w:sz w:val="32"/>
          <w:szCs w:val="32"/>
        </w:rPr>
      </w:pPr>
      <w:r>
        <w:rPr>
          <w:sz w:val="32"/>
          <w:szCs w:val="32"/>
        </w:rPr>
        <w:t>Камельчук А.С.</w:t>
      </w:r>
    </w:p>
    <w:p>
      <w:pPr>
        <w:pStyle w:val="Normal"/>
        <w:spacing w:lineRule="auto" w:line="360"/>
        <w:ind w:left="558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587" w:hanging="0"/>
        <w:rPr>
          <w:sz w:val="32"/>
          <w:szCs w:val="32"/>
        </w:rPr>
      </w:pPr>
      <w:r>
        <w:rPr>
          <w:sz w:val="32"/>
          <w:szCs w:val="32"/>
        </w:rPr>
        <w:t>Проверил: преподавател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587" w:hanging="0"/>
        <w:rPr>
          <w:sz w:val="32"/>
          <w:szCs w:val="32"/>
        </w:rPr>
      </w:pPr>
      <w:r>
        <w:rPr>
          <w:sz w:val="32"/>
          <w:szCs w:val="32"/>
        </w:rPr>
        <w:t>Чагавец В.Ф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сновные понят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ные нами вопросы принципа действия и устройства коллекторных машин постоянного тока дают возможность установить, что для работы машины необходимо наличие в ней двух обмоток: обмотки возбуждения и обмотки якоря. Первая служит для создания в машине магнитного поля, т. е. для возбуждения, а посредством второй происходит преобразование энергии. Исключение составляют магнитоэлектрические машины постоянного тока, в которых имеется лишь одна (якорная) обмотка, так как магнитное поле (возбуждение) в этих машинах создается постоянными магни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мотка якоря машины постоянного тока представляет собой замкнутую систему проводников, определенным образом уложенных на сердечнике якоря и присоединенных к коллекто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ом обмотки якоря является секция, которая содержит один или несколько витков и присоединяется к двум коллекторным пластинам. Секция состоит из активных сторон, заложенных в пазы сердечника якоря, и лобовых частей, соединяющих эти стороны. При вращении якоря в каждой из активных сторон индуктируется э. д. с. В лобовых же частях секции э. д. с. не индуктируе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ь поверхности якоря, приходящаяся на один полюс, называется полюсным делением и выражается следующей формул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- полюсное деле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якоря;</w:t>
      </w:r>
    </w:p>
    <w:p>
      <w:pPr>
        <w:pStyle w:val="Normal"/>
        <w:spacing w:lineRule="auto" w:line="360"/>
        <w:ind w:left="698"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число главных полюсов в машин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265" cy="196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Полюсное деление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920240" cy="1926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620"/>
        <w:jc w:val="center"/>
        <w:rPr/>
      </w:pPr>
      <w:r>
        <w:rPr/>
        <w:t>Расположение активных сторон на сердечнике якоря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э. д. с., индуктируемые в активных сторонах секций, складывались, т. е. действовали согласно, секцию следует расположить в пазах сердечника якоря так, чтобы ширина секции была равна или незначительно отличалась от полюсного д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677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лементарные пазы: а) один элементарный паз; б) два элементарных паза; в) три элементарных паз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7840" cy="1268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ображение секции на развернутой схем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ции укладываются в пазах сердечника якоря в два слоя. При этом если одна из активных сторон секции находится в нижней части одного паза, то ее другая сторона находится в верхней части другого паза. Верхняя сторона одной секции и нижняя сторона другой, уложенные в одном пазу, образуют элементарный паз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 В реальном пазу может быть и более двух активных сторон, например четыре, шесть, восемь и т. д. В этом случае реальный паз состоит из нескольких элементарных паз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секция имеет две активные стороны, то каждой секции соответствует один элементарный паз. Концы секции присоединяются к коллекторным пластинам, при этом к каждой пластине присоединяется начало одной секции и конец другой, т. е. на каждую секцию приходится одна коллекторная пластина. Таким образом, для якорной обмотки можно записать следующее равенств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о секций в обмотке якор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число элементарных паз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– число коллекторных пластин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более удобного и наглядного изображения схем якорных обмоток цилиндрическую поверхность якоря вместе с обмоткой условно развертывают на плоскости и все соединения проводников изображают прямыми линиями на плоскости чертежа. Выполненная в таком виде схема обмотки называется </w:t>
      </w:r>
      <w:r>
        <w:rPr>
          <w:iCs/>
          <w:color w:val="000000"/>
          <w:sz w:val="28"/>
          <w:szCs w:val="28"/>
        </w:rPr>
        <w:t>развернуто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формы секций и от способа присоединения их к коллектору различают следующие типы якорных обмоток: простая петлевая, сложная петлевая, простая волновая, сложная волновал и комбинированна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i/>
          <w:i/>
          <w:color w:val="000000"/>
          <w:sz w:val="32"/>
          <w:szCs w:val="32"/>
          <w:lang w:val="en-US"/>
        </w:rPr>
      </w:pPr>
      <w:r>
        <w:rPr>
          <w:b/>
          <w:bCs/>
          <w:i/>
          <w:color w:val="000000"/>
          <w:sz w:val="32"/>
          <w:szCs w:val="32"/>
        </w:rPr>
        <w:t>Простая петлевая обмотка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стой петлевой обмотке якоря каждая секция присоеди</w:t>
        <w:softHyphen/>
        <w:t>нена к двум рядом лежащим коллекторным пластинам. На рис. изображена одновитковая, и двухвитковая секция петлевой обмотки. При укладке секций на сердечник якоря начало каждой последующей секции соединяют с концом предыдущей секции, постепенно перемещаясь при этом по по</w:t>
        <w:softHyphen/>
        <w:t>верхности якоря (и коллектора) так, что за один обход уклады</w:t>
        <w:softHyphen/>
        <w:t>вают все секции обмотки. В результате конец последней секции оказывается соединенным с началом первой, т. с. обмотка замы</w:t>
        <w:softHyphen/>
        <w:t>каетс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7910" cy="1493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дновитковая секция простой петлевой обмотк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2370" cy="150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вухвитковая секция простой петлевой обмотки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 изображена часть простой петлевой обмотки, на которой показаны шаги обмотки - расстояние между активны</w:t>
        <w:softHyphen/>
        <w:t>ми сторонами секций по якорю. Кратчайшее расстояние между активными сторонами одной секции на поверхности якоря назы</w:t>
        <w:softHyphen/>
        <w:t xml:space="preserve">вают </w:t>
      </w:r>
      <w:r>
        <w:rPr>
          <w:iCs/>
          <w:color w:val="000000"/>
          <w:sz w:val="28"/>
          <w:szCs w:val="28"/>
        </w:rPr>
        <w:t xml:space="preserve">первым частичным шагом обмотки по якорю </w:t>
      </w:r>
      <w:r>
        <w:rPr>
          <w:color w:val="000000"/>
          <w:sz w:val="28"/>
          <w:szCs w:val="28"/>
        </w:rPr>
        <w:t xml:space="preserve">и обозначают через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 Это расстояние измеряется в элементарных пазах и, как было указано ранее, должно быть равным пли незначительно отличаться от полюсного дел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тояние между активной стороной нижнего слоя первой секции и активной стороной верхнего слоя второй секции называют </w:t>
      </w:r>
      <w:r>
        <w:rPr>
          <w:iCs/>
          <w:color w:val="000000"/>
          <w:sz w:val="28"/>
          <w:szCs w:val="28"/>
        </w:rPr>
        <w:t xml:space="preserve">вторым частичным шагом обмотки по якорю, </w:t>
      </w:r>
      <w:r>
        <w:rPr>
          <w:color w:val="000000"/>
          <w:sz w:val="28"/>
          <w:szCs w:val="28"/>
        </w:rPr>
        <w:t xml:space="preserve">обозначают через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измеряют в элементарных паза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ние шагов обмотк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дает возможность определить </w:t>
      </w:r>
      <w:r>
        <w:rPr>
          <w:iCs/>
          <w:color w:val="000000"/>
          <w:sz w:val="28"/>
          <w:szCs w:val="28"/>
        </w:rPr>
        <w:t xml:space="preserve">результирующий шаг обмотки по якорю у, </w:t>
      </w:r>
      <w:r>
        <w:rPr>
          <w:color w:val="000000"/>
          <w:sz w:val="28"/>
          <w:szCs w:val="28"/>
        </w:rPr>
        <w:t>который представляет собой расстояние между расположенными в одном слое актив</w:t>
        <w:softHyphen/>
        <w:t>ными сторонами двух следующих друг за другом секц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рис. 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ет, что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 xml:space="preserve"> 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 xml:space="preserve"> 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97150" cy="1377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аги петлевой обмотк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– правоходовая обмотка: б) левоходовая обмот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ладывая секции обмотки, мы как бы перемещаемся не только по сердечнику якоря, но и по коллектору. Расстояние между двумя коллекторными пластинами, к которым присоединены начало и конец одной секции, называется </w:t>
      </w:r>
      <w:r>
        <w:rPr>
          <w:iCs/>
          <w:color w:val="000000"/>
          <w:sz w:val="28"/>
          <w:szCs w:val="28"/>
        </w:rPr>
        <w:t>шагом обмотки по коллектору и</w:t>
      </w:r>
      <w:r>
        <w:rPr>
          <w:color w:val="000000"/>
          <w:sz w:val="28"/>
          <w:szCs w:val="28"/>
        </w:rPr>
        <w:t xml:space="preserve"> обозначается через у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ги обмотки по якорю измеряются элементарными пазами, а шаг по коллектору - коллекторными делениями (пластинами). Обмотка, часть которой показана на рис.  называется </w:t>
      </w:r>
      <w:r>
        <w:rPr>
          <w:iCs/>
          <w:color w:val="000000"/>
          <w:sz w:val="28"/>
          <w:szCs w:val="28"/>
        </w:rPr>
        <w:t xml:space="preserve">правоходовой, </w:t>
      </w:r>
      <w:r>
        <w:rPr>
          <w:color w:val="000000"/>
          <w:sz w:val="28"/>
          <w:szCs w:val="28"/>
        </w:rPr>
        <w:t xml:space="preserve">так как укладка секций этой обмотки происходит слева на право но якорю, в отличие ог </w:t>
      </w:r>
      <w:r>
        <w:rPr>
          <w:iCs/>
          <w:color w:val="000000"/>
          <w:sz w:val="28"/>
          <w:szCs w:val="28"/>
        </w:rPr>
        <w:t>левоходовой</w:t>
      </w:r>
      <w:r>
        <w:rPr>
          <w:color w:val="000000"/>
          <w:sz w:val="28"/>
          <w:szCs w:val="28"/>
        </w:rPr>
        <w:t>, в которой укладка секций обмотки по якорю идет справа налево. Как следует из определения, начало н конец каждой секции простой петлевой обмотки присоединяется к рядом лежащим коллекторным пластинам, следовательно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  <w:lang w:val="en-US"/>
        </w:rPr>
        <w:t>y = y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lang w:val="en-US"/>
        </w:rPr>
        <w:t xml:space="preserve"> = ± 1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выражении знак «плюс» соответствует </w:t>
      </w:r>
      <w:r>
        <w:rPr>
          <w:iCs/>
          <w:color w:val="000000"/>
          <w:sz w:val="28"/>
          <w:szCs w:val="28"/>
        </w:rPr>
        <w:t xml:space="preserve">правоходовой </w:t>
      </w:r>
      <w:r>
        <w:rPr>
          <w:color w:val="000000"/>
          <w:sz w:val="28"/>
          <w:szCs w:val="28"/>
        </w:rPr>
        <w:t xml:space="preserve">обмотке, а знак «минус» — </w:t>
      </w:r>
      <w:r>
        <w:rPr>
          <w:iCs/>
          <w:color w:val="000000"/>
          <w:sz w:val="28"/>
          <w:szCs w:val="28"/>
        </w:rPr>
        <w:t>левоходово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ля определения всех шагов простой петлевой обмотки до</w:t>
        <w:softHyphen/>
        <w:t>статочно рассчитать первый частичный шаг по якорю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ε – велечина, меньшая единицы, вычитая или суммируя ко</w:t>
        <w:softHyphen/>
        <w:t xml:space="preserve">торую можно получить шаг </w:t>
      </w:r>
      <w:r>
        <w:rPr>
          <w:iCs/>
          <w:color w:val="000000"/>
          <w:sz w:val="28"/>
          <w:szCs w:val="28"/>
        </w:rPr>
        <w:t>у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раженный целым числом.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2 =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± y = y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± 1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чем приступить к выполнению схемы, необходимо отметить следующее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          Все пазы сердечника якоря н секции обмотки нумеруют</w:t>
        <w:softHyphen/>
        <w:t>ся. При этом номер секции определяется номером паза, в верх</w:t>
        <w:softHyphen/>
        <w:t>ней части которого находится одна из ее активных сторон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          Активные стороны верхнего слоя изображают на схеме сплошными линиями, а стороны нижнего слоя - пунктирными так, что одна половина секции, относящаяся к верхнему слою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ывается на схеме сплошной линией, а другая, относящаяся к нижнему слою, - пунктирно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добства вычерчивания схемы следует предварительно составить таблицу соединений. В этой таблице (табл. 2.1) гори</w:t>
        <w:softHyphen/>
        <w:t>зонтальные линии изображают секции, а наклонные указыва</w:t>
        <w:softHyphen/>
        <w:t>ют на порядок соединения секции со стороны коллекто</w:t>
        <w:softHyphen/>
        <w:t>ра. При правильно вычислен</w:t>
        <w:softHyphen/>
        <w:t>ных шагах таблица включает в себя все активные стороны верхнего и нижнего слоев об</w:t>
        <w:softHyphen/>
        <w:t>мотки 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ернутую схему обмот</w:t>
        <w:softHyphen/>
        <w:t>ки (рис. 2.8) строят в следу</w:t>
        <w:softHyphen/>
        <w:t>ющей последовательности. На листе бумаги размечают пазы, и наносят контуры полюсов. При этом следует учесть, что изображенный на схеме полюс представляет собой как бы зер</w:t>
        <w:softHyphen/>
        <w:t>кальное отражение полюса, находящегося над якорем. При выполнении схемы обмотки ширину полюса следует при</w:t>
        <w:softHyphen/>
        <w:t>нять равной приблизительно 0,8 т. Полярность полюсов че</w:t>
        <w:softHyphen/>
        <w:t xml:space="preserve">редуется: </w:t>
      </w:r>
      <w:r>
        <w:rPr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—</w:t>
      </w:r>
      <w:r>
        <w:rPr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 Затем изображают коллекторные пла</w:t>
        <w:softHyphen/>
        <w:t>стины и наносят на схему пер</w:t>
        <w:softHyphen/>
        <w:t xml:space="preserve">вую секцию, активные стороны которой расположатся в пазах </w:t>
      </w:r>
      <w:r>
        <w:rPr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Коллекторные пластины, к которым присоединены концы первой секции, обозначают цифрами 1 и </w:t>
      </w: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Затем нумеруют остальные коллекторные пла</w:t>
        <w:softHyphen/>
        <w:t xml:space="preserve">стины и последовательно наносят на схему другие секции </w:t>
      </w:r>
      <w:r>
        <w:rPr>
          <w:iCs/>
          <w:color w:val="000000"/>
          <w:sz w:val="28"/>
          <w:szCs w:val="28"/>
        </w:rPr>
        <w:t xml:space="preserve">(2, 3 </w:t>
      </w:r>
      <w:r>
        <w:rPr>
          <w:color w:val="000000"/>
          <w:sz w:val="28"/>
          <w:szCs w:val="28"/>
        </w:rPr>
        <w:t xml:space="preserve">и т. д.). Последняя секция </w:t>
      </w:r>
      <w:r>
        <w:rPr>
          <w:iCs/>
          <w:color w:val="000000"/>
          <w:sz w:val="28"/>
          <w:szCs w:val="28"/>
        </w:rPr>
        <w:t xml:space="preserve">(12) </w:t>
      </w:r>
      <w:r>
        <w:rPr>
          <w:color w:val="000000"/>
          <w:sz w:val="28"/>
          <w:szCs w:val="28"/>
        </w:rPr>
        <w:t>должна замкнуть обмотку, что будет свидетельствовать о правильно выполненной схем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на схеме изображают щетки. Расстояние между щет</w:t>
        <w:softHyphen/>
        <w:t xml:space="preserve">ками А и В должно соответствовать полюсному делению, т. е. должно соответствовать полюсному делению, т. е. должно составлять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color w:val="000000"/>
          <w:sz w:val="28"/>
          <w:szCs w:val="28"/>
        </w:rPr>
        <w:t xml:space="preserve">коллекторных делений. В нашем примере это расстояние равно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8"/>
          <w:szCs w:val="28"/>
        </w:rPr>
        <w:t xml:space="preserve"> коллекторным делениям. Что же касается расположения щеток на коллекторе, то при этом следует руководствоваться следующим. Предположим, что электрический контакт якорной обмотки с внешней цепью осуществлялся не через коллектор и щетки, а при помощи так называемых условных щеток, расположенных на поверхности якоря. В этом случае наибольшее значение э. д. с. машины соответствует положению условных щеток на геометрической нейтрали. Но так как коллекторные пластины, к ко</w:t>
        <w:softHyphen/>
        <w:t>торым присоединены секции, смещены относительно активных сторон этих секций приблизительно на 1/2τ, т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ере</w:t>
        <w:softHyphen/>
        <w:t>ходя от условных щеток к реальным, следует расположить их на коллекторе по оси главных полюсов машин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6710" cy="1536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ая схема простой петлевой обмотки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4;</w:t>
      </w:r>
      <w:r>
        <w:rPr>
          <w:color w:val="000000"/>
          <w:sz w:val="28"/>
          <w:szCs w:val="28"/>
          <w:lang w:val="en-US"/>
        </w:rPr>
        <w:t xml:space="preserve"> Z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= 12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6510" cy="1256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ие условных щеток на якоре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07590" cy="1195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сположение щеток на коллекторе по оси главных полюсов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едположим, что машина работает в режиме генератора и ее якорь вращается в направлении слева направо. Воспользо</w:t>
        <w:softHyphen/>
        <w:t>вавшись правилом «правой руки», определяем направление э. д. с. (тока), индуктируемой в активных сторонах секций. Это дает нам возможность установить полярность Щеток: щетки 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 которых ток отводится во внешнюю цепь, являются положительными, а щетки</w:t>
      </w:r>
      <w:r>
        <w:rPr>
          <w:color w:val="000000"/>
          <w:sz w:val="28"/>
          <w:szCs w:val="28"/>
          <w:lang w:val="en-US"/>
        </w:rPr>
        <w:t xml:space="preserve"> B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</w:rPr>
        <w:t xml:space="preserve"> - - отрицательными. Щетки одинаковой полярности соединяют параллельно и подключают к соответствующим выводам машин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6:09:00Z</dcterms:created>
  <dc:creator>22</dc:creator>
  <dc:description/>
  <dc:language>en-US</dc:language>
  <cp:lastModifiedBy>Адонис</cp:lastModifiedBy>
  <dcterms:modified xsi:type="dcterms:W3CDTF">2002-10-04T03:44:00Z</dcterms:modified>
  <cp:revision>20</cp:revision>
  <dc:subject/>
  <dc:title>Кременчугский техникум железнодорожного транспорта</dc:title>
</cp:coreProperties>
</file>