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1.Введени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>
          <w:b/>
          <w:bCs/>
        </w:rPr>
        <w:t>1.1.Значение устройств автоматики на железнодорожном транспорте.</w:t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sz w:val="32"/>
          <w:szCs w:val="20"/>
        </w:rPr>
        <w:t>Среди устройств железнодорожной автоматики и телемеханики системы управления объектами на станциях играют важнейшую роль. Скорость обработки поездов на станциях решающим образом определяет пропускную способность железных дорог. Безопасность движения поездов в целом во многом зависит от безопасности пе</w:t>
        <w:softHyphen/>
        <w:t>редвижений на станции. Эти передвижения имеют особенности</w:t>
      </w:r>
      <w:r>
        <w:rPr>
          <w:sz w:val="32"/>
          <w:szCs w:val="20"/>
          <w:lang w:val="en-US" w:eastAsia="en-US"/>
        </w:rPr>
        <w:t xml:space="preserve"> — </w:t>
      </w:r>
      <w:r>
        <w:rPr>
          <w:sz w:val="32"/>
          <w:szCs w:val="20"/>
        </w:rPr>
        <w:t>движение поездов по стрелочным переводам, одновременность пе</w:t>
        <w:softHyphen/>
        <w:t>редвижений и наличие двух разных типов передвижений (поездных и маневровых).</w:t>
      </w:r>
    </w:p>
    <w:p>
      <w:pPr>
        <w:pStyle w:val="2"/>
        <w:rPr/>
      </w:pPr>
      <w:r>
        <w:rPr>
          <w:rFonts w:cs="Times New Roman" w:ascii="Times New Roman" w:hAnsi="Times New Roman"/>
          <w:sz w:val="32"/>
        </w:rPr>
        <w:t>Обеспечение высокой пропускной и провозной способности, безопасности движения поездов на железнодорожных линиях, увеличение перерабатывающей способности станций, а также повышение производительности и улучшения условий труда железнодорожников используют средства автоматики и телемеханики.</w:t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2"/>
        </w:rPr>
        <w:t xml:space="preserve">Внедрение автоблокировки на двухпутных линиях повышает их пропускную способность в 2-3 раза по сравнению с полуавтоматической блокировкой. Автоблокировка совместно с диспетчерской централизацией повышает пропускную способность однопутных линий на 40-50%. При этом на каждые 100 км линий высвобождается 60-70 человек эксплуатационного штата. Внедрение устройств электрической централизации позволяет в 1,5-2 раза повысить пропускную способность станций, сократить штат дежурных стрелочных постов и других дежурных в среднем по 35 человек на каждые 100 централизованных стрелок. Новая система  релейной централизации ЭЦ-И характеризуется более высоким уровнем обеспечения </w:t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2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701" w:right="851" w:gutter="0" w:header="0" w:top="851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6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5:14:00Z</dcterms:created>
  <dc:creator>MAXCDCLUB</dc:creator>
  <dc:description/>
  <dc:language>en-US</dc:language>
  <cp:lastModifiedBy>Лысый Коля</cp:lastModifiedBy>
  <dcterms:modified xsi:type="dcterms:W3CDTF">2001-12-06T14:43:00Z</dcterms:modified>
  <cp:revision>12</cp:revision>
  <dc:subject/>
  <dc:title>1</dc:title>
</cp:coreProperties>
</file>