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ПС РФ</w:t>
      </w:r>
    </w:p>
    <w:p>
      <w:pPr>
        <w:pStyle w:val="Subtitle"/>
        <w:rPr/>
      </w:pPr>
      <w:r>
        <w:rPr/>
        <w:t>Петербургский Государственный Университет Путей Сообщения</w:t>
      </w:r>
    </w:p>
    <w:p>
      <w:pPr>
        <w:pStyle w:val="Subtitle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афедра « Управление Эксплуатационной работой 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рганизация пассажирского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</w:t>
        <w:tab/>
        <w:tab/>
        <w:tab/>
        <w:tab/>
        <w:tab/>
        <w:tab/>
        <w:tab/>
        <w:t xml:space="preserve">          студент гр. УПП – 602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ирянов Р. В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рил: </w:t>
        <w:tab/>
        <w:tab/>
        <w:tab/>
        <w:tab/>
        <w:tab/>
        <w:tab/>
        <w:tab/>
        <w:tab/>
        <w:t>Попков В.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 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Дальнее и местное пассажирское движ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1. Пассажирские поез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360"/>
        <w:rPr/>
      </w:pPr>
      <w:r>
        <w:rPr/>
        <w:t>Для учета особенностей различных групп пассажиров и наиболее рациональной организации перевозок пассажиропотоки делятся на четыре основные категор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ямого сообщения, следующие не менее чем по двум дорогам;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>Местного сообщения, в пределах одной дороги на расстояние, выходящее за пределы пригородной зон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игородного сообщения, следующие в пределах пригородных участков, примыкающих к крупным населенным пунктам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нутригородские, а также следующие до аэропортов и проч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В зависимости от дальности следования пассажирские поезда делятся на 3 категор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Дальние, следующие на расстояние свыше 700 км.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естные, от 150 до 700 км.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городные – до 150 к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зависимости от скорости движения и комфортабельности дальние и местные пассажирские поезда могут быт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Скорые, обеспечивающие высокие скорости движения и наибольшие удобства для пассажиров. Назначаются на основных магистралях пассажирского движения между крупными городами.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Пассажирские, обращающиеся между крупными населенными пунктами, обслуживают не охваченные скорыми поездами пассажиропотоки и имеют остановки на участковых и промежуточных станциях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2. Пассажиропото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Исходными данными для составления плана формирования являются плановые пассажиропотоки прямого и местного сообщений за средние сутки максимального месяца, приведенного в зада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Выбор назначений и расчет размеров движения скорых и пассажирских поездов производится с использованием диаграммы прогнозируемых пассажиропотоков (Рис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           450 км.        Б            500 км.           В            550 км.           Г            600 км.         Д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6850</wp:posOffset>
                </wp:positionH>
                <wp:positionV relativeFrom="paragraph">
                  <wp:posOffset>99060</wp:posOffset>
                </wp:positionV>
                <wp:extent cx="5577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8pt" to="454.6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</wp:posOffset>
                </wp:positionH>
                <wp:positionV relativeFrom="paragraph">
                  <wp:posOffset>9906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8pt" to="15.5pt,22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54.7pt,22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7010</wp:posOffset>
                </wp:positionH>
                <wp:positionV relativeFrom="paragraph">
                  <wp:posOffset>9906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.8pt" to="116.3pt,22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0050</wp:posOffset>
                </wp:positionH>
                <wp:positionV relativeFrom="paragraph">
                  <wp:posOffset>99060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8pt" to="231.5pt,22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03090</wp:posOffset>
                </wp:positionH>
                <wp:positionV relativeFrom="paragraph">
                  <wp:posOffset>9906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pt" to="346.7pt,22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</wp:posOffset>
                </wp:positionH>
                <wp:positionV relativeFrom="paragraph">
                  <wp:posOffset>15240</wp:posOffset>
                </wp:positionV>
                <wp:extent cx="557784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2pt" to="454.6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 xml:space="preserve">     </w:t>
      </w:r>
      <w:r>
        <w:rPr>
          <w:sz w:val="24"/>
        </w:rPr>
        <w:t xml:space="preserve">1500                            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850</wp:posOffset>
                </wp:positionH>
                <wp:positionV relativeFrom="paragraph">
                  <wp:posOffset>30480</wp:posOffset>
                </wp:positionV>
                <wp:extent cx="5577840" cy="0"/>
                <wp:effectExtent l="3810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4pt" to="454.65pt,2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00                              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850</wp:posOffset>
                </wp:positionH>
                <wp:positionV relativeFrom="paragraph">
                  <wp:posOffset>60960</wp:posOffset>
                </wp:positionV>
                <wp:extent cx="274320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8pt" to="231.4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00</w: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850</wp:posOffset>
                </wp:positionH>
                <wp:positionV relativeFrom="paragraph">
                  <wp:posOffset>76200</wp:posOffset>
                </wp:positionV>
                <wp:extent cx="1280160" cy="0"/>
                <wp:effectExtent l="387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pt" to="116.25pt,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00                              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7010</wp:posOffset>
                </wp:positionH>
                <wp:positionV relativeFrom="paragraph">
                  <wp:posOffset>83820</wp:posOffset>
                </wp:positionV>
                <wp:extent cx="429768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6pt" to="454.65pt,6.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600                            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0050</wp:posOffset>
                </wp:positionH>
                <wp:positionV relativeFrom="paragraph">
                  <wp:posOffset>7620</wp:posOffset>
                </wp:positionV>
                <wp:extent cx="283464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.6pt" to="454.65pt,0.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[3100]                         [2800]                            [2200]                           [2200]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иаграмма прогнозируемых пассажиропотоко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3. Выбор варианта плана формиров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С учетом суточной неравномерности пассажиропотоков средняя вместимость состава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/>
          <w:sz w:val="24"/>
        </w:rPr>
        <w:t xml:space="preserve"> </w:t>
      </w:r>
      <w:r>
        <w:rPr>
          <w:sz w:val="24"/>
        </w:rPr>
        <w:t xml:space="preserve">принимается равной 0,9 от расчет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тегории пассажирских поез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-12"/>
                <w:sz w:val="24"/>
              </w:rPr>
            </w:pPr>
            <w:r>
              <w:rPr>
                <w:b/>
                <w:bCs/>
                <w:position w:val="-12"/>
                <w:sz w:val="24"/>
              </w:rPr>
              <w:t>Вместимость состава поез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коры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</m:oMath>
            <w:r>
              <w:rPr>
                <w:sz w:val="24"/>
              </w:rPr>
              <w:t>пасс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ной скор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С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с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сажирск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oMath>
            <w:r>
              <w:rPr>
                <w:sz w:val="24"/>
              </w:rPr>
              <w:t>пасс.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Для освоения заданных размеров пассажирских перевозок разрабатываются два варианта плана формирования. Из двух составленных вариантов плана формирования выбирается лучший вариант и далее выступает основой для расчетов и построения графика движения. </w:t>
      </w:r>
    </w:p>
    <w:p>
      <w:pPr>
        <w:pStyle w:val="TextBodyIndent"/>
        <w:rPr/>
      </w:pPr>
      <w:r>
        <w:rPr/>
        <w:t>Сравнение вариантов плана формирования пассажирских поездов производится по минимальному потребному парку составов пассажирских поездов всех категорий, максимальному среднесуточному пробегу.</w:t>
      </w:r>
    </w:p>
    <w:p>
      <w:pPr>
        <w:pStyle w:val="TextBodyIndent"/>
        <w:rPr/>
      </w:pPr>
      <w:r>
        <w:rPr/>
        <w:t xml:space="preserve">Критерием при сравнении вариантов является использование предложенных мест в поезда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</w:rPr>
        <w:t>1.4. Оборот пассажирских составов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ab/>
        <w:t>Минимальное время простоя составов пассажирских поездов на станциях приписки (формирования)  и в пункте оборота определяется технологическими процессами работы конкретных станций и включает выполнение операц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На перронных путях по прибытии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В техническом парке;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На перронных путях по отправ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Обработка по прибытию включает опер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ехнический осмотр ходовых частей вагонов с ходу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писывание состава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Выгрузка части багажа и почты;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Высадка пассажи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Все операции, выполняемые в техническом парке подразделяются н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Операции выполняемые в приемном парке до переформирования состав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80" w:leader="none"/>
        </w:tabs>
        <w:ind w:left="2880" w:hanging="360"/>
        <w:rPr>
          <w:sz w:val="24"/>
        </w:rPr>
      </w:pPr>
      <w:r>
        <w:rPr>
          <w:sz w:val="24"/>
        </w:rPr>
        <w:t>Припуск состава через вагономоечную машин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</w:tabs>
        <w:ind w:left="2880" w:hanging="360"/>
        <w:rPr>
          <w:sz w:val="24"/>
        </w:rPr>
      </w:pPr>
      <w:r>
        <w:rPr>
          <w:sz w:val="24"/>
        </w:rPr>
        <w:t>Удаление из вагонов мусор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80" w:leader="none"/>
        </w:tabs>
        <w:ind w:left="2880" w:hanging="360"/>
        <w:rPr>
          <w:sz w:val="24"/>
        </w:rPr>
      </w:pPr>
      <w:r>
        <w:rPr>
          <w:sz w:val="24"/>
        </w:rPr>
        <w:t>Сдача вагонов проводниками;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еформирование состава и замена неисправных вагонов из запаса;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дготовка составов в рей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>
          <w:sz w:val="24"/>
        </w:rPr>
      </w:pPr>
      <w:r>
        <w:rPr>
          <w:sz w:val="24"/>
        </w:rPr>
        <w:t>Внутренний и наружный ремон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>
          <w:sz w:val="24"/>
        </w:rPr>
      </w:pPr>
      <w:r>
        <w:rPr>
          <w:sz w:val="24"/>
        </w:rPr>
        <w:t>Опробование тормоз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>
          <w:sz w:val="24"/>
        </w:rPr>
      </w:pPr>
      <w:r>
        <w:rPr>
          <w:sz w:val="24"/>
        </w:rPr>
        <w:t>Снабжение вагонов постельными принадлежностями;</w:t>
      </w:r>
    </w:p>
    <w:p>
      <w:pPr>
        <w:pStyle w:val="Normal"/>
        <w:ind w:left="3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т. д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Прием состава в парк отправления до подачи под посадку проводниками и санитарным надзо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ации по отправлению на перронных путях после подачи состава под посадку включаю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Контрольный технический осмотр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Списывание состава;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Догрузку багажа и почты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осадку пассажир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цепку поездного локомотива и опробование тормоз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ремя оборота составов скорых и пассажирских поездов по каждому назначению определяется по формуле: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</w:rPr>
        <w:t xml:space="preserve"> -  протяженность рассматриваемого направления, км;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ab/>
        <w:t>- средняя маршрутная скорость, км/ч;</w:t>
      </w:r>
    </w:p>
    <w:p>
      <w:pPr>
        <w:pStyle w:val="Normal"/>
        <w:tabs>
          <w:tab w:val="clear" w:pos="720"/>
          <w:tab w:val="left" w:pos="1080" w:leader="none"/>
        </w:tabs>
        <w:ind w:left="1985" w:hanging="1265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4"/>
        </w:rPr>
        <w:t xml:space="preserve"> - время нахождения состава в пунктах формирования и оборота, по заданию       на курсовой проект принимается</w:t>
      </w:r>
    </w:p>
    <w:p>
      <w:pPr>
        <w:pStyle w:val="Normal"/>
        <w:ind w:left="720" w:firstLine="720"/>
        <w:rPr/>
      </w:pPr>
      <w:r>
        <w:rPr>
          <w:sz w:val="24"/>
        </w:rPr>
        <w:tab/>
        <w:t xml:space="preserve">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=  3,5 ч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4"/>
        </w:rPr>
        <w:t xml:space="preserve"> = 3,5 ч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           450 км.         Б          500 км.           В            550 км.          Г            600 км.           Д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1170</wp:posOffset>
                </wp:positionH>
                <wp:positionV relativeFrom="paragraph">
                  <wp:posOffset>152400</wp:posOffset>
                </wp:positionV>
                <wp:extent cx="566928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pt" to="483.4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4030</wp:posOffset>
                </wp:positionH>
                <wp:positionV relativeFrom="paragraph">
                  <wp:posOffset>152400</wp:posOffset>
                </wp:positionV>
                <wp:extent cx="0" cy="6480175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12pt" to="38.9pt,5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3305</wp:posOffset>
                </wp:positionH>
                <wp:positionV relativeFrom="paragraph">
                  <wp:posOffset>151130</wp:posOffset>
                </wp:positionV>
                <wp:extent cx="0" cy="64801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1.9pt" to="482.15pt,52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9905</wp:posOffset>
                </wp:positionH>
                <wp:positionV relativeFrom="paragraph">
                  <wp:posOffset>152400</wp:posOffset>
                </wp:positionV>
                <wp:extent cx="0" cy="6480175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2pt" to="140.15pt,5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4370</wp:posOffset>
                </wp:positionH>
                <wp:positionV relativeFrom="paragraph">
                  <wp:posOffset>152400</wp:posOffset>
                </wp:positionV>
                <wp:extent cx="0" cy="64801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2pt" to="253.1pt,5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77410</wp:posOffset>
                </wp:positionH>
                <wp:positionV relativeFrom="paragraph">
                  <wp:posOffset>152400</wp:posOffset>
                </wp:positionV>
                <wp:extent cx="0" cy="64801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pt" to="368.3pt,5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170</wp:posOffset>
                </wp:positionH>
                <wp:positionV relativeFrom="paragraph">
                  <wp:posOffset>68580</wp:posOffset>
                </wp:positionV>
                <wp:extent cx="56692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4pt" to="483.4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вариант плана формир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 ск.       Предложенные места          3176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4505</wp:posOffset>
                </wp:positionH>
                <wp:positionV relativeFrom="paragraph">
                  <wp:posOffset>1270</wp:posOffset>
                </wp:positionV>
                <wp:extent cx="5600700" cy="0"/>
                <wp:effectExtent l="3810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0.1pt" to="479.1pt,0.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 ск.       Предложенные места          238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505</wp:posOffset>
                </wp:positionH>
                <wp:positionV relativeFrom="paragraph">
                  <wp:posOffset>-6350</wp:posOffset>
                </wp:positionV>
                <wp:extent cx="2680335" cy="0"/>
                <wp:effectExtent l="3810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-0.5pt" to="249.15pt,-0.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ложенные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места                 3176                            3176                              2382                              23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сс.</w:t>
      </w:r>
    </w:p>
    <w:p>
      <w:pPr>
        <w:pStyle w:val="Normal"/>
        <w:rPr/>
      </w:pPr>
      <w:r>
        <w:rPr>
          <w:sz w:val="24"/>
        </w:rPr>
        <w:t>поток               ( 3100 )                       ( 2800 )                          ( 2200 )                         ( 2200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>Лишние</w:t>
      </w:r>
    </w:p>
    <w:p>
      <w:pPr>
        <w:pStyle w:val="Normal"/>
        <w:rPr>
          <w:sz w:val="24"/>
        </w:rPr>
      </w:pPr>
      <w:r>
        <w:rPr>
          <w:sz w:val="24"/>
        </w:rPr>
        <w:t>места       3176 – 3100 =              3176 - 2800  =              2382 – 2200 =                 2382 – 2200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76 мест                      376 мест                      182 места                        182 мес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Всего лишних мест = 76 + 376 + 182 + 182 =   816 мест</w:t>
      </w:r>
      <w:r>
        <w:rPr>
          <w:b/>
          <w:sz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вариант плана формир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4 ск.                   3176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835</wp:posOffset>
                </wp:positionH>
                <wp:positionV relativeFrom="paragraph">
                  <wp:posOffset>8890</wp:posOffset>
                </wp:positionV>
                <wp:extent cx="1371600" cy="0"/>
                <wp:effectExtent l="3810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0.7pt" to="144pt,0.7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1 пов. с.                                               1066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0230</wp:posOffset>
                </wp:positionH>
                <wp:positionV relativeFrom="paragraph">
                  <wp:posOffset>12065</wp:posOffset>
                </wp:positionV>
                <wp:extent cx="1371600" cy="0"/>
                <wp:effectExtent l="3810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95pt" to="252.85pt,0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3880</wp:posOffset>
                </wp:positionH>
                <wp:positionV relativeFrom="paragraph">
                  <wp:posOffset>344170</wp:posOffset>
                </wp:positionV>
                <wp:extent cx="13716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7.1pt" to="252.35pt,27.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2 пс.                                                     18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 ск.                                                                                             2382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5480</wp:posOffset>
                </wp:positionH>
                <wp:positionV relativeFrom="paragraph">
                  <wp:posOffset>18415</wp:posOffset>
                </wp:positionV>
                <wp:extent cx="2917825" cy="0"/>
                <wp:effectExtent l="3810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.45pt" to="482.1pt,1.4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Пасс.</w:t>
      </w:r>
    </w:p>
    <w:p>
      <w:pPr>
        <w:pStyle w:val="Normal"/>
        <w:rPr>
          <w:sz w:val="24"/>
        </w:rPr>
      </w:pPr>
      <w:r>
        <w:rPr>
          <w:sz w:val="24"/>
        </w:rPr>
        <w:t>поток               ( 3100 )                       ( 2800 )                          ( 2200 )                         ( 2200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ложенные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места                 3176                            2906                              2382                              23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>Лишние</w:t>
      </w:r>
    </w:p>
    <w:p>
      <w:pPr>
        <w:pStyle w:val="Normal"/>
        <w:rPr/>
      </w:pPr>
      <w:r>
        <w:rPr>
          <w:sz w:val="24"/>
        </w:rPr>
        <w:t>места        3176 – 3100 =        1066 + 1840 – 2800 =          2382 – 2200 =                 2382 – 2200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76 мест                        106 мест                      182 места                        182 мес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Всего лишних мест = 76 + 106 + 182 + 182 =   546 мест</w:t>
      </w:r>
      <w:r>
        <w:rPr>
          <w:b/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5"/>
        <w:rPr/>
      </w:pPr>
      <w:r>
        <w:rPr/>
        <w:t>Рис. 2  Варианты плана форм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Сравнением вариантов плана формирования выявлен вариант обеспечивающий снижение числа неиспользованных мест на 36 % по сравнению с конкурирующим, этот вариант (вариант № 2) далее будет считаться основным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чет оборота и потребного числа пассажирских состав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851"/>
        <w:gridCol w:w="2835"/>
        <w:gridCol w:w="992"/>
        <w:gridCol w:w="1134"/>
        <w:gridCol w:w="1134"/>
        <w:gridCol w:w="992"/>
      </w:tblGrid>
      <w:tr>
        <w:trPr>
          <w:trHeight w:val="2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нач. По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тег. Поез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змеры  движ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составо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рот состава, су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тре. Число состав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оездах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станциях оборота и при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–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 + 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(0,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 –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. С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7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 + 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(0,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 –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5 + 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(0,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–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 + 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(1,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еиспользованных мест 54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с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всег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ездов</m:t>
            </m:r>
          </m:e>
        </m:nary>
      </m:oMath>
      <w:r>
        <w:rPr>
          <w:sz w:val="24"/>
        </w:rPr>
        <w:t xml:space="preserve">        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1.5. </w:t>
      </w:r>
      <w:r>
        <w:rPr>
          <w:b/>
          <w:sz w:val="24"/>
        </w:rPr>
        <w:t>Разработка</w:t>
      </w:r>
      <w:r>
        <w:rPr>
          <w:b/>
          <w:bCs/>
          <w:sz w:val="24"/>
        </w:rPr>
        <w:t xml:space="preserve"> схематичного графика движения пассажирских поездов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 оборота пассажирских составов на участке А – Г 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остроение схематического графика движения производится на расчетные размеры движения по каждому назначению представленные в таблице 5. </w:t>
      </w:r>
    </w:p>
    <w:p>
      <w:pPr>
        <w:pStyle w:val="Normal"/>
        <w:ind w:firstLine="720"/>
        <w:rPr/>
      </w:pPr>
      <w:r>
        <w:rPr>
          <w:sz w:val="24"/>
        </w:rPr>
        <w:t>График чертится на миллиметровой бумаге в масштабе 1:1000 и охватывает временной промежуток протяженностью трое суто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ставление такого графика производится исходя из следующих услов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тправление скорых поездов с начального пункта в вечернее время, прибытие в конечный пункт в утреннее время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Отправление пассажирских поездов с начальных пунктов с учетом их проследования обслуживаемых участков с наибольшим пассажиропотоком в дневное время.</w:t>
      </w:r>
    </w:p>
    <w:p>
      <w:pPr>
        <w:pStyle w:val="Normal"/>
        <w:numPr>
          <w:ilvl w:val="0"/>
          <w:numId w:val="34"/>
        </w:numPr>
        <w:rPr/>
      </w:pPr>
      <w:r>
        <w:rPr>
          <w:sz w:val="24"/>
        </w:rPr>
        <w:t>Подвод поездов к попутным пассажирским станциям с большим пассажиропотоком в утреннее и вечернее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борот пассажирских составов по станциям приписки и в пунктах оборота выполняется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Расчетные размеры пассажирского движения на участке А – Г.</w:t>
      </w:r>
    </w:p>
    <w:p>
      <w:pPr>
        <w:pStyle w:val="TextBody"/>
        <w:jc w:val="right"/>
        <w:rPr/>
      </w:pPr>
      <w:r>
        <w:rPr/>
        <w:t>Таблица 5.</w:t>
      </w:r>
    </w:p>
    <w:p>
      <w:pPr>
        <w:pStyle w:val="TextBody"/>
        <w:rPr/>
      </w:pPr>
      <w:r>
        <w:rPr/>
        <w:t xml:space="preserve">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421"/>
        <w:gridCol w:w="1356"/>
        <w:gridCol w:w="1356"/>
        <w:gridCol w:w="1223"/>
        <w:gridCol w:w="7"/>
        <w:gridCol w:w="1256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атегория поез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омера поездов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ичество поездов в</w:t>
            </w:r>
          </w:p>
          <w:p>
            <w:pPr>
              <w:pStyle w:val="TextBody"/>
              <w:jc w:val="center"/>
              <w:rPr/>
            </w:pPr>
            <w:r>
              <w:rPr/>
              <w:t>сутк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ратно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у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ратно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 - 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кор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13,1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12,14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Б – 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корый повышенной скор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Б – 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сажир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1,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0,2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– Г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кор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23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,22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авномерно в течении суток распределив отправление пассажирских поездов прокладываются нитки схематического графика пропорционально временам хода пассажирских поездов,</w:t>
      </w:r>
    </w:p>
    <w:p>
      <w:pPr>
        <w:pStyle w:val="TextBody"/>
        <w:rPr/>
      </w:pPr>
      <w:r>
        <w:rPr/>
        <w:t>расчитанным в табл.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чет времен следования пассажирских поездов.</w:t>
      </w:r>
    </w:p>
    <w:p>
      <w:pPr>
        <w:pStyle w:val="Normal"/>
        <w:ind w:left="9072" w:hanging="425"/>
        <w:rPr/>
      </w:pPr>
      <w:r>
        <w:rPr>
          <w:sz w:val="24"/>
        </w:rPr>
        <w:t>Табли</w:t>
      </w:r>
      <w:r>
        <w:rPr/>
        <w:t>ца 6.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1095"/>
        <w:gridCol w:w="1151"/>
        <w:gridCol w:w="1185"/>
        <w:gridCol w:w="1061"/>
        <w:gridCol w:w="894"/>
        <w:gridCol w:w="949"/>
      </w:tblGrid>
      <w:tr>
        <w:trPr>
          <w:trHeight w:val="21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и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а хода </w:t>
            </w:r>
          </w:p>
          <w:p>
            <w:pPr>
              <w:pStyle w:val="Normal"/>
              <w:jc w:val="center"/>
              <w:rPr/>
            </w:pPr>
            <w:r>
              <w:rPr/>
              <w:t>скорых поездов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асы</w:t>
            </w:r>
            <w:r>
              <w:rPr>
                <w:sz w:val="24"/>
                <w:vertAlign w:val="superscript"/>
              </w:rPr>
              <w:t>мин</w:t>
            </w:r>
            <w:r>
              <w:rPr/>
              <w:t>.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хода скорых поездов повышенной скорост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асы</w:t>
            </w:r>
            <w:r>
              <w:rPr>
                <w:sz w:val="24"/>
                <w:vertAlign w:val="superscript"/>
              </w:rPr>
              <w:t>мин</w:t>
            </w:r>
            <w:r>
              <w:rPr/>
              <w:t>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а 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ссажирских </w:t>
            </w:r>
          </w:p>
          <w:p>
            <w:pPr>
              <w:pStyle w:val="Normal"/>
              <w:jc w:val="center"/>
              <w:rPr/>
            </w:pPr>
            <w:r>
              <w:rPr/>
              <w:t>поездо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асы</w:t>
            </w:r>
            <w:r>
              <w:rPr>
                <w:sz w:val="24"/>
                <w:vertAlign w:val="superscript"/>
              </w:rPr>
              <w:t>мин</w:t>
            </w:r>
          </w:p>
        </w:tc>
      </w:tr>
      <w:tr>
        <w:trPr>
          <w:trHeight w:val="10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 станциями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571500" cy="26987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0.05pt;mso-position-vertical-relative:text;margin-left:-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321945</wp:posOffset>
                      </wp:positionV>
                      <wp:extent cx="684530" cy="26987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1.25pt;mso-wrap-distance-left:9.05pt;mso-wrap-distance-right:9.05pt;mso-wrap-distance-top:0pt;mso-wrap-distance-bottom:0pt;margin-top:25.35pt;mso-position-vertical-relative:text;margin-left:-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617220</wp:posOffset>
                      </wp:positionV>
                      <wp:extent cx="571500" cy="26987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48.6pt;mso-position-vertical-relative:text;margin-left:-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223645</wp:posOffset>
                      </wp:positionV>
                      <wp:extent cx="684530" cy="26987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1.25pt;mso-wrap-distance-left:9.05pt;mso-wrap-distance-right:9.05pt;mso-wrap-distance-top:0pt;mso-wrap-distance-bottom:0pt;margin-top:96.3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44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6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 Показатели дальнего и местного пассажирского движ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оличественные показател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Количество перевезенных (отправленных) пассажиров: </w:t>
      </w:r>
    </w:p>
    <w:p>
      <w:pPr>
        <w:pStyle w:val="Normal"/>
        <w:ind w:left="216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 (3100 + 100 + 600) = 7600 пасс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ассажирооборот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А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= 2 (3100 ∙ 450 + 2800 ∙ 500 + 2200 ∙ 550 + 2200 ∙ 600) = 1065∙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млн. пасс.-км.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Средняя дальность поездки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401 км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Работа подвижного состав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ездо-километры (скорых и пассажирских поездов):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4"/>
        </w:rPr>
        <w:tab/>
        <w:t xml:space="preserve">       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(4 ∙ 450 + 1 ∙ 500 + 2 ∙ 500 + 3 ∙ 1150) = 13500 поездо-к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агоно-километр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 xml:space="preserve">18 ∙ (4 ∙ 450 + 2 ∙ 500 + 3 ∙ 1150)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4"/>
        </w:rPr>
        <w:t>= 241000 вагоно-к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редняя густота пассажиропотоков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6</m:t>
        </m:r>
      </m:oMath>
      <w:r>
        <w:rPr>
          <w:sz w:val="24"/>
        </w:rPr>
        <w:t>пас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ассажиро-место-километр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</m:oMath>
      <w:r>
        <w:rPr>
          <w:sz w:val="24"/>
        </w:rPr>
        <w:t>)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= 11243000 млн.пасс-место-к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редний состав поезда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</w:t>
      </w:r>
      <w:r>
        <w:rPr>
          <w:sz w:val="24"/>
        </w:rPr>
        <w:t>ва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чественные показател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Потребный (эксплуатируемый) пар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ставов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∙1 + 1∙1 + 2∙1 + 3∙2 = 13 соста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агонов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4 +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1+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2 +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6=</w:t>
      </w:r>
    </w:p>
    <w:p>
      <w:pPr>
        <w:pStyle w:val="Normal"/>
        <w:ind w:left="7920" w:hanging="0"/>
        <w:rPr/>
      </w:pPr>
      <w:r>
        <w:rPr>
          <w:sz w:val="24"/>
        </w:rPr>
        <w:t>= 232 ваг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Среднесуточный пробег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остава:</w:t>
      </w:r>
    </w:p>
    <w:p>
      <w:pPr>
        <w:pStyle w:val="Normal"/>
        <w:ind w:left="720" w:firstLine="720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8</m:t>
        </m:r>
      </m:oMath>
      <w:r>
        <w:rPr>
          <w:sz w:val="24"/>
        </w:rPr>
        <w:t xml:space="preserve"> </w:t>
      </w:r>
      <w:r>
        <w:rPr>
          <w:sz w:val="24"/>
        </w:rPr>
        <w:t>к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агона:</w:t>
      </w:r>
    </w:p>
    <w:p>
      <w:pPr>
        <w:pStyle w:val="Normal"/>
        <w:ind w:left="720" w:firstLine="720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Σ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</m:t>
        </m:r>
      </m:oMath>
      <w:r>
        <w:rPr>
          <w:sz w:val="24"/>
        </w:rPr>
        <w:t xml:space="preserve"> </w:t>
      </w:r>
      <w:r>
        <w:rPr>
          <w:sz w:val="24"/>
        </w:rPr>
        <w:t>к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Средняя населеннос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состав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>
          <w:sz w:val="24"/>
        </w:rPr>
        <w:t xml:space="preserve"> </w:t>
      </w:r>
      <w:r>
        <w:rPr>
          <w:sz w:val="24"/>
        </w:rPr>
        <w:t>пас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вагон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</w:rPr>
        <w:t xml:space="preserve"> </w:t>
      </w:r>
      <w:r>
        <w:rPr>
          <w:sz w:val="24"/>
        </w:rPr>
        <w:t>пас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оэффициент использования вместимости состав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Σ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едняя маршрутная скорость поезд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корых: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95 км/ч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ассажирских: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80 км/ч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вышенной скорости: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С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Ск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30 км/ч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сех поездов: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4"/>
        </w:rPr>
        <w:t>км/ч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44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4:00:00Z</dcterms:created>
  <dc:creator>Komatoz</dc:creator>
  <dc:description/>
  <dc:language>en-US</dc:language>
  <cp:lastModifiedBy>User</cp:lastModifiedBy>
  <cp:lastPrinted>2000-05-31T08:48:00Z</cp:lastPrinted>
  <dcterms:modified xsi:type="dcterms:W3CDTF">2000-05-31T05:57:00Z</dcterms:modified>
  <cp:revision>17</cp:revision>
  <dc:subject/>
  <dc:title>Курсовик по УЭР 5.1.</dc:title>
</cp:coreProperties>
</file>