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Сибирский Государственный Межрегиональный Колледж Строительства и Предпринимательства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Специальность № 1705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КУРСОВОЙ ПРОЕКТ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/>
      </w:pPr>
      <w:r>
        <w:rPr>
          <w:sz w:val="36"/>
        </w:rPr>
        <w:t>По предмету: “Организация и управление на автомобильном транспорте”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Тема: Организация работ ремонтного участка АТП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Студент гр.4053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СЕМЕУСОВ П.Л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Руководитель: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ИСАЧЕНКО Т.А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>
          <w:sz w:val="36"/>
        </w:rPr>
      </w:pPr>
      <w:r>
        <w:rPr>
          <w:sz w:val="36"/>
        </w:rPr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ИРКУТСК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2002</w:t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rPr>
          <w:sz w:val="28"/>
        </w:rPr>
      </w:pPr>
      <w:r>
        <w:rPr>
          <w:sz w:val="28"/>
        </w:rPr>
        <w:t>Введение……………………………………………………………………………………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Расчетная часть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 xml:space="preserve">1.Расчет планового количества технического обслуживания подвижного состава……6 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 Расчет трудоемкости……………………………………………………………………..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1Расчет нормативной трудоемкости ТО и ТР на одно обслуживание………………...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2Расчет годовой трудоемкости ТО ТР…………………………………………………..9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3. Расчет численности рабочих укрепленной бригады…………………………………..11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 Расчет планового фонда оплаты труда укрепленной бригады………………………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1 Расчет ставок за час работы по видам воздействий…………………………………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2 Расчет фонда оплаты труда укрепленной бригады………………………………….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3 Расчет доплат за тяжелые и вредные условия труда…………………………………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4 Расчет суммы премий рабочим занятым ТО и ТР……………………………………1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5 Расчет доплат ремонтным рабочим занятым в ночное и вечернее время………….19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6 Расчет дополнительной оплаты труда ремонтных рабочих…………………………21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7 Определение суммы отчислений ФОТ во вне бюджетные фонды………………….22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5. Затраты на материалы и запасные части ТО и ТР автомобилей……………………..23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6. Расчет накладных расходов…………………………………………………………….25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7. Плановая калькуляция себестоимости ТО и ТР………………………………………26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8. Расчет экономической эффективности………………………………………………..26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9. Годовые показатели работ укрепленной бригады занятой работой по ТО и ТР подвижного состава……………………………………………………………………………27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10. Структура управления АТП……………………………………………………………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tbl>
      <w:tblPr>
        <w:tblW w:w="1053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03"/>
        <w:gridCol w:w="1701"/>
        <w:gridCol w:w="850"/>
        <w:gridCol w:w="851"/>
        <w:gridCol w:w="2693"/>
        <w:gridCol w:w="709"/>
        <w:gridCol w:w="992"/>
        <w:gridCol w:w="1276"/>
      </w:tblGrid>
      <w:tr>
        <w:trPr/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КП   1705. 70 . 00. 00. ПЗ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докуме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ата</w:t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о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емеусов П.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Л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ов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аченко Т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СГМКС и П гр.4053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д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Heading8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rPr/>
      </w:pPr>
      <w:r>
        <w:rPr/>
        <w:t>1.Введение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u w:val="single"/>
        </w:rPr>
        <w:t>1.Введение.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/>
      </w:pPr>
      <w:r>
        <w:rPr>
          <w:sz w:val="28"/>
        </w:rPr>
        <w:t>Трудовые и материальные затраты на поддержание подвижного состава в технически исправном состоянии значительны и в несколько раз превышают затраты на его изготовление.</w:t>
      </w:r>
    </w:p>
    <w:p>
      <w:pPr>
        <w:pStyle w:val="TextBodyIndent"/>
        <w:ind w:right="-5" w:firstLine="426"/>
        <w:jc w:val="both"/>
        <w:rPr/>
      </w:pPr>
      <w:r>
        <w:rPr/>
        <w:t>Так за нормативный срок службы грузовых автомобилей средней грузоподъёмности, структура трудовых затрат в процентах от общих затрат составляет: ТО и ТР – 91% ; капитальный ремонт автомобиля и агрегатов – 7 % ; изготовление автомобиля – 2 %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Столь высокие затраты на ТО и ТР связаны с отставанием производственно-технической базы автомобильного транспорта по темпам роста от парка подвижного состава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Техническое обслуживание и ремонт подвижного состава следует рассматривать как одно из главных направлений технического процесса при создании и реконструкции ПТБ предприятий автомобильного транспорта. Механизация работ при ТО и ремонте служит материальной основой условий труда, повышения его безопасности, а самое главное, способствует решению задачи повышения производительности труда, что особенно важно в условиях дефицита рабочей силы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сновным средством уменьшения интенсивного изнашивания деталей и механизмов и предотвращения отказов агрегатов или узлов а/м, т. е. Поддержание его в технически исправном состоянии, является своевременное и высококачественное выполнение ТО.</w:t>
      </w:r>
    </w:p>
    <w:p>
      <w:pPr>
        <w:pStyle w:val="21"/>
        <w:rPr/>
      </w:pPr>
      <w:r>
        <w:rPr/>
        <w:t>Под ТО понимают совокупность операций (уборо-моечных, крепёжных, регулировочных, смазочных) цель которых предупредить возникновение неисправностей, повысить надёжность и уменьшить изнашиваемость деталей. ТО-2 в отличии от ТО-1 более углубленное и трудоёмкое. Если при ТО-1 техническое состояние автомобиля определяют визуально и выполняется небольшой спектр работ направленных на своевременное выявление неисправностей, то при   ТО-2 выполняются работы охватывающие весь автомобиль, при этом не только определяется техническое состояние автомобиля, но и проводятся работы различного рода: замена масла /смазки/ в узлах трения, очистка или замена фильтрующих элементов, регулировочные работы. Связано это с тем, что ТО-2 выполняется через значительный промежуток времени в отличии от ТО-1, за который автомобиль получает значительные неисправности и повреждения. Поэтому качественное выполнение ТО-2 способно повысить срок службы автомобиля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днако техническая мысль не стоит на месте и постоянно создаёт всё более сложные, по своему устройству, автомобили, обслуживание, которых требует огромных усилий. Поэтому перспективным и является внедрение в сферу ТО и Р современного оборудования, в том числе и диагностическое, а так же повышение квалификации обслуживающего персонала, что в свою очередь скажется на качестве выполняемого обслуживания.</w:t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88870</wp:posOffset>
                </wp:positionH>
                <wp:positionV relativeFrom="paragraph">
                  <wp:posOffset>239395</wp:posOffset>
                </wp:positionV>
                <wp:extent cx="374904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18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center"/>
        <w:rPr>
          <w:sz w:val="72"/>
        </w:rPr>
      </w:pPr>
      <w:r>
        <w:rPr>
          <w:sz w:val="72"/>
        </w:rPr>
        <w:t>Расчетная часть.</w:t>
      </w:r>
    </w:p>
    <w:p>
      <w:pPr>
        <w:pStyle w:val="2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1.Расчет планового количества технических обслуживаний подвижного сост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годового пробега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</m:t>
                  </m:r>
                </m:sub>
              </m:sSub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личество средне списочных машин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эффициент выпуска  машин на линию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дни рабочих в году (212 дн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7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(тыс.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57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</w:rPr>
        <w:t>(тыс.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32"/>
          <w:u w:val="single"/>
        </w:rPr>
        <w:t xml:space="preserve">1.1Определение количества капитальных ремонтов по маркам автомобилей – </w:t>
      </w:r>
      <w:r>
        <w:rPr>
          <w:b/>
          <w:sz w:val="32"/>
          <w:u w:val="single"/>
          <w:lang w:val="en-US"/>
        </w:rPr>
        <w:t>N</w:t>
      </w:r>
      <w:r>
        <w:rPr>
          <w:b/>
          <w:sz w:val="32"/>
          <w:u w:val="single"/>
          <w:vertAlign w:val="subscript"/>
        </w:rPr>
        <w:t>кр</w:t>
      </w:r>
    </w:p>
    <w:p>
      <w:pPr>
        <w:pStyle w:val="Normal"/>
        <w:jc w:val="center"/>
        <w:rPr>
          <w:b/>
          <w:b/>
          <w:sz w:val="28"/>
          <w:u w:val="single"/>
          <w:vertAlign w:val="subscript"/>
        </w:rPr>
      </w:pPr>
      <w:r>
        <w:rPr>
          <w:b/>
          <w:sz w:val="28"/>
          <w:u w:val="single"/>
          <w:vertAlign w:val="subscript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e>
                  <m:sub/>
                </m:sSub>
              </m:sub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e>
              <m:sub/>
            </m:sSub>
          </m:den>
        </m:f>
      </m:oMath>
      <w:r>
        <w:rPr>
          <w:sz w:val="28"/>
        </w:rPr>
        <w:t xml:space="preserve">         </w:t>
      </w:r>
      <w:r>
        <w:rPr>
          <w:sz w:val="28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.</w:t>
      </w:r>
      <w:r>
        <w:rPr>
          <w:sz w:val="28"/>
        </w:rPr>
        <w:t>- общий пробег автомобилей данной марки (км)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р.</w:t>
      </w:r>
      <w:r>
        <w:rPr>
          <w:sz w:val="28"/>
        </w:rPr>
        <w:t>- переодичность капитальных ремонтов (к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З-5335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57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957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lim/>
                  </m:limUp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2Определяем количество ТО-2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:</w:t>
      </w:r>
    </w:p>
    <w:p>
      <w:pPr>
        <w:pStyle w:val="Normal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то-1.</w:t>
      </w:r>
      <w:r>
        <w:rPr>
          <w:sz w:val="24"/>
        </w:rPr>
        <w:t xml:space="preserve">,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то-2.</w:t>
      </w:r>
      <w:r>
        <w:rPr>
          <w:sz w:val="24"/>
        </w:rPr>
        <w:t>- периодичность ТО-1 и ТО-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137910</wp:posOffset>
                </wp:positionH>
                <wp:positionV relativeFrom="paragraph">
                  <wp:posOffset>494030</wp:posOffset>
                </wp:positionV>
                <wp:extent cx="548640" cy="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8.9pt" to="526.45pt,38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137910</wp:posOffset>
                </wp:positionH>
                <wp:positionV relativeFrom="paragraph">
                  <wp:posOffset>494030</wp:posOffset>
                </wp:positionV>
                <wp:extent cx="548640" cy="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8.9pt" to="526.45pt,38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97430</wp:posOffset>
                </wp:positionH>
                <wp:positionV relativeFrom="paragraph">
                  <wp:posOffset>311150</wp:posOffset>
                </wp:positionV>
                <wp:extent cx="3749040" cy="4076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2.1pt;mso-wrap-distance-left:9.05pt;mso-wrap-distance-right:9.05pt;mso-wrap-distance-top:0pt;mso-wrap-distance-bottom:0pt;margin-top:24.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137910</wp:posOffset>
                </wp:positionH>
                <wp:positionV relativeFrom="paragraph">
                  <wp:posOffset>311150</wp:posOffset>
                </wp:positionV>
                <wp:extent cx="365760" cy="10731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.45pt;mso-wrap-distance-left:9.05pt;mso-wrap-distance-right:9.05pt;mso-wrap-distance-top:0pt;mso-wrap-distance-bottom:0pt;margin-top:24.5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137910</wp:posOffset>
                </wp:positionH>
                <wp:positionV relativeFrom="paragraph">
                  <wp:posOffset>128270</wp:posOffset>
                </wp:positionV>
                <wp:extent cx="548640" cy="27432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1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137910</wp:posOffset>
                </wp:positionH>
                <wp:positionV relativeFrom="paragraph">
                  <wp:posOffset>219710</wp:posOffset>
                </wp:positionV>
                <wp:extent cx="548640" cy="1828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7.3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137910</wp:posOffset>
                </wp:positionH>
                <wp:positionV relativeFrom="paragraph">
                  <wp:posOffset>219710</wp:posOffset>
                </wp:positionV>
                <wp:extent cx="548640" cy="4572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3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3Определяем количество ТО-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4 Определение количества ежедневных обслуживаний (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vertAlign w:val="subscript"/>
        </w:rPr>
        <w:t>ЕО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ент выпуска автомобилей на линию.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число календарных дней в году.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среднесписочное количество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8"/>
          <w:lang w:val="en-US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4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8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5 Определение количества сезонных обслуживаний (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vertAlign w:val="subscript"/>
          <w:lang w:val="en-US"/>
        </w:rPr>
        <w:t>co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(5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88870</wp:posOffset>
                </wp:positionH>
                <wp:positionV relativeFrom="paragraph">
                  <wp:posOffset>332105</wp:posOffset>
                </wp:positionV>
                <wp:extent cx="3566160" cy="36576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6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 Расчет трудоемкости ТО и ТР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Расчет нормативной трудоемкости ТО и ТР на 1 обслуживание автомобил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1 Расчет нормативной трудоемкости ТО-1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 xml:space="preserve">(6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-коэфицент корректирования нормативов в зависимости от модификации подвижного состава и организаций его работы (1.табл.2.9)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-коэфицент корректирования нормативов трудоемкости ТО и ТР в зависимости от количества обслуживаемых и ремонтируемых автомобилей и количества технологически совместимых групп подвижного состава (1. табл.2.12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2 Расчет нормативной трудоемкости ТО-2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3 Расчет нормативов трудоемкости Е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4 Расчет нормативов трудоемкости С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88870</wp:posOffset>
                </wp:positionH>
                <wp:positionV relativeFrom="paragraph">
                  <wp:posOffset>340995</wp:posOffset>
                </wp:positionV>
                <wp:extent cx="3657600" cy="36576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1705. 70. 00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26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1705. 70. 00. 00.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1.5 Расчет нормативов трудоемкости ТР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right="1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учитывающий природно-климатические условия [1, табл. 2.10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- коэффициент корректирования зависящий от пробега с начала эксплуатации в долях от капитального ремонта,[11, табл. 2.11] 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- коэффициент корректирования зависящий от количества обслуживаемых и ремонтируемых автомобилей на АТП и количества технологически совместимых групп ПС, [1, табл. 2.12].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2.1.6 Расчет коэффицента корректирования </w:t>
      </w:r>
      <w:r>
        <w:rPr>
          <w:b/>
          <w:sz w:val="28"/>
          <w:u w:val="single"/>
          <w:lang w:val="en-US"/>
        </w:rPr>
        <w:t>K</w:t>
      </w:r>
      <w:r>
        <w:rPr>
          <w:b/>
          <w:sz w:val="28"/>
          <w:u w:val="single"/>
          <w:vertAlign w:val="subscript"/>
        </w:rPr>
        <w:t>4</w:t>
      </w:r>
      <w:r>
        <w:rPr>
          <w:b/>
          <w:sz w:val="28"/>
          <w:u w:val="single"/>
        </w:rPr>
        <w:t xml:space="preserve"> как среднеарифметического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q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</w:t>
      </w:r>
      <w:r>
        <w:rPr>
          <w:sz w:val="28"/>
        </w:rPr>
        <w:t>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1</w:t>
      </w:r>
      <w:r>
        <w:rPr>
          <w:sz w:val="28"/>
        </w:rPr>
        <w:t>-удельный вес машин не прошедших капитальный ремонт (54%)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2</w:t>
      </w:r>
      <w:r>
        <w:rPr>
          <w:sz w:val="28"/>
        </w:rPr>
        <w:t>- удельный вес машин прошедших капитальный ремонт (46%)</w:t>
      </w:r>
    </w:p>
    <w:p>
      <w:pPr>
        <w:pStyle w:val="Normal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8"/>
        </w:rPr>
        <w:t>- коэффицент пробега до капитального ремонта (0,71)</w:t>
      </w:r>
    </w:p>
    <w:p>
      <w:pPr>
        <w:pStyle w:val="Normal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>- коэффицент пробега после капитального ремонта (1,2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 Расчет годовой трудоемкости работ по ТО и ТР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2.2.1 Расчет годовой трудоемкости по ТО-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1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97430</wp:posOffset>
                </wp:positionH>
                <wp:positionV relativeFrom="paragraph">
                  <wp:posOffset>241935</wp:posOffset>
                </wp:positionV>
                <wp:extent cx="3840480" cy="36576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19.0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2.2 Расчет годовой трудоемкости ТО-2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3 Расчет годовой трудоемкости С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4 Расчет годовой трудоемкости Е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2.2.5 Расчет годовой трудоемкости по ТР. (Т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р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(16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97430</wp:posOffset>
                </wp:positionH>
                <wp:positionV relativeFrom="paragraph">
                  <wp:posOffset>295275</wp:posOffset>
                </wp:positionV>
                <wp:extent cx="3749040" cy="27432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23.2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2.6 Расчет суммарной трудоемкости работ на планируемый год по ТО и ТР  (Т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общ</w:t>
      </w:r>
      <w:r>
        <w:rPr>
          <w:b/>
          <w:sz w:val="28"/>
          <w:u w:val="single"/>
        </w:rPr>
        <w:t>)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(17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4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7 Расчет годовой трудоемкости вспомогательных работ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1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1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Расчет численности рабочих укрупненной бригады.</w:t>
      </w:r>
    </w:p>
    <w:p>
      <w:pPr>
        <w:pStyle w:val="Normal"/>
        <w:rPr/>
      </w:pPr>
      <w:r>
        <w:rPr>
          <w:b/>
          <w:sz w:val="28"/>
          <w:u w:val="single"/>
        </w:rPr>
        <w:t>3.1 Численность ремонтных рабочих (Ч</w:t>
      </w:r>
      <w:r>
        <w:rPr>
          <w:b/>
          <w:sz w:val="28"/>
          <w:u w:val="single"/>
          <w:vertAlign w:val="subscript"/>
        </w:rPr>
        <w:t>рр</w:t>
      </w:r>
      <w:r>
        <w:rPr>
          <w:b/>
          <w:sz w:val="28"/>
          <w:u w:val="single"/>
        </w:rPr>
        <w:t>) рассчитывается по формуле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1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коэффицент выполнения норм выработки для ремонтных рабочих, равный 1,06-1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В-фонд рабочего времени в часах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К</w:t>
      </w:r>
      <w:r>
        <w:rPr>
          <w:sz w:val="28"/>
        </w:rPr>
        <w:t>- дни календарные (365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В</w:t>
      </w:r>
      <w:r>
        <w:rPr>
          <w:sz w:val="28"/>
        </w:rPr>
        <w:t>- дни выходные в году (104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>- дни праздничные в году (1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О</w:t>
      </w:r>
      <w:r>
        <w:rPr>
          <w:sz w:val="28"/>
        </w:rPr>
        <w:t>- дни основного отпуска (3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ДО</w:t>
      </w:r>
      <w:r>
        <w:rPr>
          <w:sz w:val="28"/>
        </w:rPr>
        <w:t>-дни дополнительного отпуска (2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Б</w:t>
      </w:r>
      <w:r>
        <w:rPr>
          <w:sz w:val="28"/>
        </w:rPr>
        <w:t>-дни неявок на работу по болезни (2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ГО</w:t>
      </w:r>
      <w:r>
        <w:rPr>
          <w:sz w:val="28"/>
        </w:rPr>
        <w:t>-дни государственных обязанностей (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ЛН</w:t>
      </w:r>
      <w:r>
        <w:rPr>
          <w:sz w:val="28"/>
        </w:rPr>
        <w:t>-дни личной надобности в году (1дн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Д</w:t>
      </w:r>
      <w:r>
        <w:rPr>
          <w:sz w:val="28"/>
        </w:rPr>
        <w:t>- продолжительность рабочего дня (8ч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Д</w:t>
      </w:r>
      <w:r>
        <w:rPr>
          <w:sz w:val="28"/>
        </w:rPr>
        <w:t>-время в час, на которое сокращается день перед праздни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88870</wp:posOffset>
                </wp:positionH>
                <wp:positionV relativeFrom="paragraph">
                  <wp:posOffset>391795</wp:posOffset>
                </wp:positionV>
                <wp:extent cx="3657600" cy="36576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0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2 Расчет численности вспомогательных рабочих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21)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принимаем за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3 Расчет численности инженерно технических работников (ИТ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методическим рекомендациям численность ИТР принимаем в размере 15% от численности ремонтных и вспомогательных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2)</w:t>
      </w:r>
    </w:p>
    <w:p>
      <w:pPr>
        <w:pStyle w:val="Heading4"/>
        <w:rPr/>
      </w:pPr>
      <w:r>
        <w:rPr/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4 Общая численность рабочих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3)</w:t>
      </w:r>
    </w:p>
    <w:p>
      <w:pPr>
        <w:pStyle w:val="Normal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80310</wp:posOffset>
                </wp:positionH>
                <wp:positionV relativeFrom="paragraph">
                  <wp:posOffset>368935</wp:posOffset>
                </wp:positionV>
                <wp:extent cx="3566160" cy="36576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9.0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трудоемкости по ТО и ТР и видам рабо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09"/>
        <w:gridCol w:w="1985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работ ТО и Т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ё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енность челове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.О. </w:t>
            </w:r>
          </w:p>
          <w:p>
            <w:pPr>
              <w:pStyle w:val="Heading3"/>
              <w:rPr/>
            </w:pPr>
            <w:r>
              <w:rPr/>
              <w:t>Убороч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еч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67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4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-1; ТО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диагностиров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репёжные, регулировочные, смазочные и д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диагност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ов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ар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стяниц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я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ообрабатывающ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регат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но-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омонтаж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канизацион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приборов системы пит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ниц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мату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й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.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2.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.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.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.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4.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5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.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5.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88870</wp:posOffset>
                </wp:positionH>
                <wp:positionV relativeFrom="paragraph">
                  <wp:posOffset>217805</wp:posOffset>
                </wp:positionV>
                <wp:extent cx="3657600" cy="457200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7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 Расчет планового фонда оплаты труда работников укрупненной бригады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1 Расчет тарифных ставок за 1 час работы по видам воздейст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методических указаний установлены  следующие средние тарифные разряды работ и рабочих, по видам воздейст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709"/>
        <w:gridCol w:w="3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</w:rPr>
              <w:t>Вспомогате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ий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Часовые тарифные ставки по разрядам (руб).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850"/>
        <w:gridCol w:w="709"/>
        <w:gridCol w:w="811"/>
        <w:gridCol w:w="748"/>
        <w:gridCol w:w="8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I</w:t>
            </w:r>
          </w:p>
        </w:tc>
      </w:tr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Часовая тарифная ставка 200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7,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8,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0,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4.1.1 Расчет тарифной ставки при выполнении ЕО 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ЕО</w:t>
      </w:r>
      <w:r>
        <w:rPr>
          <w:b/>
          <w:sz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4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-часовые тарифные ставки рабочих 1 и 2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4.1.2 Расчет тарифной ставки при выполнении ТО-1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О-1</w:t>
      </w:r>
      <w:r>
        <w:rPr>
          <w:b/>
          <w:sz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5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-часовые тарифные ставки рабочих 2 и 3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1.2 Расчет тарифной ставки при выполнении ТО-2(С 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ТО-2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6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-часовые тарифные ставки рабочих 2 и 3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80310</wp:posOffset>
                </wp:positionH>
                <wp:positionV relativeFrom="paragraph">
                  <wp:posOffset>297815</wp:posOffset>
                </wp:positionV>
                <wp:extent cx="3383280" cy="36576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3.4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 xml:space="preserve">4.1.4 Расчет тарифной ставки при выполнении ТР 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Р</w:t>
      </w:r>
      <w:r>
        <w:rPr>
          <w:b/>
          <w:sz w:val="28"/>
          <w:u w:val="single"/>
        </w:rPr>
        <w:t>)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4,</w:t>
      </w:r>
      <w:r>
        <w:rPr>
          <w:sz w:val="28"/>
        </w:rPr>
        <w:t xml:space="preserve">-часовые тарифные ставки рабочих 3 и 4 разря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 Расчет фонда оплаты труда укрупненной брига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Т расчитывается отдельно по каждому звену бригады, исходя из средней часовой тарифной ставки и трудоемкости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1 Расчет ФОТ рабочих, выполняющих ТО-1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З-533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4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4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37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2 Расчет ФОТ рабочих, выполняющих ТО-2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7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7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3 Расчет ФОТ рабочих, выполняющих ТР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49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3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9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23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88870</wp:posOffset>
                </wp:positionH>
                <wp:positionV relativeFrom="paragraph">
                  <wp:posOffset>602615</wp:posOffset>
                </wp:positionV>
                <wp:extent cx="3749040" cy="365760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 1707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8pt;mso-wrap-distance-left:9.05pt;mso-wrap-distance-right:9.05pt;mso-wrap-distance-top:0pt;mso-wrap-distance-bottom:0pt;margin-top:47.4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 1707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2.4 Расчет ФОТ рабочих, выполняющих ЕО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76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344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3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82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5 Расчет ФОТ рабочих, выполняющих вспомогательные работ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1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6 Расчет фонда оплаты труда инженерно технических работник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3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мес</w:t>
      </w:r>
      <w:r>
        <w:rPr>
          <w:sz w:val="28"/>
        </w:rPr>
        <w:t>-месячный должностной оклад (1300 руб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2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7 Расчет суммы ФОТ ремонтных рабочих бригады на 200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    </w:t>
      </w:r>
      <w:r>
        <w:rPr>
          <w:sz w:val="28"/>
        </w:rPr>
        <w:t>(3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3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4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3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74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8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65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8 Расчет средне часовой тарифной ставки ремонтных рабочих.</w:t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31745</wp:posOffset>
                </wp:positionH>
                <wp:positionV relativeFrom="paragraph">
                  <wp:posOffset>564515</wp:posOffset>
                </wp:positionV>
                <wp:extent cx="3657600" cy="27432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44.4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den>
        </m:f>
      </m:oMath>
      <w:r>
        <w:rPr>
          <w:sz w:val="28"/>
        </w:rPr>
        <w:t xml:space="preserve">      </w:t>
      </w:r>
      <w:r>
        <w:rPr>
          <w:sz w:val="28"/>
        </w:rPr>
        <w:t>(35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7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6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9 Расчет среднемесячной тарифной ставки ремонтных рабочих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3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ФРВ</w:t>
      </w:r>
      <w:r>
        <w:rPr>
          <w:sz w:val="28"/>
          <w:vertAlign w:val="subscript"/>
        </w:rPr>
        <w:t>мес</w:t>
      </w:r>
      <w:r>
        <w:rPr>
          <w:sz w:val="28"/>
        </w:rPr>
        <w:t>-месясный фонд рабочего времени (166,7час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u w:val="single"/>
        </w:rPr>
        <w:t>Расчет доплат за тяжелые и вредные условия труд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оплата за вредные и тяжелые условия труда производится “Положением” Минавтотранспорта от 21.08.87 и составляет для рабо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ны ТО-1 – 8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оны ТО-2 – 12%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лату за вредные и тяжелые условия труда получают (в % от числености данного звена)   в зоне ТО-1 – 5 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 зоне  ТО-2 – 10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зоне  ТО-2- 10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3.1Расчет доплат рабочим зоны ТО-1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88870</wp:posOffset>
                </wp:positionH>
                <wp:positionV relativeFrom="paragraph">
                  <wp:posOffset>429895</wp:posOffset>
                </wp:positionV>
                <wp:extent cx="3566160" cy="36576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33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Расчет доплат рабочим зоны ТО-2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абочим зоны ТР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sz w:val="28"/>
          <w:u w:val="single"/>
        </w:rPr>
        <w:t>Годовая сумма доплат за вредные  и тяжелые условия труда ремонтных рабочих укрупненной бригад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</m:oMath>
      <w:r>
        <w:rPr>
          <w:sz w:val="28"/>
        </w:rPr>
        <w:t xml:space="preserve">   </w:t>
      </w:r>
      <w:r>
        <w:rPr>
          <w:sz w:val="28"/>
        </w:rPr>
        <w:t>(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суммы премий рабочих, занятых ТО и ремонт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4.4.1Исходя из практических данных, принимаем размер доплат </w:t>
      </w:r>
      <w:r>
        <w:rPr>
          <w:rFonts w:cs="Tahoma" w:ascii="Tahoma" w:hAnsi="Tahoma"/>
          <w:b/>
          <w:sz w:val="28"/>
          <w:u w:val="single"/>
        </w:rPr>
        <w:t xml:space="preserve">≈ </w:t>
      </w:r>
      <w:r>
        <w:rPr>
          <w:b/>
          <w:sz w:val="28"/>
          <w:u w:val="single"/>
        </w:rPr>
        <w:t>33% от ФОТ, расчитаной по тарифу (см. п 4.2.7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4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7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9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6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20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410210</wp:posOffset>
                </wp:positionV>
                <wp:extent cx="3657600" cy="36576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2.3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4.2 Премии вспомогательным рабочим  устанавливаем в размере 10 % от ФОТ, расчитанного по тарифу (см.п 4.2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42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4.3 Общая сумма премиальных доплат рабочи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4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2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2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7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емонтным рабочим занятыхремонтом в ночное и вечернее врем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b/>
          <w:sz w:val="28"/>
          <w:u w:val="single"/>
        </w:rPr>
        <w:t>Работа в ночное время (с22час до 6час) занято 10% от количества рабочих, доплата производится по средней часовой ставке, учитывающей доплаты за вредные и тяжелые условия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с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4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.час</w:t>
      </w:r>
      <w:r>
        <w:rPr>
          <w:sz w:val="28"/>
        </w:rPr>
        <w:t>- количество ночных часов в сутки на одного рабочего 3 часа.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- количество дней ночной работы (60дн)</w:t>
      </w:r>
    </w:p>
    <w:p>
      <w:pPr>
        <w:pStyle w:val="Normal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рн.</w:t>
      </w:r>
      <w:r>
        <w:rPr>
          <w:sz w:val="28"/>
        </w:rPr>
        <w:t>- количество рабочих, работающих в ночные ча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емонтным рабочим</w:t>
      </w:r>
    </w:p>
    <w:p>
      <w:pPr>
        <w:pStyle w:val="Normal"/>
        <w:jc w:val="both"/>
        <w:rPr/>
      </w:pPr>
      <w:r>
        <w:rPr>
          <w:sz w:val="28"/>
        </w:rPr>
        <w:t>Занятым в вечернее время (Д</w:t>
      </w:r>
      <w:r>
        <w:rPr>
          <w:sz w:val="28"/>
          <w:vertAlign w:val="subscript"/>
        </w:rPr>
        <w:t>в.час</w:t>
      </w:r>
      <w:r>
        <w:rPr>
          <w:sz w:val="28"/>
        </w:rPr>
        <w:t>) это время работы с 1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2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часов. Количество работающих в вечернее времяпринимаем 22% от числа рабочих. Тогда сумма доплат составит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с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(4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.час</w:t>
      </w:r>
      <w:r>
        <w:rPr>
          <w:sz w:val="28"/>
        </w:rPr>
        <w:t>- количество вечерних часов в сутки на одного рабочего 4 часа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- количество дней вечерней работы (70дн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7430</wp:posOffset>
                </wp:positionH>
                <wp:positionV relativeFrom="paragraph">
                  <wp:posOffset>315595</wp:posOffset>
                </wp:positionV>
                <wp:extent cx="3657600" cy="27432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24.8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5.3 Доплаты бригадиру за руководство бригадой (Д</w:t>
      </w:r>
      <w:r>
        <w:rPr>
          <w:b/>
          <w:sz w:val="28"/>
          <w:u w:val="single"/>
          <w:vertAlign w:val="subscript"/>
        </w:rPr>
        <w:t>бр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сляются бригадирские если число рабочих в бригаде больше 10 человек. Размер доплат 15% от суммы оплаты труда  бригады расчитанной по тариф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4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- % доплат бригадиру (15%)</w:t>
      </w:r>
    </w:p>
    <w:p>
      <w:pPr>
        <w:pStyle w:val="Normal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– количество бригадиров 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 Расчет дополнительной суммы оплаты труда ремонтных рабочих (Ф</w:t>
      </w:r>
      <w:r>
        <w:rPr>
          <w:b/>
          <w:sz w:val="28"/>
          <w:u w:val="single"/>
          <w:vertAlign w:val="subscript"/>
        </w:rPr>
        <w:t>доп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.1 Дополнительная оплата труда – это оплата отпусков рабочих, за выполнение государственных обязаностей, доплаты подросткам и т.д. составляет 8-10% от основной оплаты труд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sz w:val="28"/>
        </w:rPr>
        <w:t xml:space="preserve">   </w:t>
      </w:r>
      <w:r>
        <w:rPr>
          <w:sz w:val="28"/>
        </w:rPr>
        <w:t>(48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7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12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   </w:t>
      </w:r>
      <w:r>
        <w:rPr>
          <w:sz w:val="28"/>
        </w:rPr>
        <w:t>(4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.2 Общая сумма оплаты труда ремонтных рабочих (Ф</w:t>
      </w:r>
      <w:r>
        <w:rPr>
          <w:b/>
          <w:sz w:val="28"/>
          <w:u w:val="single"/>
          <w:vertAlign w:val="subscript"/>
        </w:rPr>
        <w:t>общ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</w:rPr>
        <w:t xml:space="preserve">   </w:t>
      </w:r>
      <w:r>
        <w:rPr>
          <w:sz w:val="28"/>
        </w:rPr>
        <w:t>(4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6 – коэфицент начисления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92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85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20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88870</wp:posOffset>
                </wp:positionH>
                <wp:positionV relativeFrom="paragraph">
                  <wp:posOffset>393065</wp:posOffset>
                </wp:positionV>
                <wp:extent cx="3749040" cy="457200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30.9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Определение суммы отчислений от ФОТ во внебюджет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отчис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енсионный фон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онд медицинского страх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) фонд занят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4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80310</wp:posOffset>
                </wp:positionH>
                <wp:positionV relativeFrom="paragraph">
                  <wp:posOffset>339725</wp:posOffset>
                </wp:positionV>
                <wp:extent cx="3566160" cy="27432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26.7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Таблица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атное расписание инженерно технических работников и служащих на 2002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985"/>
        <w:gridCol w:w="1842"/>
        <w:gridCol w:w="124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еде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чный должностной оклад 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коэффицен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уб)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астковый 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д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тер ТО и 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женер по техническому контро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борщик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ечные 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одитель легкового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8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9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88870</wp:posOffset>
                </wp:positionH>
                <wp:positionV relativeFrom="paragraph">
                  <wp:posOffset>445135</wp:posOffset>
                </wp:positionV>
                <wp:extent cx="3566160" cy="45720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35.0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5. Затраты на материалы и запасные части для ТО и ТР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затрат на материалы и запасные части определяют по нормам, установленным по каждому виду воздействия на 1000 км. пробе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1 Затраты на материалы при выполнении ТО-1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51)</w:t>
      </w:r>
    </w:p>
    <w:p>
      <w:pPr>
        <w:pStyle w:val="Style6"/>
        <w:rPr/>
      </w:pPr>
      <w:r>
        <w:rPr/>
        <w:t>Где: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ТО-1</w:t>
      </w:r>
      <w:r>
        <w:rPr>
          <w:sz w:val="28"/>
        </w:rPr>
        <w:t>- норма затрат на материалы в руб. на 1000 км пробега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Г.П.</w:t>
      </w:r>
      <w:r>
        <w:rPr>
          <w:sz w:val="28"/>
        </w:rPr>
        <w:t>- годовой пробег автомобилей (МАЗ-5335 – 2157106,7 тыс.км;   ГАЗ-53 – 4295716,9 тыс.км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2 Затраты на материалы при выполнении ТО-2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2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4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3 Затраты на материалы при выполнении ЕО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3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8870</wp:posOffset>
                </wp:positionH>
                <wp:positionV relativeFrom="paragraph">
                  <wp:posOffset>344805</wp:posOffset>
                </wp:positionV>
                <wp:extent cx="3566160" cy="36576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7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 xml:space="preserve">5.4 Затраты на материалы при выполнени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4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7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5 Затраты на запасные части при выполнени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5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3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6 Общая сумма затрат на материалы и запасные части иа ТО 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6)</w:t>
      </w:r>
    </w:p>
    <w:p>
      <w:pPr>
        <w:pStyle w:val="Style6"/>
        <w:rPr>
          <w:lang w:val="en-US"/>
        </w:rPr>
      </w:pPr>
      <w:r>
        <w:rPr>
          <w:lang w:val="en-US"/>
        </w:rPr>
        <w:t>МАЗ-533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83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>
          <w:lang w:val="en-US"/>
        </w:rPr>
      </w:pPr>
      <w:r>
        <w:rPr>
          <w:lang w:val="en-US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1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3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3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88870</wp:posOffset>
                </wp:positionH>
                <wp:positionV relativeFrom="paragraph">
                  <wp:posOffset>301625</wp:posOffset>
                </wp:positionV>
                <wp:extent cx="3657600" cy="457200"/>
                <wp:effectExtent l="0" t="0" r="0" b="0"/>
                <wp:wrapTopAndBottom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7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6. Расчет накладных расходов (Н.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расходы по организации и управлению АТП или цехов по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сумма накладных расходов расчитывается путем составления см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ета накладных расходов на 2002 год (в руб.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11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рядок ра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сумма ФОТ инженерно-технических, служащ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.№2 “Штатное расписания Итр. и служащих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8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сновной ФОТ вспомогательных рабочи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всп</w:t>
            </w:r>
            <w:r>
              <w:rPr>
                <w:sz w:val="28"/>
              </w:rPr>
              <w:t>=73091+90681*1,6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262035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035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ая оплата труда (1и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15*0,15%=95177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77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тчисления во внебюджетные фон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9692*35,8/100%=261230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230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храна труда и ТБ рабоч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руб.*83раб=62250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Затраты на содержание производственн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предприятия</w:t>
            </w:r>
            <w:r>
              <w:rPr>
                <w:sz w:val="28"/>
              </w:rPr>
              <w:t>=200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9500*0,02%=38000(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Амортизацизация основных фон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9500*0,01%=19000(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Износ и ремонт малоценного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руб.*83раб.=99600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6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9772*0,02%=24195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95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3967(руб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88870</wp:posOffset>
                </wp:positionH>
                <wp:positionV relativeFrom="paragraph">
                  <wp:posOffset>396875</wp:posOffset>
                </wp:positionV>
                <wp:extent cx="3657600" cy="457200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31.2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046470</wp:posOffset>
                </wp:positionH>
                <wp:positionV relativeFrom="paragraph">
                  <wp:posOffset>396875</wp:posOffset>
                </wp:positionV>
                <wp:extent cx="640080" cy="457200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1.2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7.Плановая калькуляция себестоимости ТО и 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бестоимость – это затраты АТП на проведение ТО и ТР.</w:t>
      </w:r>
    </w:p>
    <w:p>
      <w:pPr>
        <w:pStyle w:val="Normal"/>
        <w:jc w:val="both"/>
        <w:rPr/>
      </w:pPr>
      <w:r>
        <w:rPr>
          <w:sz w:val="28"/>
        </w:rPr>
        <w:t>При калькуляции себестоимости работ все затраты групируются по статьям в зависимости от их на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овая калькуляция себестоимости ТО и 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559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ат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ая и дополнительная зароботная плата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0626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исления во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477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имость материалов и запасны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7431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4146(руб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7680(руб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Расчет экономической эффективност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1 Годовая экономия по эксплуатационным затрата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57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ТО </w:t>
      </w:r>
      <w:r>
        <w:rPr>
          <w:sz w:val="28"/>
        </w:rPr>
        <w:t>- снижение затрат на ТО и ТР на 1000 км пробега (17,4руб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– общий пробег автомобилей (6452283,6 тыс км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28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2 Расчет прироста капитальных вложени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5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К </w:t>
      </w:r>
      <w:r>
        <w:rPr>
          <w:sz w:val="28"/>
        </w:rPr>
        <w:t>- срок окупаемости капитало вложений (1,5 года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41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3 Расчет годовой экономической эффективност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э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Ен</m:t>
        </m:r>
      </m:oMath>
      <w:r>
        <w:rPr>
          <w:sz w:val="28"/>
        </w:rPr>
        <w:t xml:space="preserve">  </w:t>
      </w:r>
      <w:r>
        <w:rPr>
          <w:sz w:val="28"/>
        </w:rPr>
        <w:t>(5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Ен – нормативный коэфицент экономической эффективности капиталовложений (0,15)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41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88870</wp:posOffset>
                </wp:positionH>
                <wp:positionV relativeFrom="paragraph">
                  <wp:posOffset>351155</wp:posOffset>
                </wp:positionV>
                <wp:extent cx="3749040" cy="396875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1.25pt;mso-wrap-distance-left:9.05pt;mso-wrap-distance-right:9.05pt;mso-wrap-distance-top:0pt;mso-wrap-distance-bottom:0pt;margin-top:27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46470</wp:posOffset>
                </wp:positionH>
                <wp:positionV relativeFrom="paragraph">
                  <wp:posOffset>351155</wp:posOffset>
                </wp:positionV>
                <wp:extent cx="640080" cy="457200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.6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u w:val="single"/>
        </w:rPr>
        <w:t>9. Годовые показатели работы укрепненной бригады, занятой работой по ТО и ТР подвижного состава.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>Таблица №5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довые показатеои работы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29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ениц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рядок 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 на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писочное количество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>- (по зад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-5335 –131е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53А-184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есписочный выпуск автомобилей на линию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 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 xml:space="preserve">-*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вып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З-5335 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131*0,532=69,6е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-53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184*0,684=125,8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уточное количество автомобилей в прост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= 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=322-195=127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ая оплата труда на 1 рабоче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/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>/Ч</w:t>
            </w:r>
            <w:r>
              <w:rPr>
                <w:sz w:val="28"/>
                <w:vertAlign w:val="subscript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1250/83=30135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еность ремонт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ч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бестоимость ТО и ТР на еденицуй подвижного сост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/ав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б./А</w:t>
            </w:r>
            <w:r>
              <w:rPr>
                <w:sz w:val="28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7580/322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21917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91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раты по ТО и ТР на 1000км пробе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еб./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общ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057580/6452823.6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=1093,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3,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 ремонт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250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довой экономический эффект от снижения затрат на ТО и 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Эк.эф.=87016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дельная расценка на 1 автомобиль-день укрепненной бриг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день ав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0626/41430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93,8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 д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88870</wp:posOffset>
                </wp:positionH>
                <wp:positionV relativeFrom="paragraph">
                  <wp:posOffset>338455</wp:posOffset>
                </wp:positionV>
                <wp:extent cx="3566160" cy="457200"/>
                <wp:effectExtent l="0" t="0" r="0" b="0"/>
                <wp:wrapTopAndBottom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26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046470</wp:posOffset>
                </wp:positionH>
                <wp:positionV relativeFrom="paragraph">
                  <wp:posOffset>338455</wp:posOffset>
                </wp:positionV>
                <wp:extent cx="640080" cy="457200"/>
                <wp:effectExtent l="0" t="0" r="0" b="0"/>
                <wp:wrapTopAndBottom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6.6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56"/>
        </w:rPr>
      </w:pPr>
      <w:r>
        <w:rPr>
          <w:sz w:val="56"/>
        </w:rPr>
      </w:r>
    </w:p>
    <w:p>
      <w:pPr>
        <w:pStyle w:val="2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rPr/>
      </w:pPr>
      <w:r>
        <w:rPr>
          <w:sz w:val="56"/>
        </w:rPr>
        <w:t>Список используемой литературы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Список литерату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80310</wp:posOffset>
                </wp:positionH>
                <wp:positionV relativeFrom="paragraph">
                  <wp:posOffset>9969500</wp:posOffset>
                </wp:positionV>
                <wp:extent cx="3383280" cy="365760"/>
                <wp:effectExtent l="0" t="0" r="0" b="0"/>
                <wp:wrapTopAndBottom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78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ожение о техническом обслуживании и ремонте подвижного состава автомобильного транспорта. Москва «Транспорт»1986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ехническое обслуживание и ремонт автомобилей:пособие по курсовому и дипломному проектированию. Суханов Б.Н.,БорзыхИ.О.,Бедарев Ю.          Москва «Транспорт»1991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, организация, планирование, автотранспорта. А.П. Анисимов. . Москва «Транспорт»1986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ектирование производственных участков авторемонтных предприятий.Клебанов Б.В. Москва «Транспорт»1975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 автомобильного транспорта. А.И. Малышев.                            Москва «Транспорт»1983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137910</wp:posOffset>
                </wp:positionH>
                <wp:positionV relativeFrom="paragraph">
                  <wp:posOffset>443865</wp:posOffset>
                </wp:positionV>
                <wp:extent cx="548640" cy="457200"/>
                <wp:effectExtent l="0" t="0" r="0" b="0"/>
                <wp:wrapTopAndBottom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.95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5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27.9pt;width:763.2pt;height:4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328266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33:00Z</dcterms:created>
  <dc:creator>pasha</dc:creator>
  <dc:description/>
  <dc:language>en-US</dc:language>
  <cp:lastModifiedBy>Денис</cp:lastModifiedBy>
  <dcterms:modified xsi:type="dcterms:W3CDTF">2002-03-04T14:33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