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rPr>
          <w:sz w:val="24"/>
        </w:rPr>
      </w:pPr>
      <w:r>
        <w:rPr>
          <w:sz w:val="24"/>
        </w:rPr>
        <w:t>Содержание и порядок выполнение курсового проекта.</w:t>
      </w:r>
    </w:p>
    <w:p>
      <w:pPr>
        <w:pStyle w:val="Normal"/>
        <w:ind w:left="-85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ведение.</w:t>
      </w:r>
    </w:p>
    <w:p>
      <w:pPr>
        <w:pStyle w:val="Normal"/>
        <w:ind w:left="-709" w:firstLine="42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709"/>
        <w:rPr>
          <w:sz w:val="24"/>
        </w:rPr>
      </w:pPr>
      <w:r>
        <w:rPr>
          <w:sz w:val="24"/>
        </w:rPr>
        <w:t>Общая часть. Организация эксплуатации ТПС в депо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136" w:hanging="703"/>
        <w:rPr>
          <w:sz w:val="24"/>
        </w:rPr>
      </w:pPr>
      <w:r>
        <w:rPr>
          <w:sz w:val="24"/>
        </w:rPr>
        <w:t xml:space="preserve">Выбор места размещения пунктов экипировки, пунктов обслуживания локомотивов и способов обслуживания поездов локомотивами.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межэкипировочных пробегов локомотива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места расположения пунктов экипировки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способа обслуживания поездов локомотивами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места размещения пунктов обслуживания ТПС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</w:tabs>
        <w:ind w:left="136" w:hanging="703"/>
        <w:rPr>
          <w:sz w:val="24"/>
        </w:rPr>
      </w:pPr>
      <w:r>
        <w:rPr>
          <w:sz w:val="24"/>
        </w:rPr>
        <w:t>Определение эксплуатируемого парка ТПС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Разработка графиков технических операций по обороту локомотивов в основном и оборотных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времени хода поездов по перегонам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времени полного оборота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оэффициента потребности в локомотивах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эксплуатируемого парка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эксплуатируемого парка пассажирских локомотивов графическим способом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пределение показателей использования ТПС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оличественных показателей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ачественных показателей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рганизация работы локомотивных бригад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отребного количества локомотивных бригад для пассажирского движения (графическим способом)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отребного количества локомотивных бригад для грузового движения (аналитическим способом)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рганизация ремонтного производства в депо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рограммы ремонтов и технических обслуживаний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фронта ремонта локомотивов в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инвентарного парка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роцента неисправных локомотивов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0" w:hanging="987"/>
        <w:rPr>
          <w:sz w:val="24"/>
        </w:rPr>
      </w:pPr>
      <w:r>
        <w:rPr>
          <w:sz w:val="24"/>
        </w:rPr>
        <w:t>Индивидуальная часть. Организация работы цеха (участка отделения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исание (перечень) основных работ выполняемых цехом по ремонту локомотивов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42" w:leader="none"/>
        </w:tabs>
        <w:ind w:left="136" w:hanging="703"/>
        <w:rPr/>
      </w:pPr>
      <w:r>
        <w:rPr/>
        <w:t>Технологические связи цеха с другими подразделениями депо (кратко описать схематично)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ределение объема работ в цехе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Выбор необходимого оборудования цеха. Эскиз расстановки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Составление и расчет профинплана цеха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ределение себестоимости продукции цеха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Вопросы охраны труда при организации труда в цех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Мероприятия по сохранению эколог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Графическая часть.</w:t>
      </w:r>
    </w:p>
    <w:p>
      <w:pPr>
        <w:pStyle w:val="TextBodyIndent"/>
        <w:ind w:left="142" w:hanging="142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2" w:leader="none"/>
        </w:tabs>
        <w:ind w:left="360" w:hanging="927"/>
        <w:rPr/>
      </w:pPr>
      <w:r>
        <w:rPr/>
        <w:t>Графики по организации эксплуатации локомотивов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Графики по организации работы локомотивных бригад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План-схема цеха с эскизом расстановки оборудования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420" w:hanging="987"/>
        <w:rPr/>
      </w:pPr>
      <w:r>
        <w:rPr/>
        <w:t>Заключение.</w:t>
      </w:r>
    </w:p>
    <w:p>
      <w:pPr>
        <w:pStyle w:val="TextBodyIndent"/>
        <w:ind w:left="4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ind w:right="-665" w:firstLine="284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64630" cy="9829165"/>
                <wp:effectExtent l="13335" t="15240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4600" cy="9829080"/>
                          <a:chOff x="0" y="0"/>
                          <a:chExt cx="6564600" cy="98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4600" cy="98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00" y="9011880"/>
                              <a:ext cx="2387520" cy="75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64240" y="9356760"/>
                              <a:ext cx="17964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Т-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9130680"/>
                              <a:ext cx="718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4240" y="9130680"/>
                              <a:ext cx="539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8956800"/>
                              <a:ext cx="718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4240" y="8956800"/>
                              <a:ext cx="539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4240" y="8956800"/>
                              <a:ext cx="5392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895680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агадиев 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965376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930528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913140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Хасин Л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9479160"/>
                              <a:ext cx="7689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5376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0528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3140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79160"/>
                              <a:ext cx="6685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Н.конт. кон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5680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6562800" cy="9828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8780760"/>
                              <a:ext cx="394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8783280"/>
                              <a:ext cx="5328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920" y="8782200"/>
                              <a:ext cx="772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8784000"/>
                              <a:ext cx="39564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8784000"/>
                              <a:ext cx="2700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8434080"/>
                              <a:ext cx="656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8434080"/>
                              <a:ext cx="0" cy="1392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60796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434080"/>
                              <a:ext cx="720" cy="52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0680" y="8522280"/>
                              <a:ext cx="402732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ЭМЖТ 170701 . 018 – 00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8956800"/>
                              <a:ext cx="656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13140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0528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479880"/>
                              <a:ext cx="237672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53760"/>
                              <a:ext cx="237672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8956800"/>
                              <a:ext cx="720" cy="87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4240" y="8956800"/>
                              <a:ext cx="720" cy="34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3880" y="8956800"/>
                              <a:ext cx="720" cy="34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9305280"/>
                              <a:ext cx="179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9131400"/>
                              <a:ext cx="179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4600" y="91314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960" y="91314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8782200"/>
                            <a:ext cx="237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6.9pt;height:773.95pt" coordorigin="1152,432" coordsize="10338,15479">
                <v:group id="shape_0" style="position:absolute;left:1152;top:432;width:10338;height:154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94;top:14624;width:3759;height:119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5;top:15167;width:2828;height:7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Т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5;top:14811;width:1131;height:27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5;top:14811;width:849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5;top:14537;width:1131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5;top:14537;width:849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5;top:14537;width:848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4537;width:1210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агадиев Г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635;width:1210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086;width:1210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4812;width:1210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Хасин Л.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360;width:1210;height:27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635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086;width:1052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4812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360;width:1052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Н.конт. кон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4537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55;top:432;width:10334;height:15476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stroked="f" o:allowincell="f" style="position:absolute;left:4275;top:14260;width:621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4264;width:838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9;top:14262;width:1216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;top:14265;width:622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4265;width:424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5,13714" to="11489,13714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96,13714" to="4896,1590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55,13988" to="4897,13988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4275,13714" to="4275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0,13714" to="3420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77,13714" to="1577,1453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06,13714" to="2206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043;top:13853;width:6341;height:5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ЭМЖТ 170701 . 018 – 00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3,14537" to="11487,1453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5,14812" to="4897,14812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086" to="4895,15086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361" to="4895,15361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635" to="4895,15635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8656,14537" to="8656,1590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05,14537" to="9505,1508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355,14537" to="10355,1508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656,15086" to="11486,1508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6,14812" to="11486,148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39,14812" to="8939,1508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23,14812" to="9223,1508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155,14262" to="4897,1426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right="-665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665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65" w:firstLine="284"/>
        <w:jc w:val="both"/>
        <w:rPr/>
      </w:pPr>
      <w:r>
        <w:rPr/>
        <w:t>Железнодорожный  транспорт  является  основой  транспортной  системы  России  и  должен  обеспечивать  своевременно  и  качественно  потребности  населения  в  перевозках  и  услугах,  жизнедеятельность  всех  отраслей  экономики  и  национальной  безопасности  государства.  Он  играет  большую  роль  в  формировании  рынка  транспортных  услуг  и  позволяет  эффективно развивать  предпринимательскую  деятельность  во  взаимодействии  с  другими  видами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Железнодорожный  транспорт  должен  в  полной  мере  и  своевременно  удовлетворять  потребности  всех  отраслей  народного  хозяйства  и  населения  в  перевозках.  Поэтому  важна  его  организационность,  ритмичность  работы,  и  менее  резервов  перевозочных  ресурсов.  Также,  он  играет  важную  роль  в  развитии  хозяйственных  связей,  кооперации  и  специализации  производства,  освоении  природных  богатств.</w:t>
      </w:r>
    </w:p>
    <w:p>
      <w:pPr>
        <w:pStyle w:val="TextBodyIndent"/>
        <w:ind w:left="0" w:right="-665" w:firstLine="284"/>
        <w:jc w:val="both"/>
        <w:rPr/>
      </w:pPr>
      <w:r>
        <w:rPr/>
        <w:t>Имущество  предприятий,  учреждений  и  объекты  железнодорожного  транспорта  относятся  исключительно  к  федеральной  собственности.  Решение  о  закреплении  имущества  за  предприятиями  принимаются  федеральным  органом  исполнительной  власти (Министерством  путей  сообщения (МПС)) в  области  железнодорожного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Железная  дорога  законом "О федеральном железнодорожном транспорте"  признана  основным  государственным предприятием  железнодорожного  транспорта.  Железнодорожные  перевозки  относятся  к  естественной  монополии  государства,  что  определяет  особые  условия  развития  и  функционирования железнодорожного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Локомотивное  хозяйство  обеспечивает  постоянно растущие  перевозки  грузов  и  пассажиров  тяговыми  средствами  и  содержание  их  в  исправном  состоянии,  гарантирующем  полную  безопасность,  точное  выполнение  расписания  и  графика  движения  поездов.</w:t>
      </w:r>
    </w:p>
    <w:p>
      <w:pPr>
        <w:pStyle w:val="TextBodyIndent"/>
        <w:ind w:left="0" w:right="-665" w:firstLine="284"/>
        <w:rPr/>
      </w:pPr>
      <w:r>
        <w:rPr/>
        <w:t>Перед  локомотивным  депо  стоят  следующие  задачи</w:t>
      </w:r>
      <w:r>
        <w:rPr>
          <w:rFonts w:eastAsia="Symbol" w:cs="Symbol" w:ascii="Symbol" w:hAnsi="Symbol"/>
        </w:rPr>
        <w:t></w:t>
      </w:r>
      <w:r>
        <w:rPr/>
        <w:br/>
        <w:t>а) обеспечивать  техническую  сохранность,  техническое  обслуживание (ТО)  и  текущей  ремонт (ТР)  тягового  подвижного  состава (ТПС)</w:t>
      </w:r>
      <w:r>
        <w:rPr>
          <w:rFonts w:eastAsia="Symbol" w:cs="Symbol" w:ascii="Symbol" w:hAnsi="Symbol"/>
        </w:rPr>
        <w:t></w:t>
      </w:r>
      <w:r>
        <w:rPr/>
        <w:br/>
        <w:t>б) организовать  работу  ТПС</w:t>
      </w:r>
      <w:r>
        <w:rPr>
          <w:rFonts w:eastAsia="Symbol" w:cs="Symbol" w:ascii="Symbol" w:hAnsi="Symbol"/>
        </w:rPr>
        <w:t></w:t>
      </w:r>
      <w:r>
        <w:rPr/>
        <w:br/>
        <w:t>в) организовать  работу  локомотивных  бригад</w:t>
      </w:r>
      <w:r>
        <w:rPr>
          <w:rFonts w:eastAsia="Symbol" w:cs="Symbol" w:ascii="Symbol" w:hAnsi="Symbol"/>
        </w:rPr>
        <w:t></w:t>
      </w:r>
      <w:r>
        <w:rPr/>
        <w:br/>
        <w:t>г) организовать  работу  ремонтных  рабочих</w:t>
      </w:r>
      <w:r>
        <w:rPr>
          <w:rFonts w:eastAsia="Symbol" w:cs="Symbol" w:ascii="Symbol" w:hAnsi="Symbol"/>
        </w:rPr>
        <w:t></w:t>
      </w:r>
      <w:r>
        <w:rPr/>
        <w:br/>
        <w:t>д) организовать  материально-техническое  снабжение</w:t>
      </w:r>
      <w:r>
        <w:rPr>
          <w:rFonts w:eastAsia="Symbol" w:cs="Symbol" w:ascii="Symbol" w:hAnsi="Symbol"/>
        </w:rPr>
        <w:t></w:t>
      </w:r>
      <w:r>
        <w:rPr/>
        <w:br/>
        <w:t>е) обеспечивать  безопасность  движения  и  сохранения  экологии</w:t>
      </w:r>
      <w:r>
        <w:rPr>
          <w:rFonts w:eastAsia="Symbol" w:cs="Symbol" w:ascii="Symbol" w:hAnsi="Symbol"/>
        </w:rPr>
        <w:t></w:t>
      </w:r>
      <w:r>
        <w:rPr/>
        <w:br/>
        <w:t>ж) обеспечить  эффективность,  экономичность  использования  ТПС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Цель  курсового  проекта  заключается  в  систематизировании  и  объединении  в  единую  задачу  большинство  практических  работ,  при  этом  максимально  приблизить  эти  работы  к  производственным  условиям  локомотивного  депо.  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TextBodyIndent"/>
        <w:ind w:left="0"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урсовой  проект  объединяет  приёмы,  методы  и  способы  организации  эксплуатационной  и  ремонтных  работ  в  депо,  которыми  должен  владеть  руководитель  этих  работ  в  депо.</w:t>
      </w:r>
    </w:p>
    <w:p>
      <w:pPr>
        <w:pStyle w:val="TextBodyIndent"/>
        <w:ind w:left="0" w:right="-665" w:firstLine="284"/>
        <w:jc w:val="both"/>
        <w:rPr/>
      </w:pPr>
      <w:r>
        <w:rPr/>
        <w:t>Выполнение  проекта  даёт  возможность  использовать  полученные  знания  систематизировать.  Кроме  того.  Работа  над  курсовым  проектом  позволяет  повторить  материал  курса  и  подготовиться,  и  успешно  выполнить  дипломный  проект.</w:t>
      </w:r>
    </w:p>
    <w:p>
      <w:pPr>
        <w:pStyle w:val="TextBodyIndent"/>
        <w:ind w:left="-284" w:right="-806" w:firstLine="568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right="44" w:hanging="0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Общая часть. Организация эксплуатации ТПС в депо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Организация эксплуатационной работы тепловозов должна обеспечивать безусловное выполнение государственного плана перевозок грузов и пассажиров с минимальной затратой средств и высокими технико-экономическими показателями при соблюдении безопасности движения.</w:t>
      </w:r>
    </w:p>
    <w:p>
      <w:pPr>
        <w:pStyle w:val="TextBodyIndent"/>
        <w:ind w:left="0" w:right="-665" w:firstLine="284"/>
        <w:jc w:val="both"/>
        <w:rPr/>
      </w:pPr>
      <w:r>
        <w:rPr/>
        <w:t>Эксплуатационная работа тепловозов регламентируется важнейшими документами, имеющих единое значение для всего железнодорожного транспорта. К таким документам относятся график и расписание движения поездов, правила технической эксплуатации железных дорог Российской Федерации, и инструкция по сигнализации на железных дорогах Российской Федерации.</w:t>
      </w:r>
    </w:p>
    <w:p>
      <w:pPr>
        <w:pStyle w:val="TextBodyIndent"/>
        <w:ind w:left="0" w:right="-665" w:firstLine="284"/>
        <w:jc w:val="both"/>
        <w:rPr/>
      </w:pPr>
      <w:r>
        <w:rPr/>
        <w:t>В соответствии с характером эксплуатационной работы железных дорог локомотивные депо должны обеспечивать выдачу исправных тепловозов для обслуживания поездов всех видов движения и категорий, а также для всех видов маневровой и хозяйственной работы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В основе организации эксплуатационной работы локомотивных депо лежат месячные, декадные и суточные планы-задания по выдаче тепловозов, получаемые от отделения дороги. В соответствии с этими планами дежурный по депо составляет план-график работы тепловозов, локомотивных бригад.         </w:t>
      </w:r>
    </w:p>
    <w:p>
      <w:pPr>
        <w:pStyle w:val="TextBodyIndent"/>
        <w:ind w:left="0" w:right="-665" w:firstLine="284"/>
        <w:jc w:val="both"/>
        <w:rPr/>
      </w:pPr>
      <w:r>
        <w:rPr/>
        <w:t>Тепловоз, прибывший с поездом на станцию основного депо, после отцепки по указанию дежурного по станции на контрольный пост. С момента прибытия тепловоза на контрольный пункт, он поступает в распоряжение дежурного по депо, который, руководствуясь графиком, даёт указание машинисту прибывшего тепловоза о постановки на ТО-2 и экипировку. После окончания этих операций в соответствии с указанием дежурного по депо локомотив сдаётся бригаде, назначенной в следующую поездку, или оставляется на пути отстоя для ожидания работ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-76" w:right="-665" w:hanging="0"/>
        <w:jc w:val="center"/>
        <w:rPr>
          <w:b/>
          <w:b/>
        </w:rPr>
      </w:pPr>
      <w:r>
        <w:rPr>
          <w:b/>
        </w:rPr>
        <w:t>1.1 Выбор места размещения пунктов экипировки, пунктов обслуживания локомотивов и способы обслуживания поездов локомотивами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Экипировкой называется снабжение локомотивов необходимыми средствами и материалами для работы, кроме того, к времени экипировки приурочены некоторые дополнительные операции по подготовке локомотива к рейсу. В курсовом проекте пункты экипировки снабжают тепловозы песком, водой, топливом, смазкой и проводят косметические операции.</w:t>
      </w:r>
    </w:p>
    <w:p>
      <w:pPr>
        <w:pStyle w:val="TextBodyIndent"/>
        <w:ind w:left="0" w:right="-665" w:firstLine="284"/>
        <w:jc w:val="both"/>
        <w:rPr/>
      </w:pPr>
      <w:r>
        <w:rPr/>
        <w:t>Пункт технического обслуживания локомотивов (ПТОЛ) - это комплекс сооружений и устройств, предназначенных для технического обслуживания локомотивов в объёме ТО-2. В практике железных дорог ПТОЛ совмещают с пунктами экипировки. Для моего курсового проекта ПТОЛ обслуживают тепловозы.</w:t>
      </w:r>
    </w:p>
    <w:p>
      <w:pPr>
        <w:pStyle w:val="TextBodyIndent"/>
        <w:ind w:left="0" w:right="-665" w:firstLine="284"/>
        <w:rPr/>
      </w:pPr>
      <w:r>
        <w:rPr/>
        <w:t>Существуют следующие способы обслуживания поездов локомотивами:</w:t>
        <w:br/>
        <w:t>а) плечевой;</w:t>
        <w:br/>
        <w:t>б) кольцевой;</w:t>
        <w:br/>
        <w:t>в) петлевой.</w:t>
        <w:br/>
        <w:t xml:space="preserve">    Эти способы обслуживания поездов локомотивами подробно рассмотрены в пункте1.1.3  .</w:t>
      </w:r>
    </w:p>
    <w:p>
      <w:pPr>
        <w:pStyle w:val="TextBodyIndent"/>
        <w:ind w:left="0" w:right="44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426" w:leader="none"/>
        </w:tabs>
        <w:ind w:left="0" w:right="-1"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Определение меж экипировочных пробегов локомотивов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Современные локомотивы позволяют осуществлять пять поездок без экипировки на большие расстояния. Пробег между экипировками ограничивается необходимостью пополнения локомотива песком и топливом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>Максимальное расстояние между экипировочными пунктами равно набольшему пробегу локомотива без набора песка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де: 0,9 – коэффициент, учитывающий 10% запас песка в песочных бункерах подвижного состава;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расчетная вместимость песочных бункеров, м; ( из технических данных локомотива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– </w:t>
      </w:r>
      <w:r>
        <w:rPr/>
        <w:t>масса состава брутто, т. ( из исходных данных к курсовому проекту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– </w:t>
      </w:r>
      <w:r>
        <w:rPr/>
        <w:t>максимальная норма расхода песка на 1 млн. тонно-км. брутто, м     (справочные данные в соответствии с серией локомотива,  массой состава и типом профиля пути )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/>
        <w:t xml:space="preserve"> км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</w:t>
      </w:r>
    </w:p>
    <w:p>
      <w:pPr>
        <w:pStyle w:val="TextBodyIndent"/>
        <w:ind w:left="0" w:right="-665" w:firstLine="284"/>
        <w:jc w:val="both"/>
        <w:rPr/>
      </w:pPr>
      <w:r>
        <w:rPr/>
        <w:t>Пассажирское движение</w:t>
      </w:r>
      <w:r>
        <w:rPr>
          <w:lang w:val="en-US"/>
        </w:rPr>
        <w:t xml:space="preserve">: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6</m:t>
        </m:r>
      </m:oMath>
      <w:r>
        <w:rPr/>
        <w:t xml:space="preserve"> км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Максимальное расстояние между пунктами набора топлива для тепловозов определяется по следующей формуле, 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en-US" w:eastAsia="en-US"/>
        </w:rPr>
        <w:t>,</w:t>
      </w:r>
      <w:r>
        <w:rPr>
          <w:lang w:val="en-US" w:eastAsia="en-US"/>
        </w:rPr>
      </w:r>
      <m:oMath xmlns:m="http://schemas.openxmlformats.org/officeDocument/2006/math"/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284" w:right="-665" w:hanging="284"/>
        <w:jc w:val="both"/>
        <w:rPr/>
      </w:pPr>
      <w:r>
        <w:rPr/>
        <w:t xml:space="preserve">где: 0,9 – коэффициент, учитывающий 10% запас дизельного топлива в топливных баках  подвижного состава; 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 xml:space="preserve"> – </w:t>
      </w:r>
      <w:r>
        <w:rPr/>
        <w:t>расчетная вместимость топливных баков песочных, м; (из технических данных локомотива);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– </w:t>
      </w:r>
      <w:r>
        <w:rPr/>
        <w:t>масса состава брутто, т. ( из исходных данных к курсовому проекту );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максимальная норма расхода топлива на 1 млн. тонно-км. брутто, кг.     (справочные данные в соответствии с серией локомотива,  массой состава и типом профиля пути ).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Грузовое движение:             </w:t>
      </w:r>
      <w:r>
        <w:rPr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0</m:t>
                </m:r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23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</m:e>
          <m:e/>
        </m:eqArr>
      </m:oMath>
      <w:r>
        <w:rPr>
          <w:lang w:val="en-US" w:eastAsia="en-US"/>
        </w:rPr>
        <w:t>км.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Пассажирское движение: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2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</m:t>
        </m:r>
      </m:oMath>
      <w:r>
        <w:rPr>
          <w:lang w:val="en-US" w:eastAsia="en-US"/>
        </w:rPr>
        <w:t>км.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случае, когда длина участков меньше больше экипировочного пробега локомотива, то комплекс экипировочных устройств размещают только в пунктах оборота, а если длина участков  меньше экипировочного пробега локомотива, то экипировочные устройства сооружают на промежуточных станциях.</w:t>
      </w:r>
    </w:p>
    <w:p>
      <w:pPr>
        <w:pStyle w:val="TextBodyIndent"/>
        <w:ind w:left="142" w:right="-2" w:firstLine="113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76" w:leader="none"/>
        </w:tabs>
        <w:ind w:left="1680" w:right="-665" w:hanging="0"/>
        <w:rPr>
          <w:b/>
          <w:b/>
        </w:rPr>
      </w:pPr>
      <w:r>
        <w:rPr>
          <w:b/>
        </w:rPr>
        <w:t>1.1.2.Выбор места расположения пунктов экипировки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 xml:space="preserve"> </w:t>
      </w:r>
      <w:r>
        <w:rPr>
          <w:b/>
        </w:rPr>
        <w:br/>
      </w:r>
      <w:r>
        <w:rPr/>
        <w:t xml:space="preserve">     Пункты экипировки обычно располагают на станциях основного или оборотного депо в зависимости от способа обслуживания поездов локомотивами, серии локомотива, вида тяги, от объёма топливных баков, песочных бункеров, в зависимости от удельного расхода топлива. Все локомотивы прошедшие ТО или ТР, экипируются в депо независимо от наличия экипировочных устройств на приёмоотправочных путях станции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ри выборе места размещения экипировочных пунктов основным определяющим фактором является наибольший возможный пробег локомотива между наборами песка и дизельного топлива. </w:t>
      </w:r>
    </w:p>
    <w:p>
      <w:pPr>
        <w:pStyle w:val="TextBodyIndent"/>
        <w:ind w:left="0" w:right="-665" w:firstLine="284"/>
        <w:jc w:val="both"/>
        <w:rPr/>
      </w:pPr>
      <w:r>
        <w:rPr/>
        <w:t>Из расчётов выбирают наименьшие результаты и в зависимости от способа работы локомотива выбирается место экипировки.</w:t>
      </w:r>
    </w:p>
    <w:p>
      <w:pPr>
        <w:pStyle w:val="TextBodyIndent"/>
        <w:ind w:left="0" w:right="-665"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67030</wp:posOffset>
            </wp:positionH>
            <wp:positionV relativeFrom="paragraph">
              <wp:posOffset>242570</wp:posOffset>
            </wp:positionV>
            <wp:extent cx="4236720" cy="1051560"/>
            <wp:effectExtent l="0" t="0" r="0" b="0"/>
            <wp:wrapTopAndBottom/>
            <wp:docPr id="6" name="Схема9П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9П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А</w:t>
      </w:r>
      <w:r>
        <w:rPr/>
        <w:t xml:space="preserve"> – основное депо, </w:t>
      </w:r>
      <w:r>
        <w:rPr>
          <w:b/>
        </w:rPr>
        <w:t>Б</w:t>
      </w:r>
      <w:r>
        <w:rPr/>
        <w:t xml:space="preserve">, </w:t>
      </w:r>
      <w:r>
        <w:rPr>
          <w:b/>
        </w:rPr>
        <w:t>В</w:t>
      </w:r>
      <w:r>
        <w:rPr/>
        <w:t xml:space="preserve"> – оборотные депо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</w:t>
      </w:r>
      <w:r>
        <w:rPr>
          <w:b/>
        </w:rPr>
        <w:t>АБ</w:t>
      </w:r>
      <w:r>
        <w:rPr/>
        <w:t xml:space="preserve">=200 км.    </w:t>
      </w:r>
      <w:r>
        <w:rPr>
          <w:b/>
        </w:rPr>
        <w:t>АВ</w:t>
      </w:r>
      <w:r>
        <w:rPr/>
        <w:t>=280 км.</w:t>
      </w:r>
    </w:p>
    <w:p>
      <w:pPr>
        <w:pStyle w:val="TextBodyIndent"/>
        <w:ind w:left="0" w:right="-665" w:firstLine="284"/>
        <w:jc w:val="both"/>
        <w:rPr/>
      </w:pPr>
      <w:r>
        <w:rPr/>
        <w:t>Меж экипировочный пробег равен 480 километров.</w:t>
      </w:r>
    </w:p>
    <w:p>
      <w:pPr>
        <w:pStyle w:val="TextBodyIndent"/>
        <w:ind w:left="0" w:right="-665" w:firstLine="284"/>
        <w:jc w:val="both"/>
        <w:rPr/>
      </w:pPr>
      <w:r>
        <w:rPr/>
        <w:t>Учитывая максимальный меж экипировочный пробег и длины тяговых плеч, устанавливаем пункты экипировки в основном и оборотных депо.</w:t>
      </w:r>
    </w:p>
    <w:p>
      <w:pPr>
        <w:pStyle w:val="TextBodyIndent"/>
        <w:ind w:left="142" w:right="-2" w:hanging="709"/>
        <w:jc w:val="both"/>
        <w:rPr/>
      </w:pPr>
      <w:r>
        <w:rPr/>
      </w:r>
    </w:p>
    <w:p>
      <w:pPr>
        <w:pStyle w:val="TextBodyIndent"/>
        <w:ind w:left="142" w:right="-2" w:firstLine="1134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243840</wp:posOffset>
            </wp:positionV>
            <wp:extent cx="4236720" cy="928370"/>
            <wp:effectExtent l="0" t="0" r="0" b="0"/>
            <wp:wrapTopAndBottom/>
            <wp:docPr id="7" name="Схема9П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9П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91465</wp:posOffset>
            </wp:positionH>
            <wp:positionV relativeFrom="paragraph">
              <wp:posOffset>243840</wp:posOffset>
            </wp:positionV>
            <wp:extent cx="4236720" cy="928370"/>
            <wp:effectExtent l="0" t="0" r="0" b="0"/>
            <wp:wrapTopAndBottom/>
            <wp:docPr id="8" name="Схема9П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9П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ссажирское движение: </w:t>
      </w:r>
      <w:r>
        <w:rPr>
          <w:b/>
        </w:rPr>
        <w:t>АГ</w:t>
      </w:r>
      <w:r>
        <w:rPr/>
        <w:t xml:space="preserve">=510 км.   </w:t>
      </w:r>
      <w:r>
        <w:rPr>
          <w:b/>
        </w:rPr>
        <w:t>АД</w:t>
      </w:r>
      <w:r>
        <w:rPr/>
        <w:t>=580 км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>Меж экипировочный пробег равен 1090 километров.</w:t>
      </w:r>
    </w:p>
    <w:p>
      <w:pPr>
        <w:pStyle w:val="TextBodyIndent"/>
        <w:ind w:left="0" w:right="-665" w:firstLine="284"/>
        <w:jc w:val="both"/>
        <w:rPr/>
      </w:pPr>
      <w:r>
        <w:rPr/>
        <w:t>Учитывая максимальный меж экипировочный пробег и длины тяговых плеч на данном участке обращения локомотивов, достаточно поставить пункт экипировки в основном депо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993" w:leader="none"/>
        </w:tabs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Выбор способа обслуживания поездов локомотивами</w:t>
      </w:r>
    </w:p>
    <w:p>
      <w:pPr>
        <w:pStyle w:val="Normal"/>
        <w:tabs>
          <w:tab w:val="clear" w:pos="720"/>
          <w:tab w:val="left" w:pos="993" w:leader="none"/>
        </w:tabs>
        <w:ind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993" w:leader="none"/>
        </w:tabs>
        <w:ind w:right="-665" w:firstLine="284"/>
        <w:jc w:val="both"/>
        <w:rPr/>
      </w:pPr>
      <w:r>
        <w:rPr/>
        <w:t>Обслуживание поездов, т.е. их передвижение по железной дороге, совершается по определённой системе, выработанной практикой и теорией организации эксплуатации локомотивов. В зависимости от размещения на линии основных и оборотных депо, транзитности грузопотока, типа графика движения применяют различные способы работы локомотивов с поездами и выбирают соответствующие участки обращения.</w:t>
      </w:r>
    </w:p>
    <w:p>
      <w:pPr>
        <w:pStyle w:val="2"/>
        <w:tabs>
          <w:tab w:val="clear" w:pos="720"/>
          <w:tab w:val="left" w:pos="993" w:leader="none"/>
        </w:tabs>
        <w:ind w:right="-665" w:firstLine="284"/>
        <w:jc w:val="both"/>
        <w:rPr/>
      </w:pPr>
      <w:r>
        <w:rPr/>
        <w:t xml:space="preserve">Если к основному депо примыкает лишь один участок обращения, то локомотивы обслуживают поезда по способу плечевой езды. (Рис. 1.а) </w:t>
      </w:r>
    </w:p>
    <w:p>
      <w:pPr>
        <w:pStyle w:val="2"/>
        <w:ind w:right="-665" w:firstLine="284"/>
        <w:jc w:val="both"/>
        <w:rPr/>
      </w:pPr>
      <w:r>
        <w:rPr/>
        <w:t xml:space="preserve">Если к основному депо примыкает минимум два участка обращения и высок коэффициент транзитности поездопотока по станции основного депо, то эффективна кольцевая езда локомотивов. При кольцевом способе работы (Рис.1.б) локомотив следует с поездом от пункта </w:t>
      </w:r>
      <w:r>
        <w:rPr>
          <w:b/>
        </w:rPr>
        <w:t xml:space="preserve">а </w:t>
      </w:r>
      <w:r>
        <w:rPr/>
        <w:t xml:space="preserve">до станции основного депо </w:t>
      </w:r>
      <w:r>
        <w:rPr>
          <w:b/>
        </w:rPr>
        <w:t>А</w:t>
      </w:r>
      <w:r>
        <w:rPr/>
        <w:t xml:space="preserve"> и далее без отцепки от поезда на другой участок до пункта оборота </w:t>
      </w:r>
      <w:r>
        <w:rPr>
          <w:b/>
        </w:rPr>
        <w:t>б</w:t>
      </w:r>
      <w:r>
        <w:rPr/>
        <w:t xml:space="preserve">. Здесь производится перецепка локомотива к поезду встречного направления, и цикл работ повторяется. Таким порядком локомотив работает до очередного технического обслуживания ТО-3, которое производится в основном депо. </w:t>
      </w:r>
    </w:p>
    <w:p>
      <w:pPr>
        <w:pStyle w:val="2"/>
        <w:ind w:right="-665" w:firstLine="284"/>
        <w:jc w:val="both"/>
        <w:rPr/>
      </w:pPr>
      <w:r>
        <w:rPr/>
        <w:t>При кольцевом способе работы локомотивов снижается загрузка горловин приёмоотправочных парков станций основного депо, увеличивается пропускная способность станций и сокращается простой поездов. Из всех перечисленных достоинств кольцевого способа обслуживания я выбираю его для курсового проекта.</w:t>
      </w:r>
    </w:p>
    <w:p>
      <w:pPr>
        <w:pStyle w:val="2"/>
        <w:ind w:right="-665" w:firstLine="284"/>
        <w:jc w:val="both"/>
        <w:rPr/>
      </w:pPr>
      <w:r>
        <w:rPr/>
        <w:t xml:space="preserve">Разновидностью кольцевого способа обслуживания поездов локомотивами является  петлевой  способ. (Рис.1.в) При этом способе локомотив, выходя из основного депо </w:t>
      </w:r>
      <w:r>
        <w:rPr>
          <w:b/>
        </w:rPr>
        <w:t>А</w:t>
      </w:r>
      <w:r>
        <w:rPr/>
        <w:t xml:space="preserve">, обслуживает  поезд  на участке </w:t>
      </w:r>
      <w:r>
        <w:rPr>
          <w:b/>
        </w:rPr>
        <w:t>А-а</w:t>
      </w:r>
      <w:r>
        <w:rPr/>
        <w:t xml:space="preserve"> и со встречным поездом следует в пункт оборота </w:t>
      </w:r>
      <w:r>
        <w:rPr>
          <w:b/>
        </w:rPr>
        <w:t>б</w:t>
      </w:r>
      <w:r>
        <w:rPr/>
        <w:t xml:space="preserve"> (без захода в основное депо). При обратном следовании (из пункта </w:t>
      </w:r>
      <w:r>
        <w:rPr>
          <w:b/>
        </w:rPr>
        <w:t>б</w:t>
      </w:r>
      <w:r>
        <w:rPr/>
        <w:t xml:space="preserve">) локомотив отцепляется от поезда в пункте </w:t>
      </w:r>
      <w:r>
        <w:rPr>
          <w:b/>
        </w:rPr>
        <w:t>А</w:t>
      </w:r>
      <w:r>
        <w:rPr/>
        <w:t xml:space="preserve"> и заходит в основное депо для экипировки и ТО-2.</w:t>
      </w:r>
    </w:p>
    <w:p>
      <w:pPr>
        <w:pStyle w:val="2"/>
        <w:ind w:right="-665" w:firstLine="284"/>
        <w:jc w:val="both"/>
        <w:rPr/>
      </w:pPr>
      <w:r>
        <w:rPr/>
        <w:t xml:space="preserve">Петлевой способ целесообразен при необходимости переформирования поездов, нерациональном расположении парков отправления на сортировочной станции основного депо. 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665" w:firstLine="284"/>
        <w:rPr/>
      </w:pPr>
      <w:bookmarkStart w:id="0" w:name="_1019079874"/>
      <w:bookmarkEnd w:id="0"/>
      <w:r>
        <w:rPr/>
        <w:object w:dxaOrig="6661" w:dyaOrig="48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05pt;height:241.05pt" filled="f" o:ole="">
            <v:imagedata r:id="rId6" o:title=""/>
          </v:shape>
          <o:OLEObject Type="Embed" ProgID="" ShapeID="ole_rId5" DrawAspect="Content" ObjectID="_1492114944" r:id="rId5"/>
        </w:object>
      </w:r>
    </w:p>
    <w:p>
      <w:pPr>
        <w:pStyle w:val="TextBodyIndent"/>
        <w:ind w:left="-567" w:hanging="0"/>
        <w:rPr/>
      </w:pPr>
      <w:r>
        <w:rPr/>
      </w:r>
    </w:p>
    <w:p>
      <w:pPr>
        <w:pStyle w:val="Normal"/>
        <w:ind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Рисунок 1. Способы обслуживания поездов локомотивами: а) – плечевой; б) – петлевой; в) – кольцевой; А – основное депо;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 xml:space="preserve"> б</w:t>
      </w:r>
      <w:r>
        <w:rPr>
          <w:sz w:val="24"/>
        </w:rPr>
        <w:t xml:space="preserve"> – оборотное депо.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284" w:leader="none"/>
        </w:tabs>
        <w:ind w:left="142" w:right="-665" w:hanging="0"/>
        <w:jc w:val="center"/>
        <w:rPr>
          <w:b/>
          <w:b/>
        </w:rPr>
      </w:pPr>
      <w:r>
        <w:rPr>
          <w:b/>
        </w:rPr>
        <w:t>Выбор  места  размещения  пунктов  обслуживания  ТПС</w:t>
      </w:r>
    </w:p>
    <w:p>
      <w:pPr>
        <w:pStyle w:val="TextBodyIndent"/>
        <w:ind w:left="1134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both"/>
        <w:rPr/>
      </w:pPr>
      <w:r>
        <w:rPr/>
        <w:t>Пункты ТО локомотивов (ПТОЛ) создаются для технического обслуживания локомотивов в объеме ТО-2 , т.е. проведения регулярного контроля технического состояния ходовых частей, тормозного и другого оборудования, от эксплуатационной надежности  которого зависит безопасность движения. Перечень этих работ разработан и утвержден МПС в инструкции ЦТ-3727. На ПТОЛ выполняются необходимые работы профилактического характера, смазывание и проверка трущихся частей. Для выполнения этих работ ПОТЛ имеет смотровые канавы и площадки, подъемно-транспортное и станочное оборудование, оснастку, диагностические стенды, измерительные приборы и т.д.</w:t>
      </w:r>
    </w:p>
    <w:p>
      <w:pPr>
        <w:pStyle w:val="TextBodyIndent"/>
        <w:ind w:left="142" w:right="-665" w:firstLine="284"/>
        <w:jc w:val="both"/>
        <w:rPr/>
      </w:pPr>
      <w:r>
        <w:rPr/>
        <w:t>Выгоднее всего ПТОЛ иметь совмещенный с экипировочным хозяйством. Это позволяет во время проведения ТО-2 комплексной бригадой провести экипировку локомотива экипировочной бригадой, что позволяет сократить время простоя локомотива.</w:t>
      </w:r>
    </w:p>
    <w:p>
      <w:pPr>
        <w:pStyle w:val="TextBodyIndent"/>
        <w:ind w:left="142" w:right="-665" w:firstLine="284"/>
        <w:jc w:val="both"/>
        <w:rPr/>
      </w:pPr>
      <w:r>
        <w:rPr/>
        <w:t>ПТОЛ могут размещаться как на территории основного депо, так и на территории оборотного депо. Выбор места расположения зависит от типа и серии локомотива, от величины среднесуточного пробега, от способа обслуживания поездов локомотивами, от длины тяговых плеч и других факторов.</w:t>
      </w:r>
    </w:p>
    <w:p>
      <w:pPr>
        <w:pStyle w:val="TextBodyIndent"/>
        <w:ind w:left="142" w:right="-665" w:firstLine="284"/>
        <w:jc w:val="both"/>
        <w:rPr/>
      </w:pPr>
      <w:r>
        <w:rPr/>
        <w:t>По времени все операции должны находиться в пределах: для грузового локомотива-1час 12минут, для пассажирского локомотива-2часа.</w:t>
      </w:r>
    </w:p>
    <w:p>
      <w:pPr>
        <w:pStyle w:val="TextBodyIndent"/>
        <w:ind w:left="142" w:right="-665" w:firstLine="284"/>
        <w:jc w:val="both"/>
        <w:rPr/>
      </w:pPr>
      <w:r>
        <w:rPr/>
        <w:t>Периодичность захода на ПТОЛ: для грузовых-48часов, для пассажирских-24часа.</w:t>
      </w:r>
    </w:p>
    <w:p>
      <w:pPr>
        <w:pStyle w:val="TextBodyIndent"/>
        <w:ind w:left="142" w:right="-665" w:firstLine="284"/>
        <w:jc w:val="both"/>
        <w:rPr/>
      </w:pPr>
      <w:r>
        <w:rPr/>
        <w:t>В курсовом проекте я размещаю ПТОЛ только в основном депо.</w:t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2 Определение эксплуатируемого парка тепловозов</w:t>
      </w:r>
    </w:p>
    <w:p>
      <w:pPr>
        <w:pStyle w:val="TextBodyIndent"/>
        <w:ind w:left="142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w:rPr>
          <w:b/>
        </w:rPr>
        <w:t>1.2.1 Разработка графиков технических операций по обороту локомотивов в основном и оборотных депо</w:t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center"/>
        <w:rPr/>
      </w:pPr>
      <w:r>
        <w:rPr/>
        <w:t>График технических операций в основном депо</w:t>
      </w:r>
    </w:p>
    <w:p>
      <w:pPr>
        <w:pStyle w:val="TextBodyIndent"/>
        <w:ind w:left="-567" w:hanging="0"/>
        <w:rPr/>
      </w:pPr>
      <w:r>
        <w:rPr/>
        <w:t xml:space="preserve"> </w:t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51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87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родолжи-тельность операции, мин.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Отцепка локомотива от соста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ледование по станционным путям в деп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дача локомоти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ТО-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Приемка локомоти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ледование по станционным путя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Прицепка к состав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Опробование тормоз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jc w:val="center"/>
        <w:rPr/>
      </w:pPr>
      <w:r>
        <w:rPr/>
        <w:t xml:space="preserve">                             </w:t>
      </w:r>
      <w:r>
        <w:rPr/>
        <w:t>График технических операций в оборотном депо</w:t>
      </w:r>
    </w:p>
    <w:p>
      <w:pPr>
        <w:pStyle w:val="TextBodyIndent"/>
        <w:ind w:left="-567" w:hanging="0"/>
        <w:rPr/>
      </w:pPr>
      <w:r>
        <w:rPr/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51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87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родолжи-тельность операции, мин.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смотр, приёмка и сдача локомотива бригадам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смазки и обтирочных материало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дизельного топлив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воды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мазка тепловоз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пес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Проверка   лок.    сигнализации и автостоп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Общее время просто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2.2  Определение времени хода поезда по перегону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</w:t>
      </w:r>
      <w:r>
        <w:rPr/>
        <w:t>Чтобы определить время хода поезда по перегону, нужно сначала определить участковую скорость движения. Участковая скорость – это среднее расстояние, пройденное поездом в течение одного часа с учетом стоянок на промежуточных станциях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firstLine="284"/>
        <w:rPr/>
      </w:pPr>
      <w:r>
        <w:rPr>
          <w:lang w:val="en-US" w:eastAsia="en-US"/>
        </w:rPr>
        <w:t xml:space="preserve">где </w:t>
      </w:r>
      <w:r>
        <w:rPr>
          <w:lang w:val="en-US"/>
        </w:rPr>
        <w:t xml:space="preserve">АБ – </w:t>
      </w:r>
      <w:r>
        <w:rPr/>
        <w:t>расстояние от пункта отправления до пункта назначения</w:t>
      </w:r>
    </w:p>
    <w:p>
      <w:pPr>
        <w:pStyle w:val="TextBodyIndent"/>
        <w:ind w:left="0" w:firstLine="284"/>
        <w:rPr/>
      </w:pPr>
      <w:r>
        <w:rPr/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>
          <w:lang w:val="en-US" w:eastAsia="en-US"/>
        </w:rPr>
        <w:t>- техническая скорость локомотива</w:t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  <w:t>Грузовое движение</w:t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Пассажирское движение</w:t>
      </w:r>
    </w:p>
    <w:p>
      <w:pPr>
        <w:pStyle w:val="TextBodyIndent"/>
        <w:ind w:left="-567" w:right="44" w:hanging="0"/>
        <w:rPr/>
      </w:pPr>
      <w:r>
        <w:rPr/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>ч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142" w:right="-2" w:hanging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284"/>
        <w:jc w:val="center"/>
        <w:rPr/>
      </w:pPr>
      <w:r>
        <w:rPr>
          <w:b/>
        </w:rPr>
        <w:t>1.2.3</w:t>
      </w:r>
      <w:r>
        <w:rPr/>
        <w:t xml:space="preserve"> </w:t>
      </w:r>
      <w:r>
        <w:rPr>
          <w:b/>
        </w:rPr>
        <w:t>Определение времени полного оборота локомотива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rPr/>
      </w:pPr>
      <w:r>
        <w:rPr>
          <w:b/>
        </w:rPr>
        <w:t>Полный оборот локомотива</w:t>
      </w:r>
      <w:r>
        <w:rPr/>
        <w:t xml:space="preserve"> – это период, в течение которого локомотив обслуживает одну пару поездов на тяговом плече. Время оборота можно уменьшить, уменьшая время простоя на станциях оборотного депо, совмещая к примеру техническое обслуживание и экипировку, а также увеличивая участковую скорость.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ind w:left="0" w:right="-665"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-665" w:firstLine="284"/>
        <w:rPr>
          <w:sz w:val="24"/>
        </w:rPr>
      </w:pPr>
      <w:r>
        <w:rPr/>
        <w:drawing>
          <wp:inline distT="0" distB="0" distL="0" distR="0">
            <wp:extent cx="4436110" cy="1231265"/>
            <wp:effectExtent l="0" t="0" r="0" b="0"/>
            <wp:docPr id="14" name="Схема%209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%209К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65" w:firstLine="284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</w:t>
      </w:r>
    </w:p>
    <w:p>
      <w:pPr>
        <w:pStyle w:val="TextBodyIndent"/>
        <w:ind w:left="0" w:right="-665" w:firstLine="284"/>
        <w:jc w:val="both"/>
        <w:rPr/>
      </w:pPr>
      <w:r>
        <w:rPr/>
        <w:t>Т</w:t>
      </w:r>
      <w:r>
        <w:rPr>
          <w:vertAlign w:val="subscript"/>
        </w:rPr>
        <w:t>об</w:t>
      </w:r>
      <w:r>
        <w:rPr/>
        <w:t xml:space="preserve">  =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 + </w:t>
      </w:r>
      <w:r>
        <w:rPr>
          <w:lang w:val="en-US"/>
        </w:rPr>
        <w:t>t</w:t>
      </w:r>
      <w:r>
        <w:rPr>
          <w:vertAlign w:val="subscript"/>
        </w:rPr>
        <w:t>АБ(АГ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АВ(АД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Б(Г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БА(ГА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А(ДА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(Д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>,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де: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- прицепка, простой на приемоотправочных путях, ч (принимаю 1,5 ч);</w:t>
      </w:r>
    </w:p>
    <w:p>
      <w:pPr>
        <w:pStyle w:val="TextBodyIndent"/>
        <w:ind w:left="0" w:right="-665" w:firstLine="284"/>
        <w:rPr/>
      </w:pPr>
      <w:r>
        <w:rPr>
          <w:lang w:val="en-US"/>
        </w:rPr>
        <w:t xml:space="preserve">       </w:t>
      </w:r>
      <w:r>
        <w:rPr>
          <w:lang w:val="en-US"/>
        </w:rPr>
        <w:t>t</w:t>
      </w:r>
      <w:r>
        <w:rPr>
          <w:vertAlign w:val="subscript"/>
        </w:rPr>
        <w:t>АБ(АГ)</w:t>
      </w:r>
      <w:r>
        <w:rPr/>
        <w:t xml:space="preserve">  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Б(Г)</w:t>
      </w:r>
      <w:r>
        <w:rPr/>
        <w:t xml:space="preserve">  - время оборота локомотива по станции Б(Г), ч (принимаю 1,33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АВ(АД)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- прицепка, отцепка, простой на путях, ч (принимаю 1,5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 xml:space="preserve">БА(ГА) </w:t>
      </w:r>
      <w:r>
        <w:rPr/>
        <w:t xml:space="preserve"> 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(Д)</w:t>
      </w:r>
      <w:r>
        <w:rPr/>
        <w:t xml:space="preserve">  - время оборота локомотива по станции В(Д), ч (принимаю 1,33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А(ДА)</w:t>
      </w:r>
      <w:r>
        <w:rPr/>
        <w:t xml:space="preserve">  - время хода по участку, ч (см. п. 1.2.2 )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>Грузовое движение:  Т</w:t>
      </w:r>
      <w:r>
        <w:rPr>
          <w:vertAlign w:val="subscript"/>
        </w:rPr>
        <w:t>гр</w:t>
      </w:r>
      <w:r>
        <w:rPr/>
        <w:t xml:space="preserve"> = 1,5+4,6+6,5+1,33+4,6+6,5+1,33+1,5=27,86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>Пассажирское движение:  Т</w:t>
      </w:r>
      <w:r>
        <w:rPr>
          <w:vertAlign w:val="subscript"/>
        </w:rPr>
        <w:t>пас</w:t>
      </w:r>
      <w:r>
        <w:rPr/>
        <w:t xml:space="preserve"> = 1,5+9,27+10,5+1,33+9,27+10,5+1,33+1,5=45,2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2.4 Определение коэффициента потребности в локомотивах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                    </w:t>
      </w:r>
      <w:r>
        <w:rPr/>
        <w:t>К = Т</w:t>
      </w:r>
      <w:r>
        <w:rPr>
          <w:vertAlign w:val="subscript"/>
        </w:rPr>
        <w:t>об</w:t>
      </w:r>
      <w:r>
        <w:rPr/>
        <w:t xml:space="preserve">  /24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Где: Т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 xml:space="preserve">  - полный оборот локомотива, ч;</w:t>
      </w:r>
    </w:p>
    <w:p>
      <w:pPr>
        <w:pStyle w:val="TextBodyIndent"/>
        <w:ind w:left="0" w:right="-665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t>24 - суточное время, ч;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Грузовое движение:  К</w:t>
      </w:r>
      <w:r>
        <w:rPr>
          <w:vertAlign w:val="subscript"/>
          <w:lang w:val="en-US" w:eastAsia="en-US"/>
        </w:rPr>
        <w:t>гр</w:t>
      </w:r>
      <w:r>
        <w:rPr>
          <w:lang w:val="en-US" w:eastAsia="en-US"/>
        </w:rPr>
        <w:t xml:space="preserve"> = 27,86/24=1,16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Пассажирское движение:  К</w:t>
      </w:r>
      <w:r>
        <w:rPr>
          <w:vertAlign w:val="subscript"/>
          <w:lang w:val="en-US" w:eastAsia="en-US"/>
        </w:rPr>
        <w:t>пас</w:t>
      </w:r>
      <w:r>
        <w:rPr>
          <w:lang w:val="en-US" w:eastAsia="en-US"/>
        </w:rPr>
        <w:t xml:space="preserve"> = 45,2/24=1,8</w:t>
      </w:r>
    </w:p>
    <w:p>
      <w:pPr>
        <w:pStyle w:val="TextBodyIndent"/>
        <w:ind w:left="142" w:right="-2" w:hanging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 w:eastAsia="en-US"/>
        </w:rPr>
        <w:t>1.2.5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Определение парка эксплуатируемых локомотивов</w:t>
      </w:r>
    </w:p>
    <w:p>
      <w:pPr>
        <w:pStyle w:val="TextBodyIndent"/>
        <w:ind w:left="0" w:right="-665"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  <w:lang w:val="en-US" w:eastAsia="en-US"/>
        </w:rPr>
        <w:t>Эксплуатируемый парк локомотивов</w:t>
      </w:r>
      <w:r>
        <w:rPr>
          <w:lang w:val="en-US" w:eastAsia="en-US"/>
        </w:rPr>
        <w:t xml:space="preserve"> – это количество локомотивов, необходимых для выполнения графика движения поездов заданного веса с установленными скоростями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 xml:space="preserve">   = K </w:t>
      </w:r>
      <w:r>
        <w:rPr/>
        <w:t xml:space="preserve">· </w:t>
      </w:r>
      <w:r>
        <w:rPr>
          <w:lang w:val="en-US" w:eastAsia="en-US"/>
        </w:rPr>
        <w:t>n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де:  </w:t>
      </w:r>
      <w:r>
        <w:rPr>
          <w:lang w:val="en-US"/>
        </w:rPr>
        <w:t>n</w:t>
      </w:r>
      <w:r>
        <w:rPr/>
        <w:t xml:space="preserve"> – число пар поездов в сутки ( из исходных данных ),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  <w:r>
        <w:rPr/>
        <w:t>К – коэффициент потребности в локомотивах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      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/>
        <w:t xml:space="preserve"> = 45 · 1,16= 52 лок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ассажирское движение: </w:t>
      </w:r>
      <w:r>
        <w:rPr>
          <w:lang w:val="en-US"/>
        </w:rPr>
        <w:t>N</w:t>
      </w:r>
      <w:r>
        <w:rPr>
          <w:vertAlign w:val="subscript"/>
        </w:rPr>
        <w:t>пас</w:t>
      </w:r>
      <w:r>
        <w:rPr/>
        <w:t xml:space="preserve"> = 12· 1,8 = 22 лок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2.6 Определение эксплуатируемого парка пассажирских локомотивов графическим способом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  <w:t>Такой способ расчета основан на использовании графика оборота локомотивов. Для такого решения необходимо построить график движения поездов, график оборота локомотива, ведомость работы локомотива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 Определение показателей использования ТПС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.1 Определение количественных показателей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Количественные показатели определяют объем перевозок и технической работы депо. Основными показателями объема перевозок являются: </w:t>
      </w:r>
    </w:p>
    <w:p>
      <w:pPr>
        <w:pStyle w:val="TextBodyIndent"/>
        <w:ind w:left="0" w:right="-665" w:firstLine="284"/>
        <w:jc w:val="both"/>
        <w:rPr/>
      </w:pPr>
      <w:r>
        <w:rPr/>
        <w:t>в грузовом движении – грузооборот в тонно-километрах брутто, отправление и прибытие груза в тоннах, выгрузка в вагонах.</w:t>
      </w:r>
    </w:p>
    <w:p>
      <w:pPr>
        <w:pStyle w:val="TextBodyIndent"/>
        <w:ind w:left="0" w:right="-665" w:firstLine="284"/>
        <w:jc w:val="both"/>
        <w:rPr/>
      </w:pPr>
      <w:r>
        <w:rPr/>
        <w:t>в пассажирском движении – пассажирооборот в пассажиро-километрах, отправление и перевозки пассажиров.</w:t>
      </w:r>
    </w:p>
    <w:p>
      <w:pPr>
        <w:pStyle w:val="TextBodyIndent"/>
        <w:ind w:left="0" w:right="-665" w:firstLine="284"/>
        <w:jc w:val="both"/>
        <w:rPr/>
      </w:pPr>
      <w:r>
        <w:rPr/>
        <w:t>Показателями технической работы являются передача локомотивов между дорогами и отделениями, а также пробеги локомотивов.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Грузооборот</w:t>
      </w:r>
      <w:r>
        <w:rPr/>
        <w:t xml:space="preserve"> – это одна из величин, которая служит для определения парка локомотивов, программы ремонта, потребности топливно-энергетических ресурсов, численность работников и эксплуатационных расходов.</w:t>
      </w:r>
    </w:p>
    <w:p>
      <w:pPr>
        <w:pStyle w:val="TextBodyIndent"/>
        <w:ind w:left="142" w:right="-2" w:hanging="709"/>
        <w:jc w:val="both"/>
        <w:rPr/>
      </w:pPr>
      <w:r>
        <w:rPr/>
      </w:r>
    </w:p>
    <w:p>
      <w:pPr>
        <w:pStyle w:val="TextBodyIndent"/>
        <w:ind w:left="0" w:right="-2" w:firstLine="284"/>
        <w:jc w:val="both"/>
        <w:rPr/>
      </w:pPr>
      <w:r>
        <w:rPr/>
        <w:t>Определение грузооборота:</w:t>
      </w:r>
    </w:p>
    <w:p>
      <w:pPr>
        <w:pStyle w:val="TextBodyIndent"/>
        <w:ind w:left="0" w:right="-2" w:firstLine="284"/>
        <w:jc w:val="both"/>
        <w:rPr/>
      </w:pPr>
      <w:r>
        <w:rPr/>
      </w:r>
    </w:p>
    <w:p>
      <w:pPr>
        <w:pStyle w:val="TextBodyIndent"/>
        <w:ind w:left="0" w:right="-2" w:firstLine="284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,</w:t>
      </w:r>
    </w:p>
    <w:p>
      <w:pPr>
        <w:pStyle w:val="TextBodyIndent"/>
        <w:ind w:left="0" w:right="-2" w:firstLine="284"/>
        <w:rPr/>
      </w:pPr>
      <w:r>
        <w:rPr/>
        <w:tab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уточный пробег локомотивов, лок-км;</w:t>
      </w:r>
    </w:p>
    <w:p>
      <w:pPr>
        <w:pStyle w:val="TextBodyIndent"/>
        <w:ind w:left="0" w:right="-2" w:firstLine="284"/>
        <w:rPr/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вес поезда, т. (из исходных данных).</w:t>
      </w:r>
    </w:p>
    <w:p>
      <w:pPr>
        <w:pStyle w:val="TextBodyIndent"/>
        <w:ind w:left="0" w:right="-2" w:firstLine="284"/>
        <w:rPr/>
      </w:pPr>
      <w:r>
        <w:rPr/>
        <w:t xml:space="preserve">                   </w:t>
      </w:r>
    </w:p>
    <w:p>
      <w:pPr>
        <w:pStyle w:val="TextBodyIndent"/>
        <w:ind w:left="0" w:right="-2" w:firstLine="284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,  </w:t>
      </w:r>
    </w:p>
    <w:p>
      <w:pPr>
        <w:pStyle w:val="TextBodyIndent"/>
        <w:ind w:left="0" w:right="-2" w:firstLine="284"/>
        <w:rPr/>
      </w:pPr>
      <w:r>
        <w:rPr/>
      </w:r>
    </w:p>
    <w:p>
      <w:pPr>
        <w:pStyle w:val="TextBodyIndent"/>
        <w:ind w:left="0" w:right="-2" w:firstLine="284"/>
        <w:rPr/>
      </w:pPr>
      <w:r>
        <w:rPr/>
        <w:t>где: 365 -  число дней в году.</w:t>
      </w:r>
    </w:p>
    <w:p>
      <w:pPr>
        <w:pStyle w:val="TextBodyIndent"/>
        <w:ind w:left="0" w:right="-2" w:firstLine="284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284"/>
        <w:rPr/>
      </w:pPr>
      <w:r>
        <w:rPr/>
        <w:t xml:space="preserve">  </w:t>
      </w:r>
      <w:r>
        <w:rPr/>
        <w:t xml:space="preserve">Пробег локомотивов:                                                                                                                                              а) суточный                                        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</w:t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</w:t>
      </w:r>
      <w:r>
        <w:rPr/>
        <w:t xml:space="preserve">где:  </w:t>
      </w:r>
      <w:r>
        <w:rPr>
          <w:lang w:val="en-US"/>
        </w:rPr>
        <w:t>n</w:t>
      </w:r>
      <w:r>
        <w:rPr/>
        <w:t xml:space="preserve"> – число пар поездов в сутки, (из исходных данных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Грузовое движение: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2·(200+280)·45=43200 лок-км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Пассажирское движ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2·(510+580)·12=26160 лок-км </w:t>
      </w:r>
    </w:p>
    <w:p>
      <w:pPr>
        <w:pStyle w:val="TextBodyIndent"/>
        <w:ind w:left="0" w:right="-665" w:hanging="0"/>
        <w:rPr/>
      </w:pPr>
      <w:r>
        <w:rPr/>
        <w:t xml:space="preserve"> </w:t>
      </w:r>
      <w:r>
        <w:rPr/>
        <w:t>б)  годовой</w:t>
      </w:r>
    </w:p>
    <w:p>
      <w:pPr>
        <w:pStyle w:val="TextBodyIndent"/>
        <w:ind w:left="0" w:right="-665" w:firstLine="284"/>
        <w:rPr/>
      </w:pPr>
      <w:r>
        <w:rPr/>
        <w:t xml:space="preserve"> </w:t>
      </w:r>
    </w:p>
    <w:p>
      <w:pPr>
        <w:pStyle w:val="TextBodyIndent"/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,</w:t>
      </w:r>
    </w:p>
    <w:p>
      <w:pPr>
        <w:pStyle w:val="TextBodyIndent"/>
        <w:ind w:left="0" w:right="-665" w:firstLine="284"/>
        <w:rPr/>
      </w:pPr>
      <w:r>
        <w:rPr/>
        <w:t>где: 30,4 – средние число дней в годовом исчислении ( 365/12=30,4 );</w:t>
      </w:r>
    </w:p>
    <w:p>
      <w:pPr>
        <w:pStyle w:val="TextBodyIndent"/>
        <w:ind w:left="0" w:right="-665" w:firstLine="284"/>
        <w:rPr/>
      </w:pPr>
      <w:r>
        <w:rPr/>
        <w:t xml:space="preserve">        </w:t>
      </w:r>
      <w:r>
        <w:rPr/>
        <w:t>12 – число месяцев в году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9360</m:t>
        </m:r>
      </m:oMath>
      <w:r>
        <w:rPr/>
        <w:t xml:space="preserve"> лок-км</w:t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3168</m:t>
        </m:r>
      </m:oMath>
      <w:r>
        <w:rPr/>
        <w:t xml:space="preserve"> лок-км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20000</m:t>
        </m:r>
      </m:oMath>
      <w:r>
        <w:rPr/>
        <w:t xml:space="preserve"> т-км. брутто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2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3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т-км. брутто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28000</m:t>
        </m:r>
      </m:oMath>
      <w:r>
        <w:rPr/>
        <w:t xml:space="preserve"> т-км. брутто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2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8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>т-км. брутто.</w:t>
      </w:r>
    </w:p>
    <w:p>
      <w:pPr>
        <w:pStyle w:val="TextBodyIndent"/>
        <w:ind w:left="142" w:right="-2" w:hanging="0"/>
        <w:jc w:val="center"/>
        <w:rPr/>
      </w:pPr>
      <w:r>
        <w:rPr/>
        <w:t xml:space="preserve">      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.2 Определение качественных показателей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/>
        <w:t>Качественные показатели позволяют определить затраты на технические средства, степень использования локомотивов и выполнение графика движения поездов. Использование локомотивов отображает время полезной их работы в сутки, техническая скорость, среднесуточный пробег, масса поезда, производительность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/>
        <w:t>Выполнение графика движения поездов – это процент отправления и следования поездов по графику движения.</w:t>
      </w:r>
    </w:p>
    <w:p>
      <w:pPr>
        <w:pStyle w:val="TextBodyIndent"/>
        <w:ind w:left="0" w:right="-665" w:firstLine="284"/>
        <w:jc w:val="both"/>
        <w:rPr/>
      </w:pPr>
      <w:r>
        <w:rPr/>
        <w:t>Время полезной работы – это время в течении которого локомотив обслуживает поезда.</w:t>
      </w:r>
    </w:p>
    <w:p>
      <w:pPr>
        <w:pStyle w:val="TextBodyIndent"/>
        <w:ind w:left="0" w:right="-665" w:firstLine="284"/>
        <w:jc w:val="both"/>
        <w:rPr/>
      </w:pPr>
      <w:r>
        <w:rPr/>
        <w:t>Техническая скорость – это среднее расстояние, пройденное поездом в течении одного часа без учета стоянок на промежуточных станциях.</w:t>
      </w:r>
    </w:p>
    <w:p>
      <w:pPr>
        <w:pStyle w:val="TextBodyIndent"/>
        <w:ind w:left="0" w:right="-665" w:firstLine="284"/>
        <w:jc w:val="both"/>
        <w:rPr/>
      </w:pPr>
      <w:r>
        <w:rPr/>
        <w:t>Среднесуточный пробег характеризует величину среднего пробега локомотивов эксплуатируемого парка в сутки. Для увеличения пробега необходимо повышать скорость движения и сокращать простои локомотивов.</w:t>
      </w:r>
    </w:p>
    <w:p>
      <w:pPr>
        <w:pStyle w:val="TextBodyIndent"/>
        <w:ind w:left="0" w:right="-665" w:firstLine="284"/>
        <w:jc w:val="both"/>
        <w:rPr/>
      </w:pPr>
      <w:r>
        <w:rPr/>
        <w:t>Производительность локомотива – это количество тонно-километров брутто, приходящихся в среднем в сутки на один локомотив эксплуатируемого парка.</w:t>
      </w:r>
    </w:p>
    <w:p>
      <w:pPr>
        <w:pStyle w:val="TextBodyIndent"/>
        <w:ind w:left="0" w:right="-665" w:firstLine="284"/>
        <w:jc w:val="both"/>
        <w:rPr/>
      </w:pPr>
      <w:r>
        <w:rPr/>
        <w:t>Участковая скорость локомотива</w:t>
      </w:r>
      <w:r>
        <w:rPr>
          <w:lang w:val="en-US"/>
        </w:rPr>
        <w:t>:</w:t>
      </w:r>
    </w:p>
    <w:p>
      <w:pPr>
        <w:pStyle w:val="TextBodyIndent"/>
        <w:ind w:left="142" w:right="-2" w:hanging="0"/>
        <w:jc w:val="center"/>
        <w:rPr/>
      </w:pPr>
      <w:r>
        <w:rPr/>
        <w:t xml:space="preserve">  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>где:  АБ, АВ,АГ,АД – длины тяговых плеч, км. ( из исходных данных );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</m:oMath>
      <w:r>
        <w:rPr>
          <w:lang w:val="en-US" w:eastAsia="en-US"/>
        </w:rPr>
        <w:t xml:space="preserve"> </w:t>
      </w:r>
      <w:r>
        <w:rPr/>
        <w:t xml:space="preserve">–  </w:t>
      </w:r>
      <w:r>
        <w:rPr>
          <w:lang w:val="en-US" w:eastAsia="en-US"/>
        </w:rPr>
        <w:t>техническая скорость движения, км/ч. ( их исходных данных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sz w:val="20"/>
          <w:vertAlign w:val="subscript"/>
        </w:rPr>
        <w:t>пр</w:t>
      </w:r>
      <w:r>
        <w:rPr/>
        <w:t xml:space="preserve">  –  время простоя поезда на промежуточных станциях, ч.(из исходных данных).   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lang w:val="en-US" w:eastAsia="en-US"/>
        </w:rPr>
        <w:t xml:space="preserve"> км/ч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Пассажирское движение: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en-US" w:eastAsia="en-US"/>
        </w:rPr>
        <w:t xml:space="preserve"> км/ч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Время хода поезда по перегону: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где: </w:t>
      </w:r>
      <w:r>
        <w:rPr>
          <w:lang w:val="en-US"/>
        </w:rPr>
        <w:t xml:space="preserve">S </w:t>
      </w:r>
      <w:r>
        <w:rPr/>
        <w:t>- длина участка, км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V</w:t>
      </w:r>
      <w:r>
        <w:rPr>
          <w:sz w:val="20"/>
          <w:vertAlign w:val="subscript"/>
        </w:rPr>
        <w:t xml:space="preserve">уч </w:t>
      </w:r>
      <w:r>
        <w:rPr>
          <w:sz w:val="20"/>
        </w:rPr>
        <w:t xml:space="preserve"> - </w:t>
      </w:r>
      <w:r>
        <w:rPr/>
        <w:t xml:space="preserve">участковая скорость, км; </w:t>
      </w:r>
    </w:p>
    <w:p>
      <w:pPr>
        <w:pStyle w:val="TextBodyIndent"/>
        <w:ind w:left="0" w:right="-665" w:firstLine="28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Грузовое движение:  - участок АБ      t</w:t>
      </w:r>
      <w:r>
        <w:rPr>
          <w:vertAlign w:val="subscript"/>
          <w:lang w:val="en-US" w:eastAsia="en-US"/>
        </w:rPr>
        <w:t>АБ</w:t>
      </w:r>
      <w:r>
        <w:rPr/>
        <w:t xml:space="preserve"> = 200/43 = 4</w:t>
      </w:r>
      <w:r>
        <w:rPr>
          <w:lang w:val="en-US"/>
        </w:rPr>
        <w:t>,6</w:t>
      </w:r>
      <w:r>
        <w:rPr/>
        <w:t xml:space="preserve"> ч.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- участок АВ      t</w:t>
      </w:r>
      <w:r>
        <w:rPr>
          <w:vertAlign w:val="subscript"/>
          <w:lang w:val="en-US" w:eastAsia="en-US"/>
        </w:rPr>
        <w:t>АВ</w:t>
      </w:r>
      <w:r>
        <w:rPr>
          <w:lang w:val="en-US" w:eastAsia="en-US"/>
        </w:rPr>
        <w:t xml:space="preserve"> =280/43  = 6,5 </w:t>
      </w:r>
      <w:r>
        <w:rPr/>
        <w:t>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ассажирское движение:  - участок АГ    </w:t>
      </w:r>
      <w:r>
        <w:rPr>
          <w:lang w:val="en-US"/>
        </w:rPr>
        <w:t>t</w:t>
      </w:r>
      <w:r>
        <w:rPr>
          <w:vertAlign w:val="subscript"/>
        </w:rPr>
        <w:t>АГ</w:t>
      </w:r>
      <w:r>
        <w:rPr/>
        <w:t xml:space="preserve"> = </w:t>
      </w:r>
      <w:r>
        <w:rPr>
          <w:lang w:val="en-US"/>
        </w:rPr>
        <w:t>510</w:t>
      </w:r>
      <w:r>
        <w:rPr/>
        <w:t>/</w:t>
      </w:r>
      <w:r>
        <w:rPr>
          <w:lang w:val="en-US"/>
        </w:rPr>
        <w:t>55</w:t>
      </w:r>
      <w:r>
        <w:rPr/>
        <w:t xml:space="preserve"> = </w:t>
      </w:r>
      <w:r>
        <w:rPr>
          <w:lang w:val="en-US"/>
        </w:rPr>
        <w:t>9,27</w:t>
      </w:r>
      <w:r>
        <w:rPr/>
        <w:t xml:space="preserve"> ч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                 </w:t>
      </w:r>
      <w:r>
        <w:rPr/>
        <w:t xml:space="preserve">- участок АД    </w:t>
      </w:r>
      <w:r>
        <w:rPr>
          <w:lang w:val="en-US"/>
        </w:rPr>
        <w:t>t</w:t>
      </w:r>
      <w:r>
        <w:rPr>
          <w:vertAlign w:val="subscript"/>
        </w:rPr>
        <w:t>АД</w:t>
      </w:r>
      <w:r>
        <w:rPr/>
        <w:t xml:space="preserve"> = </w:t>
      </w:r>
      <w:r>
        <w:rPr>
          <w:lang w:val="en-US"/>
        </w:rPr>
        <w:t>580</w:t>
      </w:r>
      <w:r>
        <w:rPr/>
        <w:t>/</w:t>
      </w:r>
      <w:r>
        <w:rPr>
          <w:lang w:val="en-US"/>
        </w:rPr>
        <w:t>55</w:t>
      </w:r>
      <w:r>
        <w:rPr/>
        <w:t xml:space="preserve"> =  </w:t>
      </w:r>
      <w:r>
        <w:rPr>
          <w:lang w:val="en-US"/>
        </w:rPr>
        <w:t>10,54</w:t>
      </w:r>
      <w:r>
        <w:rPr/>
        <w:t xml:space="preserve"> 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2" w:firstLine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>Время полезной работы, определяем по следующей формуле: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где: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среднесуточный пробег локомотива, лок</w:t>
      </w:r>
      <w:r>
        <w:rPr/>
        <w:t>·км 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техническая скорость движения, км. (из исходных данных)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  <w:r>
        <w:rPr/>
        <w:t>Среднесуточный пробег локомотивов: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/>
        <w:t>;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пробег локомотивов, лок-км (см. п. 1.3.1);</w:t>
      </w:r>
    </w:p>
    <w:p>
      <w:pPr>
        <w:pStyle w:val="TextBodyIndent"/>
        <w:ind w:left="0" w:right="-665" w:firstLine="284"/>
        <w:rPr/>
      </w:pPr>
      <w:r>
        <w:rPr>
          <w:i/>
        </w:rPr>
        <w:t xml:space="preserve">        </w:t>
      </w:r>
      <w:r>
        <w:rPr>
          <w:i/>
          <w:lang w:val="en-US"/>
        </w:rPr>
        <w:t>N</w:t>
      </w:r>
      <w:r>
        <w:rPr>
          <w:lang w:val="en-US"/>
        </w:rPr>
        <w:t xml:space="preserve">    </w:t>
      </w:r>
      <w:r>
        <w:rPr/>
        <w:t>- число пар поездов в сутки</w:t>
      </w:r>
    </w:p>
    <w:p>
      <w:pPr>
        <w:pStyle w:val="TextBodyIndent"/>
        <w:ind w:left="0" w:right="-665" w:firstLine="284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локомотивов эксплуатируемого парка, лок (см. п. 1.2.4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/>
        <w:t>лок-км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</w:t>
      </w:r>
      <w:r>
        <w:rPr/>
        <w:t>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</m:t>
        </m:r>
      </m:oMath>
      <w:r>
        <w:rPr/>
        <w:t xml:space="preserve"> лок-км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>ч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</w:p>
    <w:p>
      <w:pPr>
        <w:pStyle w:val="TextBodyIndent"/>
        <w:ind w:left="0" w:right="-665" w:firstLine="284"/>
        <w:jc w:val="center"/>
        <w:rPr/>
      </w:pPr>
      <w:r>
        <w:rPr/>
        <w:t>Производительность локомотива в сутки: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  <w:t xml:space="preserve">        </w:t>
      </w:r>
    </w:p>
    <w:p>
      <w:pPr>
        <w:pStyle w:val="TextBodyIndent"/>
        <w:ind w:left="0" w:right="-665" w:hanging="0"/>
        <w:rPr/>
      </w:pPr>
      <w:r>
        <w:rPr/>
        <w:t xml:space="preserve">   </w:t>
      </w:r>
      <w:r>
        <w:rPr/>
        <w:t xml:space="preserve">гд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грузооборот, лок-км. (см. п. 1.3.1);</w:t>
      </w:r>
    </w:p>
    <w:p>
      <w:pPr>
        <w:pStyle w:val="TextBodyIndent"/>
        <w:ind w:left="0" w:right="-665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локомотивов эксплуатируемого парка, лок (см. п. 1.2.4)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  <w:t xml:space="preserve">        </w:t>
      </w:r>
    </w:p>
    <w:p>
      <w:pPr>
        <w:pStyle w:val="TextBodyIndent"/>
        <w:ind w:left="142" w:right="-665" w:hanging="142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</w:t>
      </w:r>
      <w:r>
        <w:rPr/>
        <w:t>Грузовое движение</w:t>
      </w:r>
      <w:r>
        <w:rPr>
          <w:lang w:val="en-US"/>
        </w:rPr>
        <w:t>:</w:t>
      </w: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7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1538</m:t>
        </m:r>
      </m:oMath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hanging="0"/>
        <w:rPr/>
      </w:pPr>
      <w:r>
        <w:rPr/>
        <w:t xml:space="preserve">    </w:t>
      </w:r>
      <w:r>
        <w:rPr/>
        <w:t>Пассажирское движение</w:t>
      </w:r>
      <w:r>
        <w:rPr>
          <w:lang w:val="en-US"/>
        </w:rPr>
        <w:t>:</w:t>
      </w: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2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273</m:t>
        </m:r>
      </m:oMath>
    </w:p>
    <w:p>
      <w:pPr>
        <w:pStyle w:val="TextBodyIndent"/>
        <w:ind w:left="0" w:right="-665" w:hanging="0"/>
        <w:rPr/>
      </w:pPr>
      <w:r>
        <w:rPr/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42" w:right="-665" w:hanging="142"/>
        <w:jc w:val="center"/>
        <w:rPr/>
      </w:pPr>
      <w:r>
        <w:rPr/>
        <w:t>Время полезной работы</w:t>
      </w:r>
      <w:r>
        <w:rPr>
          <w:lang w:val="en-US"/>
        </w:rPr>
        <w:t>:</w:t>
      </w:r>
    </w:p>
    <w:p>
      <w:pPr>
        <w:pStyle w:val="TextBodyIndent"/>
        <w:ind w:left="0" w:right="-665" w:firstLine="284"/>
        <w:rPr/>
      </w:pPr>
      <w:r>
        <w:rPr>
          <w:lang w:val="en-US"/>
        </w:rPr>
        <w:t xml:space="preserve">Грузовое движение: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 </w:t>
      </w:r>
      <w:r>
        <w:rPr/>
        <w:t>Пассажирское движение</w:t>
      </w:r>
      <w:r>
        <w:rPr>
          <w:lang w:val="en-US"/>
        </w:rPr>
        <w:t>:</w:t>
      </w: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ч.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2" w:firstLine="1134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 Организация работы локомотивных бригад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left="0" w:right="-665" w:firstLine="284"/>
        <w:jc w:val="both"/>
        <w:rPr/>
      </w:pPr>
      <w:r>
        <w:rPr/>
        <w:t>Локомотивные бригады назначаются для управления и технического обслуживания локомотивов.</w:t>
      </w:r>
    </w:p>
    <w:p>
      <w:pPr>
        <w:pStyle w:val="TextBodyIndent"/>
        <w:ind w:left="0" w:right="-665" w:hanging="0"/>
        <w:jc w:val="both"/>
        <w:rPr/>
      </w:pPr>
      <w:r>
        <w:rPr/>
        <w:t xml:space="preserve">     </w:t>
      </w:r>
      <w:r>
        <w:rPr/>
        <w:t>Локомотивная бригада состоит из двух человек: машиниста и помощника машиниста. Возглавляет бригаду машинист, который отвечает за управление локомотивом и ведение поезда.</w:t>
      </w:r>
    </w:p>
    <w:p>
      <w:pPr>
        <w:pStyle w:val="3"/>
        <w:ind w:right="-665" w:firstLine="284"/>
        <w:rPr/>
      </w:pPr>
      <w:r>
        <w:rPr/>
        <w:t>Локомотивная бригада обязана явиться на работу в установленное время в работоспособном состоянии. Во время поездки бригада обязана строго выполнять цикл работ по поддержанию в нормальном состоянии локомотив.</w:t>
      </w:r>
    </w:p>
    <w:p>
      <w:pPr>
        <w:pStyle w:val="TextBodyIndent"/>
        <w:ind w:left="0" w:right="-665" w:firstLine="284"/>
        <w:jc w:val="both"/>
        <w:rPr/>
      </w:pPr>
      <w:r>
        <w:rPr/>
        <w:t>Членом бригады могут быть лица не моложе 18 лет, получившие специальное образование и успешно сдавшие испытания на управление локомотивом, по состоянию здоровья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работой локомотивных бригад осуществляет  машинист-инструктор и заместитель начальника депо по эксплуатации. Результаты проверки фиксируются в формуляре.</w:t>
      </w:r>
    </w:p>
    <w:p>
      <w:pPr>
        <w:pStyle w:val="TextBodyIndent"/>
        <w:ind w:left="0"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.1 Определение потребности в локомотивных бригадах для пассажирского движения (графический способ)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/>
        <w:t xml:space="preserve">Согласно ранее рассчитанным формулам время хода по перегонам: </w:t>
      </w:r>
      <w:r>
        <w:rPr>
          <w:lang w:val="en-US"/>
        </w:rPr>
        <w:t>t</w:t>
      </w:r>
      <w:r>
        <w:rPr>
          <w:vertAlign w:val="subscript"/>
        </w:rPr>
        <w:t>АГ</w:t>
      </w:r>
      <w:r>
        <w:rPr/>
        <w:t xml:space="preserve"> = </w:t>
      </w:r>
      <w:r>
        <w:rPr>
          <w:lang w:val="en-US"/>
        </w:rPr>
        <w:t>9,27</w:t>
      </w:r>
      <w:r>
        <w:rPr/>
        <w:t xml:space="preserve"> ч; </w:t>
      </w:r>
    </w:p>
    <w:p>
      <w:pPr>
        <w:pStyle w:val="TextBodyIndent"/>
        <w:ind w:left="0" w:right="-665" w:firstLine="284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АД</w:t>
      </w:r>
      <w:r>
        <w:rPr/>
        <w:t xml:space="preserve"> = </w:t>
      </w:r>
      <w:r>
        <w:rPr>
          <w:lang w:val="en-US"/>
        </w:rPr>
        <w:t>10,54</w:t>
      </w:r>
      <w:r>
        <w:rPr/>
        <w:t xml:space="preserve"> ч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ab/>
        <w:t xml:space="preserve">Следует учесть, что непрерывное время работы локомотивных бригад должно составлять 8 часов. В случае, если время хода по перегонам оказалась больше времени непрерывной работы локомотивных бригад необходимо через 8 часов работы организовать пункты смены локомотивных бригад. В моем случае время по перегону </w:t>
      </w:r>
      <w:r>
        <w:rPr>
          <w:b/>
          <w:color w:val="000000"/>
          <w:sz w:val="24"/>
        </w:rPr>
        <w:t>АД</w:t>
      </w:r>
      <w:r>
        <w:rPr>
          <w:color w:val="000000"/>
          <w:sz w:val="24"/>
        </w:rPr>
        <w:t xml:space="preserve"> равно 10,54 часа, исходя из этого я размещаю в точке </w:t>
      </w:r>
      <w:r>
        <w:rPr>
          <w:b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пункт смены  локомотивных бригад. Время следования до пункта </w:t>
      </w:r>
      <w:r>
        <w:rPr>
          <w:b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равно 7 часам, а длина плеча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both"/>
        <w:rPr/>
      </w:pPr>
      <w:r>
        <w:rPr/>
        <w:object w:dxaOrig="703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.75pt;height:101.25pt" filled="f" o:ole="">
            <v:imagedata r:id="rId9" o:title=""/>
          </v:shape>
          <o:OLEObject Type="Embed" ProgID="" ShapeID="ole_rId8" DrawAspect="Content" ObjectID="_2023127825" r:id="rId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ледует отметить, что время отдыха в пунктах смены локомотивных бригад должно быть не менее 3 часов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>Время отдыха в оборотном депо</w:t>
      </w:r>
      <w:r>
        <w:rPr>
          <w:color w:val="000000"/>
          <w:sz w:val="24"/>
          <w:lang w:val="en-US"/>
        </w:rPr>
        <w:t>: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  <w:lang w:val="en-US"/>
        </w:rPr>
        <w:t xml:space="preserve">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д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часа</w:t>
      </w:r>
      <w:r>
        <w:rPr>
          <w:lang w:val="en-US"/>
        </w:rPr>
        <w:t xml:space="preserve">  ,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да</m:t>
            </m:r>
          </m:sub>
        </m:sSub>
      </m:oMath>
      <w:r>
        <w:rPr>
          <w:lang w:val="en-US"/>
        </w:rPr>
        <w:t xml:space="preserve"> - </w:t>
      </w:r>
      <w:r>
        <w:rPr>
          <w:sz w:val="24"/>
        </w:rPr>
        <w:t>время хода поезда до оборотного депо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После завершения поездки туда и обратно бригаде предоставляется отдых в основном депо:</w:t>
      </w:r>
    </w:p>
    <w:p>
      <w:pPr>
        <w:pStyle w:val="Normal"/>
        <w:ind w:right="-665" w:firstLine="284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</w:p>
    <w:p>
      <w:pPr>
        <w:pStyle w:val="Normal"/>
        <w:ind w:right="-665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д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Следует отметить, что отдых в основном депо должен быть не меньше 16 часов и не больше 40 часов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сле 6 дней работы локомотивной бригаде предоставляется отдых выходного дня в основном депо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В зависимости от графика движения поездов выходной день может смещаться в сторону увеличения или в сторону уменьшения, таким образом, выходной день может не совпадать с общевыходными дням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ся работа локомотивной бригады организуется строго по графикам в соответствии с графиком движения, каждая бригада получает именное расписание на месяц или развернутый график работ на месяц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и расчета аналитическим и графическим способом результаты расчетов не совпадают – это объясняется тем, что при расчете аналитическим способом мы не учитываем время отдыха в пунктах смены, в основном депо, а также выходные дни.</w:t>
      </w:r>
    </w:p>
    <w:p>
      <w:pPr>
        <w:pStyle w:val="TextBodyIndent"/>
        <w:ind w:left="0"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.2 Определение потребности в локомотивных бригадах для грузового движения аналитическим способом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</w:t>
      </w:r>
      <w:r>
        <w:rPr/>
        <w:t>Для решения аналитическим способом определяем оборот бригады на данном участке и используем формулу: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</w:t>
      </w:r>
      <w:r>
        <w:rPr/>
        <w:t xml:space="preserve">где: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время оборота локомотивной бригады, ч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число пар поездов в сутки, (из исходных данных);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</w:t>
      </w:r>
      <w:r>
        <w:rPr/>
        <w:t>168,8 - коэффициент при 40-часовой рабочей неделе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де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ремя хода поезда по участкам АБ и АВ, ч ( см. п. 1.2.2);</w:t>
      </w:r>
    </w:p>
    <w:p>
      <w:pPr>
        <w:pStyle w:val="TextBodyIndent"/>
        <w:ind w:left="0" w:right="-665" w:firstLine="284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ремя приема и сдачи локомотива, ч (принимаю на каждом пункте равное 0,5 ч, эта операция предусмотрена технологическим процессам);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ч.</w:t>
      </w:r>
    </w:p>
    <w:p>
      <w:pPr>
        <w:pStyle w:val="TextBodyIndent"/>
        <w:ind w:left="0" w:right="-665" w:firstLine="284"/>
        <w:rPr/>
      </w:pPr>
      <w:r>
        <w:rPr/>
        <w:t xml:space="preserve">                  </w:t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</m:oMath>
      <w:r>
        <w:rPr/>
        <w:t>бригад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Normal"/>
        <w:ind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запаса, учитывающий неявку бригады на работу, 12 - 15 %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/>
        <w:t xml:space="preserve"> </w:t>
      </w:r>
      <w:r>
        <w:rPr/>
        <w:t>бригад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 Организация ремонтного производства в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-2268" w:leader="none"/>
        </w:tabs>
        <w:ind w:left="0" w:right="-665" w:firstLine="284"/>
        <w:jc w:val="both"/>
        <w:rPr/>
      </w:pPr>
      <w:r>
        <w:rPr>
          <w:b/>
        </w:rPr>
        <w:t xml:space="preserve">Техническое обслуживание </w:t>
      </w:r>
      <w:r>
        <w:rPr/>
        <w:t xml:space="preserve">(ТО-1, ТО-2, ТО-3) – для предупреждения появления неисправностей и поддержания локомотивов и мотор-вагонного подвижного состава в работоспособном и надлежащем санитарно-гигиеническом состоянии, обеспечивающем его бесперебойную работу и безопасность движения, а также высокий уровень культуры проезда пассажиров. 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Техническое обслуживание</w:t>
      </w:r>
      <w:r>
        <w:rPr/>
        <w:t xml:space="preserve"> (ТО-4) – для обточки бандажей колесных пар без выкатки их из-под локомотивов и мотор-вагонного подвижного состава с целью поддержания оптимальной величины проката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>
          <w:b/>
        </w:rPr>
        <w:t>Текущий ремонт</w:t>
      </w:r>
      <w:r>
        <w:rPr/>
        <w:t xml:space="preserve"> (ТР-1, ТР-2, ТР-3) – для восстановления основных эксплуатационных характеристик и работоспособности локомотивов и мотор-вагонного подвижного состава в соответствующих межремонтных периодах путем ревизии, ремонта и замены отдельных деталей, сборочных единиц и агрегатов, регулировки и испытания, а также частичной модернизации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>
          <w:b/>
        </w:rPr>
        <w:t>Капитальный ремонт</w:t>
      </w:r>
      <w:r>
        <w:rPr/>
        <w:t xml:space="preserve"> (КР-1) – для восстановления эксплуатационных характеристик, исправности и ресурса (срока службы) путем замены, ремонта изношенных и поврежденных агрегатов, сборочных единиц и деталей, а также модернизации.    </w:t>
      </w:r>
    </w:p>
    <w:p>
      <w:pPr>
        <w:pStyle w:val="TextBodyIndent"/>
        <w:tabs>
          <w:tab w:val="clear" w:pos="720"/>
          <w:tab w:val="left" w:pos="-2268" w:leader="none"/>
        </w:tabs>
        <w:ind w:left="0" w:right="-665" w:firstLine="284"/>
        <w:jc w:val="both"/>
        <w:rPr/>
      </w:pPr>
      <w:r>
        <w:rPr/>
        <w:t xml:space="preserve"> </w:t>
      </w:r>
      <w:r>
        <w:rPr>
          <w:b/>
        </w:rPr>
        <w:t>Капитальный ремонт</w:t>
      </w:r>
      <w:r>
        <w:rPr/>
        <w:t xml:space="preserve"> (КР-2) – для восстановления эксплуатационных характеристик, исправности и полного ресурса (срока службы) всех агрегатов, сборочных единиц и деталей, включая базовые, полной замены проводов и кабелей, а также модернизации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>Техническое обслуживание (ТО-3 и ТО-4) и текущий ремонт (ТР-1, ТР-2, ТР-3) производятся в основных локомотивных депо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 xml:space="preserve">  </w:t>
      </w:r>
      <w:r>
        <w:rPr/>
        <w:t>Капитальные ремонты (КР-1, КР-2) выполняются на заводах Главного управления по ремонту подвижного состава и производству запасных частей.</w:t>
      </w:r>
    </w:p>
    <w:p>
      <w:pPr>
        <w:pStyle w:val="TextBodyIndent"/>
        <w:ind w:left="142" w:right="-2" w:hanging="0"/>
        <w:rPr/>
      </w:pPr>
      <w:r>
        <w:rPr/>
        <w:t xml:space="preserve">        </w:t>
      </w:r>
    </w:p>
    <w:p>
      <w:pPr>
        <w:pStyle w:val="TextBodyIndent"/>
        <w:ind w:left="0" w:firstLine="284"/>
        <w:jc w:val="center"/>
        <w:rPr>
          <w:b/>
          <w:b/>
        </w:rPr>
      </w:pPr>
      <w:r>
        <w:rPr>
          <w:b/>
        </w:rPr>
        <w:t>1.5.1 Определение программы ремонта и технического обслуживания локомотивов</w:t>
      </w:r>
    </w:p>
    <w:p>
      <w:pPr>
        <w:pStyle w:val="TextBodyIndent"/>
        <w:ind w:left="0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rPr/>
      </w:pPr>
      <w:r>
        <w:rPr/>
        <w:t>В настоящее время разработана и действует четкая система ТО и ТР. В основе этой системы установленные МПС пробеги в локомотиво-километрах или локомотиво-часах, между каждым видом ТО и ТР. Основной документацией, устанавливающей эти пробеги являются:</w:t>
      </w:r>
    </w:p>
    <w:p>
      <w:pPr>
        <w:pStyle w:val="TextBodyIndent"/>
        <w:ind w:left="0" w:firstLine="284"/>
        <w:rPr/>
      </w:pPr>
      <w:r>
        <w:rPr/>
        <w:t xml:space="preserve">              </w:t>
      </w:r>
      <w:r>
        <w:rPr/>
        <w:t>указание МПС от 03.06.99. № Л-991У</w:t>
      </w:r>
      <w:r>
        <w:rPr/>
      </w:r>
      <m:oMath xmlns:m="http://schemas.openxmlformats.org/officeDocument/2006/math"/>
      <w:r>
        <w:rPr/>
        <w:t xml:space="preserve">     </w:t>
      </w:r>
    </w:p>
    <w:p>
      <w:pPr>
        <w:pStyle w:val="TextBodyIndent"/>
        <w:ind w:left="0" w:firstLine="284"/>
        <w:rPr/>
      </w:pPr>
      <w:r>
        <w:rPr/>
        <w:t xml:space="preserve">              </w:t>
      </w:r>
      <w:r>
        <w:rPr/>
        <w:t>приказ 9Н от 12.01.2000</w:t>
      </w:r>
    </w:p>
    <w:p>
      <w:pPr>
        <w:pStyle w:val="TextBodyIndent"/>
        <w:ind w:left="0" w:firstLine="284"/>
        <w:rPr/>
      </w:pPr>
      <w:r>
        <w:rPr/>
        <w:t>Программой ремонта называют количество ремонтов одного вида за 1 год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Таблица 1.Исходные данные.</w:t>
      </w:r>
    </w:p>
    <w:p>
      <w:pPr>
        <w:pStyle w:val="TextBodyIndent"/>
        <w:ind w:left="142" w:right="-2" w:hanging="0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Род выполняем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Годовой пробе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М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</w:t>
            </w:r>
            <w:r>
              <w:rPr/>
              <w:t>Груз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1405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755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ааневр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85824</w:t>
            </w:r>
          </w:p>
        </w:tc>
      </w:tr>
    </w:tbl>
    <w:p>
      <w:pPr>
        <w:pStyle w:val="TextBodyIndent"/>
        <w:ind w:left="-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w:rPr/>
        <w:t xml:space="preserve">    </w:t>
      </w:r>
      <w:r>
        <w:rPr/>
        <w:t>Таблица 2.Среднесетевые нормы пробегов локомотивов между ТО-3, ТР и КР.</w:t>
      </w:r>
    </w:p>
    <w:p>
      <w:pPr>
        <w:pStyle w:val="TextBodyIndent"/>
        <w:tabs>
          <w:tab w:val="clear" w:pos="720"/>
          <w:tab w:val="left" w:pos="284" w:leader="none"/>
        </w:tabs>
        <w:ind w:left="142" w:right="-2" w:hanging="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рия локомотив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рмативные меж ремонтные периоды (тыс. км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-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142"/>
              <w:rPr/>
            </w:pPr>
            <w:r>
              <w:rPr>
                <w:lang w:val="en-US" w:eastAsia="en-US"/>
              </w:rPr>
              <w:t>2</w:t>
            </w:r>
            <w:r>
              <w:rPr/>
              <w:t>М62 и 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>
                <w:lang w:val="en-US" w:eastAsia="en-US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 с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 лет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Определение программы ремонта: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Indent"/>
        <w:ind w:left="0" w:right="-665" w:hanging="0"/>
        <w:rPr/>
      </w:pPr>
      <w:r>
        <w:rPr>
          <w:lang w:val="en-US" w:eastAsia="en-US"/>
        </w:rPr>
        <w:t xml:space="preserve">где: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lang w:val="en-US" w:eastAsia="en-US"/>
        </w:rPr>
        <w:t xml:space="preserve">- </w:t>
      </w:r>
      <w:r>
        <w:rPr/>
        <w:t>общий годовой пробег локомотивов, лок-км ;</w:t>
      </w:r>
    </w:p>
    <w:p>
      <w:pPr>
        <w:pStyle w:val="TextBodyIndent"/>
        <w:ind w:left="0" w:right="-665" w:hanging="0"/>
        <w:rPr/>
      </w:pPr>
      <w:r>
        <w:rPr/>
        <w:t xml:space="preserve">  </w:t>
      </w:r>
    </w:p>
    <w:p>
      <w:pPr>
        <w:pStyle w:val="TextBodyIndent"/>
        <w:ind w:left="0" w:right="-665" w:hanging="0"/>
        <w:rPr/>
      </w:pPr>
      <w:r>
        <w:rPr/>
        <w:t xml:space="preserve">    </w:t>
      </w:r>
      <w:r>
        <w:rPr/>
        <w:t>Грузовое движение</w:t>
      </w:r>
      <w:r>
        <w:rPr>
          <w:lang w:val="en-US"/>
        </w:rPr>
        <w:t>:</w:t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 w:eastAsia="en-US"/>
        </w:rPr>
        <w:t>=1075 ремонтов</w:t>
      </w:r>
    </w:p>
    <w:p>
      <w:pPr>
        <w:pStyle w:val="TextBodyIndent"/>
        <w:ind w:left="142" w:right="-2" w:firstLine="2552"/>
        <w:rPr/>
      </w:pPr>
      <w:r>
        <w:rPr/>
        <w:t xml:space="preserve"> </w:t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5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523355" cy="9829800"/>
                <wp:effectExtent l="13970" t="15240" r="1460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6pt;width:513.65pt;height:774pt" coordorigin="1152,720" coordsize="10273,15480">
                <v:shape id="shape_0" stroked="f" o:allowincell="f" style="position:absolute;left:5016;top:15514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758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437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92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927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924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92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376" to="10861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928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720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376" to="11424,153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376" to="4871,16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650" to="4872,15650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924" to="4872,1592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376" to="425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376" to="340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376" to="1573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761" to="11423,15761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376" to="2198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ремонтов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284"/>
        <w:rPr/>
      </w:pPr>
      <w:r>
        <w:rPr/>
        <w:t xml:space="preserve">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hanging="0"/>
        <w:rPr/>
      </w:pPr>
      <w:r>
        <w:rPr/>
        <w:t xml:space="preserve"> </w:t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142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Пассажирское движение:  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665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142"/>
        <w:rPr>
          <w:lang w:val="en-US" w:eastAsia="en-US"/>
        </w:rPr>
      </w:pPr>
      <w:r>
        <w:rPr>
          <w:lang w:val="en-US" w:eastAsia="en-US"/>
        </w:rPr>
        <w:t>Маневровая работа: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hanging="142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018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hanging="142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 w:eastAsia="en-US"/>
        </w:rPr>
        <w:t>ремонта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>ремонта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ремонт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 w:eastAsia="en-US"/>
        </w:rPr>
        <w:t>ремонта (1 раз в 2,5 года)</w:t>
      </w:r>
    </w:p>
    <w:p>
      <w:pPr>
        <w:pStyle w:val="TextBodyIndent"/>
        <w:ind w:left="142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2" w:hanging="142"/>
        <w:rPr/>
      </w:pPr>
      <w:r>
        <w:rPr/>
        <w:t>Таблица 3. Результаты вычисления годовой программы ремонта.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27"/>
        <w:gridCol w:w="1418"/>
        <w:gridCol w:w="1417"/>
        <w:gridCol w:w="1418"/>
        <w:gridCol w:w="1275"/>
        <w:gridCol w:w="1276"/>
        <w:gridCol w:w="1134"/>
      </w:tblGrid>
      <w:tr>
        <w:trPr>
          <w:trHeight w:val="285" w:hRule="atLeast"/>
        </w:trPr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8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2 Определение фронта ремонта локомотивов в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Фронт ремонта</w:t>
      </w:r>
      <w:r>
        <w:rPr/>
        <w:t xml:space="preserve"> – это локомотивов одновременно находящихся в течении суток во всех видах ремонта. Определяется как произведение программы ремонта и технического обслуживания на простой в ремонте и на техническом обслуживании, деленные на количество календарных дней в году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</w:t>
      </w:r>
      <w:r>
        <w:rPr/>
        <w:t xml:space="preserve">где: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/>
        <w:t xml:space="preserve"> программа данного вида ремонта или технического обслуживания, ремонты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время простоя на ремонте, сутки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</w:t>
      </w:r>
      <w:r>
        <w:rPr/>
        <w:t>365-количество календарных суток в расчётном периоде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jc w:val="both"/>
        <w:rPr/>
      </w:pPr>
      <w:r>
        <w:rPr/>
        <w:t xml:space="preserve">  </w:t>
      </w:r>
      <w:r>
        <w:rPr/>
        <w:t xml:space="preserve">Грузовое движение: 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142" w:right="-2" w:firstLine="368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/>
        <w:t>лок.</w:t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382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p>
              </m:sSup>
            </m:e>
          </m:nary>
        </m:oMath>
      </m:oMathPara>
    </w:p>
    <w:p>
      <w:pPr>
        <w:pStyle w:val="TextBodyIndent"/>
        <w:ind w:left="0" w:right="-6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лок.</w:t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426"/>
        <w:rPr/>
      </w:pPr>
      <w:r>
        <w:rPr/>
        <w:t>Пассажирское движение:</w:t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326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с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с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142" w:right="-2" w:firstLine="426"/>
        <w:rPr/>
      </w:pPr>
      <w:r>
        <w:rPr/>
        <w:t xml:space="preserve">Маневровая работа:          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/>
        </m:eqArr>
      </m:oMath>
      <w:r>
        <w:rPr/>
        <w:t>лок.</w:t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p>
              </m:sSup>
            </m:e>
          </m:nary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lang w:val="en-US"/>
        </w:rPr>
        <w:t xml:space="preserve"> </w:t>
      </w:r>
      <w:r>
        <w:rPr>
          <w:lang w:val="en-US"/>
        </w:rPr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/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3 Определение инвентарного парка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грузовых локомотивов, лок. (см. п. 1.2.5);</w:t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пассажирских локомотивов, лок. (см. п. 1.2.5);</w:t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маневровых локомотивов, лок  (из исходных данных);</w:t>
      </w:r>
    </w:p>
    <w:p>
      <w:pPr>
        <w:pStyle w:val="TextBodyIndent"/>
        <w:tabs>
          <w:tab w:val="clear" w:pos="720"/>
          <w:tab w:val="left" w:pos="567" w:leader="none"/>
          <w:tab w:val="left" w:pos="1276" w:leader="none"/>
          <w:tab w:val="left" w:pos="1985" w:leader="none"/>
        </w:tabs>
        <w:ind w:left="0" w:right="-665" w:firstLine="284"/>
        <w:rPr/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- общий фронт ремонта, лок. (см. п. 1.5.3).</w:t>
      </w:r>
    </w:p>
    <w:p>
      <w:pPr>
        <w:pStyle w:val="TextBodyIndent"/>
        <w:tabs>
          <w:tab w:val="clear" w:pos="720"/>
          <w:tab w:val="left" w:pos="1985" w:leader="none"/>
        </w:tabs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4 Определение процента неисправных локомотивов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Процентом неисправных локомотивов называется отношение среднесуточного количества неисправных локомотивов к парку находящемуся в распоряжении депо.</w:t>
      </w:r>
    </w:p>
    <w:p>
      <w:pPr>
        <w:pStyle w:val="TextBodyIndent"/>
        <w:ind w:left="0" w:right="-665" w:firstLine="284"/>
        <w:jc w:val="both"/>
        <w:rPr/>
      </w:pPr>
      <w:r>
        <w:rPr/>
        <w:t>В неисправные включаются все локомотивы и секции МВПС, находящиеся во всех видах ремонта и в ожидании его. Процент локомотивов в деповском ремонте определяется делением локомотиво-суток во всех видах деповского ремонта и ТО на сумму локомотиво-суток в распоряжении депо.</w:t>
      </w:r>
    </w:p>
    <w:p>
      <w:pPr>
        <w:pStyle w:val="TextBodyIndent"/>
        <w:ind w:left="0" w:right="-665" w:firstLine="284"/>
        <w:jc w:val="both"/>
        <w:rPr/>
      </w:pPr>
      <w:r>
        <w:rPr/>
        <w:t>Снижение процента неисправных локомотивов обеспечивается улучшением состояния локомотивов, повышением их надёжности в результате чего сокращаются внеплановые ремонты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-665" w:hanging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2 Индивидуальная часть. Организация  работы цеха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 Описание (перечень) основных работ выполняемых цехом по ремонту роликовых подшипников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/>
      </w:pPr>
      <w:r>
        <w:rPr>
          <w:color w:val="000000"/>
          <w:sz w:val="24"/>
        </w:rPr>
        <w:t>В цехе производится ремонт роликовых подшипников букс в объёме предусмотренном правилами текущего ремонта локомотивов и МВПС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 це[е предусматривается размещение поточной линии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firstLine="1134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2.2 Технологические связи цеха с  другими подразделениями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депо</w:t>
      </w:r>
    </w:p>
    <w:p>
      <w:pPr>
        <w:pStyle w:val="Normal"/>
        <w:ind w:right="-2" w:firstLine="113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ind w:right="-2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tbl>
      <w:tblPr>
        <w:tblW w:w="9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310"/>
        <w:gridCol w:w="1051"/>
        <w:gridCol w:w="310"/>
        <w:gridCol w:w="1051"/>
        <w:gridCol w:w="309"/>
        <w:gridCol w:w="1779"/>
        <w:gridCol w:w="281"/>
        <w:gridCol w:w="1216"/>
        <w:gridCol w:w="216"/>
        <w:gridCol w:w="1858"/>
      </w:tblGrid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 по ремонту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3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Цех по ремонту роликовых подшипников 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лежек и их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м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 по ремонту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лесарный</w:t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2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1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О-3</w:t>
            </w:r>
          </w:p>
        </w:tc>
        <w:tc>
          <w:tcPr>
            <w:tcW w:w="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ёсных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ладовая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ар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</w:t>
            </w:r>
          </w:p>
        </w:tc>
        <w:tc>
          <w:tcPr>
            <w:tcW w:w="2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tabs>
          <w:tab w:val="clear" w:pos="284"/>
          <w:tab w:val="left" w:pos="851" w:leader="none"/>
        </w:tabs>
        <w:ind w:right="-665" w:firstLine="284"/>
        <w:rPr>
          <w:lang w:val="en-US" w:eastAsia="en-US"/>
        </w:rPr>
      </w:pPr>
      <w:r>
        <w:rPr>
          <w:lang w:val="en-US" w:eastAsia="en-US"/>
        </w:rPr>
        <w:t>Программа ремонтов на год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275"/>
        <w:gridCol w:w="1276"/>
        <w:gridCol w:w="1134"/>
      </w:tblGrid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Heading2"/>
        <w:tabs>
          <w:tab w:val="clear" w:pos="284"/>
          <w:tab w:val="left" w:pos="851" w:leader="none"/>
        </w:tabs>
        <w:ind w:right="-665" w:firstLine="284"/>
        <w:rPr/>
      </w:pPr>
      <w:r>
        <w:rPr/>
        <w:t>Трудоёмкость ремонтов в цехе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275"/>
        <w:gridCol w:w="1276"/>
        <w:gridCol w:w="1134"/>
      </w:tblGrid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lang w:val="en-US"/>
        </w:rPr>
        <w:t xml:space="preserve">                                </w:t>
      </w:r>
      <w:r>
        <w:rPr>
          <w:b/>
          <w:color w:val="000000"/>
          <w:sz w:val="24"/>
        </w:rPr>
        <w:t xml:space="preserve">2.3 Определение объема работ  в цехе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Объем работ в цехе – это производственная программа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дусматривающая количественные показатели, свойственные данному цеху (участку)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Эта  программа является основой для расчета профинплана  цеха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пределяем трудоемкость ремонтируемых объектов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665" w:firstLine="284"/>
        <w:jc w:val="both"/>
        <w:rPr/>
      </w:pPr>
      <w:r>
        <w:rPr>
          <w:color w:val="000000"/>
          <w:sz w:val="24"/>
        </w:rPr>
        <w:t xml:space="preserve">где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  - трудоемкость на ремонт одной секции в данном виде ремонта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4"/>
        </w:rPr>
        <w:t>М   - программа ремонтов</w:t>
      </w:r>
    </w:p>
    <w:p>
      <w:pPr>
        <w:pStyle w:val="TextBodyIndent"/>
        <w:ind w:left="0" w:right="-665" w:firstLine="284"/>
        <w:jc w:val="both"/>
        <w:rPr>
          <w:color w:val="000000"/>
          <w:lang w:val="en-US"/>
        </w:rPr>
      </w:pPr>
      <w:r>
        <w:rPr>
          <w:color w:val="000000"/>
        </w:rPr>
        <w:t>Расчет  ведется для грузовых, пассажирских  и маневровых локомотивов</w:t>
      </w:r>
    </w:p>
    <w:p>
      <w:pPr>
        <w:pStyle w:val="TextBodyIndent"/>
        <w:ind w:left="0" w:right="-665"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>Грузовое движение (2М62)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</m:oMath>
      <w:r>
        <w:rPr>
          <w:lang w:val="en-US" w:eastAsia="en-US"/>
        </w:rPr>
        <w:t xml:space="preserve"> </w:t>
      </w:r>
      <w:r>
        <w:rPr/>
        <w:t>чел.час</w:t>
      </w:r>
      <w:r>
        <w:rPr>
          <w:lang w:val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3</m:t>
        </m:r>
      </m:oMath>
      <w:r>
        <w:rPr>
          <w:lang w:val="en-US" w:eastAsia="en-US"/>
        </w:rPr>
        <w:t xml:space="preserve"> чел.час</w:t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lang w:val="en-US" w:eastAsia="en-US"/>
        </w:rPr>
        <w:t>чел.час</w:t>
      </w:r>
      <w:r>
        <w:rPr>
          <w:lang w:val="en-US"/>
        </w:rPr>
        <w:t>;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0</m:t>
        </m:r>
      </m:oMath>
      <w:r>
        <w:rPr>
          <w:lang w:val="en-US" w:eastAsia="en-US"/>
        </w:rPr>
        <w:t xml:space="preserve"> чел.час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2</m:t>
            </m:r>
          </m:e>
        </m:nary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sz w:val="24"/>
          <w:lang w:val="en-US" w:eastAsia="en-US"/>
        </w:rPr>
      </w:pPr>
      <w:r>
        <w:rPr>
          <w:color w:val="000000"/>
          <w:sz w:val="24"/>
        </w:rPr>
        <w:tab/>
      </w:r>
    </w:p>
    <w:p>
      <w:pPr>
        <w:pStyle w:val="Normal"/>
        <w:ind w:right="-665" w:firstLine="284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ассажирское движение (М62)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невровое движение (ТЭМ 7)</w:t>
      </w:r>
    </w:p>
    <w:p>
      <w:pPr>
        <w:pStyle w:val="Normal"/>
        <w:ind w:right="-665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e>
        </m:nary>
      </m:oMath>
      <w:r>
        <w:rPr>
          <w:sz w:val="24"/>
          <w:lang w:val="en-US" w:eastAsia="en-US"/>
        </w:rPr>
        <w:t>чел.час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 xml:space="preserve">             </w:t>
      </w:r>
      <w:r>
        <w:rPr/>
        <w:tab/>
        <w:tab/>
        <w:t xml:space="preserve"> Общая трудоемкость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ab/>
        <w:tab/>
        <w:t xml:space="preserve">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=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+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+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 объектов  грузовых локомотивов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объектов пассажирских локомотивов</w:t>
      </w:r>
    </w:p>
    <w:p>
      <w:pPr>
        <w:pStyle w:val="Normal"/>
        <w:ind w:right="-665" w:firstLine="284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объектов маневровых  локомотивов</w:t>
      </w:r>
    </w:p>
    <w:p>
      <w:pPr>
        <w:pStyle w:val="Normal"/>
        <w:ind w:right="-665" w:firstLine="28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665" w:firstLine="284"/>
        <w:jc w:val="center"/>
        <w:rPr/>
      </w:pPr>
      <w:r>
        <w:rPr>
          <w:color w:val="000000"/>
          <w:sz w:val="24"/>
          <w:lang w:val="en-US"/>
        </w:rPr>
        <w:t xml:space="preserve">q = 7452 </w:t>
      </w:r>
      <w:r>
        <w:rPr>
          <w:color w:val="000000"/>
          <w:sz w:val="24"/>
        </w:rPr>
        <w:t>чел.час + 2570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5 чел.час + 396 чел.час = 10418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5 чел.час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роизводственная программа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</m:den>
          </m:f>
        </m:oMath>
      </m:oMathPara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общая   трудоемкость цеха(участка)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приведенная  трудоемкость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</w:rPr>
        <w:t>лок. в год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>Производственная программа  с внеплановыми ремонтами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 = М +  0,05  М ,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     М - производственная программа цеха (участка)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0,05 - 5%  от производственной программы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center"/>
        <w:rPr>
          <w:b/>
          <w:b/>
          <w:color w:val="000000"/>
          <w:sz w:val="24"/>
        </w:rPr>
      </w:pPr>
      <w:r>
        <w:rPr>
          <w:color w:val="000000"/>
          <w:sz w:val="24"/>
          <w:lang w:val="en-US"/>
        </w:rPr>
        <w:t xml:space="preserve">M=74+3,7=78 </w:t>
      </w:r>
      <w:r>
        <w:rPr>
          <w:color w:val="000000"/>
          <w:sz w:val="24"/>
        </w:rPr>
        <w:t>лок. в год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-2410" w:leader="none"/>
        </w:tabs>
        <w:ind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4  Выбор необходимого оборудования. Эскиз расстановки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-665" w:firstLine="284"/>
        <w:jc w:val="both"/>
        <w:rPr/>
      </w:pPr>
      <w:r>
        <w:rPr/>
        <w:t>Оборудование  для цеха определяется спецификой  выполняемой работы, объемом работ и ее</w:t>
      </w:r>
      <w:r>
        <w:rPr>
          <w:color w:val="000000"/>
        </w:rPr>
        <w:t xml:space="preserve"> </w:t>
      </w:r>
      <w:r>
        <w:rPr/>
        <w:t>продолжительностью.(см.рисунок)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 рисунке показан план поточной линии ремонта роликовых подшипников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зработанная  и изготовленная филиалом ПКБ ЦТ в г. Торжке. Она размещена в специализированном помещении площадью 54 кв.м 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сположенном неподолёку от поточной линии ремонта колёсных пар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оставление и расчет  профинплана цеха </w:t>
      </w: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ind w:right="-665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>Профинплан – основной  документ, на основании которого осуществляется вся производственно-хозяйственная и финансовая деятельность предприятия.</w:t>
      </w:r>
    </w:p>
    <w:p>
      <w:pPr>
        <w:pStyle w:val="2"/>
        <w:ind w:right="-665" w:firstLine="284"/>
        <w:rPr/>
      </w:pPr>
      <w:r>
        <w:rPr/>
        <w:t>Профинплан цеха состоит из следующих разделов:                                                         а) производственная программа;                                                                                                             б) технико-производственные показатели;</w:t>
      </w:r>
    </w:p>
    <w:p>
      <w:pPr>
        <w:pStyle w:val="TextBody"/>
        <w:ind w:right="-665" w:hanging="0"/>
        <w:rPr>
          <w:sz w:val="24"/>
        </w:rPr>
      </w:pPr>
      <w:r>
        <w:rPr>
          <w:sz w:val="24"/>
        </w:rPr>
        <w:t>в) план по труду;                                                                                                                                       г) план  эксплутационных расходов.</w:t>
      </w:r>
    </w:p>
    <w:p>
      <w:pPr>
        <w:pStyle w:val="3"/>
        <w:ind w:right="-665" w:firstLine="284"/>
        <w:rPr/>
      </w:pPr>
      <w:r>
        <w:rPr/>
        <w:t>План по труду.</w:t>
      </w:r>
    </w:p>
    <w:p>
      <w:pPr>
        <w:pStyle w:val="3"/>
        <w:ind w:right="-665" w:firstLine="284"/>
        <w:rPr/>
      </w:pPr>
      <w:r>
        <w:rPr/>
        <w:t>План по труду устанавливает количество производственных рабочих, общий штат и фонд заработной платы на планируемый период. Результаты сводятся в штатную ведомость.</w:t>
      </w:r>
    </w:p>
    <w:p>
      <w:pPr>
        <w:pStyle w:val="3"/>
        <w:ind w:right="-665" w:firstLine="284"/>
        <w:rPr/>
      </w:pPr>
      <w:r>
        <w:rPr/>
        <w:t>Штатная ведомость – это  расчетный документ, с помощью которого определяют заработную плату каждого работника цеха.</w:t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Графа  1. Номер статьи профинплана для цех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 2. Профессия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4. Определение количества работников необходимое для выполнения объема работ в цехе 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right="-665" w:firstLine="284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нормативы  трудоемкости , чел –ч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М - приведенная программа ремонта.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Т - годовой фонд рабочего времени, час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коэффициент  перевыполнения норм выработк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чел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Определение списочного числа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>Ч =  Ч K =5 1,095=6 чел.</w:t>
      </w:r>
    </w:p>
    <w:p>
      <w:pPr>
        <w:pStyle w:val="Normal"/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Ч - явочное количество рабочих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коэффициент замещения отсутствующих рабочих 1</w:t>
      </w:r>
      <w:r>
        <w:rPr>
          <w:color w:val="000000"/>
          <w:sz w:val="24"/>
          <w:lang w:val="en-US"/>
        </w:rPr>
        <w:t>,095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рафа 3. Средний тарифный разряд рабочих.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редний  тарифный разряд рабочих не должен превышать среднего разряда работ в цехе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Определение среднего тарифного коэффициента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К - тарифный коэффициент соответствующего разряд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Средний разряд рабочих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right="-665" w:firstLine="284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Т - ближайший  меньший тарифный разряд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средний тарифный коэффициент разряда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тарифный коэффициент меньшего тарифного разряда.</w:t>
      </w:r>
    </w:p>
    <w:p>
      <w:pPr>
        <w:pStyle w:val="Heading3"/>
        <w:ind w:right="-665" w:firstLine="284"/>
        <w:rPr/>
      </w:pPr>
      <w:r>
        <w:rPr/>
        <w:t xml:space="preserve">        </w:t>
      </w:r>
      <w:r>
        <w:rPr/>
        <w:t xml:space="preserve">К - тарифный коэффициент большего тарифного разряда     </w:t>
      </w:r>
    </w:p>
    <w:p>
      <w:pPr>
        <w:pStyle w:val="Heading3"/>
        <w:ind w:right="-665" w:firstLine="284"/>
        <w:rPr/>
      </w:pPr>
      <w:r>
        <w:rPr/>
        <w:t>Графа 4. Списочное количество рабочих отделения и штата.</w:t>
      </w:r>
    </w:p>
    <w:p>
      <w:pPr>
        <w:pStyle w:val="Heading3"/>
        <w:ind w:right="-665" w:firstLine="284"/>
        <w:rPr/>
      </w:pPr>
      <w:r>
        <w:rPr/>
        <w:t>Графа 5. Месячная тарифная ставка одного рабочего.</w:t>
      </w:r>
    </w:p>
    <w:p>
      <w:pPr>
        <w:pStyle w:val="Normal"/>
        <w:ind w:right="-665" w:firstLine="284"/>
        <w:rPr/>
      </w:pPr>
      <w:r>
        <w:rPr/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142"/>
        <w:rPr>
          <w:color w:val="000000"/>
          <w:sz w:val="24"/>
        </w:rPr>
      </w:pPr>
      <w:r>
        <w:rPr>
          <w:color w:val="000000"/>
          <w:sz w:val="24"/>
        </w:rPr>
        <w:t>где  а – часовая тарифная ставка ближайшего меньшего целого разряда тарифной сетки;</w:t>
      </w:r>
    </w:p>
    <w:p>
      <w:pPr>
        <w:pStyle w:val="Normal"/>
        <w:ind w:right="-665" w:firstLine="142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- часовая тарифная ставка ближайшего большего целого разряда тарифной сетки;</w:t>
      </w:r>
    </w:p>
    <w:p>
      <w:pPr>
        <w:pStyle w:val="Normal"/>
        <w:ind w:right="-665" w:firstLine="14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–  число десятых долей к целому разряду;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0 – постоянное число, показывающие число десятых долей в целом разряде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>руб.</w:t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руб.</w:t>
      </w:r>
    </w:p>
    <w:p>
      <w:pPr>
        <w:pStyle w:val="Normal"/>
        <w:ind w:right="-665" w:firstLine="284"/>
        <w:jc w:val="center"/>
        <w:rPr/>
      </w:pPr>
      <w:r>
        <w:rPr/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6. Определение сдельного приработка.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  <w:t>Оплата труда штата производится по должностным окладам . Сдельный приработок за превышение норм выработки 15% от тарифной ставки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руб.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Графа 7. Средний размер преми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сдельщиков средний размер премии принимаем  25%  от сдельного приработк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ind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ind w:right="-665" w:firstLine="284"/>
        <w:rPr/>
      </w:pPr>
      <w:r>
        <w:rPr/>
        <w:t>Для повремёнщиков средний размер премии принимают 30% от тарифной ставки</w:t>
      </w:r>
    </w:p>
    <w:p>
      <w:pPr>
        <w:pStyle w:val="Normal"/>
        <w:ind w:right="-665" w:firstLine="284"/>
        <w:jc w:val="center"/>
        <w:rPr/>
      </w:pPr>
      <w:r>
        <w:rPr>
          <w:sz w:val="24"/>
          <w:lang w:val="en-US" w:eastAsia="en-US"/>
        </w:rPr>
        <w:t xml:space="preserve">бригадир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/>
        <w:t>руб.</w:t>
      </w:r>
    </w:p>
    <w:p>
      <w:pPr>
        <w:pStyle w:val="Normal"/>
        <w:ind w:right="-665" w:firstLine="284"/>
        <w:jc w:val="center"/>
        <w:rPr>
          <w:sz w:val="24"/>
        </w:rPr>
      </w:pPr>
      <w:r>
        <w:rPr>
          <w:sz w:val="24"/>
        </w:rPr>
        <w:t xml:space="preserve">мастер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Графа 8. Доплата  за работу в праздничные дни для работников, занятых круглосуточно, принимается в размере 2,2 % от сдельного заработка. Работа в праздничные дни оплачивается в двойном размере. В моём случае расчёт этой графы не производится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Графа 9. Доплата за работу в ночное время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Доплата за каждый час ночной работы на железной дороги устанавливают 35%  от часовой тарифной ставк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10. Прочие доплат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11. Общий заработок одного рабочего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  <w:t>Графа 12. Годовой фонд заработной 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Таблица 5. Штатная ведомость.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567"/>
        <w:gridCol w:w="851"/>
        <w:gridCol w:w="850"/>
        <w:gridCol w:w="993"/>
        <w:gridCol w:w="850"/>
        <w:gridCol w:w="709"/>
        <w:gridCol w:w="567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а</w:t>
              <w:softHyphen/>
              <w:t>тей рас</w:t>
              <w:softHyphen/>
              <w:t>хо</w:t>
              <w:softHyphen/>
              <w:t>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аименование профес</w:t>
              <w:softHyphen/>
              <w:t>с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</w:t>
              <w:softHyphen/>
              <w:t>ний та</w:t>
              <w:softHyphen/>
              <w:t>риф</w:t>
              <w:softHyphen/>
              <w:t>ный раз</w:t>
              <w:softHyphen/>
              <w:t>ря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</w:t>
              <w:softHyphen/>
              <w:t>ли</w:t>
              <w:softHyphen/>
              <w:t>че</w:t>
              <w:softHyphen/>
              <w:t>ство ра</w:t>
              <w:softHyphen/>
              <w:t>бо</w:t>
              <w:softHyphen/>
              <w:t>чих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ячный фонд зарплаты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Годовой фонд зар</w:t>
              <w:softHyphen/>
              <w:t>платы, руб</w:t>
            </w:r>
          </w:p>
        </w:tc>
      </w:tr>
      <w:tr>
        <w:trPr>
          <w:trHeight w:val="1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</w:t>
              <w:softHyphen/>
              <w:t>риф</w:t>
              <w:softHyphen/>
              <w:t>ная ста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ь</w:t>
              <w:softHyphen/>
              <w:t>ный прира</w:t>
              <w:softHyphen/>
              <w:t>бо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а за работу в празд. д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а за работу в ноч</w:t>
              <w:softHyphen/>
              <w:t>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доп</w:t>
              <w:softHyphen/>
              <w:t>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изводственные рабочи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4901</w:t>
            </w:r>
            <w:r>
              <w:rPr>
                <w:color w:val="000000"/>
                <w:sz w:val="18"/>
                <w:lang w:val="en-US"/>
              </w:rPr>
              <w:t>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3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782,8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01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3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782,88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ат отделени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  <w:p>
            <w:pPr>
              <w:pStyle w:val="Normal"/>
              <w:rPr/>
            </w:pPr>
            <w:r>
              <w:rPr/>
              <w:t>Бригад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78,3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92,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3,50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7,8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81,85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40,8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182,26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290,4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71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1,3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22,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49472,7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72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955,3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438,9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3255,628</w:t>
            </w:r>
          </w:p>
        </w:tc>
      </w:tr>
    </w:tbl>
    <w:p>
      <w:pPr>
        <w:pStyle w:val="Normal"/>
        <w:ind w:right="-2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лан  расходов. Порядок расчета статей расходов.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284" w:right="-665" w:hanging="0"/>
        <w:rPr/>
      </w:pPr>
      <w:r>
        <w:rPr/>
        <w:t>Графа 1 Номера статей расходов:                                                                                                                               - 1-237 – основные расходы;</w:t>
      </w:r>
    </w:p>
    <w:p>
      <w:pPr>
        <w:pStyle w:val="TextBodyIndent"/>
        <w:ind w:left="0" w:right="-665" w:firstLine="284"/>
        <w:rPr/>
      </w:pPr>
      <w:r>
        <w:rPr/>
        <w:t>- 241- 259 – основные расходы, общие для всех отраслей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- 261 – 289 – содержание штата цеха.</w:t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а 2 Наименование статей расходов</w:t>
      </w:r>
    </w:p>
    <w:p>
      <w:pPr>
        <w:pStyle w:val="TextBodyIndent"/>
        <w:ind w:left="0" w:right="-665" w:firstLine="284"/>
        <w:rPr/>
      </w:pPr>
      <w:r>
        <w:rPr/>
        <w:t>Графа 3 Количество ремонтов в год.</w:t>
      </w:r>
    </w:p>
    <w:p>
      <w:pPr>
        <w:pStyle w:val="TextBodyIndent"/>
        <w:ind w:left="0" w:right="-665" w:firstLine="284"/>
        <w:rPr/>
      </w:pPr>
      <w:r>
        <w:rPr/>
        <w:t>Графа 4 Списочное количество рабочих.</w:t>
      </w:r>
    </w:p>
    <w:p>
      <w:pPr>
        <w:pStyle w:val="TextBodyIndent"/>
        <w:ind w:left="0" w:right="-665" w:firstLine="284"/>
        <w:rPr/>
      </w:pPr>
      <w:r>
        <w:rPr/>
        <w:t>Графа 7 Стоимость материалов и запасных частей  на годовой объем работ цеха.</w:t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Графа 5 Годовой фонд заработной платы производственных рабочих</w:t>
      </w:r>
    </w:p>
    <w:p>
      <w:pPr>
        <w:pStyle w:val="TextBodyIndent"/>
        <w:ind w:left="0" w:right="-665" w:firstLine="284"/>
        <w:rPr/>
      </w:pPr>
      <w:r>
        <w:rPr/>
        <w:t>Графа 4. Статья 261 «Списочное число цехового штата».</w:t>
      </w:r>
    </w:p>
    <w:p>
      <w:pPr>
        <w:pStyle w:val="TextBodyIndent"/>
        <w:ind w:left="0" w:right="-665" w:firstLine="284"/>
        <w:rPr/>
      </w:pPr>
      <w:r>
        <w:rPr/>
        <w:t>Графа 5 Статья 261 «Годовой фонд заработной платы цехового штата».</w:t>
      </w:r>
    </w:p>
    <w:p>
      <w:pPr>
        <w:pStyle w:val="TextBodyIndent"/>
        <w:ind w:left="0" w:right="-665" w:firstLine="284"/>
        <w:rPr/>
      </w:pPr>
      <w:r>
        <w:rPr/>
        <w:t>Графа 5 Статья 241 «Дополнительная заработная плата на оплату отпусков и прочие доплаты»  (принять 7% от оклада).</w:t>
      </w:r>
    </w:p>
    <w:p>
      <w:pPr>
        <w:pStyle w:val="TextBodyIndent"/>
        <w:ind w:left="0" w:right="-665" w:firstLine="284"/>
        <w:rPr/>
      </w:pPr>
      <w:r>
        <w:rPr/>
        <w:t>Графа 6 Статья 241 «Отчисления на соц. страхование»                                                            (принять 10%  от годового фонда заработной платы рабочих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>
          <w:lang w:val="en-US"/>
        </w:rPr>
        <w:t xml:space="preserve">233255,628 руб. 0,1 = 23325,5628 </w:t>
      </w:r>
      <w:r>
        <w:rPr/>
        <w:t>руб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>
          <w:lang w:val="en-US"/>
        </w:rPr>
      </w:pPr>
      <w:r>
        <w:rPr/>
        <w:t>Графа 10 Статья 245 «Расходы по ТБ и производственной санитарии» (принимаем в размере 5% от годового фонда заработной платы цехового штата).</w:t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  <w:t>183782,88 руб. 0,05 = 9189,144 руб.</w:t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рафа 8,9,10 Статья 248 «Обслуживание производственных зданий и сооружений»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Затраты на отопление: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руб. </w:t>
      </w:r>
      <w:r>
        <w:rPr>
          <w:lang w:val="en-US"/>
        </w:rPr>
        <w:t>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 xml:space="preserve">В – средний расход тепла помещений цеха, </w:t>
      </w:r>
      <w:r>
        <w:rPr>
          <w:color w:val="000000"/>
          <w:sz w:val="24"/>
        </w:rPr>
        <w:t>кДж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Т – количество часов отопительного периода ( Т =223 24 = 5352 часа)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L - стоимость 1 тонны пара в рублях (0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42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I  - теплота испарения, кДж (2268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Затраты на освещение цеха:</w:t>
      </w:r>
    </w:p>
    <w:p>
      <w:pPr>
        <w:pStyle w:val="Normal"/>
        <w:ind w:right="-6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руб. </w:t>
      </w:r>
      <w:r>
        <w:rPr>
          <w:lang w:val="en-US"/>
        </w:rPr>
        <w:t>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– площадь цеха, кв. метры</w:t>
      </w:r>
      <w:r>
        <w:rPr>
          <w:color w:val="000000"/>
          <w:sz w:val="24"/>
          <w:lang w:val="en-US"/>
        </w:rPr>
        <w:t xml:space="preserve"> (54)</w:t>
      </w:r>
      <w:r>
        <w:rPr>
          <w:color w:val="000000"/>
          <w:sz w:val="24"/>
        </w:rPr>
        <w:t>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 xml:space="preserve">W- </w:t>
      </w:r>
      <w:r>
        <w:rPr>
          <w:color w:val="000000"/>
          <w:sz w:val="24"/>
        </w:rPr>
        <w:t>удельная мощность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Вт.м</w:t>
      </w:r>
      <w:r>
        <w:rPr>
          <w:color w:val="000000"/>
          <w:sz w:val="24"/>
          <w:lang w:val="en-US"/>
        </w:rPr>
        <w:t xml:space="preserve">; 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 xml:space="preserve">        </w:t>
      </w:r>
      <w:r>
        <w:rPr/>
        <w:t>T – время освещения, час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l   - стоимость одного кВт;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k  - коэффициент спроса (принимаем 0,75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- 0,8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Расход на воду: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Где  Ч – списочное количество производственных рабочих и цехового штата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 xml:space="preserve">  - удельный расход на хозяйственно- бытовые нужды, л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(принимаем 25 литров на одного человека в день)</w:t>
      </w:r>
    </w:p>
    <w:p>
      <w:pPr>
        <w:pStyle w:val="31"/>
        <w:rPr/>
      </w:pPr>
      <w:r>
        <w:rPr/>
        <w:t xml:space="preserve">             </w:t>
      </w:r>
      <w:r>
        <w:rPr>
          <w:lang w:val="en-US"/>
        </w:rPr>
        <w:t>j</w:t>
      </w:r>
      <w:r>
        <w:rPr/>
        <w:t xml:space="preserve">  - удельный расход воды в душевой, л (принимаем 40 литров на одного человека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250 - количество рабочих дней в году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L - стоимость одного куб. метра воды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>Графа 7 Статья 249 “Текущий ремонт производственных зданий, сооружений и инвентаря” (принимаем 4% от стоимости зданий, стоимость одного кв. метра здания 1240 руб.)</w:t>
      </w:r>
    </w:p>
    <w:p>
      <w:pPr>
        <w:pStyle w:val="TextBodyIndent"/>
        <w:ind w:left="0" w:right="-665" w:firstLine="284"/>
        <w:jc w:val="center"/>
        <w:rPr/>
      </w:pPr>
      <w:r>
        <w:rPr/>
        <w:t>1152 1240 0</w:t>
      </w:r>
      <w:r>
        <w:rPr>
          <w:lang w:val="en-US"/>
        </w:rPr>
        <w:t xml:space="preserve">,45 = 64281,6 </w:t>
      </w:r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Графа 10 Статья 250 “Амортизация основных производственных фондов” (принимаем норму отчислений на капитальный ремонт зданий – 2,8%, оборудования – 12%). Стоимость оборудования на 1 куб. метр составляет 3100 рублей. Стоимость 1 кв. метра здания составляет 1240 руб. Площадь цеха 54 кв.метра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  <w:t>1240 54 0</w:t>
      </w:r>
      <w:r>
        <w:rPr>
          <w:lang w:val="en-US"/>
        </w:rPr>
        <w:t xml:space="preserve">,025 + 54 3100 0,12 =21762 </w:t>
      </w:r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 xml:space="preserve">Графа 7, 9, 10 Статья 254 “Расходы, связанные с работой и содержанием оборудования”. </w:t>
      </w:r>
    </w:p>
    <w:p>
      <w:pPr>
        <w:pStyle w:val="Normal"/>
        <w:tabs>
          <w:tab w:val="clear" w:pos="720"/>
          <w:tab w:val="left" w:pos="-2410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Расходы на содержание и текущий ремонт оборудования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>(принимаем на обслуживание – 0,5%, на ремонт – 4% от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стоимости оборудования). Расходы по содержанию и восстановлению инструмента и инвентаря на одного производственного работника принимают 100 руб.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>54 3100 0</w:t>
      </w:r>
      <w:r>
        <w:rPr>
          <w:color w:val="000000"/>
          <w:sz w:val="24"/>
          <w:lang w:val="en-US"/>
        </w:rPr>
        <w:t xml:space="preserve">,005 = 837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 xml:space="preserve">54 3100 </w:t>
      </w:r>
      <w:r>
        <w:rPr>
          <w:color w:val="000000"/>
          <w:sz w:val="24"/>
          <w:lang w:val="en-US"/>
        </w:rPr>
        <w:t xml:space="preserve">0,04 = 6696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21 100 = 2100</w:t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>итого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9633 руб.</w:t>
      </w:r>
    </w:p>
    <w:p>
      <w:pPr>
        <w:pStyle w:val="Normal"/>
        <w:ind w:left="129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Затраты на эл. энергию для производственных целей.</w:t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руб.</w:t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де               Р - установленная мощность оборудования, кВТ;</w:t>
      </w:r>
    </w:p>
    <w:p>
      <w:pPr>
        <w:pStyle w:val="Normal"/>
        <w:ind w:left="93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- годовой фонд работы оборудования, час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- коэффициент загрузки оборудования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(принимаем 0,8-0,9);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         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 xml:space="preserve"> - средний коэффициент спроса (принимаем 0,25)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L  - стоимость одного кВТ час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Расходы на сжатый воздух, пар, воды и кислород для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роизводственных нужд (принимаем 1% от стоимости зап. частей и 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материалов).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  <w:lang w:val="en-US"/>
        </w:rPr>
        <w:t xml:space="preserve">49659,54 0,01 = 496,6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6 Определение себестоимости продукции цеха</w:t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4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</m:oMath>
      </m:oMathPara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>Где  Р - расходы цеха, руб.;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М - общий годовой объем ремонта в цехе; </w:t>
      </w:r>
    </w:p>
    <w:p>
      <w:pPr>
        <w:pStyle w:val="TextBodyIndent"/>
        <w:tabs>
          <w:tab w:val="clear" w:pos="720"/>
          <w:tab w:val="left" w:pos="851" w:leader="none"/>
        </w:tabs>
        <w:ind w:left="142"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523355" cy="9829800"/>
                <wp:effectExtent l="13970" t="15240" r="1460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6pt;width:513.65pt;height:774pt" coordorigin="1152,720" coordsize="10273,15480">
                <v:shape id="shape_0" stroked="f" o:allowincell="f" style="position:absolute;left:5016;top:15514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758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437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92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927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924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92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376" to="10861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928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720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376" to="11424,153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376" to="4871,16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650" to="4872,15650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924" to="4872,1592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376" to="425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376" to="340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376" to="1573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761" to="11423,15761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376" to="2198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План расходов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426"/>
        <w:gridCol w:w="992"/>
        <w:gridCol w:w="992"/>
        <w:gridCol w:w="851"/>
        <w:gridCol w:w="708"/>
        <w:gridCol w:w="851"/>
        <w:gridCol w:w="992"/>
        <w:gridCol w:w="1276"/>
      </w:tblGrid>
      <w:tr>
        <w:trPr>
          <w:trHeight w:val="7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асход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оличество ремонт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онтинген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рплата </w:t>
            </w:r>
            <w:r>
              <w:rPr>
                <w:color w:val="000000"/>
                <w:sz w:val="24"/>
                <w:lang w:val="en-US"/>
              </w:rPr>
              <w:t>,</w:t>
            </w:r>
            <w:r>
              <w:rPr>
                <w:color w:val="000000"/>
                <w:sz w:val="24"/>
              </w:rPr>
              <w:t xml:space="preserve">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</w:tr>
      <w:tr>
        <w:trPr>
          <w:trHeight w:val="19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4"/>
                <w:lang w:val="en-US"/>
              </w:rPr>
              <w:t>Фонд з/</w:t>
            </w: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тчисления на соц.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Электро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ро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Основные расходы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о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7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7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4192,1</w:t>
            </w:r>
          </w:p>
        </w:tc>
      </w:tr>
      <w:tr>
        <w:trPr>
          <w:trHeight w:val="5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)Общие расходы для всех отрасле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)Общие расходы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отчисления на соц.страх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по технике безопасности и произв.санита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обслуживание зданий и сооруж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амортизация основн.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ов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расходы на содержание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 зданий и сооружений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)Общественные расходы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 цехового штата</w:t>
            </w:r>
            <w:r>
              <w:rPr>
                <w:color w:val="000000"/>
                <w:lang w:val="en-US"/>
              </w:rPr>
              <w:t>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47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3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2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46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909,3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9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9189,144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5,97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762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,6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325,5628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189,14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10,6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176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8038,9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2687,5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947,784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ТО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47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9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8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00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0261,5148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СЕ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8730,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32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558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00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74453,6148</w:t>
            </w:r>
          </w:p>
        </w:tc>
      </w:tr>
    </w:tbl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3 Вопросы охраны труда при организации труда в цехе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 xml:space="preserve">     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 xml:space="preserve">     </w:t>
      </w:r>
      <w:r>
        <w:rPr>
          <w:u w:val="single"/>
        </w:rPr>
        <w:t>Требования к технологическим процессам ТР ТПС</w:t>
      </w:r>
      <w:r>
        <w:rPr/>
        <w:t>. Тепловозы до постановки на ремонт должны быть очищены от грязи, пыли, снега, льда. Электрические машины и аппараты должны быть продуты сжатым воздухом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/>
        <w:t xml:space="preserve">Ввод (вывод) ТПС в депо следует производить по команде одного лица--дежурного по депо или старшего мастера и под наблюдением сменного мастера (бригадира). Скорость передвижения тепловозов при вводе (выводе) в стойла не должна превышать 3 км/ч. Передвижение толчками не допускается. Вовремя  ввода (вывода) тепловозов в стойла створки ворот должны быть надёжно закреплены в открытом положении. Нахождение людей на крыше не допускается. Перед вводом должны быть оповещены работники, находящиеся в данном стойле, работники должны выйти из смотровой канавы, на которую вводится или выводится тепловоз. При вводе на стойло локомотив должен полностью поместиться внутри здания. При 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этом должны соблюдаться расстояния, обеспечивающие свободный проход персонала в депо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>
          <w:u w:val="single"/>
        </w:rPr>
        <w:t>Требования к зданиям помещениям, устройствам и сооружениям депо</w:t>
      </w:r>
      <w:r>
        <w:rPr/>
        <w:t>. Здания и сооружения должны соответствовать требованиям строительных, санитарных,  противопожарных норм, правил проектирования промышленных предприятий и норм технического проектирования депо. Проходы внутри производственных участков и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>отделений должны иметь ширину не менее 1,0 м. Ширина проездов для авто и электрокаров вдоль производственного участка должна быть 1,8 м, торцовых стен-3м в соответствии с нормами технологического проектирования. Проходы и проезды не допускается загромождать оборудованием и различными материалами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  <w:tab w:val="left" w:pos="9921" w:leader="none"/>
        </w:tabs>
        <w:ind w:left="0" w:right="-665" w:firstLine="284"/>
        <w:rPr/>
      </w:pPr>
      <w:r>
        <w:rPr/>
        <w:t>Ворота в стойловой части депо плотно закрываются. Механизм открывания ворот стойловой части должен быть сблокирован с устройством включения тепловых завес. Смотровые канавы должны иметь гладкие, легко моющиеся стены, освещение, отопление, а дно канавы - уклон к сборным колодцам. Ниши, устроенные для размещения светильников должны быть защищены от попадания смазки и грязи.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/>
      </w:pPr>
      <w:r>
        <w:rPr>
          <w:sz w:val="24"/>
          <w:u w:val="single"/>
        </w:rPr>
        <w:t>Требования к отоплению и вентиляции</w:t>
      </w:r>
      <w:r>
        <w:rPr>
          <w:sz w:val="24"/>
        </w:rPr>
        <w:t>. Температура, относительная влажность и скорость движения воздуха в рабочей зоне при всех видах текущего ремонта и технического обслуживания ТПС должны быть в соответствии с ГОСТ 12.1.005-76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jc w:val="both"/>
        <w:rPr/>
      </w:pPr>
      <w:r>
        <w:rPr/>
        <w:t>Воздух, удаляемый обще обменной системой вентиляции, не должен загрязнять воздух жилых районов. И веществами в концентрации, превышающей предельно допустимые концентрации для атмосферного воздуха.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Шум и вибрация</w:t>
      </w:r>
      <w:r>
        <w:rPr>
          <w:sz w:val="24"/>
        </w:rPr>
        <w:t xml:space="preserve">. Уровни шума в производственных помещениях не должны превышать норм установленных ГОСТ 12.1.003-83. 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Требования к пожарной безопасности</w:t>
      </w:r>
      <w:r>
        <w:rPr>
          <w:sz w:val="24"/>
        </w:rPr>
        <w:t>. В производственных помещениях и на территории депо должны быть обеспечены противопожарные мероприятия в соответствии с ГОСТ 12.1.004-85. Для тушения возгорания электропроводов и электропроводки должны использоваться только углекислотные огнетушители и сухой песок.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Требования  к технологическому оборудованию и инструменту</w:t>
      </w:r>
      <w:r>
        <w:rPr>
          <w:sz w:val="24"/>
        </w:rPr>
        <w:t xml:space="preserve">. Эксплуатируемое оборудование должно быть в исправном состоянии. Рабочее место следует держать в чистоте и порядке. Нельзя загромождать проходы запасными частями и материалами. Домкраты для подъёма локомотивов должны испытываться на статическую нагрузку 1 раз в 3 года.  </w:t>
      </w:r>
    </w:p>
    <w:p>
      <w:pPr>
        <w:pStyle w:val="Normal"/>
        <w:widowControl w:val="false"/>
        <w:ind w:right="-665" w:firstLine="284"/>
        <w:rPr>
          <w:sz w:val="24"/>
        </w:rPr>
      </w:pPr>
      <w:r>
        <w:rPr>
          <w:sz w:val="24"/>
        </w:rPr>
        <w:t>Болоны и другие сосуды, работающие под давлением должны эксплуатироваться и испытываться в соответствии с действующими правилами устройства и безопасности эксплуатации сосудов, работающих под давлением.</w:t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1797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ind w:left="132" w:hanging="72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ind w:left="264" w:hanging="1440"/>
      </w:pPr>
      <w:rPr/>
    </w:lvl>
    <w:lvl w:ilvl="7">
      <w:start w:val="1"/>
      <w:numFmt w:val="decimal"/>
      <w:lvlText w:val="%1.%2.%3.%4.%5.%6.%7.%8."/>
      <w:lvlJc w:val="left"/>
      <w:pPr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ind w:left="472" w:hanging="1800"/>
      </w:pPr>
      <w:rPr/>
    </w:lvl>
  </w:abstractNum>
  <w:abstractNum w:abstractNumId="5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ind w:left="132" w:hanging="72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ind w:left="264" w:hanging="1440"/>
      </w:pPr>
      <w:rPr/>
    </w:lvl>
    <w:lvl w:ilvl="7">
      <w:start w:val="1"/>
      <w:numFmt w:val="decimal"/>
      <w:lvlText w:val="%1.%2.%3.%4.%5.%6.%7.%8."/>
      <w:lvlJc w:val="left"/>
      <w:pPr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ind w:left="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decimal"/>
      <w:lvlText w:val="%1.%2"/>
      <w:lvlJc w:val="left"/>
      <w:pPr>
        <w:tabs>
          <w:tab w:val="num" w:pos="76"/>
        </w:tabs>
        <w:ind w:left="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6"/>
        </w:tabs>
        <w:ind w:left="4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6"/>
        </w:tabs>
        <w:ind w:left="79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16"/>
        </w:tabs>
        <w:ind w:left="1516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614"/>
        </w:tabs>
        <w:ind w:left="161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right="-665" w:firstLine="284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firstLine="1168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  <w:tab w:val="left" w:pos="5137" w:leader="none"/>
      </w:tabs>
      <w:ind w:right="-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5" w:firstLine="284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709"/>
    </w:pPr>
    <w:rPr>
      <w:sz w:val="24"/>
    </w:rPr>
  </w:style>
  <w:style w:type="paragraph" w:styleId="Mst">
    <w:name w:val="mst"/>
    <w:basedOn w:val="Normal"/>
    <w:qFormat/>
    <w:pPr>
      <w:jc w:val="center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31">
    <w:name w:val="Основной текст 3"/>
    <w:basedOn w:val="Normal"/>
    <w:qFormat/>
    <w:pPr>
      <w:ind w:right="-665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06:00Z</dcterms:created>
  <dc:creator>Сагадиев Геннадий Рамирович</dc:creator>
  <dc:description/>
  <dc:language>en-US</dc:language>
  <cp:lastModifiedBy>User</cp:lastModifiedBy>
  <dcterms:modified xsi:type="dcterms:W3CDTF">2001-06-13T09:06:00Z</dcterms:modified>
  <cp:revision>2</cp:revision>
  <dc:subject/>
  <dc:title>Содержание и порядок выполнение курсового проекта</dc:title>
</cp:coreProperties>
</file>