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ПС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УП «Октябрьская железная дорог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электромеханический технику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езнодорожного транспор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урсовой проект на тем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рганизация участка по ремонту колесных пар пассажирских вагонов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>по дисциплине:  Экономика, управление и планирование производства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ыполнил: Голубев С.В.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Группа: ВР-44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ринял: Хряпенков Г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040" w:firstLine="7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анкт-Петербург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200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Транспорт в целом как сложная производственная система является одной из основных отраслей народного хозяйства. Как неотъемлемая составная часть производительных сил страны он оказывает в то же время огромное влияние на развитие народного хозяй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аждое предприятие является составной частью единого народного хозяйства и может нормально работать и развиваться только в тесной связи с другими предприят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вышение эффективности работы транспорта требует улучшения использования транспортных средств, увеличения мощности предприятий по ремонту подвижного состава и производству запасных частей. В соответствии с этим на железнодорожном транспорте строятся новые ремонтные заводы и депо, увеличиваются мощности существующих вагонных депо и заводов, механизируются и автоматизируются процессы ремонта подвижного состава, улучшаются технология и организация производ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Увеличение выпуска вагонов из ремонта одновременно с повышением его качества- одна из важных задач, обеспечивающих улучшение использования вагонов. На вагоноремонтных предприятиях совершенствуется система планирования и материального стимулирования с широким внедрением научной организации труда, специализации с прогрессивной технологии ремонта на основе широкого использования передовых достижений науки и практи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дной из главных деталей  вагона является буксовый узел. Надёжность работы букс вагонов  в значительной мере зависит от исправности подшипников. Особое внимание уделено изучению характера и признаков повреждений  деталей подшипников в буксах пассажирских и грузовых вагон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ремонта букс с роликовыми подшипниками в вагонном депо созданы специализированные производственные участки. Качество ремонта буксового узла  определяется совершенством организации производства, квалификации работников, уровнем механизации и автоматизации производственных процессов, наличие специального измерительного инструме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о-роликовый цех предназначен для ремонта колёсных пар без смены элемента, ремонта и комплектовки роликовых букс, производства единой технической ревизии и деповского ремонта колёсных пар. Он обеспечивает исправными колёсными парами вагоны поступающие в деповской ремонт, текущий и оценочные ремон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Большую роль в экономическом и социальном развитии страны играет железнодорожный транспорт. Полное и своевременное удовлетворение потребностей народного хозяйства и населения в перевозках является его основной задачей. Каждый вид транспорта имеет свои экономические особенности, различные вооружения и свою сферу примен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Целью данного курсового проекта является разработка участка депо по ремонту колё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начение и характеристика участка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ремонта колёсных пар на железнодорожных предприятиях созданы колёсно-роликовые цех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о-роликовый цех предназначен для ремонта колёсных пар типа РУ-1-950 и РУ-1Ш-950. Колёсно-роликовый цех обеспечивает ремонт колё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на программу деповского ремо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на объём работ по текущему оценочному ремон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 плану пассажирской службы по ремонту колёсных пар для других предприят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хе выполняются рабо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бточка поверхности катания колё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демонтаж и монтаж букс с роликовыми подшипниками на горячей посадке без снятия внутренних коле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демонтаж и монтаж букс с роликовыми подшипниками на горячей посадке со снятием внутренних и лабиринтных коле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лная и промежуточная ревизия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емонт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одготовка букс под установку датчиков контроля нагрева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бмывка колёсных пар, деталей буксового узла, подшипников, корпусов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дефектоскопия колёсных пар, подшипников, деталей буксового уз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Работа цеха организована в одну смену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мотр, ревизия и выдача колёсных пар под вагоны текущего оценочного ремонта организована ежедневно по сменному графику, включая субботние, воскресные и праздничные дн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мещение колёсно-роликового цеха примыкает к сборочному цеху, напротив первой позиции ремонта пассажирских вагонов. Вне здания ВРД имеется колёсный пар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х разделяется на следующие отделения и участ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лёсно-токарное отделение с демонтажной площадкой для демонтажа букс и роликовых подшипников, обмывки колёсных пар, корпусов букс, подшипников и деталей буксового узл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участок для дефектоскопии осей колё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отделение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предмонтажное отделение для отстоя колёсных пар перед монтажом и окраски колёсных пар;  на этой же площади размещён участок по подготовке букс к монтаж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монтажное отделение для монтажа роликовых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лёсный пар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контора мастера (2 этаж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ёсный пар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 предназначен д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хранения отремонтированных колёсных пар, колёсных пар ожидающих ремонта или отправки на завод для смены элемент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разгрузки, осмотра и предварительного определения объёма ремонта неисправных колёсных пар поступивших с линии; оформление приходного листка ВУ-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погрузки неисправных колёсных пар для отправки в заводы и исправных на линию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лёсный парк состоит из рабочего парка и парка готовой продукции. Парк готовой продукции служит для хранения отремонтированных и исправных колёсных пар, а рабочий парк предназначен для хранения ожидающих ремонта колёсных пар рассортированных по типам осе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тделение роликовых подшипников состоит из двух участков: участка по ремонту подшипников и комплектовочного участк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Участок по ремонту подшипников предназначен для протирки и хранения подшипников, поступивших после обмывки по лотку через окно из колёсно-токарного отделения, дефектоскопирования роликов, ремонта и подбора роликов, передачи промытых подшипников по лотку через окно в комплектовочное отделение. Он размещён в изолированном помещении, имеет смежное помещение с комплектовочным  участк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мплектовочный участок предназначен для осмотра, измерения осевых зазоров подшипников, измерения диаметров внутренних колец подшипников на горячей посадке, дефектоскопии полиамидных сепараторов, смазывания блоков подшипников, передачи скомплектованных подшипников по лотку в монтажное отделение, хранение неснижаемого запаса подшипников. Он размещён в изолированном помещении, имеет смежные помещения с участком по ремонту подшипников и отделения монтажа колё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Монтажное отделение предназначено для монтажа букс с роликовыми подшипниками на шейку оси колёсной пары, смазывания маслом внутренней поверхности корпуса буксы, подбора парных подшипников, контроля радиального зазора и подбора парных подшипников, укладки подшипников в буксу, смазывание маслом внутренних колец на шейке оси и в блоке подшипников, нанесения смазки Л3 ЦНИИ на лабиринтные кольца и в блок подшипников, монтажа букс в комплекте с блоком подшипников на шейку оси, крепления гайки или болтов торцевой шайбы, обвязки проволокой болтов М12, крепления стопорной планки, клеймения оси, монтажа крепительной и смотровой крышек, проверки лёгкости проворачивания букс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Предмонтажное отделение примыкает с одной стороны к колёсно-токарному отделению, а с другой стороны к монтажному отделению. Предназначено для осмотра букс, осмотра осевых гаек, стопорных планок, осмотра, зачистки и замера шеек колёсных пар, демонтажа лабиринтных и внутренних колец (если необходимо), окраски средней части оси, дисков, нанесения контрольных полос, отстоя колёсных пар перед монтажом и после ремо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Колёсно-токарное отделение предназначено для предварительного осмотра и определения необходимого ремонта, обмера, оформления приходного листа ВУ-51, демонтажа букс с роликовыми подшипниками, обмывки колёсных пар в моечной машине, обмывки корпусов букс, обмывки роликовых подшипников в автоматической установке, обмывки деталей букс, обточки поверхности катания колёсных пар, дефектоскопии колёсных пар, промежуточной ревизии букс  колёсным парам, выкаченных из –под вагонов деповского ремонта ( пригодных для подкатки под вагоны текущего ремонта), окраски. На его территории расположено тележное отделение цеха "Подъёмки"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роизводственной программы участка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>2.1 программа колесно-роликового цеха составляе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план деповского ремонта – 900 вагонов, 3600 колесных пар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б) текущего отцепочного ремонта со сменой колесных пар - 20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Разбивка общего количества колесных пар по видам ремон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деповской и текущий ремонт колесных пар – 362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с полным освидетельствованием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2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 обыкновенным освидетельствованием -19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2 Время на проведение полного освидетельствования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1,86 чел\час – полная ревизия бук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1,128 чел\час – дефектоскоп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0,338 чел\час – осмотр, ремонт, формирование одного подшипник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0,338х4 = 1,352 чел\час – осмотр, ремонт, формирование подшипников одной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4,678 чел\час – на проведение полного освидетельствования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3 Количество колесных пар подлежащих полному освидетельствованию согласно плану деповского ремонта в ден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1720 : 365 ( с учетом суббот и воскресений ) = 4,7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2.4 Количество колесных пар с обыкновенным освидетельствование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а) без обточки – 135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б) с обточкой – 1765 колесных па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обеспечения выполнения установленного плана ремонта колесных пар старшим экономистом депо составляется месячный план работы участ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лан работы участка составляетс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) с учетом обеспечения выполнения плана деповского ремонта и текущего ремонта вагон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) с учетом плана отгрузки колесных пар другим депо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) с учетом выполнения других работ ( погрузка, выгрузка колесных пар и их элементов, металлолома, стружки, сортировки колесных пар в колесном парке 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Годовая программа участка, расчет рабочей силы и штатное расписание ежегодно корректиру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ыше перечислены нормы времени на ремонт колесных пар, взяты из технического процесса работы колесно-роликового цеха Вагонного депо Санкт-Петербург пассажирский Московский Октябрьской железной дорог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ий процесс ремонта колёсной пары ( при полном освидетельствовании 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Осмотр колёсной пары при ТО-3 и ТОР производится бригадиром  колёсно-роликового цеха, для выявления неисправностей, требующих выкатки колёсной пары из-под ваго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смотре колёсной пары под вагоном проверяю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ояние элементов колёсных пар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ие размеров, износов и искосов элементов колёсных пар установленным нормам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ответствие типа колёсных пар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ределение объёма ремон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На каждую выкаченную из-под вагона колёсную пару заполняется форма ВУ-51. Выкаченные колёсные пары подаются на демонтажную площадку колёсно-токарного отделен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60"/>
        <w:rPr/>
      </w:pPr>
      <w:r>
        <w:rPr>
          <w:sz w:val="24"/>
          <w:szCs w:val="24"/>
        </w:rPr>
        <w:t>1.  Выкатка колёсной па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каченная из-под вагона деповского ремонта вагонная тележка передаётся на путь колёсно-токарного отделения, ослабляются шпинтонные гай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ежка мостовым краном переставляется на стенд монтажа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орачиваются гайки шпинтон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а тележки мостовым краном передаётся в моечную машин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варительный осмотр колёсной пары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 с целью лучшего выявления ослабления или сдвига ступицы колеса на оси и трещин в элементах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 измерение элементов и определение объёма ремонт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аждую колёсную пару заполняется форма ВУ-5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 осмотренные колёсные пары отправляются на путь демонтажной площад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монтаж роликовых букс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буксового узла производится слесарями по ремонту подвижного состава 4-5 разряд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букс с роликовыми подшипниками на горячей посадке производится в соответствии с п.5 "Инструктивных указаний по эксплуатации и ремонту вагонных букс с роликовыми подшипниками 3-УВРК-83г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демонтажа роликовых букс со снятием внутренних колец особое внимание обращается на состояние шеек осей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невозможности восстановления шеек до ремонтных размеров, производится консервация колёсных пар в соответствии с " Техническими условиями на изготовление колёсных пар и их консерваци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ab/>
        <w:t>ТУ ПКБ УВ, УВРК-309-76</w:t>
      </w:r>
      <w:r>
        <w:rPr>
          <w:sz w:val="24"/>
          <w:szCs w:val="24"/>
          <w:lang w:val="en-US"/>
        </w:rPr>
        <w:t>) "</w:t>
      </w:r>
      <w:r>
        <w:rPr>
          <w:sz w:val="24"/>
          <w:szCs w:val="24"/>
        </w:rPr>
        <w:t>-колёсная пара отправляется на завод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колёсных пар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демонтажа колёсные пары обмываются в однокамерной моечной машине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колёсных пар производится нагретой до 80-9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С моющей жидкост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мыльная эмульси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содержащей 8-1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тработанной смазки ЛЗЦНИИ, под давлением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раствором производится в течение 10-15 минут в зависимости от загрязнения колёсной пары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обмывки колёсная пара  на 3 минуты остаётся в машине для сушки, после выкатки колёсной пары из машины, внутренние кольца протираются и смазываются веретённым маслом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тые колёсные пары подаются при помощи кран балки к колёсно-токарному станку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деталей букс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корпусов букс, смотровых и крепительных крышек, лабиринтных колец, гайки производится в машине для обмывки деталей буксового узла с предварительной выпрессовкой подшипников качения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порные планки и болты обмываются в ванне промывки болтов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деталей буксы производится моющей жидкостью (мыльная эмульсия), содержащей 8-10% отработанной смазки ЛЗЦНИИ при температуре 9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 С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роликовых подшип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ликовые подшипники с демонтажной площадки по питающему жёлобу подаются к автоматической установке для промывки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а производит промывку роликовых подшипников буксового узла с полной автоматизацией процессов загрузки, очистки, промывки и сушк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ывка роликовых подшипников производится последовательно мыльной эмульсией, содержащей 8-10% отработанной смазки ЛЗЦНИИ и горячей водой давлением водопроводной сети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ечная эмульсия подогревается паром до температуры 90-95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С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шка подшипников производится сжатым воздухом давлением 4-5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дува сжатым воздухом подшипник по лотку через окно передаётся в ремонтное отделение для протир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ка поверхности катания колесных пар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тые колесные пары кран-балкой подаются в к колесно-токарному станку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ботке поверхности катания цельнокатаных колес на колесно-такарном станке обточке подвергаются гребень, поверхность катания, фаски на наружной грани и при необходимости внутренние грани. Обточка должна вестись с расчетом минимального объема обтачиваемого металл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сть обточки проверяют максимальным шаблоном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Шероховатость поверхности после обточки не должна быть не ниже 3 класса по ГОСТ 2789-73. Шероховатость проверяется путем сравнения со стандартным эталоном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меры элементов профиля поверхности катания, а так же допускается отклонения должны соответствовать указанным в приложении №8 инструкции ЦВ\342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ефектоскопия колесных пар, подшипников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енная колесная пара передается на участок дефектоскопирования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колесной пары производится в соответствии с " Технологической инструкцией по испытанию на растяжение и неразрушающему контролю деталей вагонов " 637-96 ПК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колесных пар производится на установке для магнитного дефектоскопирования осей колесных пар и внутренних колец подшипников без их демонтажа с шеек оси. Магнитный контроль средней части оси производится на механизированной установке способом нанесения сухого порошк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контроль шеек осей колесных пар и колец подшипников производится способом нанесения мокрой суспензи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ьтразвуковой контроль выполняется на колесной паре на том же месте, что и магнитная дефектоскопия 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льтразвуковой контроль производится дефектоскопами типа: УД-11ПУ, УД-2-12, УДС1-22, УСК-4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лном освидетельствовании колесных пар дополнительно выполняют УЗК ободьев колес с целью выявления внутренних дефектов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испытаний заносятся в журнал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леймение и приемка отремонтированных колесных пар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1 При соблюдении всех требований инструкции ЦВ-3429 производится приемка колесной пары с последующим клеймением. Приемку осуществляет старший мастер цеха, а в его отсутствие мастер цеха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2 При клеймении колесных пар следует обращать внимание на ясность постановки знаков и клейм. Ранее поставленные значки и клейма предыдущего полного освидетельствования зачеканиваются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3 При обыкновенном освидетельствовании колесных пар при проведении первой обточки поверхности катания колес должна устанавливаться дополнительная бирка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4 При необходимости проведения второй обточки поверхности катания колес, у колесной пары проводится полное освидетельствование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9.5 Клеймение колесных пар производит мастер цеха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6 Знаки и клейма, полученные цехом, хранятся в специальном ящике под замком у мастера колесно-роликового цеха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7 Притупившиеся или сломанные знаки, клейма должны быть изъяты из употребления с оформлением акта причин их изъятия. На основании акта производится  их замена на новые.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9.8 После нанесения знаков и клейм колесные пары устанавливаются на путь окрас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Окраска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Колесные пары окрашиваются в соответствии с требованиями инструкции ЦВ\3429 и инструкции № 242 ПКБЦ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краске подлежат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редняя часть оси колесной пар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Цельнокатаные колеса, за исключением ободов ( окраска ободов запрещена 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Места соединения лабиринтного кольца с предподступичной частью, а так же предподступичная часть, а так же предподступичная часть между лабиринтным кольцом и цельнокатаным колесом у колесных пар для роликовых подшипников после ремонта букс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Особенно тщательно необходимо выполнять окраску оси в местах соединения со ступицей колеса с внутренней стороны колесной пары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дбор необходимого оборудов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Определяем количество колесно-токарных станков, из расчета, что обточке подлежат 98% колесных па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620*0,98 ≈ 3548 колесных пар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станок, где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довая программ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КТ</w:t>
      </w:r>
      <w:r>
        <w:rPr>
          <w:sz w:val="24"/>
          <w:szCs w:val="24"/>
        </w:rPr>
        <w:t xml:space="preserve"> – производительность оборудования в сме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– рабочих дней в год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Определим количество магнитных и ультразвуковых дефектоскопов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ый дефектоскоп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ьтразвуковой дефектоскоп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Определяем количество окрасочных каме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асочная камер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>. Для выполнения программы нужен 1 заточный станок, 2 кран-балки грузоподъемностью 2 тонны и 5 тон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Определяем количество машин для обмывки подшипников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1720*4=6880 подшипников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шин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6.</w:t>
      </w:r>
      <w:r>
        <w:rPr>
          <w:sz w:val="24"/>
          <w:szCs w:val="24"/>
        </w:rPr>
        <w:t xml:space="preserve"> Определим количество машин для обмывки колесных пар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шин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7.</w:t>
      </w:r>
      <w:r>
        <w:rPr>
          <w:sz w:val="24"/>
          <w:szCs w:val="24"/>
        </w:rPr>
        <w:t xml:space="preserve"> В соответствии с техническим процессом ремонта колесной пары в цехе также должно находиться дополнительное оборудование – стеллажи, масляный нагреватель, емкость со смазкой, гомогенизатор смазки, различные шкафы и т.д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Итого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1"/>
        <w:gridCol w:w="1140"/>
        <w:gridCol w:w="9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есно</w:t>
            </w:r>
            <w:r>
              <w:rPr/>
              <w:t>-</w:t>
            </w:r>
            <w:r>
              <w:rPr>
                <w:rFonts w:cs="Arial" w:ascii="Arial" w:hAnsi="Arial"/>
              </w:rPr>
              <w:t>токарный стан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колесных па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корпусов и деталей бук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для обмывки роликовых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точильно-шлифовальный 3К-6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питель для деталей и корпусов букс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укционный нагреватель для нагрева внутренних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дукционный нагреватель для нагрева лабиринтных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корпусов бук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могенизатор смазк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кость со смазк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яный нагревател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для измерительного инструмен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колец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 УМДП-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с для испытания полиамидных сепаратор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сто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зированная установка по подбору роликов УПР-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для шлифовки торцов рол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 ультразвуков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фектоскоп магнитный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для разборки подшипни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пособление для зачистки коле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 для клеймения дета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для хранения деталей и инструмен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лла</w:t>
            </w:r>
            <w:r>
              <w:rPr>
                <w:rFonts w:cs="Arial" w:ascii="Arial" w:hAnsi="Arial"/>
              </w:rPr>
              <w:t>ж</w:t>
            </w:r>
            <w:r>
              <w:rPr>
                <w:rFonts w:cs="Arial" w:ascii="Arial" w:hAnsi="Arial"/>
              </w:rPr>
              <w:t xml:space="preserve"> для готовых детал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2 тонн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6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5 тон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настольно-сверлильный 2М-1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-балка г/п 1 тон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расочная камер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Общая площадь участк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=70+15+15+5+2+15+2+2+5+2+2+2+5*2+15+2+4*2+2+2+15+15+4+2+2+2+6*2+4*4+2+4+200=45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Объем участка рассчитывается по форму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*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  <w:lang w:val="en-US"/>
        </w:rPr>
        <w:t>V=</w:t>
      </w:r>
      <w:r>
        <w:rPr>
          <w:sz w:val="26"/>
          <w:szCs w:val="26"/>
        </w:rPr>
        <w:t>451*7=3157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нтингента рабочей силы на участке. Штатное расписа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>Колесно-роликовый цех работает в одну смен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Расчет рабочей силы произведен согласно действующих в депо нормативов для колесно-роликового цеха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</m:t>
                </m:r>
              </m:sub>
            </m:sSub>
          </m:den>
        </m:f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 – время на обработку одной детал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программ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– коэффициент замещ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РВ</w:t>
      </w:r>
      <w:r>
        <w:rPr>
          <w:sz w:val="24"/>
          <w:szCs w:val="24"/>
        </w:rPr>
        <w:t xml:space="preserve"> – время работы в месяц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колесных пар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должительность обмывки колесных пар (1 штука)-15 минут, т.е. 0,25 часа, на 143 колесные пары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25*143=35,75 чел/час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мывка роликовых подшипник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есяц обмывается 143*4=572 роликовых подшипника, цикл обмывки – 5 минут, т.е. 0,083 час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 572 подшипника 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83*572=47,4 чел/ча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При месячной норме рабочего времени 166 часов и коэффициенте К=1,1 на отпуск, болезнь и пр. потребность в машинистах моечных машин составляет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человек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точка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токари. Объем работ: обточка колесных пар по профилю катания (обточка обода, гребня, наружных и внутренних граней, обточка фаски, проверка колесной пары максимальным шаблоном и др.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орма времени на обточку колесной пары – 0,5 час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Потребность в токарях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оликов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5 разряд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. </w:t>
      </w:r>
      <w:r>
        <w:rPr>
          <w:sz w:val="24"/>
          <w:szCs w:val="24"/>
        </w:rPr>
        <w:t>Монтажн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5 разря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м работ: полная и промежуточная ревизия букс с роликовыми подшипниками на горячей посадке.</w:t>
      </w:r>
    </w:p>
    <w:p>
      <w:pPr>
        <w:pStyle w:val="Normal"/>
        <w:spacing w:lineRule="auto" w:line="360"/>
        <w:rPr/>
      </w:pPr>
      <w:r>
        <w:rPr/>
        <w:tab/>
        <w:t>Среднемесячная трудоемкость работ сведена в таблицу:</w:t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031"/>
        <w:gridCol w:w="809"/>
        <w:gridCol w:w="1638"/>
        <w:gridCol w:w="1542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времени чел/час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а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ревизия букс на горячей посадке: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о снятием лабиринтных колец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без снятия лабиринтных колец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6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ая ревизия роликовых букс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2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1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отребность в слесарях составля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человек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Демонтажное отдел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сполнители работ – слесари по ремонту подвижного состава 3 разряд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7.</w:t>
      </w:r>
      <w:r>
        <w:rPr>
          <w:sz w:val="24"/>
          <w:szCs w:val="24"/>
        </w:rPr>
        <w:t xml:space="preserve"> Дефектоскопирование элементов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В смену принимается один дефектоскопист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8.</w:t>
      </w:r>
      <w:r>
        <w:rPr>
          <w:sz w:val="24"/>
          <w:szCs w:val="24"/>
        </w:rPr>
        <w:t xml:space="preserve"> Погрузочно-выгрузочные работы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транспортировки колесных пар из тележечного цеха в колесно-роликовый, погрузки в полувагоны стружки от колесно-токарных станков, подачи колесных пар из парка и обратно, погрузки-выгрузки колесных пар с платформ требуется 2 челове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5.9</w:t>
      </w:r>
      <w:r>
        <w:rPr>
          <w:sz w:val="24"/>
          <w:szCs w:val="24"/>
        </w:rPr>
        <w:t>. Уборка производственных и служебных помещений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уборки помещения принимаем 1 уборщицу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0.</w:t>
      </w:r>
      <w:r>
        <w:rPr>
          <w:sz w:val="24"/>
          <w:szCs w:val="24"/>
        </w:rPr>
        <w:t xml:space="preserve"> Окраска колесных пар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Для окраски принимаем 1 маляр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1.</w:t>
      </w:r>
      <w:r>
        <w:rPr>
          <w:sz w:val="24"/>
          <w:szCs w:val="24"/>
        </w:rPr>
        <w:t xml:space="preserve"> Для лучшей организации работы цеха принимаем 1 освобожденного бригадира 7 разряда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12.</w:t>
      </w:r>
      <w:r>
        <w:rPr>
          <w:sz w:val="24"/>
          <w:szCs w:val="24"/>
        </w:rPr>
        <w:t xml:space="preserve"> Для руководства цехом и контроля выполнения работ целесообразно принять 1 мастера 8 разряд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Штатное расписание сведено в таблицу:</w:t>
      </w:r>
    </w:p>
    <w:tbl>
      <w:tblPr>
        <w:tblW w:w="7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0"/>
        <w:gridCol w:w="2860"/>
        <w:gridCol w:w="96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професс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ове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мастер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игадир цеха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рь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РПС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РПС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оскопист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ист моечной машин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чик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яр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себестоимости ремонта уз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Расчет годового фонда заработной платы работников участк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1.1. </w:t>
      </w:r>
      <w:r>
        <w:rPr>
          <w:sz w:val="24"/>
          <w:szCs w:val="24"/>
        </w:rPr>
        <w:t>Маляр – 2 разряд, количество человек - 1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59*2001=15187,59 руб., 15187,59*1=15187,59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187,59*0,85=12909,45 руб., 12909,45*1=12909,4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- 28097,0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1.2. </w:t>
      </w:r>
      <w:r>
        <w:rPr>
          <w:sz w:val="24"/>
          <w:szCs w:val="24"/>
        </w:rPr>
        <w:t>Уборщик – 2 разряд, количество человек - 1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03*2001=14067,03 руб., 14067,03*1=14067,03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067,03*0,85=11956,98 руб., 11956,98*1=11956,97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2602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3.</w:t>
      </w:r>
      <w:r>
        <w:rPr>
          <w:sz w:val="24"/>
          <w:szCs w:val="24"/>
        </w:rPr>
        <w:t xml:space="preserve"> Грузчик – 2 разряд, количество человек - 2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,59*2001=15187,59 руб., 15187,59*2=30375,18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187,59*0,85=12909,45 руб., 12909,45*2=25818,902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56194,08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4.</w:t>
      </w:r>
      <w:r>
        <w:rPr>
          <w:sz w:val="24"/>
          <w:szCs w:val="24"/>
        </w:rPr>
        <w:t xml:space="preserve"> Машинист моечной машины – 3 разряд, количество человек -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,22*2001=16448,22 руб., 16448,22*1=16448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448,22*0,85=13980,99 руб., 13980,99*1=13980,99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30427,2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 5.</w:t>
      </w:r>
      <w:r>
        <w:rPr>
          <w:sz w:val="24"/>
          <w:szCs w:val="24"/>
        </w:rPr>
        <w:t xml:space="preserve"> Дефектоскопист – 6 разряд, количество человек -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,95*2001=25912,95 руб., 25912,95*1=25912,9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912,95*0,85=22026,00 руб., 22026,00*1=22026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- 47938,95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>6.1.6.</w:t>
      </w:r>
      <w:r>
        <w:rPr>
          <w:sz w:val="24"/>
          <w:szCs w:val="24"/>
        </w:rPr>
        <w:t xml:space="preserve"> Слесарь РПС – 5 разряд, количество человек – 2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,03*2001=20070,03 руб., 20070,03*4=80280,1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070,03*,85=17059,53 руб., 17059,53*4=68226,1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- 148506,24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7.</w:t>
      </w:r>
      <w:r>
        <w:rPr>
          <w:sz w:val="24"/>
          <w:szCs w:val="24"/>
        </w:rPr>
        <w:t xml:space="preserve"> Слесарь РПС – 3 разряда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,22*2001=16448,22 руб., 16448,22*1=16448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448,22*0,85=13980,99 руб., 13980,99*1=13980,99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Итого: зарплата в год с учетом премии составила – 30429,2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8.</w:t>
      </w:r>
      <w:r>
        <w:rPr>
          <w:sz w:val="24"/>
          <w:szCs w:val="24"/>
        </w:rPr>
        <w:t xml:space="preserve"> Токарь – 6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,95*2001=25912,95 руб., 25912,95*1=25912,95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5912,95*0,85=22026,00 руб., 22026,00*1=22026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47938,95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9.</w:t>
      </w:r>
      <w:r>
        <w:rPr>
          <w:sz w:val="24"/>
          <w:szCs w:val="24"/>
        </w:rPr>
        <w:t xml:space="preserve"> Бригадир цеха – 7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4,56*2001=29134,56 руб., 29134,56*1=29134,56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9134,56*0,85=24764,38 руб., 24764,38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53898,94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1.10.</w:t>
      </w:r>
      <w:r>
        <w:rPr>
          <w:sz w:val="24"/>
          <w:szCs w:val="24"/>
        </w:rPr>
        <w:t xml:space="preserve"> Старший мастер – 8 разряд, количество человек – 1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Основная заработная плат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6,22*2001=32456,22 руб., 32456,22*1=32456,22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Преми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2456,22*0,85=27587,79 руб., 27587,79*1=27587,79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Итого: зарплата в год с учетом премии составила 60044,01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6.1.11. </w:t>
      </w:r>
      <w:r>
        <w:rPr>
          <w:sz w:val="24"/>
          <w:szCs w:val="24"/>
        </w:rPr>
        <w:t>Общая зарплата в год с учетом премии составила – 478923,63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Расчет расхода электроэнергии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 = Э</w:t>
      </w:r>
      <w:r>
        <w:rPr>
          <w:sz w:val="24"/>
          <w:szCs w:val="24"/>
          <w:vertAlign w:val="subscript"/>
        </w:rPr>
        <w:t>др.</w:t>
      </w:r>
      <w:r>
        <w:rPr>
          <w:sz w:val="24"/>
          <w:szCs w:val="24"/>
        </w:rPr>
        <w:t>+ Э</w:t>
      </w:r>
      <w:r>
        <w:rPr>
          <w:sz w:val="24"/>
          <w:szCs w:val="24"/>
          <w:vertAlign w:val="subscript"/>
        </w:rPr>
        <w:t>осв.</w:t>
      </w:r>
      <w:r>
        <w:rPr>
          <w:sz w:val="24"/>
          <w:szCs w:val="24"/>
        </w:rPr>
        <w:t xml:space="preserve"> , гд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др. </w:t>
      </w:r>
      <w:r>
        <w:rPr>
          <w:sz w:val="24"/>
          <w:szCs w:val="24"/>
        </w:rPr>
        <w:t>– силовая электроэнергия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осв.</w:t>
      </w:r>
      <w:r>
        <w:rPr>
          <w:sz w:val="24"/>
          <w:szCs w:val="24"/>
        </w:rPr>
        <w:t xml:space="preserve"> – электроэнергия на освещение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др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Bi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3620*87=314940 кВт/ч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Di</w:t>
      </w:r>
      <w:r>
        <w:rPr>
          <w:sz w:val="24"/>
          <w:szCs w:val="24"/>
        </w:rPr>
        <w:t xml:space="preserve"> – годовая программа ремонта колесных па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– расход силовой электроэнергии на 1 колесную пару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осв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>*Тисп*Кэк =140*1125*0,88=138600 кВт/ч 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эл</w:t>
      </w:r>
      <w:r>
        <w:rPr>
          <w:sz w:val="24"/>
          <w:szCs w:val="24"/>
        </w:rPr>
        <w:t xml:space="preserve"> – суммарная мощность электроламп (135-150 кВт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исп</w:t>
      </w:r>
      <w:r>
        <w:rPr>
          <w:sz w:val="24"/>
          <w:szCs w:val="24"/>
        </w:rPr>
        <w:t xml:space="preserve"> – годовое использование максимальной освитительной электронагрузки при односменной работе (1125 часов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 xml:space="preserve"> – коэффициент экономии (0,85-0,9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Э=314940+138600=453540 кВт/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Стоимость 1 кВт/час=0,51 руб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53540 кВт/ч*0,51=231305,4 руб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Расчет расхода воды на хозяйствено-бытовые и производственные нужды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3.1.</w:t>
      </w:r>
      <w:r>
        <w:rPr>
          <w:sz w:val="24"/>
          <w:szCs w:val="24"/>
        </w:rPr>
        <w:t xml:space="preserve"> Расход воды на хозяйственно-бытовые нуж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удельный расход на одного рабочего (65л=0,06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яв</w:t>
      </w:r>
      <w:r>
        <w:rPr>
          <w:sz w:val="24"/>
          <w:szCs w:val="24"/>
        </w:rPr>
        <w:t xml:space="preserve"> – явочное число рабочих (11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ой фонд времени (2001)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количество смен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4300 литров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>6.3.2.</w:t>
      </w:r>
      <w:r>
        <w:rPr>
          <w:sz w:val="24"/>
          <w:szCs w:val="24"/>
        </w:rPr>
        <w:t xml:space="preserve"> Расход воды на производственные нуж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идеальный расход воды на агрегат (1,2)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- годовая программа ремо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течки воды (1,1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ы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270400 литро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Стоимость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воды=1,791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3.3.</w:t>
      </w:r>
      <w:r>
        <w:rPr>
          <w:sz w:val="24"/>
          <w:szCs w:val="24"/>
        </w:rPr>
        <w:t xml:space="preserve"> Общий расход воды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 xml:space="preserve">воды </w:t>
      </w:r>
      <w:r>
        <w:rPr>
          <w:sz w:val="24"/>
          <w:szCs w:val="24"/>
        </w:rPr>
        <w:t>=1,791*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оды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воды2</w:t>
      </w:r>
      <w:r>
        <w:rPr>
          <w:sz w:val="24"/>
          <w:szCs w:val="24"/>
        </w:rPr>
        <w:t>) =1,791*(14,3+2270,4)=4091,18 руб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расхода топлив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  <w:szCs w:val="24"/>
        </w:rPr>
        <w:t>, 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стоимость 1Гкал тепл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УД </w:t>
      </w:r>
      <w:r>
        <w:rPr>
          <w:sz w:val="24"/>
          <w:szCs w:val="24"/>
        </w:rPr>
        <w:t xml:space="preserve"> - удельный расход тепла н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 – длительность отопительного сезона (4000-4600 часов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объем цех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С</w:t>
      </w:r>
      <w:r>
        <w:rPr>
          <w:sz w:val="24"/>
          <w:szCs w:val="24"/>
        </w:rPr>
        <w:t xml:space="preserve"> – теплота сгорания условного топлива, кКал/кг (7000)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технический коэффициент топлива (0,6-0,9)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η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– коэффициент полезного действия котельной (0,75)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чет стоимости материалов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Настоящие нормы расхода разработаны на основе требований по ремонту и техническому обслуживанию вагонов, предъявляемых Руководством по деповскому ремонту вагонов №4859/ЦВ от 1992 года и предложениями депо. В соответствии с приказом МПС 37/Ц3 от 1980 года.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0"/>
        <w:gridCol w:w="1480"/>
        <w:gridCol w:w="1520"/>
        <w:gridCol w:w="2060"/>
      </w:tblGrid>
      <w:tr>
        <w:trPr>
          <w:trHeight w:val="6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в руб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вагон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расх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ная стоим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.частей в год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пус буксы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01,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смотро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2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шка крепитель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2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лабиринтное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7,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ьцо уплотнительное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ительной крышк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а торцев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,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ка стопорна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смотровой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ышки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аратор подшипника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78,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ная себестоимость ремонтируемого узла:</w:t>
      </w:r>
    </w:p>
    <w:p>
      <w:pPr>
        <w:pStyle w:val="Normal"/>
        <w:numPr>
          <w:ilvl w:val="2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Общие расходы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Э=Э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Эл.э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Э</w:t>
      </w:r>
      <w:r>
        <w:rPr>
          <w:sz w:val="24"/>
          <w:szCs w:val="24"/>
          <w:vertAlign w:val="subscript"/>
        </w:rPr>
        <w:t>МАТ</w:t>
      </w:r>
      <w:r>
        <w:rPr>
          <w:sz w:val="24"/>
          <w:szCs w:val="24"/>
        </w:rPr>
        <w:t xml:space="preserve"> , где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 xml:space="preserve"> – расходы на заработную плату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ЭЛ.Э </w:t>
      </w:r>
      <w:r>
        <w:rPr>
          <w:sz w:val="24"/>
          <w:szCs w:val="24"/>
        </w:rPr>
        <w:t>– расходы на электроэнерг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расходы на воду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– расходы на топливо;</w:t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 xml:space="preserve">МАТ </w:t>
      </w:r>
      <w:r>
        <w:rPr>
          <w:sz w:val="24"/>
          <w:szCs w:val="24"/>
        </w:rPr>
        <w:t>– расходы на матери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=478923,63+231305,4+4091,18+2348,5+145078,2=861746,91 руб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6.2.</w:t>
      </w:r>
      <w:r>
        <w:rPr>
          <w:sz w:val="24"/>
          <w:szCs w:val="24"/>
        </w:rPr>
        <w:t xml:space="preserve"> Себестоимость ремонта уз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 – общая себестоим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годовая программа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17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b/>
          <w:sz w:val="28"/>
          <w:szCs w:val="28"/>
        </w:rPr>
        <w:t>Техника безопасности при ремонте колесных па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тветственным за выполнение правил техники безопасности в цехе является старший мастер. Сменные мастера и бригадиры несут ответственность за выполнение правил по технике безопасности и промсанитарии по кругу своих обязанност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тарший мастер цеха проводит инструктаж по соблюдению рабочими инструкции по Технике безопасности и безопасными правилами работы в соответствии с положением " Об организации обучения и проверки знаний по охране труда на железнодорожном транспорте " № ЦСР-325 и инструктивными указаниями СТП ССБТ 008-98 " Обучение и проверка знаний по охране труда работников депо", а так же обеспечивает своевременное проведение с работниками цеха периодических занятий по охране труда и техники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ждый работник обяза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го соблюдать требования по охране труда, технике безопасности, производственной санитарии, противопожарной охране, предусмотренные соответствующими правилами и инструкциями;</w:t>
      </w:r>
    </w:p>
    <w:p>
      <w:pPr>
        <w:pStyle w:val="Normal"/>
        <w:rPr/>
      </w:pPr>
      <w:r>
        <w:rPr>
          <w:sz w:val="26"/>
          <w:szCs w:val="26"/>
        </w:rPr>
        <w:t>- пользоваться спец одеждой и предохранительными устройствами и приспособлениями;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одержать в частоте и порядке свое рабочее место, соблюдать чистоту и порядок на участ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ередавать оборудование, инструмент и приспособления сменщику в исправном состоя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случае повреждения механизмов, приспособлений, оборудования или получения травмы, нарушения техники безопасности, работник должен немедленно сообщить руководителю участ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ыполнение положений по технике безопасности, производственной санитарии обеспечивает безопасность производства работ и предупреждает возникновение производственного травматизма и профессиональных заболева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се работники участка обязаны знать и выполнять правила и инструкции по охране труда и техники безопасности, должностные инструкции и положения, руководствоваться ими в своей практической работе и обеспечивать строгое выполнение их в процесс производст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иновные  в нарушении правил техники безопасности привлекаются к ответственности согласно действующему законодательству и стандартов предпри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стер (сменный, старший) является полноправным руководителем и непосредственным организатором производства и труда на новом участке. Имеет право и обязан не допускать работу на неисправном оборудовании с применением неисправных инструментов, приспособлений, оснастки и др. На лиц, нарушивших трудовую и производственную дисциплину, мастер вправе налагать дисциплинарные взыскания в соответствии с правилами внутреннего трудового распорядка, а рабочих, систематически нарушающих дисциплину освобождать от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 обязанности мастера входи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воевременно обучать и инструктировать рабочих знанию технологических прочесов, безопасных методов труда, следить за соблюдением ими правил и инструкц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исправным состоянием и правильной эксплуатацией оборудования, инструмента, оснастки, а так же производственного инвентар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еспечить правильную и безопасную организацию рабочих мест, чистоту и порядок на участк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личием и исправным состоянием ограждений и предохранительных устройств, средств сигнализац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длежащей работой вентиляционных устройств и нормальным освещением рабочих мес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ледить за наличием и сохранностью инструкций, планов и предохранительных знаков на рабочих ме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се виды инструкций и стажировка по технике безопасности должны быть записаны в Журнале регистрации инструктажей по технике безопасности формы ТНУ-1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 случаях травматизма руководитель участка обязан немедленно сообщить начальнику деп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Охрана тру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Колёсный цех должен иметь устройства для отопления и вентиляции, обеспечивающие метрологические условия в соответствии с требованиями "Санитарных норм проектирования предприятий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орудование, где происходит образование пыли и газов, должно быть оборудовано вентиляц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светительная арматура и лампы должны очищаться от загрязнений не реже двух раз в месяц, а стёкла световых проёмов два раза в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свещение на рабочих местах должно быть как общее, так и местное. Применение одного местного освещения не допуск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ровень шума не должен быть выш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изкочастотный – 100д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среднечастотный – 85-90д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высокочастотный – 75-85дб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ормы освещённост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щее-местное – 500л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участки осмотра и приёмки колёсных пар – 750лк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Курение в цехах запреще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реднесуточная температура в ВКМ должна быть +18°С - +20°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е допускается загромождение и захламление проходов у рабочих мес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Шкафы, ящики и стеллажи для инструмента и деталей устанавливаются так, чтобы хранимые в них предметы находились в устойчивом положении и не могли уп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лы на рабочих местах и проходах должны быть ровными, гладкими и не скользящими, содержаться в чисто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оизводственные отходы, стружки должны своевременно убира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  <w:t>Требования к инструменту.</w:t>
      </w:r>
    </w:p>
    <w:p>
      <w:pPr>
        <w:pStyle w:val="Normal"/>
        <w:ind w:left="1418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>Слесарные молотки должны иметь слегка выпуклую поверхность бойка и быть надёжно укреплены на ручке путём расклинивания. Рукоятки изготавливают из дерева твёрдых пор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лина ручек слесарных молотков должна быть в пределах 300-400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е допускается на ударной части наклёп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дарные инструменты – зубила, крейцмейсели, бородки не должны иметь трещин, заусениц, наклёпа на ударной части. Наименьшая длина зубила – 150мм. При работе обязательно пользоваться защитными очками, во время работы зубило располагать от себя, т.е. направление полёта металла при ударе должно осуществляться в противоположную сторону от себя.</w:t>
      </w:r>
    </w:p>
    <w:p>
      <w:pPr>
        <w:pStyle w:val="Normal"/>
        <w:rPr/>
      </w:pPr>
      <w:r>
        <w:rPr>
          <w:sz w:val="26"/>
          <w:szCs w:val="26"/>
        </w:rPr>
        <w:tab/>
        <w:t>Гаечные ключи должны соответствовать размерам гаек и головок болтов, губки ключей строго параллельны. Удлинение ключей трубами запреща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еред подключением пневматического инструмента необходимо продуть шланг. Работать на шлифовальной машине без защитных очков и ограждений запрещается. Перед работой проверить её исправность. Запрещается использовать шлифовальную машину без прокладок между шлифовальным кругом и планшай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есь ручной инструмент должен быть исправным и очищенным от масла. Прежде чем начать работу необходимо проверить надёжность их насадки и ру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те с электрическим и пневматическим инструментом допускаются только специально обученные работн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Требования к оборуд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Расположение оборудования должно соответствовать нормам технологического проектир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раницы проходов, места укладки грузозахватов и тары должны быть отмечены белой краск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новь устанавливаемое и вышедшее после ремонта оборудование должно быть тщательно выверено и надёжно закреплено. Оборудование должно быть принято с разрешения главного механика и инженера по технике 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Электробезопас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ля предупреждения возможности поражения электрическим током корпуса электродвигателей, индукционных нагревателей, дефектоскопов, моечных машин, металлические кожуха должны надёжно заземляться. Нельзя включать индукционный нагреватель, если его магнитопровод не замкнут с нагреваемым кольцом. Печи для нагрева лабиринтных и внутренних колец должны быть заземлены в двух местах, а так же иметь устройства, автоматически отключающие печь от сети при открывании дверц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Наряду с защитным заземлением при работе с дефектоскопами и индукционными нагревателями применяются диэлектрические перчатки, коврики и дорожки.</w:t>
      </w:r>
    </w:p>
    <w:p>
      <w:pPr>
        <w:pStyle w:val="Normal"/>
        <w:rPr/>
      </w:pPr>
      <w:r>
        <w:rPr>
          <w:sz w:val="26"/>
          <w:szCs w:val="26"/>
        </w:rPr>
        <w:tab/>
        <w:t>Пусковые кнопки электрических устройств должны быть защищены и утоплены в корпус на 3-5мм. Кнопки остановки должны быть красного цвета, иметь надпись "стоп" и выступать над панелью на 3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Погрузочно-разгрузочные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управлению подъёмно-транспортным оборудованием допускаются лица не моложе 18 лет, прошедшие медицинское освидетельствование, обученные безопасным методам работы и получившие удостоверение на право управления данным оборудова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дъё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ёмность данного обору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апрещается поднимать груз неизвестной массы, а так же защемлённый, примёрзший или зацепивший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дъёмно-транспортное оборудование при производстве работ должно быть в состоянии, исключающим их самопроизвольное перемещ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перемещении груза нахождение людей на грузе и зоне его возможного падения не допускается. Не допускается перемещение груза над помещениями и транспортными средствами, где находятся люд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сле окончания и в перерывах между работами груз и грузозахватные приспособления не должны оставаться в поднятом полож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атегорически запрещ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дтаскивание колёсной па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правлять колёсную пару на весу и находится под 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о окончании или при перерыве в работе оставлять груз в подвешенном состоя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опускать раскачивание колёсной пары при её передвижен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работать на неисправной кран балке, неисправными захватами, приспособлени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ерекатка колёсных пар производится подталкиванием от себя. При осмотре и измерении ободьев колёс нельзя находится напротив коле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Дефектоскопирование колёсных па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 должность дефектоскописта назначаются лица не моложе 18 лет, имеющие специальную подготовку и сдавшие испытания в знании устройства дефектоскопа, правил по электробезопас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ефектоскопная установка должна иметь защитное заземление рамы установки и корпуса пульта упра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нятие с шейки соленоидов и контактных головок разрешается только при полном разряде конденсаторной батаре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каждом, даже кратковременном перерыве в работе, необходимо отключать установку от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 пульта управления должен быть положен резиновый диэлектрический коврик и перча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атегорически запреща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саться токоведущих частей и движущихся частей электропневматических приводов и вращающихся ча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Окрасочные рабо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красочные работы должны производиться на специальной площадке, оборудованной принудительной вентиляц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Составы лакокрасочных материалов следует приготавливать в специальном помещении, оборудованном принудительной вентиляцией и средствами пожароту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красочный участок должен быть обозначен сигнальными знак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чему месту лакокрасочные материалы должны доставляться в плотно закрывающейся таре. По окончании работы остатки лакокрасочных материалов должны быть возвращены в краскоприготовительное отделение и храниться в закрытой та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работе с лакокрасочными материалами допускаются лица, прошедшие обучение и инструктаж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урить, пользоваться открытым огнём при приготовлении краски и выполнении окрасочных работ запрещает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Эколог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С точки зрения оценки видов и источников загрязнения окружающей среды транспортом могут рассматриваться два подхода: традиционный, охватывающий только собственно транспортные технологические процессы, и комплексный, включающий весь возможный круг факторов, связанных с транспорт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 традиционном подходе учитывают поступление загрязняющих в биосферу непосредственно в результате функционирования подвижного состава, например отработанные газы транспортных двигателей, попадающие в воздух, сброс в водоёмы стоков. Сюда относят случающиеся время от времени аварии транспортных средств с рассеянием в биосфере их грузов – токсичных, агрессивных, радиоактивных и прочих веществ. Подобное загрязнение происходит из-за технического несовершенства транспортных средств или ошибок персонала. Комплексный подход отличается от традиционного тем, что он дополнительно учитывает загрязнение биосферы или её изменения в результате транспортного строительства и эксплуатации транспортных предприятий, к которым должны отнести ремонтные заводы, депо и другие постоянные сооружения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Наряду с соединениями серы, транспортные средства и предприятия с продуктами сгорания выбрасывают значительные количества окислов азота (образующие с влагой атмосферы азотную кислоту), а так же фтор, хлор, соляную кислоту и друг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званные весьма активные вещества не только отрицательно воздействуют на живой мир, но и интенсивно разрушают металлические конструкции, лакокрасочные покрытия и даже бетонные и каменные сооружения. Большой вред наносится зданиям, мостам и другим сооружениям транспор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иологическое загрязнение воды и земли происходит недостаточно очищенными стоками из транспортных средств и постоянных сооружений. Такое загрязнение обнаруживается в пресноводных бассейнах, воду которых употребляют в ряде случаев для пить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етоды очистки воды подразделяются на механические, химические и биологическ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еханическая очистка состоит в отстое воды в особых ёмкостях или наземных водохранилищах, а так же в пропуске её через фильтры, задерживающие твёрдые частицы, находящиеся во взвешенном состоянии, и значительную часть нерастворённых углер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днако следует признать, что эти устройства уже не могут удовлетворять современным требованиям, и их заменяют более совершенными. Например, внедряются более эффективные отстойники для осветления мутных и окрашенных вод. Для более полного отделения нефтепродуктов созданы флотационные установки, которыми оборудуются депо, ремонтные заводы, шпалопропиточные предприятия.</w:t>
      </w:r>
    </w:p>
    <w:p>
      <w:pPr>
        <w:pStyle w:val="Normal"/>
        <w:rPr/>
      </w:pPr>
      <w:r>
        <w:rPr>
          <w:sz w:val="26"/>
          <w:szCs w:val="26"/>
        </w:rPr>
        <w:tab/>
        <w:t xml:space="preserve">При химической очистке используют соответствующие реагенты, которые удаляют или нейтрализуют вредные химические примеси, находящиеся в сточной воде. На крупных ремонтных заводах, депо начинают применяться замкнутые системы, где синтетические моющие вещества после обмывки подвижного состава, различных агрегатов и деталей (перед ремонтом, окраской, хромированием и другими операциями) не сбрасываются в канализацию, а регенерируются и используются повторно. В таких системах отработавший моющий раствор отстаивается, затем из него удаляется выпавший на дно бака шлам и всплывшие на поверхность нефтепродукты. Наконец, если раствор сильно загрязнён мелкодисперсными частицами, его подвергают второму циклу очистки с помощью коагулянтов. В качестве таких реактивов применяются, в частности, сернокислое железо и гидрат окоси магния или их смеси. После добавления их в раствор на дно выпадает осадок, который удаляют, а осветлённый раствор с добавлением свежей порции моющего вещества поступает в работу. Удаленные из раствора шламы уничтожают, а нефтепродукты используют в качестве топлив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Скрипкина Е.Б., Сотникова М.А., Щепетов А.В. Экономика, организация и   планирование холодильного хозяйства железнодорожного транспорта. М.: Транспорт, 1985.-288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 Гридюшко В.И., Бугаев В.П., Криворучко Н.З. Вагонное хозяйство. М.: Транспорт, 1988.-295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Герасимов В. С., Скиба И. Ф., Кернич Б. М. Технология вагоностроения и ремонта вагонов. М.: Транспорт, 1988.-381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Голубев И. Р., Новиков Ю. В. Окружающая среда и транспорт. М.: Транспорт, 1987.-207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Аксенов И. Я., Аксенов В. И. Транспорт и охрана окружающей среды. М.: Транспорт, 1986.-176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 Алексеев В. Д., Сорокин Г. Е. Ремонт вагонов. М.: Транспорт, 1987.-280с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Технологический процесс ремонта колесной пары вагонного депо Санкт-Петербург пассажирский Московск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ведение……………………………………………………………………..…1    </w:t>
      </w:r>
    </w:p>
    <w:p>
      <w:pPr>
        <w:pStyle w:val="Normal"/>
        <w:numPr>
          <w:ilvl w:val="0"/>
          <w:numId w:val="3"/>
        </w:numPr>
        <w:rPr/>
      </w:pPr>
      <w:r>
        <w:rPr/>
        <w:t>Неисправности колесных пар………………………………………………....</w:t>
      </w:r>
      <w:r>
        <w:rPr>
          <w:lang w:val="en-US"/>
        </w:rPr>
        <w:t>3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1962150" cy="216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чины и методы выявления неисправностей колёсных пар…………......3</w:t>
      </w:r>
    </w:p>
    <w:p>
      <w:pPr>
        <w:pStyle w:val="Normal"/>
        <w:numPr>
          <w:ilvl w:val="0"/>
          <w:numId w:val="3"/>
        </w:numPr>
        <w:rPr/>
      </w:pPr>
      <w:r>
        <w:rPr/>
        <w:t>Виды освидетельствования и ремонта………………………………………..</w:t>
      </w:r>
      <w:r>
        <w:rPr>
          <w:lang w:val="en-US"/>
        </w:rPr>
        <w:t>7</w:t>
      </w:r>
    </w:p>
    <w:p>
      <w:pPr>
        <w:pStyle w:val="Normal"/>
        <w:numPr>
          <w:ilvl w:val="0"/>
          <w:numId w:val="3"/>
        </w:numPr>
        <w:rPr/>
      </w:pPr>
      <w:r>
        <w:rPr/>
        <w:t>Испытание дефектоскопом осей колесных пар………………………………9</w:t>
      </w:r>
    </w:p>
    <w:p>
      <w:pPr>
        <w:pStyle w:val="Normal"/>
        <w:numPr>
          <w:ilvl w:val="0"/>
          <w:numId w:val="3"/>
        </w:numPr>
        <w:rPr/>
      </w:pPr>
      <w:r>
        <w:rPr/>
        <w:t>Ремонт колесных пар со сменой элементов………………………………….10</w:t>
      </w:r>
    </w:p>
    <w:p>
      <w:pPr>
        <w:pStyle w:val="Normal"/>
        <w:numPr>
          <w:ilvl w:val="0"/>
          <w:numId w:val="3"/>
        </w:numPr>
        <w:rPr/>
      </w:pPr>
      <w:r>
        <w:rPr/>
        <w:t>Ремонт колесных пар без смены элементов………………………………….15</w:t>
      </w:r>
    </w:p>
    <w:p>
      <w:pPr>
        <w:pStyle w:val="Normal"/>
        <w:numPr>
          <w:ilvl w:val="0"/>
          <w:numId w:val="3"/>
        </w:numPr>
        <w:rPr/>
      </w:pPr>
      <w:r>
        <w:rPr/>
        <w:t>Приемка и клеймение колесных пар после ремонта…………………….......17</w:t>
      </w:r>
    </w:p>
    <w:p>
      <w:pPr>
        <w:pStyle w:val="Normal"/>
        <w:numPr>
          <w:ilvl w:val="0"/>
          <w:numId w:val="3"/>
        </w:numPr>
        <w:rPr/>
      </w:pPr>
      <w:r>
        <w:rPr/>
        <w:t>Окраска колесных пар…………………………………………………………1</w:t>
      </w:r>
      <w:r>
        <w:rPr>
          <w:lang w:val="en-US"/>
        </w:rPr>
        <w:t>8</w:t>
      </w:r>
    </w:p>
    <w:p>
      <w:pPr>
        <w:pStyle w:val="Normal"/>
        <w:numPr>
          <w:ilvl w:val="0"/>
          <w:numId w:val="3"/>
        </w:numPr>
        <w:rPr/>
      </w:pPr>
      <w:r>
        <w:rPr/>
        <w:t>Учетные и отчетные формы по колесным парам……………………………19</w:t>
      </w:r>
    </w:p>
    <w:p>
      <w:pPr>
        <w:pStyle w:val="Normal"/>
        <w:numPr>
          <w:ilvl w:val="0"/>
          <w:numId w:val="3"/>
        </w:numPr>
        <w:rPr/>
      </w:pPr>
      <w:r>
        <w:rPr/>
        <w:t>Техника безопасности при ремонте колесных пар…………………………..19</w:t>
      </w:r>
    </w:p>
    <w:p>
      <w:pPr>
        <w:pStyle w:val="Normal"/>
        <w:numPr>
          <w:ilvl w:val="0"/>
          <w:numId w:val="3"/>
        </w:numPr>
        <w:rPr/>
      </w:pPr>
      <w:r>
        <w:rPr/>
        <w:t>Экология…………………………………………………………………...……2</w:t>
      </w:r>
      <w:r>
        <w:rPr>
          <w:lang w:val="en-US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21:00Z</dcterms:created>
  <dc:creator>Digger</dc:creator>
  <dc:description/>
  <dc:language>en-US</dc:language>
  <cp:lastModifiedBy>Digger</cp:lastModifiedBy>
  <dcterms:modified xsi:type="dcterms:W3CDTF">2002-03-19T20:21:00Z</dcterms:modified>
  <cp:revision>2</cp:revision>
  <dc:subject/>
  <dc:title> Введение</dc:title>
</cp:coreProperties>
</file>